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oaeno"/>
        <w:ind w:hanging="0"/>
        <w:jc w:val="left"/>
        <w:rPr>
          <w:rFonts w:ascii="Arial Cyr" w:hAnsi="Arial Cyr" w:eastAsia="Arial Cyr" w:cs="Arial Cyr"/>
          <w:b/>
          <w:b/>
          <w:bCs/>
          <w:color w:val="0000FF"/>
          <w:sz w:val="70"/>
          <w:szCs w:val="70"/>
          <w:lang w:val="ru-RU"/>
        </w:rPr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Inioaeno"/>
        <w:spacing w:before="360" w:after="0"/>
        <w:ind w:hanging="0"/>
        <w:jc w:val="right"/>
        <w:rPr>
          <w:rFonts w:ascii="Arial" w:hAnsi="Arial" w:eastAsia="Arial" w:cs="Arial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1 сентября 2000 года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51 (479)</w:t>
      </w:r>
    </w:p>
    <w:p>
      <w:pPr>
        <w:pStyle w:val="Inioaeno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онные сообщения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ные организации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дные статистические данные по 30 крупнейшим банкам Российской Федерации на 1 августа 2000 года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 о регистрации и лицензировании кредитных организаций на 1 сентября 2000 года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истические данные о движении наличной иностранной валюты через уполномоченные банки по состоянию на 1 августа 2000 года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речень кредитных организаций, по которым созданы ликвидационные комиссии (назначены конкурсные управляющие, ликвидаторы), по состоянию на 1 августа 2000 года 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чень кредитных организаций, в которых ликвидационные комиссии (конкурсные управляющие, ликвидаторы) изменили  местонахождение, по состоянию на 1 августа 2000 года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кредитных ресурсов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азатели ставок межбанковского рынка с 11 по 15 сентября 2000 года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драгоценных металлов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лютный рынок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ые курсы иностранных валют, устанавливаемые Банком России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ндовый рынок</w:t>
      </w:r>
    </w:p>
    <w:p>
      <w:pPr>
        <w:pStyle w:val="Tema"/>
        <w:spacing w:before="8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"/>
        <w:spacing w:before="8000" w:after="120"/>
        <w:ind w:hanging="0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spacing w:before="5400" w:after="0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696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–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</w:rPr>
        <w:t xml:space="preserve">Адрес представительства Центрального банка Российской Федерации в Internet: </w:t>
      </w:r>
      <w:r>
        <w:rPr>
          <w:rFonts w:eastAsia="Arial" w:cs="Arial" w:ascii="Arial" w:hAnsi="Arial"/>
          <w:i/>
          <w:iCs/>
          <w:sz w:val="14"/>
          <w:szCs w:val="14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ИТАР-ТАСС.</w:t>
        <w:br/>
        <w:t>Вестник подготовлен при участии агентства “Прайм-ТАСС”.</w:t>
        <w:br/>
        <w:t>Москва, Тверской б-р, 2. Тел. 974-76-64, факс 292-36-90.</w:t>
        <w:br/>
        <w:t>© Центральный банк Российской Федерации, 1994 г.</w:t>
        <w:br/>
      </w:r>
    </w:p>
    <w:p>
      <w:pPr>
        <w:pStyle w:val="Oaia"/>
        <w:jc w:val="center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Москва, 2000</w:t>
      </w:r>
    </w:p>
    <w:p>
      <w:pPr>
        <w:pStyle w:val="Inioaeno"/>
        <w:rPr>
          <w:rFonts w:ascii="Arial" w:hAnsi="Arial" w:eastAsia="Arial" w:cs="Arial"/>
          <w:spacing w:val="0"/>
          <w:lang w:val="ru-RU"/>
        </w:rPr>
      </w:pPr>
      <w:r>
        <w:rPr>
          <w:rFonts w:eastAsia="Arial" w:cs="Arial" w:ascii="Arial" w:hAnsi="Arial"/>
          <w:spacing w:val="0"/>
          <w:lang w:val="ru-RU"/>
        </w:rPr>
      </w:r>
      <w:r>
        <w:br w:type="page"/>
      </w:r>
    </w:p>
    <w:p>
      <w:pPr>
        <w:pStyle w:val="Inioaeno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информационные сообщения</w:t>
      </w:r>
    </w:p>
    <w:p>
      <w:pPr>
        <w:pStyle w:val="MZagolovok"/>
        <w:keepNext w:val="true"/>
        <w:keepLines/>
        <w:spacing w:before="24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объем золотовалютных резервов Российской Федерации по состоянию на 8 сентября 2000 года составил 24,2 млрд. долларов США против 23,8 млрд. долларов США на 1 сентября 2000 года.</w:t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09.2000 г.</w:t>
      </w:r>
    </w:p>
    <w:p>
      <w:pPr>
        <w:pStyle w:val="MZagolovok"/>
        <w:keepNext w:val="true"/>
        <w:keepLines/>
        <w:spacing w:before="24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объем денежной базы на 11 сентября 2000 года составил 435,9 млрд. рублей против 427,6 млрд. рублей на 4 сентября 2000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нежная база включает выпущенные в обращение Банком России наличные деньги (исключая остатки средств в кассах Банка России) и обязательные резервы по привлеченным кредитными организациями средствам в национальной валюте, депонируемые в Банке России.</w:t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09.2000 г.</w:t>
      </w:r>
    </w:p>
    <w:p>
      <w:pPr>
        <w:pStyle w:val="MZagolovok"/>
        <w:keepNext w:val="true"/>
        <w:keepLines/>
        <w:spacing w:before="24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ломбардный кредитный аукцион Банка России 11 сентября 2000 года признан несостоявшимся в связи с отсутствием заявок.</w:t>
      </w:r>
    </w:p>
    <w:p>
      <w:pPr>
        <w:pStyle w:val="M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09.2000 г.</w:t>
      </w:r>
    </w:p>
    <w:p>
      <w:pPr>
        <w:pStyle w:val="MZagolvokCenter"/>
        <w:keepNext w:val="true"/>
        <w:keepLines/>
        <w:spacing w:before="24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СС-РЕЛИЗ</w:t>
        <w:br/>
        <w:t>О Положении Банка России “О безналичных расчетах в Российской Федерации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нком России 8 сентября 2000 г. принято Положение Банка России № 120-П “О безналичных расчетах в Российской Федерации”, разработанное в рамках компетенции Банка России в сфере регулирования безналичных расчетов, определенной Федеральным законом “О Центральном банке Российской Федерации (Банке России)”, в развитие норм Гражданского кодекса Российской Федерации, Федерального закона Российской Федерации “О банках и банковской деятельности”, норм налогового законодательства и иных федеральных законов, а также с учетом изменений в банковской практик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состоит из трех часте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асть I определяет порядок применения форм безналичных расчетов, установленных главой 46 Гражданского кодекса Российской Федерации (расчеты платежными поручениями, по аккредитиву, чеками, расчеты по инкассо), а также содержит форматы расчетных документов, порядок их заполнения и правила работы с расчетными документами в банк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асть II устанавливает общие правила проведения расчетов по корреспондентским счетам (субсчетам) кредитных организаций (филиалов), открытым в подразделениях расчетной сети Банка России, и определяет порядок представления кредитными организациями (филиалами) расчетных документов (на бумажных носителях и в виде электронных платежных документов) в подразделения расчетной сети Банка России. В Положении вводятся принятые в международной практике понятия безотзывного и окончательного платеж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асть III определяет особенности проведения расчетных операций по корреспондентским счетам кредитных организаций (филиалов), открытым в других кредитных организациях, через внутрибанковскую расчетную систему (по счетам межфилиальных расчетов) и развивает принципы, ранее изложенные в Положении Банка России “О проведении безналичных расчетов кредитными организациями в Российской Федерации” от 25 ноября 1997 г. № 5-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овлены следующие сроки введения в действие частей Положения: части I — с 1 ноября 2000 г.; части II — с 1 марта 2001 г.; части III — с 1 ноября 2000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 вступлением в силу Положения утрачивает силу ряд нормативных актов Банка России, регулирующих отдельные вопросы осуществления безналичных расчетов, перечень которых приводится в Положении.</w:t>
      </w:r>
    </w:p>
    <w:p>
      <w:pPr>
        <w:pStyle w:val="M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09.2000 г.</w:t>
      </w:r>
    </w:p>
    <w:p>
      <w:pPr>
        <w:pStyle w:val="MZagolovok"/>
        <w:keepNext w:val="true"/>
        <w:keepLines/>
        <w:spacing w:before="24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ломбардный кредитный аукцион Банка России 14 сентября 2000 года признан несостоявшимся в связи с отсутствием заявок.</w:t>
      </w:r>
    </w:p>
    <w:p>
      <w:pPr>
        <w:pStyle w:val="M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09.2000 г.</w:t>
      </w:r>
    </w:p>
    <w:p>
      <w:pPr>
        <w:pStyle w:val="Inioaeno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Inioaeno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кредитные организации</w:t>
      </w:r>
    </w:p>
    <w:p>
      <w:pPr>
        <w:pStyle w:val="MZagolovok"/>
        <w:spacing w:before="120" w:after="60"/>
        <w:rPr/>
      </w:pPr>
      <w:r>
        <w:rPr/>
        <w:t>Сведения об остатках средств на корреспондентских счетах кредитных организаций в Банке России (включая остатки средств на ОРЦБ) на начало операционного дня за период с 11 по 15 сентября 2000 г. (в млн. руб.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58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сийская Федерац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1 453,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 498,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 703,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 564,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 675,8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овский регио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 480,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 213,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 393,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 091,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 191,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Сводным экономическим департаментом Банка России</w:t>
      </w:r>
    </w:p>
    <w:p>
      <w:p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0" w:after="60"/>
        <w:rPr/>
      </w:pPr>
      <w:r>
        <w:rPr>
          <w:rFonts w:eastAsia="Arial Cyr" w:cs="Arial Cyr" w:ascii="Arial Cyr" w:hAnsi="Arial Cyr"/>
          <w:caps/>
        </w:rPr>
        <w:t>Сводные статистические данные по 30 крупнейшим банкам Российской Федерации</w:t>
        <w:br/>
      </w:r>
      <w:r>
        <w:rPr>
          <w:rFonts w:eastAsia="Arial Cyr" w:cs="Arial Cyr" w:ascii="Arial Cyr" w:hAnsi="Arial Cyr"/>
        </w:rPr>
        <w:t>на 1 августа 2000 г.</w:t>
      </w:r>
    </w:p>
    <w:p>
      <w:pPr>
        <w:pStyle w:val="MZagolvokCenter"/>
        <w:keepNext w:val="true"/>
        <w:keepLines/>
        <w:spacing w:before="0" w:after="60"/>
        <w:rPr/>
      </w:pPr>
      <w:r>
        <w:rPr/>
        <w:t>Список крупнейших банков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605"/>
        <w:gridCol w:w="2605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№ 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именование банк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Город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омер лиценз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БН АМРО БАНК А.О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9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ТО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ЬФА-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МОСКВЫ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КРЕДИТ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7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НП — ДРЕЗДНЕР 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Санкт-Петербург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5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ТОРГ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ЗРОЖД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АЗПРОМ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ЛОБЭКС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4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ТА-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ВЕРИТЕЛЬНЫЙ И ИНВЕСТИЦИОННЫЙ 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8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ЕВРОФИНАНС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Г БАНК (ЕВРАЗИЯ)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9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ДМ-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3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ДУНАРОДНЫЙ ПРОМЫШЛЕННЫЙ 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5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ДУНАРОДНЫЙ МОСКОВСКИЙ 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НАТЕП САНКТ-ПЕТЕРБУРГ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Санкт-Петербург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Т-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8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НЭКСИМ 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3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ТРОКОММЕРЦ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ЫШЛЕННО-СТРОИТЕЛЬНЫЙ 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Санкт-Петербург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ЙФФАЙЗЕНБАНК АВСТРИ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9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7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ИЙ КРЕДИ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8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С-АГРО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ИТИБАНК Т/О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5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ИН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1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РГУТНЕФТЕГАЗБАН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юменская область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88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Отдельные статьи агрегированного балансового отчета 30 крупнейших банков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364"/>
        <w:gridCol w:w="1240"/>
      </w:tblGrid>
      <w:tr>
        <w:trPr>
          <w:tblHeader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text"/>
              <w:keepLines w:val="false"/>
              <w:pBdr>
                <w:bottom w:val="nil"/>
              </w:pBdr>
              <w:tabs>
                <w:tab w:val="clear" w:pos="224"/>
                <w:tab w:val="clear" w:pos="397"/>
                <w:tab w:val="clear" w:pos="782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№ 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text"/>
              <w:keepLines w:val="false"/>
              <w:pBdr>
                <w:bottom w:val="nil"/>
              </w:pBdr>
              <w:tabs>
                <w:tab w:val="clear" w:pos="224"/>
                <w:tab w:val="clear" w:pos="397"/>
                <w:tab w:val="clear" w:pos="782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text"/>
              <w:keepLines w:val="false"/>
              <w:pBdr>
                <w:bottom w:val="nil"/>
              </w:pBdr>
              <w:tabs>
                <w:tab w:val="clear" w:pos="224"/>
                <w:tab w:val="clear" w:pos="397"/>
                <w:tab w:val="clear" w:pos="782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нежные средства, драгоценные металлы и камн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 888 21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на счетах в Центральном банке Российской Федерац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4 128 716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1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.ч. накопительные счета при выпуске акций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2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ные резервы в Центральном банке Российской Федерации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3 092 623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на счетах в кредитных организация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2 636 66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ы предоставленные, всего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85 366 560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просроченная задолженность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 593 086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.ч. предоставленные предприятиям и организациям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65 379 010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ам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6 238 70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ные бумаг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6 652 328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1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.ч. государственные ценные бумаги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3 749 703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2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кселя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1 000 979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ые средства, хозяйственные затраты и нематериальные активы, лизинг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9 266 71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дочерних и контролируемых организациях, а также средства, направленные на приобретение долей (паев) для участия в уставных капиталах юридичеcких лиц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 595 01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ые проценты по кредитам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 384 734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в расчета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6 531 700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.1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банковские расчеты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размещенные средств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4 247 168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.1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.ч. прочие размещенные средства и депозиты в банках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9 317 270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.1.1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 депозиты в кредитных организациях для расчетов c использованием пластиковых карт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 435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ы с дебиторам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 758 19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 022 91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ультаты деятельност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1 215 218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.1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бытки текущего года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 302 342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.2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бытки предшествующих лет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0 912 876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ие прибыл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 337 586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Ы*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 289 031 709</w:t>
            </w:r>
          </w:p>
        </w:tc>
      </w:tr>
    </w:tbl>
    <w:p>
      <w:pPr>
        <w:pStyle w:val="Snoska"/>
        <w:tabs>
          <w:tab w:val="clear" w:pos="567"/>
        </w:tabs>
        <w:spacing w:before="60" w:after="120"/>
        <w:rPr/>
      </w:pPr>
      <w:r>
        <w:rPr/>
        <w:t>* Сальдированные счета активов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364"/>
        <w:gridCol w:w="1240"/>
      </w:tblGrid>
      <w:tr>
        <w:trPr>
          <w:tblHeader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№ 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АССИВЫ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9 907 484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бавочный капита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 451 546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нды банк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2 706 446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0 894 63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 средств предприятий и организаций на счета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7 723 326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 бюджетных средств на счета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0 531 608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позиты и другие привлеченные средства, всего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60 205 782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.1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.ч. предприятий и организаций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2 492 879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.2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зических лиц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6 029 812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.3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 683 09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банковские кредит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4 931 810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.1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 по полученным межбанковским кредитам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 556 278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.2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ые проценты по полученным межбанковским кредитам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00 948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, списанные со счетов клиентов, но не проведенные по корреспондентскому счету кредитной организац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 991 967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ные бумаг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2 753 905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в расчета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9 068 404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.1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филиальные расчеты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356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ы с кредиторам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 769 829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будущих период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6 447 40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ультаты деятельности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 165 763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.1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отчетного года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 698 870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.2</w:t>
            </w:r>
          </w:p>
        </w:tc>
        <w:tc>
          <w:tcPr>
            <w:tcW w:w="83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предшествующих лет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66 893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*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 289 031 709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Сальдированные счета пассивов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Отдельные сводные показатели деятельности по 30 крупнейшим банкам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дельные пруденциальные показател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е значение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/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ь достаточности собственных средств (капитала) банка, в % от активов, взвешенных по риску (минимально допустимое значение норматива Н1 согласно Инструкции Банка России от 1.10.97 г. № 1 устанавливается в зависимости от размера собственных средств: для банков с капиталом от 5 млн. евро и выше</w:t>
            </w:r>
            <w:r>
              <w:rPr>
                <w:rFonts w:eastAsia="Arial" w:cs="Arial" w:ascii="Arial" w:hAnsi="Arial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1.02.2000 — 10%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,99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ь относительного размера обязательств банка перед банками-нерезидентами и финансовыми организациями — нерезидентами, в % от капитала (максимально допустимое значение норматива Н11.1, установленное Инструкцией Банка России от 1.10.97 г. № 1, — 400%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8,73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личина открытой валютной позиции (ОВП), в % от капитала (максимально допустимое значение, установленное Инструкцией Банка России от 22.05.96 г. № 41, — 10%)*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6,95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ачество кредитов (%)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уппа 1 — стандартные (практически безрисковые) ссуд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7,03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уппа 2 — нестандартные ссуды (умеренный уровень риска невозврата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,55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уппа 3 — сомнительные ссуды (высокий уровень риска невозврата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,50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уппа 4 — безнадежные ссуды (вероятность возврата практически отсутствует, ссуда представляет собой фактические потери банка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,92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* Методика расчета средней величины ОВП, в % от капитала: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отношение абсолютной величины суммы чистых длинных (+) и чистых коротких (—) позиций к совокупной величине собственных средств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евышение установленных лимитов ОВП, обусловленное наличием в балансах кредитных организаций вложений в долговые обязательства Российской Федерации, номинированные в иностранной валюте, не рассматривается как нарушение лимитов открытых валютных позиций в валюте, соответствующей номиналу долговых обязательств при выполнении требований п.1.2 Указания Банка России от 5.08.99 № 623-У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Сводные сведения по 30 крупнейшим банкам о заимствованиях у иностранных банков по срокам гашения (помесячно на 12 месяцев вперед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99"/>
      </w:tblGrid>
      <w:tr>
        <w:trPr>
          <w:tblHeader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роки погашения полученных межбанковских кредитов и привлеченных депозитов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умма к погашению (тыс. руб.)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густ 2000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 911 00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нтябрь 2000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 966 14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ктябрь 2000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 794 14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ябрь 2000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73 67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кабрь 2000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78 8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нварь 2001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 056 69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враль 2001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1 35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рт 2001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11 51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прель 2001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32 75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й 2001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25 52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юнь 2001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52 863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юль 2001 г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last"/>
              <w:keepNext w:val="false"/>
              <w:keepLines w:val="false"/>
              <w:pBdr>
                <w:bottom w:val="nil"/>
              </w:pBdr>
              <w:tabs>
                <w:tab w:val="clear" w:pos="8277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4 004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пруденциального банковского надзора Банка России</w:t>
      </w:r>
    </w:p>
    <w:p>
      <w:p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Zagolovok"/>
        <w:keepNext w:val="true"/>
        <w:keepLines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 О РЕГИСТРАЦИИ И ЛИЦЕНЗИРОВАНИИ КРЕДИТНЫХ ОРГАНИЗАЦИЙ НА 1.09.2000 г.</w:t>
      </w:r>
    </w:p>
    <w:p>
      <w:pPr>
        <w:pStyle w:val="Glava"/>
        <w:keepNext w:val="false"/>
        <w:spacing w:before="60" w:after="60"/>
        <w:ind w:left="0" w:hanging="0"/>
        <w:jc w:val="center"/>
        <w:rPr/>
      </w:pPr>
      <w:r>
        <w:rPr/>
        <w:t>Регистрация кредитных организаций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938"/>
        <w:gridCol w:w="886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1. </w:t>
            </w:r>
          </w:p>
        </w:tc>
        <w:tc>
          <w:tcPr>
            <w:tcW w:w="7938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арегистрировано КО** Банком России, всего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234</w:t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8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8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анков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196</w:t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8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ебанковских КО</w:t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1.1. </w:t>
            </w:r>
          </w:p>
        </w:tc>
        <w:tc>
          <w:tcPr>
            <w:tcW w:w="7938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регистрировано КО со 100%-ным иностранным участием в капитале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1.2. </w:t>
            </w:r>
          </w:p>
        </w:tc>
        <w:tc>
          <w:tcPr>
            <w:tcW w:w="7938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, зарегистрированные Банком России, но еще не оплатившие уставный капитал и не получившие лицензию (в рамках законодательно установленного срока)</w:t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8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8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анки</w:t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8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ебанковские КО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2. </w:t>
            </w:r>
          </w:p>
        </w:tc>
        <w:tc>
          <w:tcPr>
            <w:tcW w:w="793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ебанковские КО, зарегистрированные другими органами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rPr/>
        <w:t>Действующие кредитные организации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939"/>
        <w:gridCol w:w="885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3. </w:t>
            </w:r>
          </w:p>
        </w:tc>
        <w:tc>
          <w:tcPr>
            <w:tcW w:w="793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, имеющие право на осуществление банковских операций, всего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25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и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1287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банковские КО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3.1. </w:t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, имеющие лицензии (разрешения), предоставляющие право на: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влечение вкладов населения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1247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уществление операций в иностранной валюте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734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енеральные лицензии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ведение операций с драгметаллами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ab/>
              <w:t>— разрешения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ab/>
              <w:t>— лицензии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145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3.2. </w:t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 с иностранным участием в уставном капитале, всего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100%-ным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ыше 50%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4. </w:t>
            </w:r>
          </w:p>
        </w:tc>
        <w:tc>
          <w:tcPr>
            <w:tcW w:w="793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гистрированный уставный капитал действующих КО (млн. деноминированных руб.)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5 492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5. </w:t>
            </w:r>
          </w:p>
        </w:tc>
        <w:tc>
          <w:tcPr>
            <w:tcW w:w="793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лиалы действующих КО на территории Российской Федерации, всего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846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а России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1577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 со 100%-ным иностранным участием в уставном капитале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6. </w:t>
            </w:r>
          </w:p>
        </w:tc>
        <w:tc>
          <w:tcPr>
            <w:tcW w:w="793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лиалы действующих КО за рубежом, всего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7. </w:t>
            </w:r>
          </w:p>
        </w:tc>
        <w:tc>
          <w:tcPr>
            <w:tcW w:w="793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лиалы банков-нерезидентов на территории Российской Федерации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8. </w:t>
            </w:r>
          </w:p>
        </w:tc>
        <w:tc>
          <w:tcPr>
            <w:tcW w:w="793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едставительства действующих российских КО, всего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4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территории Российской Федерации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дальнем зарубежье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793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ближнем зарубежье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14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rPr/>
        <w:t>Отзыв лицензий и ликвидация юридических лиц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939"/>
        <w:gridCol w:w="885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9. </w:t>
            </w:r>
          </w:p>
        </w:tc>
        <w:tc>
          <w:tcPr>
            <w:tcW w:w="793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, у которых отозвана лицензия на осуществление банковских операций за нарушение банковского законодательства и нормативных актов Банка России</w:t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1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10. </w:t>
            </w:r>
          </w:p>
        </w:tc>
        <w:tc>
          <w:tcPr>
            <w:tcW w:w="793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есена запись в Книгу государственной регистрации кредитных организаций о ликвидации КО как юридического лица, всего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связи с отзывом лицензии за нарушение банковского законодательства и нормативных актов Банка России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связи с реорганизацией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46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ab/>
              <w:t xml:space="preserve">из них: 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ab/>
              <w:t>— в форме слияния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ab/>
              <w:t>— в форме присоединения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46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ab/>
              <w:tab/>
              <w:t>в том числе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ab/>
              <w:tab/>
              <w:t>— путем преобразования в филиалы других банков</w:t>
            </w:r>
          </w:p>
        </w:tc>
        <w:tc>
          <w:tcPr>
            <w:tcW w:w="88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17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ab/>
              <w:tab/>
              <w:t>— присоединены к другим банкам (без образования филиала)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93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связи с добровольным решением участников о ликвидации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Snoska"/>
        <w:keepNext w:val="true"/>
        <w:tabs>
          <w:tab w:val="clear" w:pos="567"/>
        </w:tabs>
        <w:spacing w:before="227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ояснения к таблице.</w:t>
      </w:r>
    </w:p>
    <w:p>
      <w:pPr>
        <w:pStyle w:val="Snoska"/>
        <w:keepNext w:val="true"/>
        <w:tabs>
          <w:tab w:val="clear" w:pos="567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* КО — кредитная организация. Понятие “кредитная организация” в настоящей информации включает в себя одно из следующих понятий:</w:t>
      </w:r>
    </w:p>
    <w:p>
      <w:pPr>
        <w:pStyle w:val="Snoska"/>
        <w:keepNext w:val="true"/>
        <w:numPr>
          <w:ilvl w:val="0"/>
          <w:numId w:val="2"/>
        </w:numPr>
        <w:tabs>
          <w:tab w:val="clear" w:pos="567"/>
          <w:tab w:val="left" w:pos="0" w:leader="none"/>
        </w:tabs>
        <w:spacing w:before="0" w:after="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юридическое лицо, зарегистрированное Банком России и имеющее право на осуществление банковских операций;</w:t>
      </w:r>
    </w:p>
    <w:p>
      <w:pPr>
        <w:pStyle w:val="Snoska"/>
        <w:numPr>
          <w:ilvl w:val="0"/>
          <w:numId w:val="2"/>
        </w:numPr>
        <w:tabs>
          <w:tab w:val="clear" w:pos="567"/>
          <w:tab w:val="left" w:pos="0" w:leader="none"/>
        </w:tabs>
        <w:spacing w:before="0" w:after="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юридическое лицо, зарегистрированное Банком России, имевшее, но утратившее право на осуществление банковских операций;</w:t>
      </w:r>
    </w:p>
    <w:p>
      <w:pPr>
        <w:pStyle w:val="Snoska"/>
        <w:numPr>
          <w:ilvl w:val="0"/>
          <w:numId w:val="2"/>
        </w:numPr>
        <w:tabs>
          <w:tab w:val="clear" w:pos="567"/>
          <w:tab w:val="left" w:pos="0" w:leader="none"/>
        </w:tabs>
        <w:spacing w:before="0" w:after="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юридическое лицо, зарегистрированное другими органами (до вступления в силу Федерального закона “О банках и банковской деятельности”) и имеющее лицензию Банка России на осуществление банковских операций.</w:t>
      </w:r>
    </w:p>
    <w:p>
      <w:pPr>
        <w:pStyle w:val="Snoska"/>
        <w:tabs>
          <w:tab w:val="clear" w:pos="567"/>
        </w:tabs>
        <w:rPr/>
      </w:pPr>
      <w:r>
        <w:rPr>
          <w:rFonts w:eastAsia="Arial" w:cs="Arial" w:ascii="Arial" w:hAnsi="Arial"/>
          <w:position w:val="5"/>
          <w:sz w:val="10"/>
          <w:szCs w:val="10"/>
        </w:rPr>
        <w:t>1</w:t>
      </w:r>
      <w:r>
        <w:rPr>
          <w:rFonts w:eastAsia="Arial Cyr" w:cs="Arial Cyr" w:ascii="Arial Cyr" w:hAnsi="Arial Cyr"/>
        </w:rPr>
        <w:t xml:space="preserve"> Указываются КО, имеющие статус юридического лица на отчетную дату, в том числе КО, утратившие право на осуществление банковских операций, но еще не ликвидированные как юридическое лицо.</w:t>
      </w:r>
    </w:p>
    <w:p>
      <w:pPr>
        <w:pStyle w:val="Snoska"/>
        <w:tabs>
          <w:tab w:val="clear" w:pos="567"/>
        </w:tabs>
        <w:rPr/>
      </w:pPr>
      <w:r>
        <w:rPr>
          <w:rFonts w:eastAsia="Arial" w:cs="Arial" w:ascii="Arial" w:hAnsi="Arial"/>
          <w:position w:val="5"/>
          <w:sz w:val="10"/>
          <w:szCs w:val="10"/>
        </w:rPr>
        <w:t>2</w:t>
      </w:r>
      <w:r>
        <w:rPr>
          <w:rFonts w:eastAsia="Arial Cyr" w:cs="Arial Cyr" w:ascii="Arial Cyr" w:hAnsi="Arial Cyr"/>
        </w:rPr>
        <w:t> Указываются КО, зарегистрированные Банком России и имеющие право на осуществление банковских операций, а также небанковские КО, зарегистрированные другими органами и получившие лицензию Банка России на осуществление банковских операций.</w:t>
      </w:r>
    </w:p>
    <w:p>
      <w:pPr>
        <w:pStyle w:val="Snoska"/>
        <w:tabs>
          <w:tab w:val="clear" w:pos="567"/>
        </w:tabs>
        <w:rPr/>
      </w:pPr>
      <w:r>
        <w:rPr>
          <w:rFonts w:eastAsia="Arial" w:cs="Arial" w:ascii="Arial" w:hAnsi="Arial"/>
          <w:position w:val="5"/>
          <w:sz w:val="10"/>
          <w:szCs w:val="10"/>
        </w:rPr>
        <w:t>3</w:t>
      </w:r>
      <w:r>
        <w:rPr>
          <w:rFonts w:eastAsia="Arial Cyr" w:cs="Arial Cyr" w:ascii="Arial Cyr" w:hAnsi="Arial Cyr"/>
        </w:rPr>
        <w:t xml:space="preserve"> Выдаются с декабря 1996 г. в соответствии с письмом Банка России от 3.12.96 г. № 367.</w:t>
      </w:r>
    </w:p>
    <w:p>
      <w:pPr>
        <w:pStyle w:val="Snoska"/>
        <w:tabs>
          <w:tab w:val="clear" w:pos="567"/>
        </w:tabs>
        <w:rPr/>
      </w:pPr>
      <w:r>
        <w:rPr>
          <w:rFonts w:eastAsia="Arial" w:cs="Arial" w:ascii="Arial" w:hAnsi="Arial"/>
          <w:position w:val="5"/>
          <w:sz w:val="10"/>
          <w:szCs w:val="10"/>
        </w:rPr>
        <w:t>4 </w:t>
      </w:r>
      <w:r>
        <w:rPr>
          <w:rFonts w:eastAsia="Arial Cyr" w:cs="Arial Cyr" w:ascii="Arial Cyr" w:hAnsi="Arial Cyr"/>
        </w:rPr>
        <w:t>Указываются филиалы Сбербанка России, внесенные в Книгу государственной регистрации кредитных организаций и получившие порядковые номера. До 1.01.98 г. в ежемесячной Информации о кредитных организациях по данной строке указывалось общее количество учреждений Сбербанка России — 34 426.</w:t>
      </w:r>
    </w:p>
    <w:p>
      <w:pPr>
        <w:pStyle w:val="Snoska"/>
        <w:tabs>
          <w:tab w:val="clear" w:pos="567"/>
        </w:tabs>
        <w:rPr/>
      </w:pPr>
      <w:r>
        <w:rPr>
          <w:rFonts w:eastAsia="Arial" w:cs="Arial" w:ascii="Arial" w:hAnsi="Arial"/>
          <w:position w:val="5"/>
          <w:sz w:val="10"/>
          <w:szCs w:val="10"/>
        </w:rPr>
        <w:t>5</w:t>
      </w:r>
      <w:r>
        <w:rPr>
          <w:rFonts w:eastAsia="Arial Cyr" w:cs="Arial Cyr" w:ascii="Arial Cyr" w:hAnsi="Arial Cyr"/>
        </w:rPr>
        <w:t xml:space="preserve"> Указываются филиалы, открытые российскими КО за рубежом.</w:t>
      </w:r>
    </w:p>
    <w:p>
      <w:pPr>
        <w:pStyle w:val="Snoska"/>
        <w:tabs>
          <w:tab w:val="clear" w:pos="567"/>
        </w:tabs>
        <w:rPr/>
      </w:pPr>
      <w:r>
        <w:rPr>
          <w:rFonts w:eastAsia="Arial" w:cs="Arial" w:ascii="Arial" w:hAnsi="Arial"/>
          <w:position w:val="5"/>
          <w:sz w:val="10"/>
          <w:szCs w:val="10"/>
        </w:rPr>
        <w:t>6</w:t>
      </w:r>
      <w:r>
        <w:rPr>
          <w:rFonts w:eastAsia="Arial Cyr" w:cs="Arial Cyr" w:ascii="Arial Cyr" w:hAnsi="Arial Cyr"/>
        </w:rPr>
        <w:t xml:space="preserve"> В число представительств российских КО за рубежом включены представительства, по которым поступили в Банк России уведомления об открытии их за рубежом.</w:t>
      </w:r>
    </w:p>
    <w:p>
      <w:pPr>
        <w:pStyle w:val="Zagolovok"/>
        <w:keepNext w:val="true"/>
        <w:keepLines/>
        <w:spacing w:before="240" w:after="120"/>
        <w:jc w:val="center"/>
        <w:rPr/>
      </w:pPr>
      <w:r>
        <w:rPr/>
        <w:t>ИНФОРМАЦИЯ О ЛИЦЕНЗИРОВАНИИ АУДИТОРСКИХ ФИРМ, САМОСТОЯТЕЛЬНО РАБОТАЮЩИХ АУДИТОРОВ И АТТЕСТАЦИИ АУДИТОРОВ НА 1.09.2000 г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75"/>
        <w:gridCol w:w="97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3"/>
              <w:keepLines w:val="false"/>
              <w:pBdr>
                <w:bottom w:val="nil"/>
              </w:pBdr>
              <w:tabs>
                <w:tab w:val="clear" w:pos="340"/>
                <w:tab w:val="clear" w:pos="425"/>
                <w:tab w:val="clear" w:pos="8249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1. </w:t>
            </w:r>
          </w:p>
        </w:tc>
        <w:tc>
          <w:tcPr>
            <w:tcW w:w="8775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3"/>
              <w:keepLines w:val="false"/>
              <w:pBdr>
                <w:bottom w:val="nil"/>
              </w:pBdr>
              <w:tabs>
                <w:tab w:val="clear" w:pos="340"/>
                <w:tab w:val="clear" w:pos="425"/>
                <w:tab w:val="clear" w:pos="8249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Количество аудиторских фирм, имеющих право осуществлять банковский аудит </w:t>
            </w:r>
          </w:p>
        </w:tc>
        <w:tc>
          <w:tcPr>
            <w:tcW w:w="97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3"/>
              <w:keepLines w:val="false"/>
              <w:pBdr>
                <w:bottom w:val="nil"/>
              </w:pBdr>
              <w:tabs>
                <w:tab w:val="clear" w:pos="340"/>
                <w:tab w:val="clear" w:pos="425"/>
                <w:tab w:val="clear" w:pos="8249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775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775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 аудиторских фирм, имеющих лицензии Банка России на осуществление банковского аудита</w:t>
            </w:r>
          </w:p>
        </w:tc>
        <w:tc>
          <w:tcPr>
            <w:tcW w:w="97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775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 аудиторских фирм, которым продлен срок действия лицензии в соответствии с письмом Банка России от 4.11.98 № 311-Т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775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 аудиторских фирм, которым продлен срок действия лицензии в соответствии с письмом Банка России от 29.07.99 № 222-Т</w:t>
            </w:r>
          </w:p>
        </w:tc>
        <w:tc>
          <w:tcPr>
            <w:tcW w:w="97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775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360"/>
              <w:keepLines w:val="false"/>
              <w:pBdr>
                <w:top w:val="nil"/>
              </w:pBdr>
              <w:tabs>
                <w:tab w:val="clear" w:pos="340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2. </w:t>
            </w:r>
          </w:p>
        </w:tc>
        <w:tc>
          <w:tcPr>
            <w:tcW w:w="8775" w:type="dxa"/>
            <w:tcBorders/>
            <w:shd w:fill="CCCCCC" w:val="clear"/>
          </w:tcPr>
          <w:p>
            <w:pPr>
              <w:pStyle w:val="360"/>
              <w:keepLines w:val="false"/>
              <w:pBdr>
                <w:top w:val="nil"/>
              </w:pBdr>
              <w:tabs>
                <w:tab w:val="clear" w:pos="340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Количество самостоятельно работающих аудиторов, имеющих право осуществлять банковский аудит </w:t>
            </w:r>
          </w:p>
        </w:tc>
        <w:tc>
          <w:tcPr>
            <w:tcW w:w="97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360"/>
              <w:keepLines w:val="false"/>
              <w:pBdr>
                <w:top w:val="nil"/>
              </w:pBdr>
              <w:tabs>
                <w:tab w:val="clear" w:pos="340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775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775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 самостоятельно работающих аудиторов, имеющих лицензии Банка России на осуществление банковского аудита</w:t>
            </w:r>
          </w:p>
        </w:tc>
        <w:tc>
          <w:tcPr>
            <w:tcW w:w="97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775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 самостоятельно работающих аудиторов, которым продлен срок действия лицензии в соответствии с письмом Банка России от 4.11.98 № 311-Т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775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 самостоятельно работающих аудиторов, которым продлен срок действия лицензии в соответствии с письмом Банка России от 29.07.99 № 222-Т</w:t>
            </w:r>
          </w:p>
        </w:tc>
        <w:tc>
          <w:tcPr>
            <w:tcW w:w="97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775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360"/>
              <w:keepLines w:val="false"/>
              <w:pBdr>
                <w:top w:val="nil"/>
              </w:pBdr>
              <w:tabs>
                <w:tab w:val="clear" w:pos="340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3. </w:t>
            </w:r>
          </w:p>
        </w:tc>
        <w:tc>
          <w:tcPr>
            <w:tcW w:w="8775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360"/>
              <w:keepLines w:val="false"/>
              <w:pBdr>
                <w:top w:val="nil"/>
              </w:pBdr>
              <w:tabs>
                <w:tab w:val="clear" w:pos="340"/>
                <w:tab w:val="clear" w:pos="425"/>
                <w:tab w:val="clear" w:pos="8249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 действующих аттестатов на право осуществления аудиторской деятельности в области банковского аудита</w:t>
            </w:r>
          </w:p>
        </w:tc>
        <w:tc>
          <w:tcPr>
            <w:tcW w:w="97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360"/>
              <w:keepLines w:val="false"/>
              <w:pBdr>
                <w:top w:val="nil"/>
              </w:pBdr>
              <w:tabs>
                <w:tab w:val="clear" w:pos="340"/>
                <w:tab w:val="clear" w:pos="425"/>
                <w:tab w:val="clear" w:pos="8249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94</w:t>
            </w:r>
          </w:p>
        </w:tc>
      </w:tr>
    </w:tbl>
    <w:p>
      <w:pPr>
        <w:pStyle w:val="Zagolovok"/>
        <w:keepNext w:val="true"/>
        <w:keepLines/>
        <w:spacing w:before="24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УППИРОВКА</w:t>
        <w:br/>
        <w:t>действующих кредитных организаций по величине зарегистрированного уставного капитала* по состоянию на 1.09.2000 г.</w:t>
      </w:r>
    </w:p>
    <w:p>
      <w:pPr>
        <w:pStyle w:val="Inioaeno"/>
        <w:keepNext w:val="true"/>
        <w:spacing w:before="0" w:after="60"/>
        <w:jc w:val="right"/>
        <w:rPr/>
      </w:pPr>
      <w:r>
        <w:rPr/>
        <w:t>(в деноминированных рублях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4"/>
        <w:gridCol w:w="1134"/>
        <w:gridCol w:w="1559"/>
        <w:gridCol w:w="1134"/>
        <w:gridCol w:w="1611"/>
        <w:gridCol w:w="1611"/>
      </w:tblGrid>
      <w:tr>
        <w:trPr>
          <w:tblHeader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личество K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1.2000 г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9.2000 г.</w:t>
            </w:r>
          </w:p>
        </w:tc>
        <w:tc>
          <w:tcPr>
            <w:tcW w:w="16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(+/—)</w:t>
            </w:r>
          </w:p>
        </w:tc>
      </w:tr>
      <w:tr>
        <w:trPr>
          <w:tblHeader w:val="true"/>
        </w:trPr>
        <w:tc>
          <w:tcPr>
            <w:tcW w:w="6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уд. вес к итогу, 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д. вес к итогу, %</w:t>
            </w:r>
          </w:p>
        </w:tc>
        <w:tc>
          <w:tcPr>
            <w:tcW w:w="16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 3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3 до 1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10 до 3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30 до 6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60 до 15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150 до 30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300 млн. руб.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</w:t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Всего по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3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32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24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Уставный капитал, величина которого оплачена участниками, внесена в устав кредитной организации и зарегистрирована Банком России.</w:t>
      </w:r>
      <w:r>
        <w:br w:type="page"/>
      </w:r>
    </w:p>
    <w:p>
      <w:pPr>
        <w:pStyle w:val="Zagolovok"/>
        <w:spacing w:before="240" w:after="120"/>
        <w:jc w:val="center"/>
        <w:rPr/>
      </w:pPr>
      <w:r>
        <w:rPr/>
        <w:t>СПРАВКА О КОЛИЧЕСТВЕ ДЕЙСТВУЮЩИХ КРЕДИТНЫХ ОРГАНИЗАЦИЙ И ИХ ФИЛИАЛОВ В ТЕРРИТОРИАЛЬНОМ РАЗРЕЗЕ ПО СОСТОЯНИЮ НА 1.09.2000 г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175"/>
        <w:gridCol w:w="1175"/>
        <w:gridCol w:w="1175"/>
        <w:gridCol w:w="1152"/>
        <w:gridCol w:w="1122"/>
        <w:gridCol w:w="1253"/>
      </w:tblGrid>
      <w:tr>
        <w:trPr>
          <w:tblHeader w:val="true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pravka"/>
              <w:keepNext w:val="true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регион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pravka"/>
              <w:keepNext w:val="true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 КО в регионе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Next w:val="true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 филиалов в регионе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Next w:val="true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 филиалов, открытых КО данного региона за рубежом</w:t>
            </w:r>
          </w:p>
        </w:tc>
      </w:tr>
      <w:tr>
        <w:trPr>
          <w:tblHeader w:val="true"/>
        </w:trPr>
        <w:tc>
          <w:tcPr>
            <w:tcW w:w="33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Next w:val="true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snapToGrid w:val="false"/>
              <w:jc w:val="center"/>
              <w:rPr>
                <w:rFonts w:ascii="Arial" w:hAnsi="Arial" w:eastAsia="Arial" w:cs="Arial"/>
                <w:cap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aps/>
                <w:color w:val="auto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Next w:val="true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snapToGrid w:val="false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Next w:val="true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Next w:val="true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, головная организация которых находится в данном регио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Next w:val="true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, головная организация которых находится в другом регион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Next w:val="true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Next w:val="true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 в государствах СНГ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по Росси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84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2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2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ВЕРНЫЙ РАЙО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рхангель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логод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урма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Карел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Ком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ВЕРО-ЗАПАДНЫЙ РАЙО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Санкт-Петербург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енинград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город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ско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РАЙО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8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2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ря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ладимир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вано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вер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луж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стром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8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ло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яза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моле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уль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росла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ЛГО-ВЯТСКИЙ РАЙО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ижегород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иро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Марий Эл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Мордов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увашская республи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О-ЧЕРНОЗЕМНЫЙ РАЙО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елгород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ронеж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р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ипец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амбо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ВОЛЖСКИЙ РАЙО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3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страха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лгоград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мар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нзе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рато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льяно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Калмыкия — Хальмг Тангч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Татарста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ВЕРО-КАВКАЗСКИЙ РАЙО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7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снодарский край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вропольский край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то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Дагеста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Северная Осет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еченская республи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Адыге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Карачаево-Черкес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Ингушет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РАЛЬСКИЙ РАЙО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4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рга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енбург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м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рдло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еляби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дмуртская республи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ПАДНО-СИБИРСКИЙ РАЙО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8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тайский край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емеров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восибир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м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юме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Алтай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СТОЧНО-СИБИРСКИЙ РАЙО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сноярский край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ркут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ти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Бурят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Тыв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Хакас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ЛЬНЕВОСТОЧНЫЙ РАЙО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6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морский край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абаровский край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мур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мчат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гада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халин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Еврейская А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укотский А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"/>
              <w:keepLines w:val="false"/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ravka30"/>
              <w:keepLines w:val="false"/>
              <w:pBdr>
                <w:top w:val="nil"/>
              </w:pBdr>
              <w:tabs>
                <w:tab w:val="clear" w:pos="283"/>
                <w:tab w:val="clear" w:pos="3969"/>
                <w:tab w:val="clear" w:pos="4989"/>
                <w:tab w:val="clear" w:pos="5811"/>
                <w:tab w:val="clear" w:pos="6661"/>
                <w:tab w:val="clear" w:pos="7512"/>
                <w:tab w:val="clear" w:pos="8362"/>
              </w:tabs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лицензирования деятельности кредитных организаций и аудиторских фирм Банка России</w:t>
      </w:r>
    </w:p>
    <w:p>
      <w:p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  <w:caps/>
        </w:rPr>
      </w:pPr>
      <w:r>
        <w:rPr>
          <w:rFonts w:eastAsia="Arial Cyr" w:cs="Arial Cyr" w:ascii="Arial Cyr" w:hAnsi="Arial Cyr"/>
          <w:caps/>
        </w:rPr>
        <w:t>Статистические данные о движении наличной иностранной валюты через уполномоченные банки по состоянию на 1 августа 2000 года</w:t>
      </w:r>
    </w:p>
    <w:p>
      <w:pPr>
        <w:pStyle w:val="MZagolvokCenter"/>
        <w:keepNext w:val="true"/>
        <w:keepLines/>
        <w:spacing w:before="0" w:after="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ижение наличной иностранной валюты</w:t>
      </w:r>
    </w:p>
    <w:p>
      <w:pPr>
        <w:pStyle w:val="MainTextBezOtstupa1"/>
        <w:keepNext w:val="true"/>
        <w:keepLines/>
        <w:spacing w:before="0" w:after="20"/>
        <w:jc w:val="right"/>
        <w:rPr/>
      </w:pPr>
      <w:r>
        <w:rPr/>
        <w:t>(по всем валютам в млн. долл. США)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7"/>
        <w:gridCol w:w="724"/>
        <w:gridCol w:w="724"/>
        <w:gridCol w:w="724"/>
        <w:gridCol w:w="724"/>
        <w:gridCol w:w="724"/>
        <w:gridCol w:w="724"/>
        <w:gridCol w:w="724"/>
      </w:tblGrid>
      <w:tr>
        <w:trPr>
          <w:tblHeader w:val="true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0 год</w:t>
            </w:r>
          </w:p>
        </w:tc>
      </w:tr>
      <w:tr>
        <w:trPr>
          <w:tblHeader w:val="true"/>
        </w:trPr>
        <w:tc>
          <w:tcPr>
            <w:tcW w:w="5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май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ль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ступило наличной иностранной валюты, всего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44,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78,0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04,2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92,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83,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61,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69,66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езено банками (зачислено на счет “касса”) в Российскую Федерацию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7,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89,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8,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9,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3,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3,0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5,59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плено у банков-резидентов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8,7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64,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8,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3,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7,4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2,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1,51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плено у физических лиц и принято для конверси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8,9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4,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34,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7,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1,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65,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9,24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нято от физических лиц (резидентов и нерезидентов) для зачисления на их валютные счет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0,7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5,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3,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80,7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0,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7,3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31,20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нято от юридических лиц для зачисления на их валютные счет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7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поступ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9,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5,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8,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1,9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,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8,8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2,07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расходовано наличной иностранной валюты, всего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72,9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75,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64,7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4,0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67,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41,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85,66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везено банками (списано со счета “касса”) из Российской Федераци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0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,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,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,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,60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но банкам-резидента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7,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6,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9,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63,2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2,9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73,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18,72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но физическим лица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6,0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1,7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1,9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9,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84,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0,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5,95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дано физическим лицам (резидентам и нерезидентам) с их валютных счетов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3,9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8,8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97,6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51,0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7,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4,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0,25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дано юридическим лицам с их валютных счетов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,9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7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,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0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7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расходовано прочее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,9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8,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4,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8,0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,0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5,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6,02</w:t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ок наличной иностранной валюты в кассах на конец отчетного период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3,8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3,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1,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62,0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77,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5,0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7,98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чиная с июля в строки “прочие поступления” и “израсходовано прочее” добавлены соответственно поступления и списания со счетов юридических лиц.</w:t>
      </w:r>
    </w:p>
    <w:p>
      <w:pPr>
        <w:pStyle w:val="MZagolvokCenter"/>
        <w:keepNext w:val="true"/>
        <w:keepLines/>
        <w:spacing w:before="120" w:after="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оз и вывоз наличной иностранной валюты уполномоченными банками</w:t>
      </w:r>
    </w:p>
    <w:p>
      <w:pPr>
        <w:pStyle w:val="MainTextBezOtstupa1"/>
        <w:keepNext w:val="true"/>
        <w:keepLines/>
        <w:spacing w:before="0" w:after="20"/>
        <w:jc w:val="right"/>
        <w:rPr/>
      </w:pPr>
      <w:r>
        <w:rPr/>
        <w:t>(млн. долл. США; конец периода)</w: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225"/>
      </w:tblGrid>
      <w:tr>
        <w:trPr>
          <w:tblHeader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лар США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мецкая марка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ы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льдо</w:t>
            </w:r>
          </w:p>
        </w:tc>
      </w:tr>
      <w:tr>
        <w:trPr>
          <w:tblHeader w:val="true"/>
        </w:trPr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оз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воз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оз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воз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оз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воз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оз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воз</w:t>
            </w:r>
          </w:p>
        </w:tc>
        <w:tc>
          <w:tcPr>
            <w:tcW w:w="12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оза/вывоза</w:t>
            </w:r>
          </w:p>
        </w:tc>
      </w:tr>
      <w:tr>
        <w:trPr/>
        <w:tc>
          <w:tcPr>
            <w:tcW w:w="104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999 год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6,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3,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9,22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9,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,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3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0,07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3,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4,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0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5,12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9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6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8,52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5,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4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4,42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6,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0,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0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4,37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8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1,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,9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8,95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вгус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23,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24,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9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5,50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нтябр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9,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0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2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64,15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ктябр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5,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7,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,8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2,45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ябр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6,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8,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68,87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кабр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21,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29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,8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91,75</w:t>
            </w:r>
          </w:p>
        </w:tc>
      </w:tr>
      <w:tr>
        <w:trPr/>
        <w:tc>
          <w:tcPr>
            <w:tcW w:w="104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00 год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5,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7,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8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8,25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86,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89,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5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56,79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4,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8,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0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30,27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7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9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,3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4,54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8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3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,2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,14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0,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3,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,2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1,82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3,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,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5,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,6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0,99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Отдельные показатели, характеризующие операции с наличной иностранной валютой в обменных пунктах уполномоченных банков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907"/>
        <w:gridCol w:w="907"/>
        <w:gridCol w:w="851"/>
        <w:gridCol w:w="851"/>
        <w:gridCol w:w="851"/>
        <w:gridCol w:w="851"/>
        <w:gridCol w:w="1089"/>
        <w:gridCol w:w="1644"/>
        <w:gridCol w:w="1644"/>
      </w:tblGrid>
      <w:tr>
        <w:trPr>
          <w:tblHeader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ий размер разовой сделки, (ед. валюты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Kоличество сделок (тысяч ед.)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емесячный курс (руб./ед. валюты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яя маржа по операции, руб.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операций с данной иностранной валютой в общем объеме операций с наличной иностранной валютой в обменных пунктах (%)</w:t>
            </w:r>
          </w:p>
        </w:tc>
      </w:tr>
      <w:tr>
        <w:trPr>
          <w:tblHeader w:val="true"/>
        </w:trPr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уп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уп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уп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жа</w:t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уп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жа</w:t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оллар США</w:t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999 год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16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3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1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4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59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6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8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84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7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6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5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92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56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59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4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76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57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2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9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0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00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44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52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6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1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57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98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83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7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7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2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вгус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9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2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3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4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нтяб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00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69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9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4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ктяб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19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19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9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яб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45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2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6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5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6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каб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79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14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57</w:t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00 год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98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57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7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7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56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60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56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9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8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5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17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69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7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84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68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04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8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2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70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75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7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92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61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21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4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13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7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88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1</w:t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Немецкая марка</w:t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999 год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8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7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3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9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1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4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5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7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01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7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02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7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3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0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вгус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6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9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нтяб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2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1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ктяб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6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26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яб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1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3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4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каб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4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3</w:t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00 год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2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8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4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6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6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2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68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1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4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7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6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5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0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3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7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2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</w:tr>
    </w:tbl>
    <w:p>
      <w:pPr>
        <w:pStyle w:val="MZagolvokCenter"/>
        <w:keepNext w:val="true"/>
        <w:keepLines/>
        <w:spacing w:before="120" w:after="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операций с наличной иностранной валютой между уполномоченными банками и физическими лицами*</w:t>
      </w:r>
    </w:p>
    <w:p>
      <w:pPr>
        <w:pStyle w:val="MainTextBezOtstupa1"/>
        <w:keepNext w:val="true"/>
        <w:keepLines/>
        <w:spacing w:before="0" w:after="20"/>
        <w:jc w:val="right"/>
        <w:rPr/>
      </w:pPr>
      <w:r>
        <w:rPr/>
        <w:t>(по всем валютам в млн. долл. США)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1"/>
        <w:gridCol w:w="992"/>
        <w:gridCol w:w="992"/>
        <w:gridCol w:w="992"/>
        <w:gridCol w:w="992"/>
        <w:gridCol w:w="992"/>
        <w:gridCol w:w="992"/>
        <w:gridCol w:w="992"/>
        <w:gridCol w:w="992"/>
        <w:gridCol w:w="1474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лар СШ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мецкая марк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льдо</w:t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уп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уп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уп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уп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жа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пли/продажи</w:t>
            </w:r>
          </w:p>
        </w:tc>
      </w:tr>
      <w:tr>
        <w:trPr/>
        <w:tc>
          <w:tcPr>
            <w:tcW w:w="104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999 год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2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9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7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9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9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8,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8,8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6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4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7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0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7,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1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8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3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1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6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5,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9,5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2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6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6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8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7,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7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9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3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4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30,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0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3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59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8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5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7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17,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,3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1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8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1,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9,5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вгу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3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1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0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8,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7,4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нтя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4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4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4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7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4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13,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,2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ктя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2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7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5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7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7,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3,8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я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4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9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5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4,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8,4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ка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1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7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7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8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4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1,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6,56</w:t>
            </w:r>
          </w:p>
        </w:tc>
      </w:tr>
      <w:tr>
        <w:trPr/>
        <w:tc>
          <w:tcPr>
            <w:tcW w:w="104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00 год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9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0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9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6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8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6,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7,1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4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1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0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4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1,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7,5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0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9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2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34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1,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7,3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9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8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9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9,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8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5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3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3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1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84,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,2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8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8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5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2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65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0,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,4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5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89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1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7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9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5,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6,7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C учетом объемов конверсионных операций одной иностранной валюты в другую иностранную валюту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Распределение по средним размерам сделок операций с физическими лицами по покупке и продаже наличной иностранной валюты уполномоченными банками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8"/>
        <w:gridCol w:w="2041"/>
        <w:gridCol w:w="2211"/>
        <w:gridCol w:w="2041"/>
        <w:gridCol w:w="2211"/>
      </w:tblGrid>
      <w:tr>
        <w:trPr>
          <w:tblHeader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упка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жа</w:t>
            </w:r>
          </w:p>
        </w:tc>
      </w:tr>
      <w:tr>
        <w:trPr>
          <w:tblHeader w:val="true"/>
        </w:trPr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л-во сделок (тыс. ед.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ъем сделок (млн. долл.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л-во сделок (тыс. ед.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ъем сделок (млн. долл.)</w:t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Апрель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,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188,5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290,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470,9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83,97</w:t>
            </w:r>
          </w:p>
        </w:tc>
      </w:tr>
      <w:tr>
        <w:trPr/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15,5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5,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42,2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2,30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6,9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4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7,2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1,02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7,0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6,14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18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4</w:t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Май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,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318,6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02,9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343,9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46,57</w:t>
            </w:r>
          </w:p>
        </w:tc>
      </w:tr>
      <w:tr>
        <w:trPr/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19,3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3,8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5,2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3,33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,1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6,4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4,92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7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5,1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1,90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10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9</w:t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Июнь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,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218,2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04,9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387,0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89,78</w:t>
            </w:r>
          </w:p>
        </w:tc>
      </w:tr>
      <w:tr>
        <w:trPr/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41,0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3,8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63,3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2,76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,5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5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5,9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1,99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4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8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3,7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4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8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69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5</w:t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Июль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,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351,3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40,3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562,7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466,71</w:t>
            </w:r>
          </w:p>
        </w:tc>
      </w:tr>
      <w:tr>
        <w:trPr/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43,4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3,3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79,9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3,89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2,6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3,0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3,14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5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1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0,8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3,37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70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2</w:t>
            </w:r>
          </w:p>
        </w:tc>
      </w:tr>
    </w:tbl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дные данные об объемах покупки наличной иностранной валюты уполномоченными банками и их филиалами у физических лиц в 2000 году</w:t>
      </w:r>
    </w:p>
    <w:p>
      <w:pPr>
        <w:pStyle w:val="MainTextBezOtstupa1"/>
        <w:keepNext w:val="true"/>
        <w:keepLines/>
        <w:jc w:val="center"/>
        <w:rPr>
          <w:rFonts w:ascii="Arial" w:hAnsi="Arial" w:eastAsia="Arial" w:cs="Arial"/>
          <w:color w:val="0000FF"/>
        </w:rPr>
      </w:pPr>
      <w:r>
        <w:rPr>
          <w:rFonts w:eastAsia="Arial Cyr" w:cs="Arial Cyr" w:ascii="Arial Cyr" w:hAnsi="Arial Cyr"/>
          <w:b/>
          <w:bCs/>
          <w:color w:val="0000FF"/>
        </w:rPr>
        <w:t>(в долларовом эквиваленте по всем видам валют без учета конверсионных операций одной иностранной валюты в другую иностранную валюту)</w:t>
      </w:r>
    </w:p>
    <w:p>
      <w:pPr>
        <w:pStyle w:val="MainTextBezOtstupa1"/>
        <w:keepNext w:val="true"/>
        <w:keepLines/>
        <w:spacing w:before="0" w:after="20"/>
        <w:jc w:val="right"/>
        <w:rPr/>
      </w:pPr>
      <w:r>
        <w:rPr/>
        <w:t>(млн. долл.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14"/>
        <w:gridCol w:w="2114"/>
        <w:gridCol w:w="2114"/>
      </w:tblGrid>
      <w:tr>
        <w:trPr>
          <w:tblHeader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йон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</w:t>
            </w:r>
          </w:p>
        </w:tc>
      </w:tr>
      <w:tr>
        <w:trPr>
          <w:tblHeader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 по Российской Федерации*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628,4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729,9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898,4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ЕРНЫ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4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8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рхангель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3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лого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7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урма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Kарел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0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Kом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3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ЕРО-ЗАПАДНЫ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5,1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9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2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. Санкт-Петербур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1,8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4,2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6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енингра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1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горо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2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ск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2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4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8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89,8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7,6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2,2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ря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0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ладими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3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4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ван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0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ве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8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4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луж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3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4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8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стром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8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. Москв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0,7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8,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2,2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0,3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,6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,6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л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2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яза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5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моле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0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4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уль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9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росла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5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0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ЛГО-ВЯТ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5,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9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,5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ижегоро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,5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3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2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ир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Марий Эл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рдов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уваш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6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О-ЧЕРНОЗЕМНЫ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,2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елгоро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6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0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ронеж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2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4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ипец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1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мб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8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8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ВОЛЖ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8,9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,5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,3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страха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8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2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6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лгогра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2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1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0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ма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,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4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нзе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рат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4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7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7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льян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4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Kалмыкия — Хальмг Танг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Татарста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1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9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ЕРО-KАВKАЗ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0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8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3,2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снодар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,8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4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аврополь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1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1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0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т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1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5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Дагеста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бардино-Балкар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ечен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Адыге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рачаево-Черкес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Ингушет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Ь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,2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,1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,0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рга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енбург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4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м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0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2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рдл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,6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8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8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еляби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3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8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Башкортоста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4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дмурт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ПАДНО-СИБИР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6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9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,7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тай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1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0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емер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2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6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осиби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1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0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м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0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м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1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юме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3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3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Алт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СТОЧНО-СИБИР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7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2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снояр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3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ркут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7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8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8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ити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Бурят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Тыв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Хакас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ЛЬНЕВОСТОЧНЫ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,6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3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2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мор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6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1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абаров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3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5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7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му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мчат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6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гада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хали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9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Саха (Якутия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ейская автономн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укотский автономный окру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ЛИНИНГРАДСK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5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3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21</w:t>
            </w:r>
          </w:p>
        </w:tc>
      </w:tr>
    </w:tbl>
    <w:p>
      <w:pPr>
        <w:pStyle w:val="Inioaeno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14"/>
        <w:gridCol w:w="2114"/>
        <w:gridCol w:w="2114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того по районам**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28,1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29,7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8,4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бсолютная ошибка (млн. долл.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шибка в % к общей сумме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Данные консолидированных отчетов уполномоченных банков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* Данные отчетов филиалов и головных офисов уполномоченных банков.</w:t>
      </w:r>
    </w:p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дные данные об объемах продажи наличной иностранной валюты уполномоченными банками и их филиалами физическим лицам в 2000 году</w:t>
      </w:r>
    </w:p>
    <w:p>
      <w:pPr>
        <w:pStyle w:val="MainTextBezOtstupa1"/>
        <w:keepNext w:val="true"/>
        <w:keepLines/>
        <w:jc w:val="center"/>
        <w:rPr>
          <w:rFonts w:ascii="Arial Cyr" w:hAnsi="Arial Cyr" w:eastAsia="Arial Cyr" w:cs="Arial Cyr"/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color w:val="0000FF"/>
        </w:rPr>
        <w:t>(в долларовом эквиваленте по всем видам валют без учета конверсионных операций одной иностранной валюты в другую иностранную валюту)</w:t>
      </w:r>
    </w:p>
    <w:p>
      <w:pPr>
        <w:pStyle w:val="MainTextBezOtstupa1"/>
        <w:keepNext w:val="true"/>
        <w:keepLines/>
        <w:spacing w:before="0" w:after="20"/>
        <w:jc w:val="right"/>
        <w:rPr/>
      </w:pPr>
      <w:r>
        <w:rPr/>
        <w:t>(млн. долл.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14"/>
        <w:gridCol w:w="2114"/>
        <w:gridCol w:w="2114"/>
      </w:tblGrid>
      <w:tr>
        <w:trPr>
          <w:tblHeader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йон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</w:t>
            </w:r>
          </w:p>
        </w:tc>
      </w:tr>
      <w:tr>
        <w:trPr>
          <w:tblHeader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 по Российской Федерации*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2422,1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301,8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120,3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ЕРНЫ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,5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5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рхангель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8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9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лого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9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1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8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урма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2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5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6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Kарел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0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Kом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4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1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2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ЕРО-ЗАПАДНЫ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4,1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8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1,2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. Санкт-Петербур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3,7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,7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,9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енингра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8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1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горо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1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ск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80,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3,9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6,5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ря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ладими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4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0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ван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2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ве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7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луж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0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5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стром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2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. Москв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7,8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5,5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2,2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7,6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,0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6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л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3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яза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4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8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моле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3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уль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8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1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росла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8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ЛГО-ВЯТ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6,1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,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6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ижегоро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,1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,7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ир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Марий Эл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рдов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0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6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уваш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О-ЧЕРНОЗЕМНЫ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4,1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,0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1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елгоро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7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9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ронеж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6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1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9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6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ипец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8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мб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8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ВОЛЖ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3,5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5,6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8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страха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0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1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лгоград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0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ма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,2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,9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2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нзе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2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8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рат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3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3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9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льян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8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Kалмыкия — Хальмг Танг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Татарста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5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5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ЕРО-KАВKАЗ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9,7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1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,5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снодар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,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,7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,7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аврополь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8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8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т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1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6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5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Дагеста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бардино-Балкар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6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ечен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Адыге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рачаево-Черкес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Ингушет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Ь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7,5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2,2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5,2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рга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енбург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8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9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8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м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6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5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рдл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7,1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6,7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,4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еляби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,1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6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4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Башкортоста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7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6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1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дмуртская республ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4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1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ПАДНО-СИБИР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6,2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1,8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4,3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тай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6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2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3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емеров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,4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7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6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осиби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7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,3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,4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м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8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0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м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2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2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юме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6,9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,4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5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Алт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СТОЧНО-СИБИРСKИ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0,0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,3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,7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снояр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3,9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1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ркут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3,2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6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6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ити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5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Бурят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7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Тыв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Хакас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4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0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ЛЬНЕВОСТОЧНЫЙ РАЙО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3,8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2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,5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мор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,9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3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абаровский кра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,3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2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мур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1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0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мчат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3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5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7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гада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4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5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халинск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5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1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4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Саха (Якутия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1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7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ейская автономн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укотский автономный окру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ЛИНИНГРАДСKАЯ ОБЛАСТ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6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70</w:t>
            </w:r>
          </w:p>
        </w:tc>
      </w:tr>
    </w:tbl>
    <w:p>
      <w:pPr>
        <w:pStyle w:val="Inioaeno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14"/>
        <w:gridCol w:w="2114"/>
        <w:gridCol w:w="2114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того по районам**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21,7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01,5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20,2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бсолютная ошибка (млн. долл.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шибка в % к общей сумме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Данные консолидированных отчетов уполномоченных банков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* Данные отчетов филиалов и головных офисов уполномоченных банков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валютного регулирования Банка России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Zagolovok"/>
        <w:keepNext w:val="true"/>
        <w:keepLines/>
        <w:spacing w:before="0" w:after="6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еречень кредитных организаций, по которым созданы ликвидационные комиссии (назначены конкурсные управляющие, ликвидаторы), по состоянию на 1.08.2000 г.</w:t>
      </w:r>
    </w:p>
    <w:p>
      <w:pPr>
        <w:pStyle w:val="Inioaeno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0"/>
        <w:gridCol w:w="1560"/>
        <w:gridCol w:w="2409"/>
        <w:gridCol w:w="1844"/>
        <w:gridCol w:w="7358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кредитной орган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гистрационный номе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 и № приказа об отзыве (аннулировании) лиценз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 начала работы ликвид. комиссии (конкурсного управляющего, ликвидатора)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дрес ликвидационной комиссии (конкурсного управляющего, ликвидатора), Ф.И.О. руководителя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АЗВИТИЯ — ХХI В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06.1999 № ОД-22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.07.2000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110, г. Москва, ул. Малая Екатерининская, 17/21, тел. (095) 281-85-75, Кравченко Валерий Антонович — конкурсный управляющий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ЛЬЛЕСБАН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10.1999 № ОД-39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.08.2000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0000, г. Хабаровск, ул. Муравьева-Амурского, 36, тел.: (4210) 30-56-35, 32-98-39, Писклина Валентина Борисовна — председатель ликвидационной комиссии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ЛОВАЯ МОРДОВ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9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05.1996 № 02-9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07.2000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1710, Республика Мордовия, Чамзинский р-н , пос. Чамзинка, ул. Терешковой, 19, кв. 18, тел. (83437) 2-55-73, Пустакин Валерий Васильевич — конкурсный управляющий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по организации банковского санирования Банка России</w:t>
      </w:r>
    </w:p>
    <w:p>
      <w:p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Перечень кредитных организаций, в которых ликвидационные комиссии (конкурсные управляющие, ликвидаторы) изменили местонахождение, по состоянию на 1.08.2000 г.</w:t>
      </w:r>
    </w:p>
    <w:tbl>
      <w:tblPr>
        <w:tblW w:w="16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0"/>
        <w:gridCol w:w="1560"/>
        <w:gridCol w:w="2409"/>
        <w:gridCol w:w="2"/>
        <w:gridCol w:w="1842"/>
        <w:gridCol w:w="1"/>
        <w:gridCol w:w="7357"/>
        <w:gridCol w:w="2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кредитной орган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гистрационный номе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 и № приказа об отзыве (аннулировании) лицензии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 начала работы ликвид. комиссии (конкурсного управляющего, ликвидатора)</w:t>
            </w:r>
          </w:p>
        </w:tc>
        <w:tc>
          <w:tcPr>
            <w:tcW w:w="7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Head"/>
              <w:keepNext w:val="true"/>
              <w:keepLines w:val="false"/>
              <w:pBdr>
                <w:bottom w:val="nil"/>
              </w:pBdr>
              <w:tabs>
                <w:tab w:val="clear" w:pos="198"/>
                <w:tab w:val="clear" w:pos="1814"/>
                <w:tab w:val="clear" w:pos="3883"/>
                <w:tab w:val="clear" w:pos="5329"/>
                <w:tab w:val="clear" w:pos="6831"/>
                <w:tab w:val="clear" w:pos="1074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дрес ликвидационной комиссии (конкурсного управляющего, ликвидатора), Ф.И.О. руководителя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-БАН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71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2.1995 № 02-4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.03.200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055, г. Москва, ул. Новослободская, 73, Фиолетов Евгений Борисович — конкурсный управляющий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ИБИНВЕСТБАН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08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11.1995 № 02-3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.02.199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009, г. Новосибирск, ул. Никитина, 20, тел. (3832) 69-09-90, Зайков Алексей Алексеевич — конкурсный управляющий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ИБИРСКИЙ КАЗАЧ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82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9.1998 № ОД-4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.09.199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9325, Алтайский край, г. Барнаул, ул. Попова, 258-305, тел. (3852) 30-28-26, Садыков Рафаэль Борисович — ликвидатор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О-ПРОМЫШЛЕННЫЙ БАНК (ТП-КРЕДИ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78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9.1997 № 02-4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.07.200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045, Республика Татарстан, г. Казань, ул. Ершова, 26а, тел. (8432) 75-67-70, Якупов Замир Сагирович — конкурсный управляющий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ОЛДИНГБАН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34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9.1995 № 02-2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.04.200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kvidBody"/>
              <w:keepLines w:val="false"/>
              <w:pBdr>
                <w:bottom w:val="nil"/>
              </w:pBdr>
              <w:tabs>
                <w:tab w:val="clear" w:pos="340"/>
                <w:tab w:val="clear" w:pos="539"/>
                <w:tab w:val="clear" w:pos="3855"/>
                <w:tab w:val="clear" w:pos="5329"/>
                <w:tab w:val="clear" w:pos="7115"/>
                <w:tab w:val="clear" w:pos="7625"/>
              </w:tabs>
              <w:spacing w:before="0" w:after="0"/>
              <w:ind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9325, Алтайский край, г. Бийск, ул. III Интернационала, 18а, тел. (3854) 32-95-70, Пупков Сергей Владимирович — конкурсный управляющий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по организации банковского санирования Банка России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Prikaz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</w:t>
        <w:br/>
        <w:t>№ ОД-385</w:t>
      </w:r>
    </w:p>
    <w:p>
      <w:pPr>
        <w:pStyle w:val="MZagolovok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 приостановлении действия Приказа Центрального банка Российской Федерации от 21 декабря 1998 года № ОД-612 “Об отзыве лицензии на осуществление банковских операций у Открытого акционерного общества Акционерного коммерческого банка “Донактивбанк” АКБ “Донактивбанк” (г. Ростов-на-Дону)</w:t>
      </w:r>
    </w:p>
    <w:p>
      <w:pPr>
        <w:pStyle w:val="MData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 сентября 2000 г.</w:t>
        <w:br/>
        <w:t>г. Моск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итывая представленный Открытым акционерным обществом Акционерным коммерческим банком “Донактивбанк” АКБ “Донактивбанк” план мер по финансовому оздоровлению, а также исходя из заинтересованности собственников и инвесторов банка при поддержке правительства Ростовской области в его финансовом оздоровлении,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ЫВАЮ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иостановить до 12 февраля 2001 года включительно действие Приказа Центрального банка Российской Федерации от 21 декабря 1998 года № ОД-612 “Об отзыве лицензии на осуществление банковских операций у Открытого акционерного общества Акционерного коммерческого банка “Донактивбанк” АКБ “Донактивбанк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Главному управлению Банка России по Ростовской области (Баско В.Н.) и Департаменту по организации банковского санирования Банка России (Виноградов А.В.) осуществлять надзор за деятельностью Открытого акционерного общества Акционерного коммерческого банка “Донактивбанк” АКБ “Донактивбанк” и ежемесячно информировать о текущем состоянии дел в банке и выполнении им мероприятий по финансовому оздоровл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ому управлению Банка России по Ростовской области (Баско В.Н.)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озобновить операции по корреспондентскому счету Открытого акционерного общества Акционерного коммерческого банка “Донактивбанк” АКБ “Донактивбанк”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определить перечень операций, выполняемых Открытым акционерным обществом Акционерным коммерческим банком “Донактивбанк” АКБ “Донактивбанк” в период действия настоящего Приказа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не позднее чем за пятнадцать дней до истечения срока приостановления действия Приказа Банка России об отзыве у Открытого акционерного общества Акционерного коммерческого банка “Донактивбанк” АКБ “Донактивбанк” лицензии на осуществление банковских операций представить в Банк России заключение о выполнении плана мер по финансовому оздоровлению банка и предложения о дальнейшем функционировании данной 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Департаменту лицензирования деятельности кредитных организаций и аудиторских фирм Банка России (Ситникова Г.С.) внести соответствующие изменения в Книгу государственной регистрации 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Департаменту информационных систем Банка России (Сенаторов М.Ю.) внести необходимые изменения в “Справочник банковских идентификационных кодов участников расчетов на территории Российской Федераци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Административному департаменту Банка России (Балакин П.И.) довести содержание настоящего Приказа до сведения территориальных учреждений Банка России, Министерства Российской Федерации по налогам и сбор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Территориальным учреждениям Банка России довести содержание настоящего Приказа до сведения кредитных организаций, расположенных на подведомственной территор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Департаменту внешних и общественных связей Банка России опубликовать в “Вестнике Банка России” и дать для средств массовой информации сообщение о приостановлении действия Приказа Банка России об отзыве у Открытого акционерного общества Акционерного коммерческого банка “Донактивбанк” АКБ “Донактивбанк” лицензии на осуществление банковских операций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БАНКА РОССИИ</w:t>
        <w:tab/>
        <w:t>В.В. ГЕРАЩЕНКО</w:t>
      </w:r>
    </w:p>
    <w:p>
      <w:pPr>
        <w:pStyle w:val="Inioaeno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Inioaeno"/>
        <w:shd w:fill="0000FF" w:val="clear"/>
        <w:rPr>
          <w:rFonts w:ascii="Arial" w:hAnsi="Arial" w:eastAsia="Arial" w:cs="Arial"/>
          <w:color w:val="FFFFFF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рынок кредитных ресурсов</w:t>
      </w:r>
    </w:p>
    <w:p>
      <w:pPr>
        <w:pStyle w:val="Zagolovok"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ремя привлечения депозитов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.09.200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11.09.2000 до 12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12.09.2000 до 13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13.09.2000 до 14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11.09.2000 до 18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13.09.2000 до 20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11.09.2000 до 25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13.09.2000 до 27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11.09.2000 до 11.10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11.09.2000 до 13.12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2.09.200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12.09.2000 до 13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13.09.2000 до 14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14.09.2000 до 15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12.09.2000 до 19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14.09.2000 до 21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12.09.2000 до 26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14.09.2000 до 28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12.09.2000 до 12.10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12.09.2000 до 13.12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.09.200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13.09.2000 до 14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14.09.2000 до 15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15.09.2000 до 18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,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13.09.2000 до 20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15.09.2000 до 22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13.09.2000 до 27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15.09.2000 до 29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13.09.2000 до 13.10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13.09.2000 до 13.12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.09.200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14.09.2000 до 15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15.09.2000 до 18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18.09.2000 до 19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14.09.2000 до 21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18.09.2000 до 25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14.09.2000 до 28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18.09.2000 до 2.10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14.09.2000 до 16.10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14.09.2000 до 14.12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.09.200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15.09.2000 до 18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0,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18.09.2000 до 19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19.09.2000 до 20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15.09.2000 до 22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19.09.2000 до 26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15.09.2000 до 29.09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19.09.2000 до 3.10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15.09.2000 до 16.10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15.09.2000 до 15.12.2000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</w:tbl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10"/>
        <w:gridCol w:w="1410"/>
        <w:gridCol w:w="1410"/>
        <w:gridCol w:w="1410"/>
        <w:gridCol w:w="1410"/>
      </w:tblGrid>
      <w:tr>
        <w:trPr>
          <w:tblHeader w:val="true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авка по кредиту overnight, % годовых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</w:t>
            </w:r>
          </w:p>
        </w:tc>
      </w:tr>
    </w:tbl>
    <w:p>
      <w:pPr>
        <w:pStyle w:val="Glavnyi"/>
        <w:keepNext w:val="true"/>
        <w:rPr>
          <w:rFonts w:ascii="Arial Cyr" w:hAnsi="Arial Cyr" w:eastAsia="Arial Cyr" w:cs="Arial Cyr"/>
          <w:sz w:val="32"/>
          <w:szCs w:val="32"/>
          <w:lang w:val="ru-RU"/>
        </w:rPr>
      </w:pPr>
      <w:r>
        <w:br w:type="page"/>
      </w:r>
      <w:r>
        <w:rPr>
          <w:rFonts w:eastAsia="Arial Cyr" w:cs="Arial Cyr" w:ascii="Arial Cyr" w:hAnsi="Arial Cyr"/>
          <w:sz w:val="32"/>
          <w:szCs w:val="32"/>
          <w:lang w:val="ru-RU"/>
        </w:rPr>
        <w:t>ПОКАЗАТЕЛИ СТАВОК МЕЖБАНКОВСКОГО РЫНКА, рассчитываемые Центральным банком Российской Федерации на основе ставок кредитных организаций</w:t>
        <w:br/>
        <w:t>11—15 сентября 2000 г.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– Moscow Interbank Bid)</w:t>
        <w:br/>
        <w:t>(в процентах годовых для рублевых кредитов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яя за период</w:t>
            </w:r>
          </w:p>
        </w:tc>
      </w:tr>
      <w:tr>
        <w:trPr>
          <w:tblHeader w:val="true"/>
        </w:trPr>
        <w:tc>
          <w:tcPr>
            <w:tcW w:w="1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2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6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6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9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6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6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– Moscow InterBank Offered Rate)</w:t>
        <w:br/>
        <w:t>(в процентах годовых для рублевых кредитов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яя за период</w:t>
            </w:r>
          </w:p>
        </w:tc>
      </w:tr>
      <w:tr>
        <w:trPr>
          <w:tblHeader w:val="true"/>
        </w:trPr>
        <w:tc>
          <w:tcPr>
            <w:tcW w:w="1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0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0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5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6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4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3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3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1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– Moscow Interbank Actual Credit Rate)</w:t>
        <w:br/>
        <w:t>(в процентах годовых для рублевых кредитов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евзвешенная за период**</w:t>
            </w:r>
          </w:p>
        </w:tc>
      </w:tr>
      <w:tr>
        <w:trPr>
          <w:tblHeader w:val="true"/>
        </w:trPr>
        <w:tc>
          <w:tcPr>
            <w:tcW w:w="1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9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8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7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7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8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3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По сравнению с прошлой неделей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* Ставки рассчитываются как средневзвешенные по объемам фактических сделок по предоставлению межбанковских кредитов коммерческими банкам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исследований и информации Банка России</w:t>
      </w:r>
    </w:p>
    <w:p>
      <w:p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й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1.08.2000 данные по ставкам московского межбанковского кредитного рынка (МИБОР, МИБИД, МИАКР) рассчитываются на основе обязательной формы отчетности № 325, введенной Указанием Банка России № 799-У от 7.06.2000 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тодология расчета показателей остается неизменной: заявляемые ставки МИБОР и МИБИД рассчитываются как среднее арифметическое из ставок по отдельным банкам. Средняя фактическая ставка МИАКР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бивка по срокам, для которых рассчитываются ставки, приведена в соответствие с действующим Планом счетов бухгалтерского учета в кредитных организациях Российской Фед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решению Комитета по денежно-кредитной политике Банка России в состав кредитных организаций, уполномоченных на предоставление отчетности по форме № 325, включены: Автобанк, Альфа-банк, Банк Австрия Кредитанштальт, Банк Москвы, Внешторгбанк, Газпромбанк, Гута-банк, Диалог-Оптим, Доверительный и инвестиционный банк, Европейский трастовый банк, Еврофинанс, Зенит, Интеркредит, Коммерцбанк (Евразия), Конверсбанк, Международный акционерный банк, Международный Московский банк, Местбанк, Московский деловой мир, МПИ-банк, Национальный резервный банк, Нефтепромбанк, Нефтяной, Номос-банк, Оргбанк, Петрокоммерц, Пробизнесбанк, Росбанк, Русский Генеральный банк, Сбербанк Российской Федерации, Собинбанк, Транскредитбанк. </w:t>
      </w:r>
    </w:p>
    <w:p>
      <w:pPr>
        <w:pStyle w:val="Inioaeno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MZagolvokCenter"/>
        <w:keepNext w:val="true"/>
        <w:keepLines/>
        <w:spacing w:before="120" w:after="60"/>
        <w:rPr/>
      </w:pPr>
      <w:r>
        <w:rPr>
          <w:rFonts w:eastAsia="Arial Cyr" w:cs="Arial Cyr" w:ascii="Arial Cyr" w:hAnsi="Arial Cyr"/>
        </w:rPr>
        <w:t>Средние по России расчетные ставки по краткосрочным кредитам, предоставленным</w:t>
      </w:r>
      <w:r>
        <w:rPr>
          <w:rFonts w:eastAsia="Arial" w:cs="Arial" w:ascii="Arial" w:hAnsi="Arial"/>
          <w:b w:val="false"/>
          <w:bCs w:val="false"/>
        </w:rPr>
        <w:t> </w:t>
      </w:r>
      <w:r>
        <w:rPr>
          <w:rFonts w:eastAsia="Arial Cyr" w:cs="Arial Cyr" w:ascii="Arial Cyr" w:hAnsi="Arial Cyr"/>
        </w:rPr>
        <w:t>кредитными организациями России в долларах США*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%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blHeader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кредитам, предоставленным</w:t>
            </w:r>
          </w:p>
        </w:tc>
      </w:tr>
      <w:tr>
        <w:trPr>
          <w:tblHeader w:val="true"/>
        </w:trPr>
        <w:tc>
          <w:tcPr>
            <w:tcW w:w="34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едприятиям и организациям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зическим лицам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998 год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2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2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4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6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6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вгус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8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н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к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2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2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ка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999 год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8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вгус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6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н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к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6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8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ка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00 год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8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2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9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По данным на дату выхода “Вестника Банка России” № 51 (479)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исследований и информации Банка России</w:t>
      </w:r>
    </w:p>
    <w:p>
      <w:p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Inioaeno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рынок драгоценных металлов</w:t>
      </w:r>
    </w:p>
    <w:p>
      <w:pPr>
        <w:pStyle w:val="Zagolovok"/>
        <w:keepNext w:val="true"/>
        <w:spacing w:before="120" w:after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Цены на драгоценные металлы по операциям Банка России кредитными организациями с 11 по 15 сентября 2000 г.</w:t>
      </w:r>
    </w:p>
    <w:p>
      <w:pPr>
        <w:pStyle w:val="MainText"/>
        <w:keepNext w:val="true"/>
        <w:spacing w:before="0" w:after="60"/>
        <w:ind w:hanging="0"/>
        <w:jc w:val="right"/>
        <w:rPr/>
      </w:pPr>
      <w:r>
        <w:rPr/>
        <w:t>(руб./г)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7"/>
        <w:gridCol w:w="1157"/>
        <w:gridCol w:w="1157"/>
        <w:gridCol w:w="1157"/>
        <w:gridCol w:w="1157"/>
        <w:gridCol w:w="1157"/>
        <w:gridCol w:w="1157"/>
      </w:tblGrid>
      <w:tr>
        <w:trPr>
          <w:tblHeader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олото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ребро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латина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алладий</w:t>
            </w:r>
          </w:p>
        </w:tc>
      </w:tr>
      <w:tr>
        <w:trPr>
          <w:tblHeader w:val="true"/>
        </w:trPr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0,6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5,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6,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8,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6,6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81,0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0,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5,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4,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6,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4,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78,66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0,6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5,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0,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1,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2,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76,96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0,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4,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7,9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7,8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3,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5,3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9,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4,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3,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23,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4,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4,37</w:t>
            </w:r>
          </w:p>
        </w:tc>
      </w:tr>
    </w:tbl>
    <w:p>
      <w:pPr>
        <w:pStyle w:val="Inioaeno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Inioaeno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валютный рынок</w:t>
      </w:r>
    </w:p>
    <w:p>
      <w:pPr>
        <w:pStyle w:val="Zagolovok"/>
        <w:keepNext w:val="true"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eastAsia="Arial" w:cs="Arial" w:ascii="Arial" w:hAnsi="Arial"/>
          <w:position w:val="7"/>
          <w:sz w:val="13"/>
          <w:szCs w:val="13"/>
          <w:lang w:val="ru-RU"/>
        </w:rPr>
        <w:t>1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52"/>
        <w:gridCol w:w="1552"/>
        <w:gridCol w:w="1552"/>
        <w:gridCol w:w="1552"/>
        <w:gridCol w:w="1552"/>
      </w:tblGrid>
      <w:tr>
        <w:trPr>
          <w:tblHeader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</w:tr>
      <w:tr>
        <w:trPr>
          <w:tblHeader w:val="true"/>
        </w:trPr>
        <w:tc>
          <w:tcPr>
            <w:tcW w:w="2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.09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австралий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3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25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австрийских шиллинг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5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3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4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3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43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английский фунт стерлинг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,5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,0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,0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,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,0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0 белорусских рубле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8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8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5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63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бельгийских франк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,9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,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,3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,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,45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0 греческих драх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1,6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,7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,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,4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0,92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дат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4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0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1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,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13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доллар СШ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7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73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евр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8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9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ирландский фун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7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3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4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2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45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исланд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6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3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2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испанских песе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1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0 итальянских ли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9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казахстанских тенг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5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5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4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4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44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канад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8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64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немецкая мар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2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1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26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нидерландский гульд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9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8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8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8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8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норвеж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9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6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9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португальских эскуд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0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8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6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СД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,8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,8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,7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,7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сингапур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0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0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9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9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96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00 000 турецких ли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,7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,7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,6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,67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украинских грив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,0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,0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,1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,2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,34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финляндских маро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2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33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французских франк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8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4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5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3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56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швед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0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5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5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3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54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швейцарский фран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6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7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6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67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японских и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1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2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9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82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eastAsia="Arial" w:cs="Arial" w:ascii="Arial" w:hAnsi="Arial"/>
          <w:sz w:val="16"/>
          <w:szCs w:val="16"/>
          <w:vertAlign w:val="superscript"/>
          <w:lang w:val="ru-RU"/>
        </w:rPr>
        <w:t>1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ovok"/>
        <w:keepNext w:val="true"/>
        <w:keepLines/>
        <w:spacing w:before="120" w:after="60"/>
        <w:rPr/>
      </w:pPr>
      <w:r>
        <w:rPr/>
        <w:t>Средневзвешенный курс и объемы биржевых торгов*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11"/>
        <w:gridCol w:w="1962"/>
        <w:gridCol w:w="1134"/>
        <w:gridCol w:w="1962"/>
        <w:gridCol w:w="1134"/>
        <w:gridCol w:w="1962"/>
        <w:gridCol w:w="1134"/>
      </w:tblGrid>
      <w:tr>
        <w:trPr>
          <w:tblHeader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диная торговая сессия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и ММВБ по доллару США</w:t>
            </w:r>
          </w:p>
        </w:tc>
      </w:tr>
      <w:tr>
        <w:trPr>
          <w:tblHeader w:val="true"/>
        </w:trPr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лар США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</w:t>
            </w:r>
          </w:p>
        </w:tc>
        <w:tc>
          <w:tcPr>
            <w:tcW w:w="309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расчетами “завтра”</w:t>
            </w:r>
          </w:p>
        </w:tc>
      </w:tr>
      <w:tr>
        <w:trPr>
          <w:tblHeader w:val="true"/>
        </w:trPr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евзвешенный курс (руб./долл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ъем (млн. долл.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евзвешенный курс (руб./евр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ъем (млн. евро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евзвешенный курс (руб./долл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ъем (млн. долл.)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9.20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6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3,14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29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78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4,695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2,22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2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76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,309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,02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9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3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,994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0,32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1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53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8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8,087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7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7,80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8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5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78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,274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7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8,67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08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0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7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882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Показатели пятницы, 15 сентября, могут быть в дальнейшем уточнены.</w:t>
      </w:r>
    </w:p>
    <w:p>
      <w:p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урс доллара и объемы биржевых торгов по доллару США</w:t>
      </w:r>
    </w:p>
    <w:p>
      <w:pPr>
        <w:pStyle w:val="Inioaeno"/>
        <w:ind w:hanging="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drawing>
          <wp:inline distT="0" distB="0" distL="0" distR="0">
            <wp:extent cx="5516880" cy="277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Zagolovok"/>
        <w:keepNext w:val="true"/>
        <w:keepLines/>
        <w:spacing w:before="120" w:after="1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взвешенный курс и объемы торгов ЕТС по евро</w:t>
      </w:r>
    </w:p>
    <w:p>
      <w:pPr>
        <w:pStyle w:val="Inioaeno"/>
        <w:keepNext w:val="true"/>
        <w:spacing w:before="0" w:after="120"/>
        <w:ind w:hanging="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drawing>
          <wp:inline distT="0" distB="0" distL="0" distR="0">
            <wp:extent cx="5570220" cy="240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валютных операций Банка России</w:t>
      </w:r>
    </w:p>
    <w:p>
      <w:p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Inioaeno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фондовый рынок</w:t>
      </w:r>
    </w:p>
    <w:p>
      <w:pPr>
        <w:pStyle w:val="MZagolvokCenter"/>
        <w:keepNext w:val="true"/>
        <w:keepLines/>
        <w:spacing w:before="240" w:after="120"/>
        <w:rPr>
          <w:rFonts w:ascii="Arial Cyr" w:hAnsi="Arial Cyr" w:eastAsia="Arial Cyr" w:cs="Arial Cyr"/>
          <w:caps/>
        </w:rPr>
      </w:pPr>
      <w:r>
        <w:rPr>
          <w:rFonts w:eastAsia="Arial Cyr" w:cs="Arial Cyr" w:ascii="Arial Cyr" w:hAnsi="Arial Cyr"/>
          <w:caps/>
        </w:rPr>
        <w:t>Cписок Дилеров на рынке ГКО—ОФЗ по состоянию на 15 сентября 2000 года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</w:t>
        <w:tab/>
        <w:t>АПБ “СОЛИДАРНОСТЬ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</w:t>
        <w:tab/>
        <w:t>АК ФБ ИННОВАЦИЙ И РАЗВИТИЯ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.</w:t>
        <w:tab/>
        <w:t>АБ “СОБИН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.</w:t>
        <w:tab/>
        <w:t>ОАО “АЛЬФА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.</w:t>
        <w:tab/>
        <w:t>МАКБ “ВОЗРОЖДЕНИЕ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.</w:t>
        <w:tab/>
        <w:t>ЗАО “КОНВЕРС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.</w:t>
        <w:tab/>
        <w:t>МЕЖДУНАРОДНЫЙ МОСКОВСКИЙ 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.</w:t>
        <w:tab/>
        <w:t>ОАО КБ “МОСТ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.</w:t>
        <w:tab/>
        <w:t>АКБ “МОССТРОЙЭКОНОМ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.</w:t>
        <w:tab/>
        <w:t>АКБ “МФ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.</w:t>
        <w:tab/>
        <w:t>СБЕРБАНК РОССИИ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.</w:t>
        <w:tab/>
        <w:t>АВТО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.</w:t>
        <w:tab/>
        <w:t>ВНЕШТОРГ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.</w:t>
        <w:tab/>
        <w:t>АКБ “ЕВРОФИНАНС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.</w:t>
        <w:tab/>
        <w:t>БАНК “КРЕДИТ — МОСКВА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.</w:t>
        <w:tab/>
        <w:t>КАБ “КУЗБАССОЦ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.</w:t>
        <w:tab/>
        <w:t>МБО “ОРГБАНК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.</w:t>
        <w:tab/>
        <w:t>ПРОМРАДТЕХ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.</w:t>
        <w:tab/>
        <w:t>РНКБ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.</w:t>
        <w:tab/>
        <w:t>ЗАО ИК “Тройка-Диалог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.</w:t>
        <w:tab/>
        <w:t>ЗАО “Тринфико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.</w:t>
        <w:tab/>
        <w:t>МЕСТБАНК</w:t>
      </w:r>
    </w:p>
    <w:p>
      <w:pPr>
        <w:pStyle w:val="List"/>
        <w:rPr/>
      </w:pPr>
      <w:r>
        <w:rPr>
          <w:rFonts w:eastAsia="Arial" w:cs="Arial" w:ascii="Arial" w:hAnsi="Arial"/>
        </w:rPr>
        <w:tab/>
        <w:t>23.</w:t>
      </w:r>
      <w:r>
        <w:rPr>
          <w:rFonts w:eastAsia="Arial Cyr" w:cs="Arial Cyr" w:ascii="Arial Cyr" w:hAnsi="Arial Cyr"/>
        </w:rPr>
        <w:tab/>
        <w:t>ООО КБ “СОДБИЗНЕС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.</w:t>
        <w:tab/>
        <w:t>ООО “ГЛОБЭКС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.</w:t>
        <w:tab/>
        <w:t>ООО КБ “АЛЬБА АЛЬЯНС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.</w:t>
        <w:tab/>
        <w:t>КБ “ГУТА-БАНК” ОО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7.</w:t>
        <w:tab/>
        <w:t>ООО КБ “ФУНДАМЕНТ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8.</w:t>
        <w:tab/>
        <w:t>АГРОПРОМСТРОЙ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9.</w:t>
        <w:tab/>
        <w:t>КОММЕРЧЕСКИЙ БАНК “АСКАНИЯ ТРАСТ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0.</w:t>
        <w:tab/>
        <w:t>ООО “МЕЖДУНАРОДНЫЙ ПРОМЫШЛЕННЫЙ 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1.</w:t>
        <w:tab/>
        <w:t>БАНК “НОВЫЙ СИМВОЛ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2.</w:t>
        <w:tab/>
        <w:t>ИНГ БЭРИНГС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3.</w:t>
        <w:tab/>
        <w:t>ОАО “Инвестиционная фирма “ОЛМА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4.</w:t>
        <w:tab/>
        <w:t>МДМ-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5.</w:t>
        <w:tab/>
        <w:t>МКБ “ЕВРАЗИЯ-ЦЕНТР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6.</w:t>
        <w:tab/>
        <w:t>ООО МКБ “МОСКОМПРИВАТ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7.</w:t>
        <w:tab/>
        <w:t>ГАЗПРОМБАНК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8.</w:t>
        <w:tab/>
        <w:t>АКБ “ЮГ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9.</w:t>
        <w:tab/>
        <w:t>НОМОС-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0.</w:t>
        <w:tab/>
        <w:t>ООО КБ “ФЛОРА-МОСКВА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1.</w:t>
        <w:tab/>
        <w:t>БАНК “ЯКИМАНКА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2.</w:t>
        <w:tab/>
        <w:t>КБ “ИНТУРБАНК” ОО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3.</w:t>
        <w:tab/>
        <w:t>ГУБЕРНСКИЙ БАНК “ТАРХАНЫ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4.</w:t>
        <w:tab/>
        <w:t>МАБ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5.</w:t>
        <w:tab/>
        <w:t>ЗАО “СНГ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6.</w:t>
        <w:tab/>
        <w:t>АКБ “ДЕРЖАВА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7.</w:t>
        <w:tab/>
        <w:t>ООО КБ “МОСВОДОКАНАЛ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8.</w:t>
        <w:tab/>
        <w:t>АКБ “ДИ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9.</w:t>
        <w:tab/>
        <w:t>КБ “РУССКИЙ ИНДУСТРИАЛЬНЫЙ БАНК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0.</w:t>
        <w:tab/>
        <w:t>РАКБ “МОСКВА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1.</w:t>
        <w:tab/>
        <w:t>АК ПРОМТОРГ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2.</w:t>
        <w:tab/>
        <w:t>АКБ “ЛАНТА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3.</w:t>
        <w:tab/>
        <w:t>АБ “АСПЕК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4.</w:t>
        <w:tab/>
        <w:t>ЗАО “Рейтинг-Инвес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5.</w:t>
        <w:tab/>
        <w:t>ОАО РИКБ “БАШКРЕДИТ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6.</w:t>
        <w:tab/>
        <w:t>ОАО ХАНТЫ-МАНСИЙСКИЙ 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7.</w:t>
        <w:tab/>
        <w:t>ООО КБ “ОЛИМПИЙСКИЙ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8.</w:t>
        <w:tab/>
        <w:t>ЗАО АБ “КАПИТАЛ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9.</w:t>
        <w:tab/>
        <w:t>МБТИС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0.</w:t>
        <w:tab/>
        <w:t>ОАО АКБ “ЮГРА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1.</w:t>
        <w:tab/>
        <w:t>КРЕДИТНАЯ ОРГАНИЗАЦИЯ “СБЕРИНВЕСТ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2.</w:t>
        <w:tab/>
        <w:t>КБ “СИТИБАНК Т/О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3.</w:t>
        <w:tab/>
        <w:t>МОРБАНК</w:t>
      </w:r>
    </w:p>
    <w:p>
      <w:pPr>
        <w:pStyle w:val="List"/>
        <w:rPr/>
      </w:pPr>
      <w:r>
        <w:rPr>
          <w:rFonts w:eastAsia="Arial" w:cs="Arial" w:ascii="Arial" w:hAnsi="Arial"/>
        </w:rPr>
        <w:tab/>
        <w:t>6</w:t>
      </w:r>
      <w:r>
        <w:rPr>
          <w:rFonts w:eastAsia="Arial Cyr" w:cs="Arial Cyr" w:ascii="Arial Cyr" w:hAnsi="Arial Cyr"/>
        </w:rPr>
        <w:t>4.</w:t>
        <w:tab/>
        <w:t>КБ СДМ-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5.</w:t>
        <w:tab/>
        <w:t>ООО КБ “ОБИ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6.</w:t>
        <w:tab/>
        <w:t>АКБ “ИНВЕСТСБЕР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7.</w:t>
        <w:tab/>
        <w:t>АКБ “ЕВРОМЕ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8.</w:t>
        <w:tab/>
        <w:t>ЗАО АКБ “ИНТЕРПРОМ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9.</w:t>
        <w:tab/>
        <w:t>ООО КБ “ОПМ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0.</w:t>
        <w:tab/>
        <w:t>АКБ “МОСКОВСКИЙ ИНДУСТРИАЛЬНЫЙ 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1.</w:t>
        <w:tab/>
        <w:t>ОАО АКБ “МЕТАЛЛИНВЕСТ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2.</w:t>
        <w:tab/>
        <w:t>КБ “МЕТРОПОЛЬ” ОО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3.</w:t>
        <w:tab/>
        <w:t>РГТ-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4.</w:t>
        <w:tab/>
        <w:t>Паевой коммерческий банк “КРЕДИТИМПЭКС 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5.</w:t>
        <w:tab/>
        <w:t>КБ “ВОЕННЫЙ БАНК” ОА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6.</w:t>
        <w:tab/>
        <w:t>НЕФТЕПРОМ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7.</w:t>
        <w:tab/>
        <w:t>ЗАО “Восточная Инвестиционная Компания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8.</w:t>
        <w:tab/>
        <w:t>БАНК “ЮГО-ВОСТО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9.</w:t>
        <w:tab/>
        <w:t>АКБ “БИН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0.</w:t>
        <w:tab/>
        <w:t>ВЕР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1.</w:t>
        <w:tab/>
        <w:t>АКБ “ЛУЖНИКИ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2.</w:t>
        <w:tab/>
        <w:t>ЗАО ЭСТА Корп.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3.</w:t>
        <w:tab/>
        <w:t>ОАО “МОСКОВСКИЙ КРЕДИТНЫЙ 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4.</w:t>
        <w:tab/>
        <w:t>ООО КБ “СЛАВЯНСКИЙ КРЕДИ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5.</w:t>
        <w:tab/>
        <w:t>АКБ “МОСКВА. ЦЕНТР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6.</w:t>
        <w:tab/>
        <w:t>АКБ “ЭЛЕКТРОНИКА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7.</w:t>
        <w:tab/>
        <w:t>“ЗАО АКБ “ЮС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8.</w:t>
        <w:tab/>
        <w:t>АМИ-БАНК ОО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9.</w:t>
        <w:tab/>
        <w:t>ООО “АТОН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0.</w:t>
        <w:tab/>
        <w:t>АКБ “ЗЕЛАК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1.</w:t>
        <w:tab/>
        <w:t>АКБ “СЕВЕРНЫЙ НАРОДНЫЙ 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2.</w:t>
        <w:tab/>
        <w:t>ООО “ТАНДЕМ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3.</w:t>
        <w:tab/>
        <w:t>ИКБ “ИНВЕСТКОМБАНК БЭЛКОМ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4.</w:t>
        <w:tab/>
        <w:t>АКБ “ЧЕЛИНД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5.</w:t>
        <w:tab/>
        <w:t>АКБ “РУССЛАВ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6.</w:t>
        <w:tab/>
        <w:t>БАНК МОСКВЫ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7.</w:t>
        <w:tab/>
        <w:t>ООО КБ “ПРОФ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8.</w:t>
        <w:tab/>
        <w:t>ЭКОНАЦ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9.</w:t>
        <w:tab/>
        <w:t>АБН АМРО БАНК А.О.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0.</w:t>
        <w:tab/>
        <w:t>АКБ “ЛЕФКО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1.</w:t>
        <w:tab/>
        <w:t>АКБ “ФОРПОС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2.</w:t>
        <w:tab/>
        <w:t>АКБ “РОССИЙСКИЙ КАПИТАЛ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3.</w:t>
        <w:tab/>
        <w:t>АБ “ИНТЕРПРОГРЕСС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4.</w:t>
        <w:tab/>
        <w:t>БАНК ЗЕНИТ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5.</w:t>
        <w:tab/>
        <w:t>АКБ “НР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6.</w:t>
        <w:tab/>
        <w:t>БАНК КРЕДИТ СВИСС ФЕРСТ БОСТОН А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7.</w:t>
        <w:tab/>
        <w:t>ООО КБ “ПРИНТ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8.</w:t>
        <w:tab/>
        <w:t>АКБ “СОВФИНТРЕЙД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9.</w:t>
        <w:tab/>
        <w:t>МЕЖТОПЭНЕРГО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0.</w:t>
        <w:tab/>
        <w:t>АКБ “ПРОБИЗНЕС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1.</w:t>
        <w:tab/>
        <w:t>КБ “ПРОМСВЯЗЬБАНК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2.</w:t>
        <w:tab/>
        <w:t>АБ “ИБГ НИКОЙЛ” (ОА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3.</w:t>
        <w:tab/>
        <w:t>АКБ “МАСС МЕДИА 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4.</w:t>
        <w:tab/>
        <w:t>КОММЕРЧЕСКИЙ БАНК “РЭ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5.</w:t>
        <w:tab/>
        <w:t>ООО “НК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6.</w:t>
        <w:tab/>
        <w:t>ЗАО ФК “Эффективность, финансы, инвестиции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7.</w:t>
        <w:tab/>
        <w:t>КБ “ЧЕЙЗ МАНХЕТТЕН БАНК ИНТЕРНЕШНЛ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8.</w:t>
        <w:tab/>
        <w:t>НК 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9.</w:t>
        <w:tab/>
        <w:t>ООО КБ “СЕМ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0.</w:t>
        <w:tab/>
        <w:t>АКБ “ВЕ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1.</w:t>
        <w:tab/>
        <w:t>КБ “ПЕРВЫЙ ГОРОДСКОЙ БАНК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2.</w:t>
        <w:tab/>
        <w:t>РОСДОРБАНК</w:t>
      </w:r>
    </w:p>
    <w:p>
      <w:pPr>
        <w:pStyle w:val="List"/>
        <w:rPr/>
      </w:pPr>
      <w:r>
        <w:rPr>
          <w:rFonts w:eastAsia="Arial Cyr" w:cs="Arial Cyr" w:ascii="Arial Cyr" w:hAnsi="Arial Cyr"/>
        </w:rPr>
        <w:tab/>
        <w:t>123.</w:t>
        <w:tab/>
        <w:t>КБ “САХАДАЙМОНДБАНК” (ООО</w:t>
      </w:r>
      <w:r>
        <w:rPr>
          <w:rFonts w:eastAsia="Arial" w:cs="Arial" w:ascii="Arial" w:hAnsi="Arial"/>
        </w:rPr>
        <w:t>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4.</w:t>
        <w:tab/>
        <w:t>АБ “МБС ОРГ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5.</w:t>
        <w:tab/>
        <w:t>ЗАО “ЦентрИнвест Секьюритис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6.</w:t>
        <w:tab/>
        <w:t>АКБ “АЛЕФ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7.</w:t>
        <w:tab/>
        <w:t>АКБ “ЭКСПРЕСС-ВОЛГА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8.</w:t>
        <w:tab/>
        <w:t>АКБ “НЗ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9.</w:t>
        <w:tab/>
        <w:t>ООО МКБ “САТУРН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0.</w:t>
        <w:tab/>
        <w:t>ЗАО “ФП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1.</w:t>
        <w:tab/>
        <w:t>КОММЕРЧЕСКИЙ БАНК “ПЕТРОКОММЕРЦ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2.</w:t>
        <w:tab/>
        <w:t>АКБ “ХОВАНСКИЙ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3.</w:t>
        <w:tab/>
        <w:t>БСЖВ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4.</w:t>
        <w:tab/>
        <w:t>БАНК “ДИАЛОГ-ОПТИМ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5.</w:t>
        <w:tab/>
        <w:t>ЗАО Финансовая компания “ИНТРАСТ Лтд.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6.</w:t>
        <w:tab/>
        <w:t>КБ “СЛАМЭК-БАНК” ОО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7.</w:t>
        <w:tab/>
        <w:t>ОАО “Объединенные финансы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8.</w:t>
        <w:tab/>
        <w:t>АКБ “ЭКСПРЕСС-КРЕДИ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9.</w:t>
        <w:tab/>
        <w:t>ООО “ЭЙЧ-ЭС-БИ-СИ БАНК (РР)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0.</w:t>
        <w:tab/>
        <w:t>ООО КБ “ГРАНД ИНВЕСТ 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1.</w:t>
        <w:tab/>
        <w:t>ООО РБА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2.</w:t>
        <w:tab/>
        <w:t>ВБРР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3.</w:t>
        <w:tab/>
        <w:t>АКБ “СТРАТЕГИЯ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4.</w:t>
        <w:tab/>
        <w:t>АКБ “ПЕРВЫЙ ИНВЕСТИЦИОННЫЙ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5.</w:t>
        <w:tab/>
        <w:t>КБ “ИНФОБАНК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6.</w:t>
        <w:tab/>
        <w:t>ООО “М. Партнеры секьюритис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7.</w:t>
        <w:tab/>
        <w:t>КБ “АКРОПОЛЬ” ОО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8.</w:t>
        <w:tab/>
        <w:t>АБСОЛЮТ 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9.</w:t>
        <w:tab/>
        <w:t>АКБ “АВАНГАРД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0.</w:t>
        <w:tab/>
        <w:t>КЛИРИНГ-ТРАСТ 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1.</w:t>
        <w:tab/>
        <w:t>АКБ ИБ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2.</w:t>
        <w:tab/>
        <w:t>ООО “ДОЙЧЕ 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3.</w:t>
        <w:tab/>
        <w:t>МНБ ЛТД ОО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4.</w:t>
        <w:tab/>
        <w:t>АКБ “СЕРВИС-РЕЗЕРВ” 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5.</w:t>
        <w:tab/>
        <w:t>ООО ИФК “Метрополь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6.</w:t>
        <w:tab/>
        <w:t>КБ “РОСАВТО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7.</w:t>
        <w:tab/>
        <w:t>АКБ “РОСЕВРО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8.</w:t>
        <w:tab/>
        <w:t>АКБ “РОС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9.</w:t>
        <w:tab/>
        <w:t>КБ “ГАРАНТИ БАНК — МОСКВА” (ЗА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0.</w:t>
        <w:tab/>
        <w:t>ОАО “Универсальный коммерческий инвестиционный центр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1.</w:t>
        <w:tab/>
        <w:t>РЦ “Московская Расчетная палата”</w:t>
      </w:r>
    </w:p>
    <w:p>
      <w:pPr>
        <w:pStyle w:val="List"/>
        <w:rPr/>
      </w:pPr>
      <w:r>
        <w:rPr>
          <w:rFonts w:eastAsia="Arial" w:cs="Arial" w:ascii="Arial" w:hAnsi="Arial"/>
        </w:rPr>
        <w:tab/>
        <w:t>162</w:t>
      </w:r>
      <w:r>
        <w:rPr>
          <w:rFonts w:eastAsia="Arial Cyr" w:cs="Arial Cyr" w:ascii="Arial Cyr" w:hAnsi="Arial Cyr"/>
        </w:rPr>
        <w:t>.</w:t>
        <w:tab/>
        <w:t>ЛЕСПРОМ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3.</w:t>
        <w:tab/>
        <w:t>АКБ “СОФИЯ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4.</w:t>
        <w:tab/>
        <w:t>КБ “АЛЬТА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5.</w:t>
        <w:tab/>
        <w:t>ООО КБ “РГ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6.</w:t>
        <w:tab/>
        <w:t>ИМПЭКСБАНК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7.</w:t>
        <w:tab/>
        <w:t>ООО “НАЦИОНАЛЬНЫЙ БАНК РАЗВИТИЯ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8.</w:t>
        <w:tab/>
        <w:t>КБ “РОСПРОМБАНК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9.</w:t>
        <w:tab/>
        <w:t>ОАО “ЛИНЭ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0.</w:t>
        <w:tab/>
        <w:t>ОАО “УРАЛТРАНС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1.</w:t>
        <w:tab/>
        <w:t>ЗАО “СС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2.</w:t>
        <w:tab/>
        <w:t>ОАО “УРАЛВНЕШТОРГ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3.</w:t>
        <w:tab/>
        <w:t>ОАО “УРАЛПРОМСТРОЙ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4.</w:t>
        <w:tab/>
        <w:t>ЗАО “УРАЛСИБСОЦ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5.</w:t>
        <w:tab/>
        <w:t>ЗАО “Инвестиционная компания “Исеть-инвес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6.</w:t>
        <w:tab/>
        <w:t>ООО “УБРИР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7.</w:t>
        <w:tab/>
        <w:t>ЗАО “ПЕРВОУРАЛЬСК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8.</w:t>
        <w:tab/>
        <w:t>АКБ “ПЕРМЬ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9.</w:t>
        <w:tab/>
        <w:t>ООО “СБ “ГУБЕРНСКИЙ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0.</w:t>
        <w:tab/>
        <w:t>ЗАО “Пермская фондовая компания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1.</w:t>
        <w:tab/>
        <w:t>АКБ “ЯРМАРОЧНЫЙ 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2.</w:t>
        <w:tab/>
        <w:t>ОАО “НБД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3.</w:t>
        <w:tab/>
        <w:t>ОАО — НСКБ “ГАРАНТИЯ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4.</w:t>
        <w:tab/>
        <w:t>ОАО ГБ “НИЖНИЙ НОВГОРОД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5.</w:t>
        <w:tab/>
        <w:t>ОАО “АКБ АВТОГАЗ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6.</w:t>
        <w:tab/>
        <w:t>НИЖЕГОРОДПРОМСТРОЙ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7.</w:t>
        <w:tab/>
        <w:t>ООО БОРСКИЙ КОМ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8.</w:t>
        <w:tab/>
        <w:t>ООО КБ “ВВН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9.</w:t>
        <w:tab/>
        <w:t>ЗАО АКБ “САРОВБИЗНЕС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0.</w:t>
        <w:tab/>
        <w:t>ВОКВНЕШТОРГ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1.</w:t>
        <w:tab/>
        <w:t>АК БАРС 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2.</w:t>
        <w:tab/>
        <w:t>ЗАО ИК “Элемтэ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3.</w:t>
        <w:tab/>
        <w:t>ОАО “ТОМСКПРОМСТРОЙ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4.</w:t>
        <w:tab/>
        <w:t>ЗАПСИБКОМБАНК ОА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5.</w:t>
        <w:tab/>
        <w:t>АБ “КУЗНЕЦКБИЗНЕС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6.</w:t>
        <w:tab/>
        <w:t>СИБЭКО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7.</w:t>
        <w:tab/>
        <w:t>КРАБ “НОВОСИБИРСКВНЕШТОРГ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8.</w:t>
        <w:tab/>
        <w:t>ОАО “ОМСКПРОМСТРОЙ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9.</w:t>
        <w:tab/>
        <w:t>ОАО “ОМСК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0.</w:t>
        <w:tab/>
        <w:t>БАНК “ЛЕВОБЕРЕЖНЫЙ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1.</w:t>
        <w:tab/>
        <w:t>НКБ “НЕРЮНГРИ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2.</w:t>
        <w:tab/>
        <w:t>ОАО “Первая Всесибирская инвестиционная компания “ИКСИ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3.</w:t>
        <w:tab/>
        <w:t>КБ “АКЦЕП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4.</w:t>
        <w:tab/>
        <w:t>ООО “Компания Брокеркредитсервис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5.</w:t>
        <w:tab/>
        <w:t>ОАО “БАНК “САНКТ-ПЕТЕРБУРГ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6.</w:t>
        <w:tab/>
        <w:t>ОАО “ПС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7.</w:t>
        <w:tab/>
        <w:t>АКЦИОНЕРНЫЙ БАНК “ПЕТРОВСКИЙ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8.</w:t>
        <w:tab/>
        <w:t>ОАО “МБСП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9.</w:t>
        <w:tab/>
        <w:t>КБ “Балтийский банк” (Т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0.</w:t>
        <w:tab/>
        <w:t>ОАО “МЕТКОМ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1.</w:t>
        <w:tab/>
        <w:t>ЧЕЛЯБИНВЕСТ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2.</w:t>
        <w:tab/>
        <w:t>ЗАО “Балтийское финансовое агентство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3.</w:t>
        <w:tab/>
        <w:t>ЗАО “Санкт-Петербург Капитал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4.</w:t>
        <w:tab/>
        <w:t>КБ “СПБРР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5.</w:t>
        <w:tab/>
        <w:t>ЗАО “ИК АВ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6.</w:t>
        <w:tab/>
        <w:t>БАЛТОНЭКСИМ 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7.</w:t>
        <w:tab/>
        <w:t>АКБ “ИНВЕСТБАНК” (ОА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8.</w:t>
        <w:tab/>
        <w:t>АБ “ДЕВОН-КРЕДИТ”</w:t>
      </w:r>
    </w:p>
    <w:p>
      <w:pPr>
        <w:pStyle w:val="List"/>
        <w:rPr/>
      </w:pPr>
      <w:r>
        <w:rPr>
          <w:rFonts w:eastAsia="Arial" w:cs="Arial" w:ascii="Arial" w:hAnsi="Arial"/>
        </w:rPr>
        <w:tab/>
        <w:t>219.</w:t>
      </w:r>
      <w:r>
        <w:rPr>
          <w:rFonts w:eastAsia="Arial Cyr" w:cs="Arial Cyr" w:ascii="Arial Cyr" w:hAnsi="Arial Cyr"/>
        </w:rPr>
        <w:tab/>
        <w:t>ОАО “УРАЛЬСКИЙ ТРАСТОВЫЙ 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0.</w:t>
        <w:tab/>
        <w:t>БЕЛГОРОДПРОМСТРОЙ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1.</w:t>
        <w:tab/>
        <w:t>ЗАО “БАНК “ВОЛОГЖАНИН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2.</w:t>
        <w:tab/>
        <w:t>АОЗТ “Финансовая компания “ЭКТОИНВЕС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3.</w:t>
        <w:tab/>
        <w:t>БАНК “ТАВРИЧЕСКИЙ” (ОА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4.</w:t>
        <w:tab/>
        <w:t>ВКА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5.</w:t>
        <w:tab/>
        <w:t>ЗАО “РУСКО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6.</w:t>
        <w:tab/>
        <w:t>АО “ВЫБОРГ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7.</w:t>
        <w:tab/>
        <w:t>АБ “РОССИЯ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8.</w:t>
        <w:tab/>
        <w:t>ОАО “ИНКАС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9.</w:t>
        <w:tab/>
        <w:t>СТАВРОПОЛЬПРОМСТРОЙБАНК — ОА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0.</w:t>
        <w:tab/>
        <w:t>КРЕДИ ЛИОНЭ РУС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1.</w:t>
        <w:tab/>
        <w:t>БНП — ДРЕЗДНЕР 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2.</w:t>
        <w:tab/>
        <w:t>ЗАО БАНК “МЕНАТЕП СП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3.</w:t>
        <w:tab/>
        <w:t>ООО КБ “ЮЖНЫЙ РЕГИОН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4.</w:t>
        <w:tab/>
        <w:t>ООО КБ “ДОНИНВЕС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5.</w:t>
        <w:tab/>
        <w:t>РАКБ “ДОНХЛЕБ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6.</w:t>
        <w:tab/>
        <w:t>ОАО Фондовый Дом “Сельмашинвес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7.</w:t>
        <w:tab/>
        <w:t>ООО ИК “Полис-Инвес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8.</w:t>
        <w:tab/>
        <w:t>АКБ “ДОНКОМ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9.</w:t>
        <w:tab/>
        <w:t>АКБ “СЕЛЬМАШ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0.</w:t>
        <w:tab/>
        <w:t>АКБ “СТЕЛЛА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1.</w:t>
        <w:tab/>
        <w:t>ОАО КБ “ЦЕНТР-ИНВЕС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2.</w:t>
        <w:tab/>
        <w:t>КБ “САМАРСКИЙ КРЕДИТ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3.</w:t>
        <w:tab/>
        <w:t>ООО КБ “Солидарность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4.</w:t>
        <w:tab/>
        <w:t>КБ “ТОЛЬЯТТИХИМБАНК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5.</w:t>
        <w:tab/>
        <w:t>АКБ “ГАЗ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6.</w:t>
        <w:tab/>
        <w:t>ИК “Экополис Приморский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7.</w:t>
        <w:tab/>
        <w:t>ООО ФИК “Соверен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8.</w:t>
        <w:tab/>
        <w:t>ИК “Перспектива Плюс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9.</w:t>
        <w:tab/>
        <w:t>ООО КБ “ВББ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0.</w:t>
        <w:tab/>
        <w:t>ДАЛЬНЕВОСТОЧНЫЙ 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1.</w:t>
        <w:tab/>
        <w:t>РЕГИОБАНК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2.</w:t>
        <w:tab/>
        <w:t>КБ “ДАЛЬКОМ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3.</w:t>
        <w:tab/>
        <w:t>АКБ “ПРИМОРЬЕ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4.</w:t>
        <w:tab/>
        <w:t>ОАО СКБ ПРИМОРЬЯ “ПРИМСОЦ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5.</w:t>
        <w:tab/>
        <w:t>ЗАО КБ “ДЗЕМГИ”</w:t>
      </w:r>
    </w:p>
    <w:p>
      <w:pPr>
        <w:pStyle w:val="List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ab/>
        <w:t>256.</w:t>
        <w:tab/>
        <w:t>ООО “Балтийская Финансовая Компания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7.</w:t>
        <w:tab/>
        <w:t>АКБ “АЛГОН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8.</w:t>
        <w:tab/>
        <w:t>АКБ “МСБ-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9.</w:t>
        <w:tab/>
        <w:t>АКБ “ЗОЛОТО—ПЛАТИНА 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0.</w:t>
        <w:tab/>
        <w:t>АКБ “ТРАНСКРЕДИТ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1.</w:t>
        <w:tab/>
        <w:t>ОАО “АИКБ “ТАТФОНД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2.</w:t>
        <w:tab/>
        <w:t>АКБ “Транскапитал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3.</w:t>
        <w:tab/>
        <w:t>ЗАО БАНК “ОНЭКСИМ-ВОЛГА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4.</w:t>
        <w:tab/>
        <w:t>АКБ “ЮНИАСТРУМ 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5.</w:t>
        <w:tab/>
        <w:t>КБ “ИНТЕРНАЦИОНАЛЬ” ООО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6.</w:t>
        <w:tab/>
        <w:t>КБ “ЭРГО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7.</w:t>
        <w:tab/>
        <w:t>ОАО “ИНВЕСТИЦИОННАЯ КОМПАНИЯ “КИ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8.</w:t>
        <w:tab/>
        <w:t>ООО КБ “СУРГУТСКИЙ ЦЕНТРАЛЬНЫЙ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9.</w:t>
        <w:tab/>
        <w:t>КБ “МНХБ” (ОО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70.</w:t>
        <w:tab/>
        <w:t>КБ “Банк Австрия Кредитанштальт (Россия)” (ЗАО)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71.</w:t>
        <w:tab/>
        <w:t>ОАО Комирегионбанк “Ухтабанк”</w:t>
      </w:r>
    </w:p>
    <w:p>
      <w:pPr>
        <w:pStyle w:val="Lis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72.</w:t>
        <w:tab/>
        <w:t>ООО КБ “МОНЧЕБАНК”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операций на открытом рынке Банка России</w:t>
      </w:r>
    </w:p>
    <w:p>
      <w:p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ovok"/>
        <w:keepNext w:val="true"/>
        <w:spacing w:before="120" w:after="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ИТОГИ ТОРГОВЛИ ГОСУДАРСТВЕННЫМИ КРАТКОСРОЧНЫМИ ОБЛИГАЦИЯМИ (ГКО) И ОБЛИГАЦИЯМИ ФЕДЕРАЛЬНОГО ЗАЙМА (ОФЗ)</w:t>
      </w:r>
    </w:p>
    <w:p>
      <w:pPr>
        <w:pStyle w:val="MainText"/>
        <w:keepNext w:val="true"/>
        <w:spacing w:before="0" w:after="60"/>
        <w:rPr/>
      </w:pPr>
      <w:r>
        <w:rPr/>
        <w:t>На неделе с 11 по 15 сентября торговля ГКО при суммарном объеме сделок на вторичном рынке 171,479 млн. руб. по номиналу имела следующие параметры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  <w:gridCol w:w="1302"/>
        <w:gridCol w:w="1302"/>
        <w:gridCol w:w="1302"/>
      </w:tblGrid>
      <w:tr>
        <w:trPr>
          <w:tblHeader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погаш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торгов</w:t>
            </w:r>
          </w:p>
        </w:tc>
        <w:tc>
          <w:tcPr>
            <w:tcW w:w="3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ы облигаций (% от номинала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н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боро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омер выпуска</w:t>
            </w:r>
          </w:p>
        </w:tc>
      </w:tr>
      <w:tr>
        <w:trPr>
          <w:tblHeader w:val="true"/>
        </w:trPr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ин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акс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кр.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% годовых)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млн. руб. по номиналу)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справочно)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10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07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41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7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,5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87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,48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1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9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42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0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11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4,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5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37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,6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65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2,9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2,9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2,9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6,4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6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2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4,3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ainText"/>
        <w:keepNext w:val="true"/>
        <w:spacing w:before="60" w:after="60"/>
        <w:rPr/>
      </w:pPr>
      <w:r>
        <w:rPr/>
        <w:t>Торговля ОФЗ при суммарном объеме сделок на вторичном рынке 4142,638 млн. руб. по номиналу имела следующие параметры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334"/>
        <w:gridCol w:w="1128"/>
        <w:gridCol w:w="1128"/>
        <w:gridCol w:w="1127"/>
        <w:gridCol w:w="1"/>
        <w:gridCol w:w="1127"/>
        <w:gridCol w:w="1"/>
        <w:gridCol w:w="1127"/>
        <w:gridCol w:w="1"/>
        <w:gridCol w:w="1127"/>
        <w:gridCol w:w="1"/>
      </w:tblGrid>
      <w:tr>
        <w:trPr>
          <w:tblHeader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торг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копленный</w:t>
            </w:r>
          </w:p>
        </w:tc>
        <w:tc>
          <w:tcPr>
            <w:tcW w:w="3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ы облигаций (% от номинала)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ность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борот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омер</w:t>
            </w:r>
          </w:p>
        </w:tc>
      </w:tr>
      <w:tr>
        <w:trPr>
          <w:tblHeader w:val="true"/>
        </w:trPr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ия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 (% от номинала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акс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кр.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% годовых)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млн. руб. по номиналу)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уска (справочно)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09.2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2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0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2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18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4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55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1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4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,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5,2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.10.2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5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2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0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1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,5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8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4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5,5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8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27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1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4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3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,8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4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6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,0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4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,4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8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7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7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,5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,5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2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9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4,7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8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7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1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,7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9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0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4,2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0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1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8,2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8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4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,8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12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3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,7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8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30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3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8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9,5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7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6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5,4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6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8,7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6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9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2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2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0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8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6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6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6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7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3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2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4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4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1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9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5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8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4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6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6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1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2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6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0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0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5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5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7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8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7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7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3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1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7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1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3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2,1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9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1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7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2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9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5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8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0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8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,6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3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1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,45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6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4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9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10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5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8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5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8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0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5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2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4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1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7,8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7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2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5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1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3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7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4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6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5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2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1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4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5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3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9,7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3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,5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7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7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2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5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7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2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1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2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4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3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0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3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,6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0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6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,4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5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4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6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8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48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9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3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3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98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5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,28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6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2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0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5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2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9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0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7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8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3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5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6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4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9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,7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,8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4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4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0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,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9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3,8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4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6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1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5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1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10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3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3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8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9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1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1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8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8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9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5,3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5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4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4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1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0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8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9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11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3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6,0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9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0,8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,6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5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3,2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7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2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2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0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1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8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8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0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,7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6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0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8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3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9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,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,6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3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,5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4,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6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4,9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7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,2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1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3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4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5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6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,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,4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,4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0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2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ovok"/>
        <w:keepNext w:val="true"/>
        <w:spacing w:before="120" w:after="60"/>
        <w:rPr/>
      </w:pPr>
      <w:r>
        <w:rPr/>
        <w:t>ОСНОВНЫЕ ХАРАКТЕРИСТИКИ БЛИЖАЙШИХ КУПОННЫХ ВЫПЛАТ ПО ОФЗ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гистрационный номер выпуск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выплаты ближайшего купо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ней до выплаты купо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упонная ставка (% годовых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азмер купона в рублях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1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1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1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09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,81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.10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9,84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1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,79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3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,81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2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3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14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14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14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14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3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14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1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1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12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9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10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.10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1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1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12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9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10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1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.10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</w:tbl>
    <w:p>
      <w:pPr>
        <w:pStyle w:val="MZagolovok"/>
        <w:keepNext w:val="true"/>
        <w:spacing w:before="120" w:after="60"/>
        <w:rPr/>
      </w:pPr>
      <w:r>
        <w:rPr/>
        <w:t>ОСНОВНЫЕ ХАРАКТЕРИСТИКИ ОБРАЩАЮЩИХСЯ ВЫПУСКОВ ГКО—ОФЗ НА КОНЕЦ НЕДЕЛИ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094"/>
        <w:gridCol w:w="1034"/>
        <w:gridCol w:w="992"/>
        <w:gridCol w:w="991"/>
        <w:gridCol w:w="1276"/>
        <w:gridCol w:w="992"/>
        <w:gridCol w:w="1186"/>
        <w:gridCol w:w="1186"/>
      </w:tblGrid>
      <w:tr>
        <w:trPr>
          <w:tblHeader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гистрац. номер выпус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размещ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пога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ок до погаш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личество траншей (вкл. осн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личество дораз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личество досрочных выкуп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бъем в обращении, млн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еразмещ. остаток, млн. руб.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4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11.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.06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10.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26,50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,496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08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1.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85,4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9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4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4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10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09.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219,5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2,10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.10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.10.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 462,3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1,472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1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 723,8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72,16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3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 341,3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746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7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8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655,77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43,224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12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12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 202,07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54,998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38,41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4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4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2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6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9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10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2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5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6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9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10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11.199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1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258,1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348,2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1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96,6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2,11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257 259,64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29 476,444</w:t>
            </w:r>
          </w:p>
        </w:tc>
      </w:tr>
    </w:tbl>
    <w:p>
      <w:pPr>
        <w:pStyle w:val="MZagolovok"/>
        <w:keepNext w:val="true"/>
        <w:spacing w:before="120" w:after="60"/>
        <w:rPr/>
      </w:pPr>
      <w:r>
        <w:rPr/>
        <w:t>НЕКОТОРЫЕ АНАЛИТИЧЕСКИЕ ПОКАЗАТЕЛИ, ХАРАКТЕРИЗУЮЩИЕ РЫНОК ГКО—ОФЗ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 Индикаторы (% годовых):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) рыночного портфеля*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2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2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4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6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6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1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8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9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6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2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5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) оборота рынка**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7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4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1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1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8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9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2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3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6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 Kоэффициенты оборачиваемост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3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Рассчитывается как средняя простая доходность по ГКО и как эффективная доходность по ОФЗ, взвешенная по срокам до погашения и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* Рассчитывается как средняя простая доходность по ГКО и как эффективная доходность по ОФЗ, взвешенная по срокам до погашения и оборотам вторичного рынка.</w:t>
      </w:r>
      <w:r>
        <w:br w:type="page"/>
      </w:r>
    </w:p>
    <w:p>
      <w:pPr>
        <w:pStyle w:val="MZagolovok"/>
        <w:keepNext w:val="true"/>
        <w:spacing w:before="120" w:after="60"/>
        <w:rPr/>
      </w:pPr>
      <w:r>
        <w:rPr/>
        <w:t>НЕКОТОРЫЕ МАКРОХАРАКТЕРИСТИКИ РЫНКА ГКО—ОФЗ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9.2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9.2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9.2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09.2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9.20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минальная стоимость, млн. ру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6 955,59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7 193,7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7 193,7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7 193,7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7 259,64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11,91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11,91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11,91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11,91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11,91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 927,9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 927,9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 927,9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 927,9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 927,9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 202,07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 202,07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 202,07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 202,07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 202,07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0 913,7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1 151,87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1 151,87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1 151,87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1 217,76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ыночная стоимость, млн. ру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8 743,56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0 553,42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9 621,94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9 078,42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8 596,44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68,03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68,3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65,22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48,81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49,67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 300,46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 567,12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 205,97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 286,87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 262,09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 422,20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 711,06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 764,1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 767,5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 721,02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2 852,84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4 106,90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4 486,55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 875,23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 463,64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юрация*, дне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0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1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3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2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0,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,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/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ОФЗ-ПД (без учета выпуска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6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6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0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0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9,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56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3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4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4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2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90,5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Рассчитывается как средний срок до погашения, взвешенный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операций на открытом рынке Банка России</w:t>
      </w:r>
    </w:p>
    <w:p>
      <w:pPr>
        <w:pStyle w:val="Inioaeno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Inioaeno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Oaenoniaaaiey">
    <w:name w:val="Oaeno niaa??aiey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aaa">
    <w:name w:val="aeaaa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Naoie">
    <w:name w:val="N ?a?oie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Oaia">
    <w:name w:val="oaia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Aeaaiue">
    <w:name w:val="Aeaaiue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Aeaaiayoaia">
    <w:name w:val="Aeaaiay oaia"/>
    <w:basedOn w:val="Aeaaiue"/>
    <w:next w:val="Caaieiaie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Caaieiaie">
    <w:name w:val="Caaieiaie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Ieeac">
    <w:name w:val="i?eeac"/>
    <w:basedOn w:val="Inioaeno"/>
    <w:qFormat/>
    <w:pPr>
      <w:keepNext w:val="true"/>
      <w:keepLines/>
      <w:spacing w:before="113" w:after="0"/>
      <w:ind w:hanging="0"/>
      <w:jc w:val="right"/>
    </w:pPr>
    <w:rPr/>
  </w:style>
  <w:style w:type="paragraph" w:styleId="Aaoa">
    <w:name w:val="aaoa"/>
    <w:basedOn w:val="Inioaeno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Iiaienu">
    <w:name w:val="iiaienu"/>
    <w:basedOn w:val="Inioaeno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Ieeiaiea">
    <w:name w:val="I?eei?aiea"/>
    <w:basedOn w:val="Inioaeno"/>
    <w:next w:val="Inioaeno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Inioaenonienie">
    <w:name w:val="Ini. oaeno-nienie"/>
    <w:basedOn w:val="Inioaeno"/>
    <w:next w:val="Inioaeno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Oaaeeoa">
    <w:name w:val="Oaaeeoa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Niinea">
    <w:name w:val="Niinea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Auanaoie">
    <w:name w:val="Aua n ?a?oie"/>
    <w:basedOn w:val="Naoie"/>
    <w:qFormat/>
    <w:pPr>
      <w:spacing w:before="113" w:after="0"/>
    </w:pPr>
    <w:rPr>
      <w:color w:val="auto"/>
    </w:rPr>
  </w:style>
  <w:style w:type="paragraph" w:styleId="Aaoaiiiaeiio">
    <w:name w:val="aaoa-iiia?-eiio"/>
    <w:basedOn w:val="Aaoa"/>
    <w:next w:val="Aaoa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Aeaaa1">
    <w:name w:val="Aeaaa"/>
    <w:basedOn w:val="Inioaeno"/>
    <w:next w:val="Inioaeno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Inioaenonienieia">
    <w:name w:val="Ini. oaeno nienie i?a."/>
    <w:basedOn w:val="Inioaeno"/>
    <w:next w:val="Inioaeno"/>
    <w:qFormat/>
    <w:pPr>
      <w:spacing w:before="113" w:after="0"/>
    </w:pPr>
    <w:rPr>
      <w:sz w:val="18"/>
      <w:szCs w:val="18"/>
      <w:lang w:val="ru-RU"/>
    </w:rPr>
  </w:style>
  <w:style w:type="paragraph" w:styleId="Oaaeeoa3">
    <w:name w:val="Oaaeeoa+3"/>
    <w:basedOn w:val="Oaaeeoa"/>
    <w:next w:val="Oaaeeoa"/>
    <w:qFormat/>
    <w:pPr>
      <w:keepNext w:val="true"/>
      <w:pBdr>
        <w:top w:val="single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Oaaeeoa2">
    <w:name w:val="Oaaeeoa+2"/>
    <w:basedOn w:val="Oaaeeoa"/>
    <w:next w:val="Oaaeeoa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Iiaienu7">
    <w:name w:val="Iiaienu 7"/>
    <w:basedOn w:val="Iiaienu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Iiaienu77">
    <w:name w:val="Iiaienu 77"/>
    <w:basedOn w:val="Iiaienu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Noaia7">
    <w:name w:val="Noaia 7"/>
    <w:basedOn w:val="Caaieiaie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Oaeno">
    <w:name w:val="oaeno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Ieeiaiea1">
    <w:name w:val="i?eei?aiea"/>
    <w:basedOn w:val="Inioaeno"/>
    <w:next w:val="Inioaeno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aa006">
    <w:name w:val="Oaa006"/>
    <w:basedOn w:val="Oaaeeoa"/>
    <w:next w:val="Oaa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Oaa00630">
    <w:name w:val="Oaa006+30%"/>
    <w:basedOn w:val="Oaa006"/>
    <w:next w:val="Oaa006"/>
    <w:qFormat/>
    <w:pPr>
      <w:pBdr>
        <w:top w:val="single" w:sz="12" w:space="0" w:color="000000"/>
      </w:pBdr>
    </w:pPr>
    <w:rPr/>
  </w:style>
  <w:style w:type="paragraph" w:styleId="Oaa028">
    <w:name w:val="Oaa028"/>
    <w:basedOn w:val="Oaaeeoa"/>
    <w:next w:val="Oaaeeoa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Oaa00730">
    <w:name w:val="Oaa007+30%"/>
    <w:basedOn w:val="Oaaeeoa"/>
    <w:next w:val="Oaaeeoa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Oaa007">
    <w:name w:val="Oaa007"/>
    <w:basedOn w:val="Oaaeeoa"/>
    <w:next w:val="Oaaeeoa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00760">
    <w:name w:val="Oaa007+60%"/>
    <w:basedOn w:val="Oaa007"/>
    <w:next w:val="Oaa007"/>
    <w:qFormat/>
    <w:pPr>
      <w:pBdr>
        <w:top w:val="single" w:sz="12" w:space="0" w:color="000000"/>
      </w:pBdr>
    </w:pPr>
    <w:rPr>
      <w:color w:val="000000"/>
    </w:rPr>
  </w:style>
  <w:style w:type="paragraph" w:styleId="Inioaenonienie1">
    <w:name w:val="Ini. oaeno nienie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Oaa033">
    <w:name w:val="Oaa033"/>
    <w:basedOn w:val="Oaaeeoa"/>
    <w:next w:val="Oaaeeoa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Oaa033iae">
    <w:name w:val="Oaa033iae."/>
    <w:basedOn w:val="Oaa033"/>
    <w:qFormat/>
    <w:pPr>
      <w:spacing w:before="57" w:after="57"/>
      <w:jc w:val="center"/>
    </w:pPr>
    <w:rPr/>
  </w:style>
  <w:style w:type="paragraph" w:styleId="Iiaienu1">
    <w:name w:val="Iiaienu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Ieeac1">
    <w:name w:val="I?eeac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Aaoa1">
    <w:name w:val="Aaoa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Aaiee">
    <w:name w:val="A?aiee"/>
    <w:basedOn w:val="Normal"/>
    <w:qFormat/>
    <w:pPr>
      <w:spacing w:before="120" w:after="0"/>
    </w:pPr>
    <w:rPr>
      <w:lang w:val="en-US"/>
    </w:rPr>
  </w:style>
  <w:style w:type="paragraph" w:styleId="Inioaeno7">
    <w:name w:val="Ini. oaeno 7"/>
    <w:basedOn w:val="Inioaeno"/>
    <w:qFormat/>
    <w:pPr/>
    <w:rPr>
      <w:color w:val="auto"/>
    </w:rPr>
  </w:style>
  <w:style w:type="paragraph" w:styleId="Oiioea">
    <w:name w:val="oi?ioea"/>
    <w:basedOn w:val="Oaeno"/>
    <w:next w:val="Oaeno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Enoiie">
    <w:name w:val="?enoiie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Oaa010">
    <w:name w:val="Oaa010"/>
    <w:basedOn w:val="Oaaeeoa"/>
    <w:next w:val="Oaaeeoa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Oaa01030">
    <w:name w:val="Oaa010+30%"/>
    <w:basedOn w:val="Oaa010"/>
    <w:next w:val="Oaa010"/>
    <w:qFormat/>
    <w:pPr>
      <w:pBdr>
        <w:top w:val="single" w:sz="12" w:space="0" w:color="000000"/>
      </w:pBdr>
    </w:pPr>
    <w:rPr>
      <w:color w:val="000000"/>
    </w:rPr>
  </w:style>
  <w:style w:type="paragraph" w:styleId="Iaeaaeaiea">
    <w:name w:val="Iaeaaeaiea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Oaa01060">
    <w:name w:val="Oaa010+60%"/>
    <w:basedOn w:val="Oaa010"/>
    <w:next w:val="Oaa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Oaa022">
    <w:name w:val="Oaa022"/>
    <w:basedOn w:val="Oaaeeoa"/>
    <w:next w:val="Oaaeeoa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Oaa02230">
    <w:name w:val="Oaa022+30%"/>
    <w:basedOn w:val="Oaa022"/>
    <w:next w:val="Oaa022"/>
    <w:qFormat/>
    <w:pPr>
      <w:pBdr>
        <w:top w:val="single" w:sz="12" w:space="0" w:color="000000"/>
      </w:pBdr>
    </w:pPr>
    <w:rPr>
      <w:color w:val="000000"/>
    </w:rPr>
  </w:style>
  <w:style w:type="paragraph" w:styleId="Oaeno7">
    <w:name w:val="oaeno 7"/>
    <w:basedOn w:val="Oaeno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Oaa026">
    <w:name w:val="Oaa026"/>
    <w:basedOn w:val="Oaaeeoa"/>
    <w:next w:val="Oaaeeoa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Oaa02630">
    <w:name w:val="Oaa026+30%"/>
    <w:basedOn w:val="Oaa026"/>
    <w:next w:val="Oaa026"/>
    <w:qFormat/>
    <w:pPr>
      <w:pBdr>
        <w:top w:val="single" w:sz="12" w:space="0" w:color="000000"/>
      </w:pBdr>
    </w:pPr>
    <w:rPr>
      <w:color w:val="000000"/>
    </w:rPr>
  </w:style>
  <w:style w:type="paragraph" w:styleId="Oaa02660">
    <w:name w:val="Oaa026+60%"/>
    <w:basedOn w:val="Oaa026"/>
    <w:next w:val="Oaa026"/>
    <w:qFormat/>
    <w:pPr>
      <w:pBdr>
        <w:top w:val="single" w:sz="12" w:space="0" w:color="000000"/>
      </w:pBdr>
    </w:pPr>
    <w:rPr>
      <w:color w:val="000000"/>
    </w:rPr>
  </w:style>
  <w:style w:type="paragraph" w:styleId="Oaa003">
    <w:name w:val="Oaa003"/>
    <w:basedOn w:val="Oaaeeoa"/>
    <w:next w:val="Oaaeeoa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Oaa00330">
    <w:name w:val="Oaa003+30%"/>
    <w:basedOn w:val="Oaa003"/>
    <w:qFormat/>
    <w:pPr>
      <w:pBdr>
        <w:top w:val="single" w:sz="12" w:space="0" w:color="000000"/>
      </w:pBdr>
    </w:pPr>
    <w:rPr>
      <w:color w:val="000000"/>
    </w:rPr>
  </w:style>
  <w:style w:type="paragraph" w:styleId="Oaa00360end">
    <w:name w:val="Oaa003+60%-end"/>
    <w:basedOn w:val="Oaa00330"/>
    <w:qFormat/>
    <w:pPr>
      <w:spacing w:before="255" w:after="0"/>
    </w:pPr>
    <w:rPr/>
  </w:style>
  <w:style w:type="paragraph" w:styleId="Oaa00460">
    <w:name w:val="Oaa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Oaa004">
    <w:name w:val="Oaa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Oaa005">
    <w:name w:val="Oaa005"/>
    <w:basedOn w:val="Oaaeeoa"/>
    <w:next w:val="Oaaeeoa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00530">
    <w:name w:val="Oaa005+30%"/>
    <w:basedOn w:val="Oaa005"/>
    <w:next w:val="Oaa005"/>
    <w:qFormat/>
    <w:pPr>
      <w:pBdr>
        <w:top w:val="single" w:sz="12" w:space="0" w:color="000000"/>
      </w:pBdr>
    </w:pPr>
    <w:rPr>
      <w:color w:val="000000"/>
    </w:rPr>
  </w:style>
  <w:style w:type="paragraph" w:styleId="Oaa20">
    <w:name w:val="Oaa20"/>
    <w:basedOn w:val="Oaaeeoa"/>
    <w:next w:val="Oaaeeoa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Oaa2030">
    <w:name w:val="Oaa20+30%"/>
    <w:basedOn w:val="Oaa20"/>
    <w:next w:val="Oaa20"/>
    <w:qFormat/>
    <w:pPr>
      <w:pBdr>
        <w:top w:val="single" w:sz="12" w:space="0" w:color="000000"/>
      </w:pBdr>
    </w:pPr>
    <w:rPr>
      <w:color w:val="000000"/>
    </w:rPr>
  </w:style>
  <w:style w:type="paragraph" w:styleId="Oaa2060">
    <w:name w:val="Oaa20+60%"/>
    <w:basedOn w:val="Oaa20"/>
    <w:next w:val="Oaa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Oaa008">
    <w:name w:val="Oaa008"/>
    <w:basedOn w:val="Oaaeeoa"/>
    <w:next w:val="Oaaeeoa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00830">
    <w:name w:val="Oaa008+30%"/>
    <w:basedOn w:val="Oaa008"/>
    <w:next w:val="Oaa008"/>
    <w:qFormat/>
    <w:pPr>
      <w:pBdr>
        <w:top w:val="single" w:sz="12" w:space="0" w:color="000000"/>
      </w:pBdr>
    </w:pPr>
    <w:rPr>
      <w:color w:val="000000"/>
    </w:rPr>
  </w:style>
  <w:style w:type="paragraph" w:styleId="Oaa009">
    <w:name w:val="Oaa009"/>
    <w:basedOn w:val="Oaaeeoa"/>
    <w:next w:val="Oaaeeoa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Oaa00930">
    <w:name w:val="Oaa009+30%"/>
    <w:basedOn w:val="Oaa009"/>
    <w:next w:val="Oaa009"/>
    <w:qFormat/>
    <w:pPr>
      <w:pBdr>
        <w:top w:val="single" w:sz="12" w:space="0" w:color="000000"/>
      </w:pBdr>
    </w:pPr>
    <w:rPr>
      <w:color w:val="000000"/>
    </w:rPr>
  </w:style>
  <w:style w:type="paragraph" w:styleId="Oaa00960">
    <w:name w:val="Oaa009+60%"/>
    <w:basedOn w:val="Oaa009"/>
    <w:next w:val="Oaa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Oaa018">
    <w:name w:val="Oaa018"/>
    <w:basedOn w:val="Oaaeeoa"/>
    <w:next w:val="Oaaeeoa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01830">
    <w:name w:val="Oaa018+30%"/>
    <w:basedOn w:val="Oaa018"/>
    <w:next w:val="Oaa018"/>
    <w:qFormat/>
    <w:pPr>
      <w:pBdr>
        <w:top w:val="single" w:sz="12" w:space="0" w:color="000000"/>
      </w:pBdr>
    </w:pPr>
    <w:rPr>
      <w:color w:val="000000"/>
    </w:rPr>
  </w:style>
  <w:style w:type="paragraph" w:styleId="Oaa01860">
    <w:name w:val="Oaa018+60%"/>
    <w:basedOn w:val="Oaa018"/>
    <w:next w:val="Oaa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Oaa001">
    <w:name w:val="Oaa-001"/>
    <w:basedOn w:val="Oaaeeoa"/>
    <w:next w:val="Oaaeeoa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002">
    <w:name w:val="Oaa-002"/>
    <w:basedOn w:val="Oaaeeoa"/>
    <w:next w:val="Oaaeeoa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0031">
    <w:name w:val="Oaa-003"/>
    <w:basedOn w:val="Oaaeeoa"/>
    <w:next w:val="Oaaeeoa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019">
    <w:name w:val="Oaa019"/>
    <w:basedOn w:val="Oaaeeoa"/>
    <w:next w:val="Oaaeeoa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01930">
    <w:name w:val="Oaa019+30%"/>
    <w:basedOn w:val="Oaa019"/>
    <w:next w:val="Oaa019"/>
    <w:qFormat/>
    <w:pPr>
      <w:pBdr>
        <w:top w:val="single" w:sz="12" w:space="0" w:color="000000"/>
      </w:pBdr>
    </w:pPr>
    <w:rPr>
      <w:color w:val="000000"/>
    </w:rPr>
  </w:style>
  <w:style w:type="paragraph" w:styleId="Oaa01960">
    <w:name w:val="Oaa019+60%"/>
    <w:basedOn w:val="Oaa019"/>
    <w:next w:val="Oaa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Oaa012">
    <w:name w:val="Oaa012"/>
    <w:basedOn w:val="Oaaeeoa"/>
    <w:next w:val="Oaaeeoa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Oaa01260">
    <w:name w:val="Oaa012+60%"/>
    <w:basedOn w:val="Oaa012"/>
    <w:next w:val="Oaa012"/>
    <w:qFormat/>
    <w:pPr>
      <w:pBdr>
        <w:top w:val="single" w:sz="12" w:space="0" w:color="000000"/>
      </w:pBdr>
    </w:pPr>
    <w:rPr>
      <w:color w:val="000000"/>
    </w:rPr>
  </w:style>
  <w:style w:type="paragraph" w:styleId="Oaa012x">
    <w:name w:val="Oaa012x"/>
    <w:basedOn w:val="Oaa012"/>
    <w:next w:val="Oaa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Oaa012o60">
    <w:name w:val="Oaa012o+60%"/>
    <w:basedOn w:val="Oaa012x"/>
    <w:next w:val="Oaa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Oaa013">
    <w:name w:val="Oaa013"/>
    <w:basedOn w:val="Oaaeeoa"/>
    <w:next w:val="Oaaeeoa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Oaa01330">
    <w:name w:val="Oaa013+30%"/>
    <w:basedOn w:val="Oaa013"/>
    <w:next w:val="Oaa013"/>
    <w:qFormat/>
    <w:pPr>
      <w:pBdr>
        <w:top w:val="single" w:sz="12" w:space="0" w:color="000000"/>
      </w:pBdr>
    </w:pPr>
    <w:rPr>
      <w:color w:val="000000"/>
    </w:rPr>
  </w:style>
  <w:style w:type="paragraph" w:styleId="Oaa014">
    <w:name w:val="Oaa014"/>
    <w:basedOn w:val="Oaaeeoa"/>
    <w:next w:val="Oaaeeoa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Oaa01430">
    <w:name w:val="Oaa014+30%"/>
    <w:basedOn w:val="Oaa014"/>
    <w:next w:val="Oaa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Oaa015">
    <w:name w:val="Oaa015"/>
    <w:basedOn w:val="Oaaeeoa"/>
    <w:next w:val="Oaaeeoa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Oaa015oaiea">
    <w:name w:val="Oaa015+oaiea"/>
    <w:basedOn w:val="Oaa015"/>
    <w:next w:val="Oaa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Oaa01530">
    <w:name w:val="Oaa015+30%"/>
    <w:basedOn w:val="Oaa015"/>
    <w:next w:val="Oaa015"/>
    <w:qFormat/>
    <w:pPr>
      <w:pBdr>
        <w:top w:val="single" w:sz="12" w:space="0" w:color="000000"/>
      </w:pBdr>
    </w:pPr>
    <w:rPr>
      <w:color w:val="000000"/>
    </w:rPr>
  </w:style>
  <w:style w:type="paragraph" w:styleId="Oaa016oaiea">
    <w:name w:val="Oaa016-oaiea"/>
    <w:basedOn w:val="Oaaeeoa"/>
    <w:next w:val="Oaaeeoa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Oaa016">
    <w:name w:val="Oaa016"/>
    <w:basedOn w:val="Oaaeeoa"/>
    <w:next w:val="Oaaeeoa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01630">
    <w:name w:val="Oaa016+30%"/>
    <w:basedOn w:val="Oaa016"/>
    <w:next w:val="Oaa016"/>
    <w:qFormat/>
    <w:pPr>
      <w:pBdr>
        <w:top w:val="single" w:sz="12" w:space="0" w:color="000000"/>
      </w:pBdr>
    </w:pPr>
    <w:rPr>
      <w:color w:val="000000"/>
    </w:rPr>
  </w:style>
  <w:style w:type="paragraph" w:styleId="Oaa01660">
    <w:name w:val="Oaa016+60%"/>
    <w:basedOn w:val="Oaa016"/>
    <w:next w:val="Oaa016"/>
    <w:qFormat/>
    <w:pPr>
      <w:pBdr>
        <w:top w:val="single" w:sz="12" w:space="0" w:color="000000"/>
      </w:pBdr>
    </w:pPr>
    <w:rPr>
      <w:color w:val="000000"/>
    </w:rPr>
  </w:style>
  <w:style w:type="paragraph" w:styleId="Oaa027">
    <w:name w:val="Oaa027"/>
    <w:basedOn w:val="Oaaeeoa"/>
    <w:next w:val="Oaaeeoa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Oaa02730">
    <w:name w:val="Oaa027+30%"/>
    <w:basedOn w:val="Oaa027"/>
    <w:next w:val="Oaa027"/>
    <w:qFormat/>
    <w:pPr>
      <w:pBdr>
        <w:top w:val="single" w:sz="12" w:space="0" w:color="000000"/>
      </w:pBdr>
    </w:pPr>
    <w:rPr>
      <w:color w:val="000000"/>
    </w:rPr>
  </w:style>
  <w:style w:type="paragraph" w:styleId="Oaa023">
    <w:name w:val="Oaa023"/>
    <w:basedOn w:val="Oaaeeoa"/>
    <w:next w:val="Oaaeeoa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Oaa023eoia">
    <w:name w:val="Oaa023eoia"/>
    <w:basedOn w:val="Oaa023"/>
    <w:next w:val="Oaa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Oaa02330">
    <w:name w:val="Oaa023+30%"/>
    <w:basedOn w:val="Oaa023"/>
    <w:next w:val="Oaa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Oaa02360">
    <w:name w:val="Oaa023+60%"/>
    <w:basedOn w:val="Oaaeeoa"/>
    <w:next w:val="Oaaeeoa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Oaa0011">
    <w:name w:val="Oaa001"/>
    <w:basedOn w:val="Oaaeeoa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Oaa0021">
    <w:name w:val="Oaa002"/>
    <w:basedOn w:val="Oaa0011"/>
    <w:next w:val="Oaa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Oaa00230">
    <w:name w:val="Oaa002+30%"/>
    <w:basedOn w:val="Oaa0021"/>
    <w:next w:val="Oaa0021"/>
    <w:qFormat/>
    <w:pPr>
      <w:pBdr>
        <w:top w:val="single" w:sz="12" w:space="0" w:color="000000"/>
      </w:pBdr>
    </w:pPr>
    <w:rPr>
      <w:color w:val="000000"/>
    </w:rPr>
  </w:style>
  <w:style w:type="paragraph" w:styleId="Oaa00130">
    <w:name w:val="Oaa001+30%"/>
    <w:basedOn w:val="Oaaeeoa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Oaa024">
    <w:name w:val="Oaa024"/>
    <w:basedOn w:val="Oaaeeoa"/>
    <w:next w:val="Oaaeeoa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Oaa02430">
    <w:name w:val="Oaa024+30%"/>
    <w:basedOn w:val="Oaa024"/>
    <w:next w:val="Oaa024"/>
    <w:qFormat/>
    <w:pPr>
      <w:pBdr>
        <w:top w:val="single" w:sz="12" w:space="0" w:color="000000"/>
      </w:pBdr>
    </w:pPr>
    <w:rPr>
      <w:color w:val="000000"/>
    </w:rPr>
  </w:style>
  <w:style w:type="paragraph" w:styleId="Oaa025">
    <w:name w:val="Oaa025"/>
    <w:basedOn w:val="Oaaeeoa"/>
    <w:next w:val="Oaaeeoa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Oaa02530">
    <w:name w:val="Oaa025+30%"/>
    <w:basedOn w:val="Oaa025"/>
    <w:next w:val="Oaa025"/>
    <w:qFormat/>
    <w:pPr>
      <w:pBdr>
        <w:top w:val="single" w:sz="12" w:space="0" w:color="000000"/>
      </w:pBdr>
    </w:pPr>
    <w:rPr>
      <w:color w:val="000000"/>
    </w:rPr>
  </w:style>
  <w:style w:type="paragraph" w:styleId="Oaa0061eie">
    <w:name w:val="Oaa006+1eie"/>
    <w:basedOn w:val="Oaa006"/>
    <w:next w:val="Oaa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Oaa006301eie">
    <w:name w:val="Oaa006+30%+1eie"/>
    <w:basedOn w:val="Oaa0061eie"/>
    <w:next w:val="Oaa0061eie"/>
    <w:qFormat/>
    <w:pPr>
      <w:pBdr>
        <w:top w:val="single" w:sz="12" w:space="0" w:color="000000"/>
      </w:pBdr>
    </w:pPr>
    <w:rPr/>
  </w:style>
  <w:style w:type="paragraph" w:styleId="Oaa005oaiea">
    <w:name w:val="Oaa005-oaiea"/>
    <w:basedOn w:val="Oaaeeoa"/>
    <w:next w:val="Oaaeeoa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Oaa01460">
    <w:name w:val="Oaa014+60%"/>
    <w:basedOn w:val="Oaa01430"/>
    <w:next w:val="Oaa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Oaa0067aiae30">
    <w:name w:val="Oaa006-7aiae+30%"/>
    <w:basedOn w:val="Oaa00630"/>
    <w:next w:val="Oaa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Oaa0067aiae">
    <w:name w:val="Oaa006-7aiae"/>
    <w:basedOn w:val="Oaa006"/>
    <w:next w:val="Oaa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Oaaeiaeo">
    <w:name w:val="Oaa-ei.aeo"/>
    <w:basedOn w:val="Oaaeeoa"/>
    <w:next w:val="Oaaeeoa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aeo">
    <w:name w:val="Oaa-aeo."/>
    <w:basedOn w:val="Oaaeeoa"/>
    <w:next w:val="Oaaeeoa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aeooaiea2">
    <w:name w:val="Oaa-aeo-oaiea2"/>
    <w:basedOn w:val="Oaaeeoa"/>
    <w:next w:val="Oaaeeoa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aeooaiea1">
    <w:name w:val="Oaa-aeo-oaiea1"/>
    <w:basedOn w:val="Oaaeeoa"/>
    <w:next w:val="Oaaeeoa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eeoaaaoo2">
    <w:name w:val="Oaaeeoa aa?o o2"/>
    <w:basedOn w:val="Oaaeeoa"/>
    <w:next w:val="Oaaeeoa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eeoaaao">
    <w:name w:val="Oaaeeoa aa?o."/>
    <w:basedOn w:val="Oaaeeoa"/>
    <w:next w:val="Oaaeeoa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eeoaaaoo1">
    <w:name w:val="Oaaeeoa aa?o o1"/>
    <w:basedOn w:val="Oaaeeoaaao"/>
    <w:next w:val="Oaaeeoaaao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Oaa006302eie">
    <w:name w:val="Oaa006+30%+2 eie."/>
    <w:basedOn w:val="Oaa00630"/>
    <w:next w:val="Oaa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Oaa0062eie">
    <w:name w:val="Oaa006+2 eie."/>
    <w:basedOn w:val="Oaa006"/>
    <w:next w:val="Oaa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Oaaeiee1aoa">
    <w:name w:val="Oaae-i?ee.1-?a?oa"/>
    <w:basedOn w:val="Oaaeeoa"/>
    <w:next w:val="Oaaeeoa"/>
    <w:qFormat/>
    <w:pPr>
      <w:keepNext w:val="true"/>
      <w:pBdr>
        <w:top w:val="single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Oaaeiee1">
    <w:name w:val="Oaae-i?ee.1"/>
    <w:basedOn w:val="Oaaeeoa"/>
    <w:next w:val="Oaaeeoa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OaaeeoaIAENEOAIO">
    <w:name w:val="Oaaeeoa+I?AENEO?AIO"/>
    <w:basedOn w:val="Oaaeeoa"/>
    <w:next w:val="Oaaeeoa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Oaa029">
    <w:name w:val="Oaa029"/>
    <w:basedOn w:val="Oaaeeoa"/>
    <w:next w:val="Oaaeeoa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Oaaeeoaaiiioa">
    <w:name w:val="Oaaeeoa-aii-ioa"/>
    <w:basedOn w:val="Oaaeeoa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Oaa026302no">
    <w:name w:val="Oaa026+30%-2no?"/>
    <w:basedOn w:val="Oaa02630"/>
    <w:next w:val="Oaa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Oaa026303no">
    <w:name w:val="Oaa026+30%-3no?"/>
    <w:basedOn w:val="Oaa026302no"/>
    <w:next w:val="Oaa026302no"/>
    <w:qFormat/>
    <w:pPr/>
    <w:rPr/>
  </w:style>
  <w:style w:type="paragraph" w:styleId="Oaa030">
    <w:name w:val="Oaa030"/>
    <w:basedOn w:val="Oaaeeoa"/>
    <w:next w:val="Oaaeeoa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Oaa03030">
    <w:name w:val="Oaa030+30%"/>
    <w:basedOn w:val="Oaa030"/>
    <w:next w:val="Oaa030"/>
    <w:qFormat/>
    <w:pPr>
      <w:pBdr>
        <w:top w:val="single" w:sz="12" w:space="0" w:color="000000"/>
      </w:pBdr>
    </w:pPr>
    <w:rPr>
      <w:color w:val="000000"/>
    </w:rPr>
  </w:style>
  <w:style w:type="paragraph" w:styleId="Oaa03060">
    <w:name w:val="Oaa030+60%"/>
    <w:basedOn w:val="Oaa030"/>
    <w:next w:val="Oaa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Oaa006304ai">
    <w:name w:val="Oaa006+30%+4ai"/>
    <w:basedOn w:val="Oaa00630"/>
    <w:next w:val="Oaa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Oaa0064ai">
    <w:name w:val="Oaa006+4ai"/>
    <w:basedOn w:val="Oaa006"/>
    <w:next w:val="Oaa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Oaa006301eie4ai">
    <w:name w:val="Oaa006+30%+1eie+4ai"/>
    <w:basedOn w:val="Oaa006301eie"/>
    <w:next w:val="Oaa006301eie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Oaa0061eie4ai">
    <w:name w:val="Oaa006+1eie+4ai"/>
    <w:basedOn w:val="Oaa0061eie"/>
    <w:next w:val="Oaa0061eie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Oaa030caaie">
    <w:name w:val="Oaa030+caaie"/>
    <w:basedOn w:val="Oaaeeoa"/>
    <w:next w:val="Oaaeeoa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Oaa015303no">
    <w:name w:val="Oaa015+30%+3no?"/>
    <w:basedOn w:val="Oaa01530"/>
    <w:next w:val="Oaa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Oaa015302no">
    <w:name w:val="Oaa015+30%+2no?"/>
    <w:basedOn w:val="Oaa01530"/>
    <w:next w:val="Oaa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Oaa034">
    <w:name w:val="Oaa034"/>
    <w:basedOn w:val="Oaaeeoa"/>
    <w:next w:val="Oaaeeoa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Oaa03430">
    <w:name w:val="Oaa034+30%"/>
    <w:basedOn w:val="Oaa034"/>
    <w:next w:val="Oaa034"/>
    <w:qFormat/>
    <w:pPr>
      <w:pBdr>
        <w:top w:val="single" w:sz="12" w:space="0" w:color="000000"/>
      </w:pBdr>
    </w:pPr>
    <w:rPr/>
  </w:style>
  <w:style w:type="paragraph" w:styleId="Oaa018601">
    <w:name w:val="Oaa018-60%"/>
    <w:basedOn w:val="Oaaeeoa"/>
    <w:next w:val="Oaaeeoa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Oaa31">
    <w:name w:val="Oaa31"/>
    <w:basedOn w:val="Oaaeeoa"/>
    <w:next w:val="Oaaeeoa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Oaa3130">
    <w:name w:val="Oaa31+30%"/>
    <w:basedOn w:val="Oaa31"/>
    <w:next w:val="Oaa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Iaeaaeaiea"/>
    <w:next w:val="Auanaoie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single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">
    <w:name w:val="3"/>
    <w:basedOn w:val="Tablica"/>
    <w:next w:val="Tablica"/>
    <w:qFormat/>
    <w:pPr>
      <w:keepNext w:val="false"/>
      <w:pBdr>
        <w:bottom w:val="single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14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15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16">
    <w:name w:val="!!!!"/>
    <w:basedOn w:val="Style15"/>
    <w:next w:val="Style15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17">
    <w:name w:val="!!!!!!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2">
    <w:name w:val="!11!"/>
    <w:basedOn w:val="Normal"/>
    <w:next w:val="Normal"/>
    <w:qFormat/>
    <w:pPr>
      <w:keepLines/>
      <w:pBdr>
        <w:bottom w:val="single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2"/>
    <w:next w:val="112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"/>
    <w:next w:val="11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18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WWInioaeno">
    <w:name w:val="WW-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3">
    <w:name w:val="11"/>
    <w:qFormat/>
    <w:pPr>
      <w:widowControl/>
      <w:pBdr>
        <w:bottom w:val="single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"/>
    <w:qFormat/>
    <w:pPr>
      <w:keepNext w:val="false"/>
      <w:keepLines w:val="false"/>
      <w:pBdr>
        <w:bottom w:val="single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WWIauiue">
    <w:name w:val="WW-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single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single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19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bCs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3:37:00Z</dcterms:created>
  <dc:creator>Unknown</dc:creator>
  <dc:description/>
  <dc:language>en-US</dc:language>
  <cp:lastModifiedBy>_________</cp:lastModifiedBy>
  <dcterms:modified xsi:type="dcterms:W3CDTF">2000-09-21T13:37:00Z</dcterms:modified>
  <cp:revision>2</cp:revision>
  <dc:subject/>
  <dc:title>ВЕСТНИК БАНКА РОССИИ</dc:title>
</cp:coreProperties>
</file>