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12 июля 2000 года </w:t>
      </w:r>
      <w:r>
        <w:rPr>
          <w:rFonts w:eastAsia="Arial Cyr" w:cs="Arial Cyr" w:ascii="Arial Cyr" w:hAnsi="Arial Cyr"/>
          <w:color w:val="0000FF"/>
          <w:sz w:val="48"/>
          <w:szCs w:val="48"/>
          <w:lang w:val="ru-RU"/>
        </w:rPr>
        <w:t>№ 37 (465)</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информационные сообщения</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кредитные организации</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платежная система</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Ключевые принципы для системно значимых платежных систем</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рынок кредитных ресурсов</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Показатели ставок межбанковского рынка с 3 по 7 июля 2000 года</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рынок драгоценных металлов</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валютный рынок</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Официальные курсы иностранных валют, устанавливаемые Банком России</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фондовый рынок</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официальные документы</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Указание “О порядке проведения расчетов по погашению просроченной задолженности по налогам в федеральный бюджет”</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Указание “О внесении изменений и дополнений 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p>
    <w:p>
      <w:pPr>
        <w:pStyle w:val="Tema"/>
        <w:spacing w:before="85" w:after="0"/>
        <w:rPr>
          <w:rFonts w:ascii="Arial" w:hAnsi="Arial" w:eastAsia="Arial" w:cs="Arial"/>
          <w:sz w:val="26"/>
          <w:szCs w:val="26"/>
        </w:rPr>
      </w:pPr>
      <w:r>
        <w:rPr>
          <w:rFonts w:eastAsia="Arial" w:cs="Arial" w:ascii="Arial" w:hAnsi="Arial"/>
          <w:sz w:val="26"/>
          <w:szCs w:val="26"/>
        </w:rPr>
      </w:r>
    </w:p>
    <w:p>
      <w:pPr>
        <w:pStyle w:val="Bodytext"/>
        <w:spacing w:before="8000" w:after="120"/>
        <w:ind w:hanging="0"/>
        <w:jc w:val="center"/>
        <w:rPr>
          <w:rFonts w:ascii="Arial" w:hAnsi="Arial" w:eastAsia="Arial" w:cs="Arial"/>
          <w:b/>
          <w:b/>
          <w:bCs/>
          <w:color w:val="0000FF"/>
          <w:sz w:val="26"/>
          <w:szCs w:val="26"/>
        </w:rPr>
      </w:pPr>
      <w:r>
        <w:rPr>
          <w:rFonts w:eastAsia="Arial" w:cs="Arial" w:ascii="Arial" w:hAnsi="Arial"/>
          <w:b/>
          <w:bCs/>
          <w:color w:val="0000FF"/>
          <w:sz w:val="26"/>
          <w:szCs w:val="26"/>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30 июня 2000 года составлял 21,0 млрд. долларов США против 20,5 млрд. долларов США на 23 июня 2000 года.</w:t>
      </w:r>
    </w:p>
    <w:p>
      <w:pPr>
        <w:pStyle w:val="MainTextRightData"/>
        <w:rPr>
          <w:rFonts w:ascii="Arial Cyr" w:hAnsi="Arial Cyr" w:eastAsia="Arial Cyr" w:cs="Arial Cyr"/>
        </w:rPr>
      </w:pPr>
      <w:r>
        <w:rPr>
          <w:rFonts w:eastAsia="Arial Cyr" w:cs="Arial Cyr" w:ascii="Arial Cyr" w:hAnsi="Arial Cyr"/>
        </w:rPr>
        <w:t>6.07.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 июля 2000 года составил 397,2 млрд. рублей против 393,8 млрд. рублей на 26 июн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7.07.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4.07.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6 ию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7.07.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 по 7 июл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 512,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 554,5</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 323,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 992,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 094,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 368,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 382,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 449,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 485,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 905,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211</w:t>
      </w:r>
    </w:p>
    <w:p>
      <w:pPr>
        <w:pStyle w:val="MZagolovok"/>
        <w:keepNext w:val="true"/>
        <w:keepLines/>
        <w:spacing w:before="0" w:after="120"/>
        <w:rPr>
          <w:rFonts w:ascii="Arial Cyr" w:hAnsi="Arial Cyr" w:eastAsia="Arial Cyr" w:cs="Arial Cyr"/>
        </w:rPr>
      </w:pPr>
      <w:r>
        <w:rPr>
          <w:rFonts w:eastAsia="Arial Cyr" w:cs="Arial Cyr" w:ascii="Arial Cyr" w:hAnsi="Arial Cyr"/>
        </w:rPr>
        <w:t>О продлении действия Приказа Банка России от 16.02.2000 № ОД-55 “О продлении действия Приказа Банка России от 18.11.99 № ОД-459 “О приостановлении действия Приказа Центрального банка Российской Федерации от 1 июля 1999 года № ОД-234 “Об отзыве лицензии на осуществление банковских операций у ОАО “Объединенный Экспортно-Импортный Банк” (ОНЭКСИМ Банк)”</w:t>
      </w:r>
    </w:p>
    <w:p>
      <w:pPr>
        <w:pStyle w:val="MData"/>
        <w:keepNext w:val="true"/>
        <w:keepLines/>
        <w:spacing w:before="0" w:after="120"/>
        <w:rPr>
          <w:rFonts w:ascii="Arial Cyr" w:hAnsi="Arial Cyr" w:eastAsia="Arial Cyr" w:cs="Arial Cyr"/>
        </w:rPr>
      </w:pPr>
      <w:r>
        <w:rPr>
          <w:rFonts w:eastAsia="Arial Cyr" w:cs="Arial Cyr" w:ascii="Arial Cyr" w:hAnsi="Arial Cyr"/>
        </w:rPr>
        <w:t>30 июня 2000 г.</w:t>
        <w:br/>
        <w:t>г. Москва</w:t>
      </w:r>
    </w:p>
    <w:p>
      <w:pPr>
        <w:pStyle w:val="MainText"/>
        <w:rPr>
          <w:rFonts w:ascii="Arial Cyr" w:hAnsi="Arial Cyr" w:eastAsia="Arial Cyr" w:cs="Arial Cyr"/>
        </w:rPr>
      </w:pPr>
      <w:r>
        <w:rPr>
          <w:rFonts w:eastAsia="Arial Cyr" w:cs="Arial Cyr" w:ascii="Arial Cyr" w:hAnsi="Arial Cyr"/>
        </w:rPr>
        <w:t>Учитывая необходимость завершения начатой Открытым акционерным обществом “Объединенный Экспортно-Импортный Банк” (ОНЭКСИМ Банк)” реструктуризации обязательств и принимая во внимание подписание подавляющим большинством кредиторов банка полного пакета документов по реструктуризации в рамках реализации плана санации данной кредитной организ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одлить до 30 сентября 2000 года включительно действие Приказа Банка России от 16.02.2000 № ОД-55 “О продлении действия Приказа Банка России от 18.11.99 № ОД-459 “О приостановлении действия Приказа Центрального банка Российской Федерации от 1 июля 1999 года № ОД-234 “Об отзыве лицензии на осуществление банковских операций у ОАО “Объединенный Экспортно-Импортный Банк” (ОНЭКСИМ Банк)”.</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надзор за деятельностью Открытого акционерного общества “Объединенный Экспортно-Импортный Банк” (ОНЭКСИМ Банк)” и продолжать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определить перечень операций, выполняемых Открытым акционерным обществом “Объединенный Экспортно-Импортный Банк” (ОНЭКСИМ Банк)” в период действия настоящего Приказа.</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настоящего Приказа представить в Банк России предложения о дальнейшем функционировании Открытого акционерного общества “Объединенный Экспортно-Импортный Банк” (ОНЭКСИМ Банк)”.</w:t>
      </w:r>
    </w:p>
    <w:p>
      <w:pPr>
        <w:pStyle w:val="MainText"/>
        <w:rPr>
          <w:rFonts w:ascii="Arial Cyr" w:hAnsi="Arial Cyr" w:eastAsia="Arial Cyr" w:cs="Arial Cyr"/>
        </w:rPr>
      </w:pPr>
      <w:r>
        <w:rPr>
          <w:rFonts w:eastAsia="Arial Cyr" w:cs="Arial Cyr" w:ascii="Arial Cyr" w:hAnsi="Arial Cyr"/>
        </w:rPr>
        <w:t>3. Департаменту лицензирования деятельности кредитных организаций и аудиторских фирм Банка России (Ситникова Г.С.)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ционных систем Банка России (Сенаторов М.Ю.) внести необходимые изменения в “Справочник банковских идентификационных кодов участников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продолжить проведение операций по корреспондентскому счету Открытого акционерного общества “Объединенный Экспортно-Импортный Банк” (ОНЭКСИМ Банк)” со дня получения настоящего Приказа на период продления действия Приказа Банка России от 16.02.2000 № ОД-55.</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одлении действия Приказа Банка России от 16.02.2000 № ОД-55 “О продлении действия Приказа Банка России от 18.11.99 № ОД-459 “О приостановлении действия Приказа Центрального банка Российской Федерации от 1 июля 1999 № ОД-234 “Об отзыве лицензии на осуществление банковских операций у ОАО “Объединенный Экспортно-Импортный Банк” (ОНЭКСИМ Банк)”.</w:t>
      </w:r>
    </w:p>
    <w:p>
      <w:pPr>
        <w:pStyle w:val="Podpi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платежная система</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Glavnyi"/>
        <w:keepNext w:val="true"/>
        <w:keepLines/>
        <w:spacing w:before="0" w:after="120"/>
        <w:jc w:val="center"/>
        <w:rPr>
          <w:rFonts w:ascii="Arial Cyr" w:hAnsi="Arial Cyr" w:eastAsia="Arial Cyr" w:cs="Arial Cyr"/>
          <w:b/>
          <w:b/>
          <w:bCs/>
          <w:color w:val="0000FF"/>
        </w:rPr>
      </w:pPr>
      <w:r>
        <w:rPr>
          <w:rFonts w:eastAsia="Arial Cyr" w:cs="Arial Cyr" w:ascii="Arial Cyr" w:hAnsi="Arial Cyr"/>
          <w:b/>
          <w:bCs/>
          <w:color w:val="0000FF"/>
        </w:rPr>
        <w:t>КЛЮЧЕВЫЕ ПРИНЦИПЫ ДЛЯ СИСТЕМНО ЗНАЧИМЫХ ПЛАТЕЖНЫХ СИСТЕМ</w:t>
      </w:r>
    </w:p>
    <w:p>
      <w:pPr>
        <w:pStyle w:val="MzagolovkText"/>
        <w:keepNext w:val="true"/>
        <w:keepLines/>
        <w:spacing w:before="0" w:after="120"/>
        <w:jc w:val="center"/>
        <w:rPr>
          <w:rFonts w:ascii="Arial" w:hAnsi="Arial" w:eastAsia="Arial" w:cs="Arial"/>
          <w:caps/>
        </w:rPr>
      </w:pPr>
      <w:r>
        <w:rPr>
          <w:rFonts w:eastAsia="Arial Cyr" w:cs="Arial Cyr" w:ascii="Arial Cyr" w:hAnsi="Arial Cyr"/>
        </w:rPr>
        <w:t xml:space="preserve">Доклад Рабочей группы по принципам и практическим аспектам платежных систем Комитета по платежным и расчетным системам </w:t>
      </w:r>
      <w:r>
        <w:rPr>
          <w:rFonts w:eastAsia="Arial Cyr" w:cs="Arial Cyr" w:ascii="Arial Cyr" w:hAnsi="Arial Cyr"/>
          <w:caps/>
        </w:rPr>
        <w:t>б</w:t>
      </w:r>
      <w:r>
        <w:rPr>
          <w:rFonts w:eastAsia="Arial Cyr" w:cs="Arial Cyr" w:ascii="Arial Cyr" w:hAnsi="Arial Cyr"/>
        </w:rPr>
        <w:t>анка международных расчетов</w:t>
      </w:r>
    </w:p>
    <w:p>
      <w:pPr>
        <w:pStyle w:val="GlavnyiBoldCyan"/>
        <w:keepNext w:val="true"/>
        <w:keepLines/>
        <w:spacing w:before="0" w:after="120"/>
        <w:rPr>
          <w:rFonts w:ascii="Arial Cyr" w:hAnsi="Arial Cyr" w:eastAsia="Arial Cyr" w:cs="Arial Cyr"/>
          <w:color w:val="0000FF"/>
        </w:rPr>
      </w:pPr>
      <w:r>
        <w:rPr>
          <w:rFonts w:eastAsia="Arial Cyr" w:cs="Arial Cyr" w:ascii="Arial Cyr" w:hAnsi="Arial Cyr"/>
          <w:color w:val="0000FF"/>
        </w:rPr>
        <w:t>Предисловие</w:t>
      </w:r>
    </w:p>
    <w:p>
      <w:pPr>
        <w:pStyle w:val="MainText"/>
        <w:rPr>
          <w:rFonts w:ascii="Arial Cyr" w:hAnsi="Arial Cyr" w:eastAsia="Arial Cyr" w:cs="Arial Cyr"/>
        </w:rPr>
      </w:pPr>
      <w:r>
        <w:rPr>
          <w:rFonts w:eastAsia="Arial Cyr" w:cs="Arial Cyr" w:ascii="Arial Cyr" w:hAnsi="Arial Cyr"/>
        </w:rPr>
        <w:t>В настоящее время осуществляется ряд международных инициатив по поддержанию финансовой стабильности путем укрепления финансовой инфраструктуры. Комитет по платежным и расчетным системам (КПРС) центральных банков стран “Группы десяти” вносит в эту работу свой вклад, разрабатывая ключевые принципы для системно значимых платежных систем.</w:t>
      </w:r>
    </w:p>
    <w:p>
      <w:pPr>
        <w:pStyle w:val="MainText"/>
        <w:rPr>
          <w:rFonts w:ascii="Arial Cyr" w:hAnsi="Arial Cyr" w:eastAsia="Arial Cyr" w:cs="Arial Cyr"/>
        </w:rPr>
      </w:pPr>
      <w:r>
        <w:rPr>
          <w:rFonts w:eastAsia="Arial Cyr" w:cs="Arial Cyr" w:ascii="Arial Cyr" w:hAnsi="Arial Cyr"/>
        </w:rPr>
        <w:t>В мае 1998 года КПРС создал Рабочую группу по принципам и практическим аспектам платежных систем с целью разработки принципов, которые должны лежать в основе структуры и функционирования платежных систем во всех странах. Рабочая группа стремится найти международный консенсус в отношении таких принципов. В нее входят не только представители центральных банков стран “Группы десяти” и Европейского центрального банка, но и еще 11 национальных центральных банков стран из различных регионов мира, находящихся на разных этапах экономического развития, и представители Международного валютного фонда и Всемирного банка. В ходе работы представители Рабочей группы консультируются также с центральными банками стран Африки, Северной и Южной Америки, Азии, Тихоокеанского региона и Европы. Центральный банк Российской Федерации активно участвует в работе Комитета по платежным и расчетным системам. Директор Департамента платежных систем и расчетов Н.М. Кочеткова является членом Рабочей группы по принципам и практическим аспектам платежных систем. Банк России изучает способы внедрения вышеуказанных принципов в платежную систему России.</w:t>
      </w:r>
    </w:p>
    <w:p>
      <w:pPr>
        <w:pStyle w:val="MainText"/>
        <w:rPr>
          <w:rFonts w:ascii="Arial Cyr" w:hAnsi="Arial Cyr" w:eastAsia="Arial Cyr" w:cs="Arial Cyr"/>
        </w:rPr>
      </w:pPr>
      <w:r>
        <w:rPr>
          <w:rFonts w:eastAsia="Arial Cyr" w:cs="Arial Cyr" w:ascii="Arial Cyr" w:hAnsi="Arial Cyr"/>
        </w:rPr>
        <w:t>Принципы излагаются в обобщенном виде, с тем чтобы их можно было применять во всех странах и чтобы обеспечить их долговечность. Они не являются проектом для создания или использования какой-либо конкретной системы, но отражают те ключевые свойства, которыми должны обладать все системно значимые платежные системы. Для облегчения применения принципов в отдельных странах Рабочая группа продолжает разработку второй части доклада, в которой более подробно будут излагаться толкование принципов и их практическое применение в различных контекстах. В ходе работы над этой второй частью доклада, к которой Банк России готовит свои комментарии, Рабочая группа будет продолжать консультации с другими заинтересованными сторонами.</w:t>
      </w:r>
    </w:p>
    <w:p>
      <w:pPr>
        <w:pStyle w:val="GlavnyiBoldCyan"/>
        <w:keepNext w:val="true"/>
        <w:keepLines/>
        <w:spacing w:before="120" w:after="120"/>
        <w:rPr>
          <w:rFonts w:ascii="Arial Cyr" w:hAnsi="Arial Cyr" w:eastAsia="Arial Cyr" w:cs="Arial Cyr"/>
          <w:color w:val="0000FF"/>
        </w:rPr>
      </w:pPr>
      <w:r>
        <w:rPr>
          <w:rFonts w:eastAsia="Arial Cyr" w:cs="Arial Cyr" w:ascii="Arial Cyr" w:hAnsi="Arial Cyr"/>
          <w:color w:val="0000FF"/>
        </w:rPr>
        <w:t>Раздел 1</w:t>
        <w:br/>
        <w:t>Введение</w:t>
      </w:r>
    </w:p>
    <w:p>
      <w:pPr>
        <w:pStyle w:val="MainText"/>
        <w:rPr/>
      </w:pPr>
      <w:r>
        <w:rPr>
          <w:rFonts w:eastAsia="Arial Cyr" w:cs="Arial Cyr" w:ascii="Arial Cyr" w:hAnsi="Arial Cyr"/>
        </w:rPr>
        <w:t>1.1. Надежные и эффективные платежные системы крайне важны для эффективного функционирования финансовой системы. Платежные системы — это механизмы, при помощи которых осуществляется перевод средств между банками, а наиболее важные платежные системы, которые в настоящем докладе названы системно значимыми платежными системами</w:t>
      </w:r>
      <w:r>
        <w:rPr>
          <w:rFonts w:eastAsia="Arial" w:cs="Arial" w:ascii="Arial" w:hAnsi="Arial"/>
          <w:position w:val="6"/>
          <w:sz w:val="11"/>
          <w:szCs w:val="11"/>
        </w:rPr>
        <w:t>1</w:t>
      </w:r>
      <w:r>
        <w:rPr>
          <w:rFonts w:eastAsia="Arial Cyr" w:cs="Arial Cyr" w:ascii="Arial Cyr" w:hAnsi="Arial Cyr"/>
        </w:rPr>
        <w:t>, представляют собой крупнейший канал, посредством которого различные потрясения могут распространяться на всю национальную и международную финансовую систему и рынки. Тем самым прочные платежные системы являются одним из ключевых условий поддержания и укрепления финансовой стабильности. За последние несколько лет сложился широкий международный консенсус относительно необходимости укрепления платежных систем путем выработки международно признанных стандартов и практики в отношении их структуры и функционирования.</w:t>
      </w:r>
    </w:p>
    <w:p>
      <w:pPr>
        <w:pStyle w:val="MainText"/>
        <w:rPr>
          <w:rFonts w:ascii="Arial Cyr" w:hAnsi="Arial Cyr" w:eastAsia="Arial Cyr" w:cs="Arial Cyr"/>
        </w:rPr>
      </w:pPr>
      <w:r>
        <w:rPr>
          <w:rFonts w:eastAsia="Arial Cyr" w:cs="Arial Cyr" w:ascii="Arial Cyr" w:hAnsi="Arial Cyr"/>
        </w:rPr>
        <w:t>1.2. Приводящиеся в настоящем докладе ключевые принципы предназначены для использования в качестве универсальных директив в целях содействия более безопасной и эффективной структуре и функционированию системно значимых платежных систем во всем мире. В странах с развивающейся рыночной экономикой они, по всей видимости, будут иметь особое значение ввиду прилагаемых в настоящее время в этих странах усилий по совершенствованию существующих или созданию новых систем в целях улучшения обслуживания растущих потоков платежей с национальных и международных финансовых рынков.</w:t>
      </w:r>
    </w:p>
    <w:p>
      <w:pPr>
        <w:pStyle w:val="MainText"/>
        <w:rPr>
          <w:rFonts w:ascii="Arial Cyr" w:hAnsi="Arial Cyr" w:eastAsia="Arial Cyr" w:cs="Arial Cyr"/>
        </w:rPr>
      </w:pPr>
      <w:r>
        <w:rPr>
          <w:rFonts w:eastAsia="Arial Cyr" w:cs="Arial Cyr" w:ascii="Arial Cyr" w:hAnsi="Arial Cyr"/>
        </w:rPr>
        <w:t>1.3. Доклад адресован всем центральным банкам и другим заинтересованным учреждениям государственного сектора, а также всем владельцам в частном секторе и операторам платежных систем. Ключевые принципы также могут быть полезны консультантам, оказывающим международное техническое содействие по вопросам обеспечения надежности и эффективности в работе платежных систем в конкретных условиях отдельных стран.</w:t>
      </w:r>
    </w:p>
    <w:p>
      <w:pPr>
        <w:pStyle w:val="MainText"/>
        <w:rPr>
          <w:rFonts w:ascii="Arial Cyr" w:hAnsi="Arial Cyr" w:eastAsia="Arial Cyr" w:cs="Arial Cyr"/>
        </w:rPr>
      </w:pPr>
      <w:r>
        <w:rPr>
          <w:rFonts w:eastAsia="Arial Cyr" w:cs="Arial Cyr" w:ascii="Arial Cyr" w:hAnsi="Arial Cyr"/>
        </w:rPr>
        <w:t>1.4. Предполагается, что настоящие ключевые принципы для платежных систем достаточно широки по охвату и тем самым могут применяться к широкому диапазону обстоятельств и будут сохранять свою релевантность в течение определенного времени. Все системно значимые платежные системы должны соблюдать все десять принципов. Два принципа (IV и V) также содержат конкретные минимальные требования, которые Рабочая группа призывает превышать во всех системно значимых платежных системах. В большинстве случаев системы должны стремиться к стандартам, превышающим минимальные. В докладе также разъясняется ключевая роль центральных банков и указываются их задачи в области применения ключевых принципов. Эти задачи включают оценку существующих платежных систем с точки зрения ключевых принципов и начало осуществления или поддержку мер по обеспечению их выполнения.</w:t>
      </w:r>
    </w:p>
    <w:p>
      <w:pPr>
        <w:pStyle w:val="MainText"/>
        <w:rPr/>
      </w:pPr>
      <w:r>
        <w:rPr>
          <w:rFonts w:eastAsia="Arial Cyr" w:cs="Arial Cyr" w:ascii="Arial Cyr" w:hAnsi="Arial Cyr"/>
        </w:rPr>
        <w:t>1.5. Настоящий доклад в значительной мере основан на работе, проведенной ранее КПРС и соответствующими группами</w:t>
      </w:r>
      <w:r>
        <w:rPr>
          <w:rFonts w:eastAsia="Arial" w:cs="Arial" w:ascii="Arial" w:hAnsi="Arial"/>
          <w:position w:val="6"/>
          <w:sz w:val="11"/>
          <w:szCs w:val="11"/>
        </w:rPr>
        <w:t>2</w:t>
      </w:r>
      <w:r>
        <w:rPr>
          <w:rFonts w:eastAsia="Arial Cyr" w:cs="Arial Cyr" w:ascii="Arial Cyr" w:hAnsi="Arial Cyr"/>
        </w:rPr>
        <w:t>, главным образом на Докладе Комитета по схемам межбанковского неттинга, представленном Управляющим стран “Группы десяти” (“Доклад Ламфалусси”). В этом докладе, опубликованном в 1990 году</w:t>
      </w:r>
      <w:r>
        <w:rPr>
          <w:rFonts w:eastAsia="Arial" w:cs="Arial" w:ascii="Arial" w:hAnsi="Arial"/>
          <w:position w:val="6"/>
          <w:sz w:val="11"/>
          <w:szCs w:val="11"/>
        </w:rPr>
        <w:t>3</w:t>
      </w:r>
      <w:r>
        <w:rPr>
          <w:rFonts w:eastAsia="Arial Cyr" w:cs="Arial Cyr" w:ascii="Arial Cyr" w:hAnsi="Arial Cyr"/>
        </w:rPr>
        <w:t>, содержится анализ аспектов, влияющих на трансграничные и мультивалютные схемы неттинга, и даны минимальные стандарты и более общие цели в отношении структуры и функционирования таких схем, равно как и принципы сотрудничества центральных банков в области надзора. “Стандарты Ламфалусси” принимаются и применяются все более широко, причем не только в отношении конкретной области, для которой они были разработаны, но и применительно к платежным, клиринговым и расчетным системам многих других видов. Содержащиеся в настоящем докладе ключевые принципы развивают “Стандарты Ламфалусси”, добавляя ряд новых принципов, и являются более широко применимыми к системно значимым платежным системам всех видов. Перечисленные в настоящем докладе задачи центральных банков по применению ключевых принципов аналогичным образом расширяют принципы сотрудничества центральных банков в области надзора, содержащиеся в Докладе Ламфалусси, и распространяют их на национальные системы. Стандарты Ламфалусси помогли обратить внимание разработчиков и операторов неттинговых систем и органов надзора за ними на необходимость учета рисков и обеспечение соблюдения минимальных стандартов. Оптимальная практика в то же время предъявляет более жесткие требования, нежели минимум, и все большее число систем признают преимущества, например, способности противостоять краху более чем одного крупнейшего нетто-дебитора в системе.</w:t>
      </w:r>
    </w:p>
    <w:p>
      <w:pPr>
        <w:pStyle w:val="MainText"/>
        <w:rPr>
          <w:rFonts w:ascii="Arial Cyr" w:hAnsi="Arial Cyr" w:eastAsia="Arial Cyr" w:cs="Arial Cyr"/>
        </w:rPr>
      </w:pPr>
      <w:r>
        <w:rPr>
          <w:rFonts w:eastAsia="Arial Cyr" w:cs="Arial Cyr" w:ascii="Arial Cyr" w:hAnsi="Arial Cyr"/>
        </w:rPr>
        <w:t>1.6. В то же время за последние десять лет наблюдался значительный прогресс в структуре платежных систем, в частности, в области разработки и широкого принятия систем, основанных на валовых расчетах в реальном времени (ВРРВ), которые весьма эффективно могут учитывать финансовые риски, перечисленные в ключевых принципах. Самые последние нововведения в структуре систем предлагают другие методы учета финансовых рисков.</w:t>
      </w:r>
    </w:p>
    <w:p>
      <w:pPr>
        <w:pStyle w:val="MainText"/>
        <w:rPr>
          <w:rFonts w:ascii="Arial Cyr" w:hAnsi="Arial Cyr" w:eastAsia="Arial Cyr" w:cs="Arial Cyr"/>
        </w:rPr>
      </w:pPr>
      <w:r>
        <w:rPr>
          <w:rFonts w:eastAsia="Arial Cyr" w:cs="Arial Cyr" w:ascii="Arial Cyr" w:hAnsi="Arial Cyr"/>
        </w:rPr>
        <w:t>1.7. Настоящий доклад посвящен платежным системам, т.е. системам, состоящим из правил, инструментов и банковских процедур для перевода денежных средств. Наиболее непосредственным образом он применим к системам, предполагающим только перевод денежных средств, но данные принципы могут также применяться и к платежным аспектам системно значимых систем, в рамках которых также осуществляется перевод как других финансовых активов, таких как ценные бумаги, так и связанных с этим средств. Такие системы сами по себе могут поднимать вопросы финансовой стабильности, поэтому важно, чтобы и их общая структура и функционирование были надежными и эффективными. Ключевые принципы, содержащиеся в настоящем докладе, могут также оказать определенную помощь в оценке процедур расчетов в связи с другими видами финансовых активов, однако полное рассмотрение этих вопросов выходит за рамки настоящего доклада. (КПРС и ИОСКО решили провести отдельное исследование конкретных вопросов, связанных с расчетами по ценным бумагам.)</w:t>
      </w:r>
    </w:p>
    <w:p>
      <w:pPr>
        <w:pStyle w:val="MainText"/>
        <w:rPr>
          <w:rFonts w:ascii="Arial Cyr" w:hAnsi="Arial Cyr" w:eastAsia="Arial Cyr" w:cs="Arial Cyr"/>
        </w:rPr>
      </w:pPr>
      <w:r>
        <w:rPr>
          <w:rFonts w:eastAsia="Arial Cyr" w:cs="Arial Cyr" w:ascii="Arial Cyr" w:hAnsi="Arial Cyr"/>
        </w:rPr>
        <w:t>1.8. Данные принципы применимы к системно значимым платежным системам независимо от того, используют ли они кредитовые или дебетовые электронные средства или бумажные инструменты. Однако на практике для систем, основанных на использовании бумажных дебетовых инструментов (например чеков), существуют особые трудности по соблюдению некоторых принципов. В тех странах, где существующая системно значимая платежная система использует чеки, возможно, потребуется внимательно изучить другие имеющиеся варианты. Более подробное рассмотрение дается в Части II доклада.</w:t>
      </w:r>
    </w:p>
    <w:p>
      <w:pPr>
        <w:pStyle w:val="MainText"/>
        <w:rPr>
          <w:rFonts w:ascii="Arial Cyr" w:hAnsi="Arial Cyr" w:eastAsia="Arial Cyr" w:cs="Arial Cyr"/>
        </w:rPr>
      </w:pPr>
      <w:r>
        <w:rPr>
          <w:rFonts w:eastAsia="Arial Cyr" w:cs="Arial Cyr" w:ascii="Arial Cyr" w:hAnsi="Arial Cyr"/>
        </w:rPr>
        <w:t>1.9. Ниже следует краткое изложение десяти ключевых принципов и четырех задач центральных банков по их применению. После этого дается более подробное описание целей государственной политики в отношении обеспечения надежности и эффективности (Раздел 2), ключевых принципов (Раздел 3) и задач центральных банков по применению ключевых принципов (Раздел 4).</w:t>
      </w:r>
    </w:p>
    <w:p>
      <w:pPr>
        <w:pStyle w:val="Snoska"/>
        <w:keepNext w:val="true"/>
        <w:keepLines/>
        <w:pBdr>
          <w:top w:val="single" w:sz="6" w:space="1" w:color="000000"/>
        </w:pBdr>
        <w:spacing w:before="120" w:after="0"/>
        <w:rPr/>
      </w:pPr>
      <w:r>
        <w:rPr>
          <w:rFonts w:eastAsia="Arial" w:cs="Arial" w:ascii="Arial" w:hAnsi="Arial"/>
          <w:color w:val="auto"/>
          <w:sz w:val="16"/>
          <w:szCs w:val="16"/>
          <w:vertAlign w:val="superscript"/>
        </w:rPr>
        <w:t>1</w:t>
      </w:r>
      <w:r>
        <w:rPr>
          <w:rFonts w:eastAsia="Arial Cyr" w:cs="Arial Cyr" w:ascii="Arial Cyr" w:hAnsi="Arial Cyr"/>
          <w:color w:val="auto"/>
          <w:sz w:val="16"/>
          <w:szCs w:val="16"/>
        </w:rPr>
        <w:t xml:space="preserve"> Более подробное определение системной значимости см. в п. 3</w:t>
      </w:r>
      <w:r>
        <w:rPr>
          <w:rFonts w:eastAsia="Arial" w:cs="Arial" w:ascii="Arial" w:hAnsi="Arial"/>
          <w:color w:val="auto"/>
          <w:sz w:val="16"/>
          <w:szCs w:val="16"/>
        </w:rPr>
        <w:t>.2.</w:t>
      </w:r>
    </w:p>
    <w:p>
      <w:pPr>
        <w:pStyle w:val="Snoska"/>
        <w:keepNext w:val="true"/>
        <w:keepLines/>
        <w:spacing w:before="60" w:after="0"/>
        <w:rPr/>
      </w:pPr>
      <w:r>
        <w:rPr>
          <w:rFonts w:eastAsia="Arial" w:cs="Arial" w:ascii="Arial" w:hAnsi="Arial"/>
          <w:color w:val="auto"/>
          <w:sz w:val="16"/>
          <w:szCs w:val="16"/>
          <w:vertAlign w:val="superscript"/>
        </w:rPr>
        <w:t>2</w:t>
      </w:r>
      <w:r>
        <w:rPr>
          <w:rFonts w:eastAsia="Arial Cyr" w:cs="Arial Cyr" w:ascii="Arial Cyr" w:hAnsi="Arial Cyr"/>
          <w:color w:val="auto"/>
          <w:sz w:val="16"/>
          <w:szCs w:val="16"/>
        </w:rPr>
        <w:t xml:space="preserve"> В прошлом работа КПРС и соответствующих групп включала подробный анализ инфраструктуры платежных и расчетных систем как в развитых странах, так и в странах с развивающейся экономикой. Хотя в основном предыдущая работа носила аналитический, а не рекомендательный характер, в некоторых областях (в частности, в том, что касается трансграничных и мультивалютных взаимозачетов и риска валютных расчетов) были разработаны и более конкретные нормативы и стратегии для уменьшения риска, в особенности системного риска.</w:t>
      </w:r>
    </w:p>
    <w:p>
      <w:pPr>
        <w:pStyle w:val="Snoska"/>
        <w:keepLines/>
        <w:spacing w:before="60" w:after="0"/>
        <w:rPr/>
      </w:pPr>
      <w:r>
        <w:rPr>
          <w:rFonts w:eastAsia="Arial" w:cs="Arial" w:ascii="Arial" w:hAnsi="Arial"/>
          <w:color w:val="auto"/>
          <w:sz w:val="16"/>
          <w:szCs w:val="16"/>
          <w:vertAlign w:val="superscript"/>
        </w:rPr>
        <w:t>3</w:t>
      </w:r>
      <w:r>
        <w:rPr>
          <w:rFonts w:eastAsia="Arial Cyr" w:cs="Arial Cyr" w:ascii="Arial Cyr" w:hAnsi="Arial Cyr"/>
          <w:color w:val="auto"/>
          <w:sz w:val="16"/>
          <w:szCs w:val="16"/>
        </w:rPr>
        <w:t xml:space="preserve"> Доклад Комитета по межбанковским неттинговым системам центральных банков стран “Группы десяти” (Report of the Committee on Interbank Netting Schemes of the Central Banks of the Group of Ten countries), БМР, ноябрь 1990 года. Копии можно получить в Секретариате КПРС, Банке международных расчетов или на сетевом узле БМР (http://www.bis.org).</w:t>
      </w:r>
    </w:p>
    <w:p>
      <w:pPr>
        <w:pStyle w:val="Glavnyi"/>
        <w:keepNext w:val="true"/>
        <w:keepLines/>
        <w:spacing w:before="120" w:after="120"/>
        <w:jc w:val="center"/>
        <w:rPr>
          <w:rFonts w:ascii="Arial Cyr" w:hAnsi="Arial Cyr" w:eastAsia="Arial Cyr" w:cs="Arial Cyr"/>
        </w:rPr>
      </w:pPr>
      <w:r>
        <w:rPr>
          <w:rFonts w:eastAsia="Arial Cyr" w:cs="Arial Cyr" w:ascii="Arial Cyr" w:hAnsi="Arial Cyr"/>
        </w:rPr>
        <w:t>Ключевые принципы и задачи центрального банка</w:t>
      </w:r>
    </w:p>
    <w:p>
      <w:pPr>
        <w:pStyle w:val="MZagolvokCenter"/>
        <w:keepNext w:val="true"/>
        <w:keepLines/>
        <w:spacing w:before="0" w:after="120"/>
        <w:rPr>
          <w:rFonts w:ascii="Arial Cyr" w:hAnsi="Arial Cyr" w:eastAsia="Arial Cyr" w:cs="Arial Cyr"/>
        </w:rPr>
      </w:pPr>
      <w:r>
        <w:rPr>
          <w:rFonts w:eastAsia="Arial Cyr" w:cs="Arial Cyr" w:ascii="Arial Cyr" w:hAnsi="Arial Cyr"/>
        </w:rPr>
        <w:t>Цели государственной политики:</w:t>
        <w:br/>
        <w:t>надежность и эффективность системно значимых платежных систем</w:t>
      </w:r>
    </w:p>
    <w:p>
      <w:pPr>
        <w:pStyle w:val="MainTextBezOtstupa1"/>
        <w:keepNext w:val="true"/>
        <w:rPr>
          <w:rFonts w:ascii="Arial Cyr" w:hAnsi="Arial Cyr" w:eastAsia="Arial Cyr" w:cs="Arial Cyr"/>
          <w:b/>
          <w:b/>
          <w:bCs/>
        </w:rPr>
      </w:pPr>
      <w:r>
        <w:rPr>
          <w:rFonts w:eastAsia="Arial Cyr" w:cs="Arial Cyr" w:ascii="Arial Cyr" w:hAnsi="Arial Cyr"/>
          <w:b/>
          <w:bCs/>
        </w:rPr>
        <w:t>Ключевые принципы для системно значимых платежных систем</w:t>
      </w:r>
    </w:p>
    <w:p>
      <w:pPr>
        <w:pStyle w:val="BulletsNumbers3"/>
        <w:rPr>
          <w:rFonts w:ascii="Arial Cyr" w:hAnsi="Arial Cyr" w:eastAsia="Arial Cyr" w:cs="Arial Cyr"/>
        </w:rPr>
      </w:pPr>
      <w:r>
        <w:rPr>
          <w:rFonts w:eastAsia="Arial Cyr" w:cs="Arial Cyr" w:ascii="Arial Cyr" w:hAnsi="Arial Cyr"/>
        </w:rPr>
        <w:t>I.</w:t>
        <w:tab/>
        <w:t>Система должна иметь хорошо проработанную правовую базу во всех соответствующих юрисдикциях.</w:t>
      </w:r>
    </w:p>
    <w:p>
      <w:pPr>
        <w:pStyle w:val="BulletsNumbers3"/>
        <w:rPr>
          <w:rFonts w:ascii="Arial Cyr" w:hAnsi="Arial Cyr" w:eastAsia="Arial Cyr" w:cs="Arial Cyr"/>
        </w:rPr>
      </w:pPr>
      <w:r>
        <w:rPr>
          <w:rFonts w:eastAsia="Arial Cyr" w:cs="Arial Cyr" w:ascii="Arial Cyr" w:hAnsi="Arial Cyr"/>
        </w:rPr>
        <w:t>II.</w:t>
        <w:tab/>
        <w:t>Правила и процедуры системы должны давать участникам четкое представление о влиянии системы на каждый из финансовых рисков, которые они несут в силу участия в системе.</w:t>
      </w:r>
    </w:p>
    <w:p>
      <w:pPr>
        <w:pStyle w:val="BulletsNumbers3"/>
        <w:rPr>
          <w:rFonts w:ascii="Arial Cyr" w:hAnsi="Arial Cyr" w:eastAsia="Arial Cyr" w:cs="Arial Cyr"/>
        </w:rPr>
      </w:pPr>
      <w:r>
        <w:rPr>
          <w:rFonts w:eastAsia="Arial Cyr" w:cs="Arial Cyr" w:ascii="Arial Cyr" w:hAnsi="Arial Cyr"/>
        </w:rPr>
        <w:t>III.</w:t>
        <w:tab/>
        <w:t>Система должна иметь четко определенные процедуры управления кредитными рисками и ликвидными рисками, устанавливающие соответствующую ответственность оператора системы и участников и содержащие надлежащие стимулы для управления этими рисками и их сдерживания.</w:t>
      </w:r>
    </w:p>
    <w:p>
      <w:pPr>
        <w:pStyle w:val="BulletsNumbers3"/>
        <w:rPr>
          <w:rFonts w:ascii="Arial Cyr" w:hAnsi="Arial Cyr" w:eastAsia="Arial Cyr" w:cs="Arial Cyr"/>
        </w:rPr>
      </w:pPr>
      <w:r>
        <w:rPr>
          <w:rFonts w:eastAsia="Arial Cyr" w:cs="Arial Cyr" w:ascii="Arial Cyr" w:hAnsi="Arial Cyr"/>
        </w:rPr>
        <w:t>IV*.</w:t>
        <w:tab/>
        <w:t>Система должна обеспечивать быстрый окончательный расчет в день валютирования, предпочтительно в течение дня или как минимум на конец дня.</w:t>
      </w:r>
    </w:p>
    <w:p>
      <w:pPr>
        <w:pStyle w:val="BulletsNumbers3"/>
        <w:rPr>
          <w:rFonts w:ascii="Arial Cyr" w:hAnsi="Arial Cyr" w:eastAsia="Arial Cyr" w:cs="Arial Cyr"/>
        </w:rPr>
      </w:pPr>
      <w:r>
        <w:rPr>
          <w:rFonts w:eastAsia="Arial Cyr" w:cs="Arial Cyr" w:ascii="Arial Cyr" w:hAnsi="Arial Cyr"/>
        </w:rPr>
        <w:t>V*.</w:t>
        <w:tab/>
        <w:t xml:space="preserve">Система, в которой осуществляется многосторонний неттинг, должна как минимум быть способна обеспечить своевременное завершение ежедневных расчетов в случае неспособности участника с крупнейшим отдельным расчетным обязательством произвести расчет. </w:t>
      </w:r>
    </w:p>
    <w:p>
      <w:pPr>
        <w:pStyle w:val="BulletsNumbers3"/>
        <w:rPr>
          <w:rFonts w:ascii="Arial Cyr" w:hAnsi="Arial Cyr" w:eastAsia="Arial Cyr" w:cs="Arial Cyr"/>
        </w:rPr>
      </w:pPr>
      <w:r>
        <w:rPr>
          <w:rFonts w:eastAsia="Arial Cyr" w:cs="Arial Cyr" w:ascii="Arial Cyr" w:hAnsi="Arial Cyr"/>
        </w:rPr>
        <w:t>VI.</w:t>
        <w:tab/>
        <w:t>Активы, используемые для расчета, предпочтительно должны быть требованиями к центральному банку; если используются иные активы, они должны иметь незначительный или нулевой кредитный риск или риск ликвидности.</w:t>
      </w:r>
    </w:p>
    <w:p>
      <w:pPr>
        <w:pStyle w:val="BulletsNumbers3"/>
        <w:rPr>
          <w:rFonts w:ascii="Arial Cyr" w:hAnsi="Arial Cyr" w:eastAsia="Arial Cyr" w:cs="Arial Cyr"/>
        </w:rPr>
      </w:pPr>
      <w:r>
        <w:rPr>
          <w:rFonts w:eastAsia="Arial Cyr" w:cs="Arial Cyr" w:ascii="Arial Cyr" w:hAnsi="Arial Cyr"/>
        </w:rPr>
        <w:t>VII.</w:t>
        <w:tab/>
        <w:t>Система должна обеспечивать высокую степень безопасности и операционной надежности и должна иметь запасные процедуры для своевременного завершения обработки данных за день.</w:t>
      </w:r>
    </w:p>
    <w:p>
      <w:pPr>
        <w:pStyle w:val="BulletsNumbers3"/>
        <w:rPr>
          <w:rFonts w:ascii="Arial Cyr" w:hAnsi="Arial Cyr" w:eastAsia="Arial Cyr" w:cs="Arial Cyr"/>
        </w:rPr>
      </w:pPr>
      <w:r>
        <w:rPr>
          <w:rFonts w:eastAsia="Arial Cyr" w:cs="Arial Cyr" w:ascii="Arial Cyr" w:hAnsi="Arial Cyr"/>
        </w:rPr>
        <w:t>VIII.</w:t>
        <w:tab/>
        <w:t>Средства осуществления платежей, предлагаемые системой, должны быть практичными для пользователей и эффективными для экономики.</w:t>
      </w:r>
    </w:p>
    <w:p>
      <w:pPr>
        <w:pStyle w:val="BulletsNumbers3"/>
        <w:rPr>
          <w:rFonts w:ascii="Arial Cyr" w:hAnsi="Arial Cyr" w:eastAsia="Arial Cyr" w:cs="Arial Cyr"/>
        </w:rPr>
      </w:pPr>
      <w:r>
        <w:rPr>
          <w:rFonts w:eastAsia="Arial Cyr" w:cs="Arial Cyr" w:ascii="Arial Cyr" w:hAnsi="Arial Cyr"/>
        </w:rPr>
        <w:t>IX.</w:t>
        <w:tab/>
        <w:t>Система должна иметь объективные и публично объявленные критерии для участия, обеспечивающие справедливый и открытый доступ.</w:t>
      </w:r>
    </w:p>
    <w:p>
      <w:pPr>
        <w:pStyle w:val="BulletsNumbers3"/>
        <w:rPr>
          <w:rFonts w:ascii="Arial Cyr" w:hAnsi="Arial Cyr" w:eastAsia="Arial Cyr" w:cs="Arial Cyr"/>
        </w:rPr>
      </w:pPr>
      <w:r>
        <w:rPr>
          <w:rFonts w:eastAsia="Arial Cyr" w:cs="Arial Cyr" w:ascii="Arial Cyr" w:hAnsi="Arial Cyr"/>
        </w:rPr>
        <w:t>X.</w:t>
        <w:tab/>
        <w:t>Процедуры управления системой должны быть эффективными, подотчетными и транспарентны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xml:space="preserve">* Системы должны стремиться превысить минимальные требования, содержащиеся в этих двух принципах. </w:t>
      </w:r>
    </w:p>
    <w:p>
      <w:pPr>
        <w:pStyle w:val="MainTextBezOtstupa1"/>
        <w:keepNext w:val="true"/>
        <w:keepLines/>
        <w:spacing w:before="120" w:after="0"/>
        <w:rPr>
          <w:rFonts w:ascii="Arial Cyr" w:hAnsi="Arial Cyr" w:eastAsia="Arial Cyr" w:cs="Arial Cyr"/>
          <w:b/>
          <w:b/>
          <w:bCs/>
        </w:rPr>
      </w:pPr>
      <w:r>
        <w:rPr>
          <w:rFonts w:eastAsia="Arial Cyr" w:cs="Arial Cyr" w:ascii="Arial Cyr" w:hAnsi="Arial Cyr"/>
          <w:b/>
          <w:bCs/>
        </w:rPr>
        <w:t>Задачи центрального банка по применению ключевых принципов</w:t>
      </w:r>
    </w:p>
    <w:p>
      <w:pPr>
        <w:pStyle w:val="BulletsNumbers3"/>
        <w:rPr>
          <w:rFonts w:ascii="Arial Cyr" w:hAnsi="Arial Cyr" w:eastAsia="Arial Cyr" w:cs="Arial Cyr"/>
        </w:rPr>
      </w:pPr>
      <w:r>
        <w:rPr>
          <w:rFonts w:eastAsia="Arial Cyr" w:cs="Arial Cyr" w:ascii="Arial Cyr" w:hAnsi="Arial Cyr"/>
        </w:rPr>
        <w:t>A.</w:t>
        <w:tab/>
        <w:t>Центральный банк должен четко определить свои цели в отношении платежных систем и должен обнародовать свою роль и основные виды политики применительно к системно значимым платежным системам.</w:t>
      </w:r>
    </w:p>
    <w:p>
      <w:pPr>
        <w:pStyle w:val="BulletsNumbers3"/>
        <w:rPr>
          <w:rFonts w:ascii="Arial Cyr" w:hAnsi="Arial Cyr" w:eastAsia="Arial Cyr" w:cs="Arial Cyr"/>
        </w:rPr>
      </w:pPr>
      <w:r>
        <w:rPr>
          <w:rFonts w:eastAsia="Arial Cyr" w:cs="Arial Cyr" w:ascii="Arial Cyr" w:hAnsi="Arial Cyr"/>
        </w:rPr>
        <w:t>B.</w:t>
        <w:tab/>
        <w:t>Центральный банк должен обеспечить соблюдение ключевых принципов системами, которыми он управляет.</w:t>
      </w:r>
    </w:p>
    <w:p>
      <w:pPr>
        <w:pStyle w:val="BulletsNumbers3"/>
        <w:rPr>
          <w:rFonts w:ascii="Arial Cyr" w:hAnsi="Arial Cyr" w:eastAsia="Arial Cyr" w:cs="Arial Cyr"/>
        </w:rPr>
      </w:pPr>
      <w:r>
        <w:rPr>
          <w:rFonts w:eastAsia="Arial Cyr" w:cs="Arial Cyr" w:ascii="Arial Cyr" w:hAnsi="Arial Cyr"/>
        </w:rPr>
        <w:t>C.</w:t>
        <w:tab/>
        <w:t>Центральный банк должен осуществлять надзор за соблюдением ключевых принципов системами, которыми он не управляет, и должен иметь возможности для осуществления такого надзора.</w:t>
      </w:r>
    </w:p>
    <w:p>
      <w:pPr>
        <w:pStyle w:val="BulletsNumbers3"/>
        <w:rPr>
          <w:rFonts w:ascii="Arial Cyr" w:hAnsi="Arial Cyr" w:eastAsia="Arial Cyr" w:cs="Arial Cyr"/>
        </w:rPr>
      </w:pPr>
      <w:r>
        <w:rPr>
          <w:rFonts w:eastAsia="Arial Cyr" w:cs="Arial Cyr" w:ascii="Arial Cyr" w:hAnsi="Arial Cyr"/>
        </w:rPr>
        <w:t>D.</w:t>
        <w:tab/>
        <w:t>При обеспечении безопасности и эффективности платежных систем посредством ключевых принципов центральный банк должен сотрудничать с другими центральными банками и любыми другими соответствующими национальными или иностранными учреждениями.</w:t>
      </w:r>
    </w:p>
    <w:p>
      <w:pPr>
        <w:pStyle w:val="GlavnyiBoldCyan"/>
        <w:keepNext w:val="true"/>
        <w:keepLines/>
        <w:spacing w:before="120" w:after="120"/>
        <w:rPr>
          <w:rFonts w:ascii="Arial Cyr" w:hAnsi="Arial Cyr" w:eastAsia="Arial Cyr" w:cs="Arial Cyr"/>
          <w:color w:val="0000FF"/>
        </w:rPr>
      </w:pPr>
      <w:r>
        <w:rPr>
          <w:rFonts w:eastAsia="Arial Cyr" w:cs="Arial Cyr" w:ascii="Arial Cyr" w:hAnsi="Arial Cyr"/>
          <w:color w:val="0000FF"/>
        </w:rPr>
        <w:t>Раздел 2</w:t>
        <w:br/>
        <w:t>Цели государственной политики</w:t>
      </w:r>
    </w:p>
    <w:p>
      <w:pPr>
        <w:pStyle w:val="MainText"/>
        <w:rPr>
          <w:rFonts w:ascii="Arial Cyr" w:hAnsi="Arial Cyr" w:eastAsia="Arial Cyr" w:cs="Arial Cyr"/>
        </w:rPr>
      </w:pPr>
      <w:r>
        <w:rPr>
          <w:rFonts w:eastAsia="Arial Cyr" w:cs="Arial Cyr" w:ascii="Arial Cyr" w:hAnsi="Arial Cyr"/>
        </w:rPr>
        <w:t>2.1. Системно значимые платежные системы являются важным механизмом, содействующим эффективности финансовых рынков. Они также могут передавать финансовые потрясения. Система с недоработанной структурой может способствовать системным кризисам, если не обеспечено адекватное сдерживание рисков, когда в итоге финансовые потрясения передаются от одного участника к другому. Последствия таких нарушений могут выходить за пределы системы и ее участников, угрожая стабильности денежных рынков и других национальных и международных финансовых рынков. Поэтому системно значимые платежные системы исключительно важны для экономики, и обеспечение их надежности и эффективности должно являться целью государственной политики.</w:t>
      </w:r>
    </w:p>
    <w:p>
      <w:pPr>
        <w:pStyle w:val="MainText"/>
        <w:rPr>
          <w:rFonts w:ascii="Arial Cyr" w:hAnsi="Arial Cyr" w:eastAsia="Arial Cyr" w:cs="Arial Cyr"/>
        </w:rPr>
      </w:pPr>
      <w:r>
        <w:rPr>
          <w:rFonts w:eastAsia="Arial Cyr" w:cs="Arial Cyr" w:ascii="Arial Cyr" w:hAnsi="Arial Cyr"/>
        </w:rPr>
        <w:t xml:space="preserve">2.2. Однако рыночные силы сами по себе не всегда могут обеспечить надежность и эффективность в достаточной мере, поскольку операторы и участники не обязательно несут все риски и расходы. У них может не быть достаточных стимулов для того, чтобы сводить к минимуму риск их собственного краха или краха кого-то из участников либо расходы, возникающие в связи с этим   для других участников. Кроме того, организационное строение платежной системы может не содержать сильных стимулов или механизмов для обеспечения эффективности структуры или функционирования. Экономические факторы, такие как экономия масштаба и барьеры для вступления, могут ограничивать конкуренцию в предоставлении платежных систем и услуг. На практике во многих странах число организаций, предлагающих услуги платежных систем, ограничено или имеется единственная такая организация (обычно центральный банк). </w:t>
      </w:r>
    </w:p>
    <w:p>
      <w:pPr>
        <w:pStyle w:val="MainText"/>
        <w:rPr>
          <w:rFonts w:ascii="Arial Cyr" w:hAnsi="Arial Cyr" w:eastAsia="Arial Cyr" w:cs="Arial Cyr"/>
        </w:rPr>
      </w:pPr>
      <w:r>
        <w:rPr>
          <w:rFonts w:eastAsia="Arial Cyr" w:cs="Arial Cyr" w:ascii="Arial Cyr" w:hAnsi="Arial Cyr"/>
        </w:rPr>
        <w:t>2.3. Для достижения цели обеспечения безопасности платежной системы прежде всего необходимо идентифицировать и понять, каким образом различные виды рисков могут возникать или передаваться внутри системы, и определить, кто их несет. После того как эти риски будут должным образом проанализированы и оценены, необходимо создать соответствующие эффективные механизмы для того, чтобы их отслеживать, управлять ими и контролировать их.</w:t>
      </w:r>
    </w:p>
    <w:p>
      <w:pPr>
        <w:pStyle w:val="MainText"/>
        <w:rPr>
          <w:rFonts w:ascii="Arial Cyr" w:hAnsi="Arial Cyr" w:eastAsia="Arial Cyr" w:cs="Arial Cyr"/>
        </w:rPr>
      </w:pPr>
      <w:r>
        <w:rPr>
          <w:rFonts w:eastAsia="Arial Cyr" w:cs="Arial Cyr" w:ascii="Arial Cyr" w:hAnsi="Arial Cyr"/>
        </w:rPr>
        <w:t>2.4. Платежные системы требуют значительных ресурсов. В этой связи в целях эффективного использования ресурсов важно, чтобы разработчики и операторы платежных систем осознавали ресурсную стоимость своих систем и те расходы, которые они должны будут переложить на пользователей. Сдерживающие факторы в плане расходов, вероятно, потребуют принятия решений относительно структуры системы, что скажется на ее функциональности и безопасности. Требуемая функциональность может быть различной в разных системах в зависимости от потребностей участников и пользователей. Системно значимые платежные системы всегда должны обеспечивать высокий уровень надежности, соответствующий их потенциальной способности вызывать или передавать системный риск. Однако вряд ли будет целесообразно создавать платежную систему с такими обширными мерами безопасности, что пользование ею будет настолько трудным, медленным и дорогостоящим, что никто не будет использовать ее в работе. Операторы систем должны постоянно следить за имеющимися вариантами по мере развития финансовых рынков и национальной экономики и по мере того, как технологический и экономический прогресс расширяет диапазон имеющихся решений.</w:t>
      </w:r>
    </w:p>
    <w:p>
      <w:pPr>
        <w:pStyle w:val="MainText"/>
        <w:rPr>
          <w:rFonts w:ascii="Arial Cyr" w:hAnsi="Arial Cyr" w:eastAsia="Arial Cyr" w:cs="Arial Cyr"/>
        </w:rPr>
      </w:pPr>
      <w:r>
        <w:rPr>
          <w:rFonts w:eastAsia="Arial Cyr" w:cs="Arial Cyr" w:ascii="Arial Cyr" w:hAnsi="Arial Cyr"/>
        </w:rPr>
        <w:t>2.5. Надежность и эффективность — не единственные цели государственной политики в отношении структуры и функционирования платежных систем. Другие цели, такие как предотвращение преступности, конкурентная политика и защита потребителей, также могут играть свою роль в определении структуры системно значимых платежных систем, однако эти вопросы выходят за рамки данного доклада.</w:t>
      </w:r>
    </w:p>
    <w:p>
      <w:pPr>
        <w:pStyle w:val="MainText"/>
        <w:rPr>
          <w:rFonts w:ascii="Arial Cyr" w:hAnsi="Arial Cyr" w:eastAsia="Arial Cyr" w:cs="Arial Cyr"/>
        </w:rPr>
      </w:pPr>
      <w:r>
        <w:rPr>
          <w:rFonts w:eastAsia="Arial Cyr" w:cs="Arial Cyr" w:ascii="Arial Cyr" w:hAnsi="Arial Cyr"/>
        </w:rPr>
        <w:t>2.6. Различными аспектами задач по обеспечению надежности и эффективности могут заниматься различные государственные организации. Центральные банки играют ведущую роль, в частности, в силу их большой заинтересованности в финансовой стабильности, их роли в предоставлении расчетных счетов участникам платежной системы и их внимания к работе денежных рынков в целях проведения кредитно-денежной политики и к обеспечению доверия к национальной валюте как в обычных условиях, так и во время кризиса. В силу опыта, накопленного ими в процессе выполнения этих функций, центральные банки играют ведущую роль в отношении системно значимых платежных систем; во многих случаях им предоставлены конкретные полномочия в этой области.</w:t>
      </w:r>
    </w:p>
    <w:p>
      <w:pPr>
        <w:pStyle w:val="GlavnyiBoldCyan"/>
        <w:keepNext w:val="true"/>
        <w:keepLines/>
        <w:spacing w:before="120" w:after="120"/>
        <w:rPr>
          <w:rFonts w:ascii="Arial Cyr" w:hAnsi="Arial Cyr" w:eastAsia="Arial Cyr" w:cs="Arial Cyr"/>
          <w:color w:val="0000FF"/>
        </w:rPr>
      </w:pPr>
      <w:r>
        <w:rPr>
          <w:rFonts w:eastAsia="Arial Cyr" w:cs="Arial Cyr" w:ascii="Arial Cyr" w:hAnsi="Arial Cyr"/>
          <w:color w:val="0000FF"/>
        </w:rPr>
        <w:t>Раздел 3</w:t>
        <w:br/>
        <w:t>Ключевые принципы для системно значимых платежных систем</w:t>
      </w:r>
    </w:p>
    <w:p>
      <w:pPr>
        <w:pStyle w:val="MainText"/>
        <w:rPr>
          <w:rFonts w:ascii="Arial Cyr" w:hAnsi="Arial Cyr" w:eastAsia="Arial Cyr" w:cs="Arial Cyr"/>
        </w:rPr>
      </w:pPr>
      <w:r>
        <w:rPr>
          <w:rFonts w:eastAsia="Arial Cyr" w:cs="Arial Cyr" w:ascii="Arial Cyr" w:hAnsi="Arial Cyr"/>
        </w:rPr>
        <w:t>3.1. Платежные системы могут испытывать ряд рисков, в том числе:</w:t>
      </w:r>
    </w:p>
    <w:p>
      <w:pPr>
        <w:pStyle w:val="MainText"/>
        <w:rPr/>
      </w:pPr>
      <w:r>
        <w:rPr>
          <w:rFonts w:eastAsia="Arial Cyr" w:cs="Arial Cyr" w:ascii="Arial Cyr" w:hAnsi="Arial Cyr"/>
          <w:b/>
          <w:bCs/>
          <w:i/>
          <w:iCs/>
        </w:rPr>
        <w:t>кредитный риск</w:t>
      </w:r>
      <w:r>
        <w:rPr>
          <w:rFonts w:eastAsia="Arial Cyr" w:cs="Arial Cyr" w:ascii="Arial Cyr" w:hAnsi="Arial Cyr"/>
        </w:rPr>
        <w:t xml:space="preserve">: риск того, что одна из сторон в системе не сможет полностью выполнить свои финансовые обязательства в системе на данный момент или на любой момент в будущем; </w:t>
      </w:r>
    </w:p>
    <w:p>
      <w:pPr>
        <w:pStyle w:val="MainText"/>
        <w:rPr/>
      </w:pPr>
      <w:r>
        <w:rPr>
          <w:rFonts w:eastAsia="Arial Cyr" w:cs="Arial Cyr" w:ascii="Arial Cyr" w:hAnsi="Arial Cyr"/>
          <w:b/>
          <w:bCs/>
          <w:i/>
          <w:iCs/>
        </w:rPr>
        <w:t>ликвидный риск</w:t>
      </w:r>
      <w:r>
        <w:rPr>
          <w:rFonts w:eastAsia="Arial Cyr" w:cs="Arial Cyr" w:ascii="Arial Cyr" w:hAnsi="Arial Cyr"/>
        </w:rPr>
        <w:t xml:space="preserve">: риск того, что одна из сторон в системе будет иметь недостаточно средств для выполнения финансовых обязательств в системе в полной мере и в срок, хотя, возможно, сможет это сделать когда-то в будущем; </w:t>
      </w:r>
    </w:p>
    <w:p>
      <w:pPr>
        <w:pStyle w:val="MainText"/>
        <w:rPr/>
      </w:pPr>
      <w:r>
        <w:rPr>
          <w:rFonts w:eastAsia="Arial Cyr" w:cs="Arial Cyr" w:ascii="Arial Cyr" w:hAnsi="Arial Cyr"/>
          <w:b/>
          <w:bCs/>
          <w:i/>
          <w:iCs/>
        </w:rPr>
        <w:t>юридический риск</w:t>
      </w:r>
      <w:r>
        <w:rPr>
          <w:rFonts w:eastAsia="Arial Cyr" w:cs="Arial Cyr" w:ascii="Arial Cyr" w:hAnsi="Arial Cyr"/>
        </w:rPr>
        <w:t>: риск того, что плохая юридическая база или правовые инструменты вызовут или усугубят кредитный или ликвидный риск;</w:t>
      </w:r>
    </w:p>
    <w:p>
      <w:pPr>
        <w:pStyle w:val="MainText"/>
        <w:rPr/>
      </w:pPr>
      <w:r>
        <w:rPr>
          <w:rFonts w:eastAsia="Arial Cyr" w:cs="Arial Cyr" w:ascii="Arial Cyr" w:hAnsi="Arial Cyr"/>
          <w:b/>
          <w:bCs/>
          <w:i/>
          <w:iCs/>
        </w:rPr>
        <w:t>операционный риск</w:t>
      </w:r>
      <w:r>
        <w:rPr>
          <w:rFonts w:eastAsia="Arial Cyr" w:cs="Arial Cyr" w:ascii="Arial Cyr" w:hAnsi="Arial Cyr"/>
        </w:rPr>
        <w:t>: риск того, что такие операционные факторы, как технические неполадки или операционные ошибки, вызовут или усугубят кредитный или ликвидный риск;</w:t>
      </w:r>
    </w:p>
    <w:p>
      <w:pPr>
        <w:pStyle w:val="MainText"/>
        <w:rPr/>
      </w:pPr>
      <w:r>
        <w:rPr>
          <w:rFonts w:eastAsia="Arial Cyr" w:cs="Arial Cyr" w:ascii="Arial Cyr" w:hAnsi="Arial Cyr"/>
          <w:b/>
          <w:bCs/>
          <w:i/>
          <w:iCs/>
        </w:rPr>
        <w:t>системный риск</w:t>
      </w:r>
      <w:r>
        <w:rPr>
          <w:rFonts w:eastAsia="Arial Cyr" w:cs="Arial Cyr" w:ascii="Arial Cyr" w:hAnsi="Arial Cyr"/>
        </w:rPr>
        <w:t>: в контексте платежных систем это риск того, что неспособность одного из участников выполнить свои обязательства или нарушение в работе самой системы приведут к тому, что другие участники системы или финансовые учреждения в других секторах финансовой системы будут не в состоянии выполнить свои обязательства в срок. Такое нарушение может вызвать обширные ликвидные или кредитные проблемы и в итоге поставить под угрозу стабильность системы или финансовых рынков.</w:t>
      </w:r>
    </w:p>
    <w:p>
      <w:pPr>
        <w:pStyle w:val="MainText"/>
        <w:rPr/>
      </w:pPr>
      <w:r>
        <w:rPr>
          <w:rFonts w:eastAsia="Arial Cyr" w:cs="Arial Cyr" w:ascii="Arial Cyr" w:hAnsi="Arial Cyr"/>
        </w:rPr>
        <w:t>3.2. Ключевые принципы касаются системно значимых платежных систем. Платежная система является системно значимой, если там, где система недостаточно защищена от рисков, нарушения внутри нее могут вызывать или передавать дальнейшие нарушения среди участников или другие нарушения в финансовой сфере. Изначальные нарушения могут, например, быть вызваны неплатежеспособностью участника. Главным определением системной значимости являются размер или природа индивидуального платежа или их совокупная стоимость. Системно значимая платежная система не обязательно обрабатывает только крупные платежи; этот термин может включать и систему, обрабатывающую платежи различной величины, но способную вызывать или передавать системные нарушения в силу определенных сегментов проходящих через нее платежей. На практике граница между системами, имеющими системное значение и не имеющими такового, не всегда однозначна, и центральному банку необходимо внимательно изучать, где проводить такую границу.</w:t>
      </w:r>
      <w:r>
        <w:rPr>
          <w:rFonts w:eastAsia="Arial" w:cs="Arial" w:ascii="Arial" w:hAnsi="Arial"/>
        </w:rPr>
        <w:t xml:space="preserve"> (</w:t>
      </w:r>
      <w:r>
        <w:rPr>
          <w:rFonts w:eastAsia="Arial Cyr" w:cs="Arial Cyr" w:ascii="Arial Cyr" w:hAnsi="Arial Cyr"/>
        </w:rPr>
        <w:t>Часть II более подробно рассматривает это суждение.) Данные принципы также могут быть полезны для оценки и понимания характеристик систем, представляющих собой относительно небольшой системный риск; для таких систем может быть целесообразным выполнять некоторые из принципов или все принципы.</w:t>
      </w:r>
    </w:p>
    <w:p>
      <w:pPr>
        <w:pStyle w:val="MainText"/>
        <w:rPr>
          <w:rFonts w:ascii="Arial Cyr" w:hAnsi="Arial Cyr" w:eastAsia="Arial Cyr" w:cs="Arial Cyr"/>
        </w:rPr>
      </w:pPr>
      <w:r>
        <w:rPr>
          <w:rFonts w:eastAsia="Arial Cyr" w:cs="Arial Cyr" w:ascii="Arial Cyr" w:hAnsi="Arial Cyr"/>
        </w:rPr>
        <w:t>3.3. Системно значимые платежные системы могут находиться в собственности или в ведении центральных банков или организаций частного сектора. Бывают случаи, когда владельцами и операторами являются совместно государственные и частные учреждения. Ключевые принципы предполагают применимость ко всем видам организационной структуры или структуры собственности. Они касаются в первую очередь структуры и функционирования платежных систем, но также предназначены для того, чтобы оказывать влияние на действия участников и учреждений, осуществляющих надзор за участниками. Роль и ответственность оператора и участников должны быть четко определены и поняты. Центральный банк несет ключевую ответственность за применение принципов; эти функции более подробно изложены в Разделе 4.</w:t>
      </w:r>
    </w:p>
    <w:p>
      <w:pPr>
        <w:pStyle w:val="MainText"/>
        <w:rPr>
          <w:rFonts w:ascii="Arial Cyr" w:hAnsi="Arial Cyr" w:eastAsia="Arial Cyr" w:cs="Arial Cyr"/>
        </w:rPr>
      </w:pPr>
      <w:r>
        <w:rPr>
          <w:rFonts w:eastAsia="Arial Cyr" w:cs="Arial Cyr" w:ascii="Arial Cyr" w:hAnsi="Arial Cyr"/>
        </w:rPr>
        <w:t>3.4. Хотя принципы изложены применительно к платежным системам в одной стране, они также применимы и к тем ситуациям, когда процедуры платежной системы охватывают и более широкую экономическую зону, как, например, в тех случаях, когда единая платежная система или ряд взаимосвязанных платежных систем охватывает какой-либо регион, по размерам превышающий одну страну. Принципы применимы также к трансграничным или мультивалютным платежным системам.</w:t>
      </w:r>
    </w:p>
    <w:p>
      <w:pPr>
        <w:pStyle w:val="Glavnyi"/>
        <w:keepNext w:val="true"/>
        <w:keepLines/>
        <w:spacing w:before="120" w:after="120"/>
        <w:jc w:val="center"/>
        <w:rPr>
          <w:rFonts w:ascii="Arial Cyr" w:hAnsi="Arial Cyr" w:eastAsia="Arial Cyr" w:cs="Arial Cyr"/>
        </w:rPr>
      </w:pPr>
      <w:r>
        <w:rPr>
          <w:rFonts w:eastAsia="Arial Cyr" w:cs="Arial Cyr" w:ascii="Arial Cyr" w:hAnsi="Arial Cyr"/>
        </w:rPr>
        <w:t>Ключевые принципы</w:t>
      </w:r>
    </w:p>
    <w:p>
      <w:pPr>
        <w:pStyle w:val="BulletsNumbers3"/>
        <w:keepNext w:val="true"/>
        <w:keepLines/>
        <w:rPr/>
      </w:pPr>
      <w:r>
        <w:rPr>
          <w:rFonts w:eastAsia="Arial" w:cs="Arial" w:ascii="Arial" w:hAnsi="Arial"/>
          <w:b/>
          <w:bCs/>
        </w:rPr>
        <w:t>I.</w:t>
      </w:r>
      <w:r>
        <w:rPr>
          <w:rFonts w:eastAsia="Arial Cyr" w:cs="Arial Cyr" w:ascii="Arial Cyr" w:hAnsi="Arial Cyr"/>
          <w:b/>
          <w:bCs/>
        </w:rPr>
        <w:tab/>
        <w:t>Система должна иметь хорошо проработанную правовую базу во всех соответствующих юрисдикциях.</w:t>
      </w:r>
    </w:p>
    <w:p>
      <w:pPr>
        <w:pStyle w:val="BulletsNumbers3"/>
        <w:rPr>
          <w:rFonts w:ascii="Arial Cyr" w:hAnsi="Arial Cyr" w:eastAsia="Arial Cyr" w:cs="Arial Cyr"/>
        </w:rPr>
      </w:pPr>
      <w:r>
        <w:rPr>
          <w:rFonts w:eastAsia="Arial Cyr" w:cs="Arial Cyr" w:ascii="Arial Cyr" w:hAnsi="Arial Cyr"/>
        </w:rPr>
        <w:t>I.1.</w:t>
        <w:tab/>
        <w:t>Правила и процедуры системы должны быть обязательными для соблюдения, а их последствия — предсказуемыми. Система, не имеющая прочной правовой базы, или та, в которой правовые аспекты недопонимаются, может представлять опасность для ее участников. Недопонимание может создать у участников иллюзию безопасности и тем самым привести, например, к недооценке их кредитных или ликвидных позиций.</w:t>
      </w:r>
    </w:p>
    <w:p>
      <w:pPr>
        <w:pStyle w:val="BulletsNumbers3"/>
        <w:rPr>
          <w:rFonts w:ascii="Arial Cyr" w:hAnsi="Arial Cyr" w:eastAsia="Arial Cyr" w:cs="Arial Cyr"/>
        </w:rPr>
      </w:pPr>
      <w:r>
        <w:rPr>
          <w:rFonts w:eastAsia="Arial Cyr" w:cs="Arial Cyr" w:ascii="Arial Cyr" w:hAnsi="Arial Cyr"/>
        </w:rPr>
        <w:t>I.2.</w:t>
        <w:tab/>
        <w:t xml:space="preserve">Правовая база применительно к данному принципу включает общую правовую инфраструктуру в соответствующих юрисдикциях (таких, как законодательство в отношении контрактов, платежей, ценных бумаг, банковской деятельности, взаимоотношений дебиторов/кредиторов и неплатежеспособности), равно как и конкретные статуты, прецедентное право, контракты (например, правила платежной системы) и иные соответствующие материалы. </w:t>
      </w:r>
    </w:p>
    <w:p>
      <w:pPr>
        <w:pStyle w:val="BulletsNumbers3"/>
        <w:rPr>
          <w:rFonts w:ascii="Arial Cyr" w:hAnsi="Arial Cyr" w:eastAsia="Arial Cyr" w:cs="Arial Cyr"/>
        </w:rPr>
      </w:pPr>
      <w:r>
        <w:rPr>
          <w:rFonts w:eastAsia="Arial Cyr" w:cs="Arial Cyr" w:ascii="Arial Cyr" w:hAnsi="Arial Cyr"/>
        </w:rPr>
        <w:t>I.3.</w:t>
        <w:tab/>
        <w:t>Необходимо четко определить юрисдикцию, в рамках законодательства которой осуществляется толкование правил и процедур системы. В большинстве случаев наиболее важной правовой средой будет являться национальная правовая система, хотя, особенно в тех случаях, когда система сопряжена с трансграничными элементами, такими как участие иностранных банков или использование нескольких валют, потребуется также учесть, имеются ли какие-либо материальные правовые риски, вытекающие из других соответствующих юрисдикций.</w:t>
      </w:r>
    </w:p>
    <w:p>
      <w:pPr>
        <w:pStyle w:val="BulletsNumbers2"/>
        <w:rPr>
          <w:rFonts w:ascii="Arial" w:hAnsi="Arial" w:eastAsia="Arial" w:cs="Arial"/>
        </w:rPr>
      </w:pPr>
      <w:r>
        <w:rPr>
          <w:rFonts w:eastAsia="Arial" w:cs="Arial" w:ascii="Arial" w:hAnsi="Arial"/>
        </w:rPr>
      </w:r>
    </w:p>
    <w:p>
      <w:pPr>
        <w:pStyle w:val="BulletsNumbers3"/>
        <w:keepNext w:val="true"/>
        <w:keepLines/>
        <w:rPr>
          <w:rFonts w:ascii="Arial Cyr" w:hAnsi="Arial Cyr" w:eastAsia="Arial Cyr" w:cs="Arial Cyr"/>
          <w:b/>
          <w:b/>
          <w:bCs/>
        </w:rPr>
      </w:pPr>
      <w:r>
        <w:rPr>
          <w:rFonts w:eastAsia="Arial Cyr" w:cs="Arial Cyr" w:ascii="Arial Cyr" w:hAnsi="Arial Cyr"/>
          <w:b/>
          <w:bCs/>
        </w:rPr>
        <w:t>II.</w:t>
        <w:tab/>
        <w:t>Правила и процедуры системы должны давать участникам четкое представление о влиянии системы на каждый из финансовых рисков, которые они несут в силу участия в системе.</w:t>
      </w:r>
    </w:p>
    <w:p>
      <w:pPr>
        <w:pStyle w:val="BulletsNumbers3"/>
        <w:rPr>
          <w:rFonts w:ascii="Arial Cyr" w:hAnsi="Arial Cyr" w:eastAsia="Arial Cyr" w:cs="Arial Cyr"/>
        </w:rPr>
      </w:pPr>
      <w:r>
        <w:rPr>
          <w:rFonts w:eastAsia="Arial Cyr" w:cs="Arial Cyr" w:ascii="Arial Cyr" w:hAnsi="Arial Cyr"/>
        </w:rPr>
        <w:t>II.1.</w:t>
        <w:tab/>
        <w:t xml:space="preserve">Участники, оператор системы и прочие заинтересованные стороны, иногда включая клиентов, должны четко осознавать финансовые риски, связанные с системой, и то, кто их несет. Важным определяющим фактором в отношении того, кто несет риски, являются правила и процедуры системы. Они должны четко определять права и обязанности всех задействованных сторон, и все стороны должны получить свежие пояснительные материалы. В частности, необходимо обеспечить четкое понимание и разъяснение взаимоотношений между правилами системы и другими компонентами правовой базы. Кроме того, должны быть опубликованы основные правила в отношении финансовых рисков. </w:t>
      </w:r>
    </w:p>
    <w:p>
      <w:pPr>
        <w:pStyle w:val="BulletsNumbers2"/>
        <w:rPr>
          <w:rFonts w:ascii="Arial" w:hAnsi="Arial" w:eastAsia="Arial" w:cs="Arial"/>
        </w:rPr>
      </w:pPr>
      <w:r>
        <w:rPr>
          <w:rFonts w:eastAsia="Arial" w:cs="Arial" w:ascii="Arial" w:hAnsi="Arial"/>
        </w:rPr>
      </w:r>
    </w:p>
    <w:p>
      <w:pPr>
        <w:pStyle w:val="BulletsNumbers3"/>
        <w:keepNext w:val="true"/>
        <w:keepLines/>
        <w:rPr>
          <w:rFonts w:ascii="Arial Cyr" w:hAnsi="Arial Cyr" w:eastAsia="Arial Cyr" w:cs="Arial Cyr"/>
          <w:b/>
          <w:b/>
          <w:bCs/>
        </w:rPr>
      </w:pPr>
      <w:r>
        <w:rPr>
          <w:rFonts w:eastAsia="Arial Cyr" w:cs="Arial Cyr" w:ascii="Arial Cyr" w:hAnsi="Arial Cyr"/>
          <w:b/>
          <w:bCs/>
        </w:rPr>
        <w:t>III.</w:t>
        <w:tab/>
        <w:t xml:space="preserve">Система должна иметь четко определенные процедуры управления кредитными рисками и ликвидными рисками, устанавливающие соответствующую ответственность оператора системы и участников и содержащие надлежащие стимулы для управления этими рисками и их сдерживания. </w:t>
      </w:r>
    </w:p>
    <w:p>
      <w:pPr>
        <w:pStyle w:val="BulletsNumbers3"/>
        <w:rPr>
          <w:rFonts w:ascii="Arial Cyr" w:hAnsi="Arial Cyr" w:eastAsia="Arial Cyr" w:cs="Arial Cyr"/>
        </w:rPr>
      </w:pPr>
      <w:r>
        <w:rPr>
          <w:rFonts w:eastAsia="Arial Cyr" w:cs="Arial Cyr" w:ascii="Arial Cyr" w:hAnsi="Arial Cyr"/>
        </w:rPr>
        <w:t>III.1.</w:t>
        <w:tab/>
        <w:t>Правила и процедуры системно значимой платежной системы являются основой не только для определения того, где проявляются кредитный и ликвидный риски, но и для распределения функций по управлению рисками и их сдерживанию. Тем самым они являются важнейшим механизмом учета финансовых рисков, которые могут возникнуть в платежных системах. Поэтому правила и процедуры системы должны обеспечивать наличие как стимулов, так и возможностей для сторон по управлению и сдерживанию каждого из тех рисков, которые они несут; должны также быть установлены ограничения на максимальный уровень кредитных позиций для каждого участника. Ограничение кредитных позиций, скорее всего, будет в особенности важно в системах с механизмами неттинга.</w:t>
      </w:r>
    </w:p>
    <w:p>
      <w:pPr>
        <w:pStyle w:val="BulletsNumbers3"/>
        <w:rPr>
          <w:rFonts w:ascii="Arial Cyr" w:hAnsi="Arial Cyr" w:eastAsia="Arial Cyr" w:cs="Arial Cyr"/>
        </w:rPr>
      </w:pPr>
      <w:r>
        <w:rPr>
          <w:rFonts w:eastAsia="Arial Cyr" w:cs="Arial Cyr" w:ascii="Arial Cyr" w:hAnsi="Arial Cyr"/>
        </w:rPr>
        <w:t>III.2.</w:t>
        <w:tab/>
        <w:t>Существует ряд методов управления рисками и их сдерживания, основанных на использовании как аналитических, так и оперативных процедур. Аналитические процедуры включают постоянный мониторинг и анализ кредитного и ликвидного рисков, которые участники представляют для системы. Оперативные процедуры включают выполнение решений по управлению рисками путем использования ограничений по позициям, префинансирования или предоставления обеспечения по обязательствам посредством структурирования и управления последовательностью расчетов или при помощи других механизмов. Для многих систем ключевым моментом для соблюдения данного принципа будет использование процессов управления рисками, работающих в реальном времени.</w:t>
      </w:r>
    </w:p>
    <w:p>
      <w:pPr>
        <w:pStyle w:val="BulletsNumbers2"/>
        <w:rPr>
          <w:rFonts w:ascii="Arial" w:hAnsi="Arial" w:eastAsia="Arial" w:cs="Arial"/>
        </w:rPr>
      </w:pPr>
      <w:r>
        <w:rPr>
          <w:rFonts w:eastAsia="Arial" w:cs="Arial" w:ascii="Arial" w:hAnsi="Arial"/>
        </w:rPr>
      </w:r>
    </w:p>
    <w:p>
      <w:pPr>
        <w:pStyle w:val="BulletsNumbers3"/>
        <w:keepNext w:val="true"/>
        <w:keepLines/>
        <w:rPr>
          <w:rFonts w:ascii="Arial Cyr" w:hAnsi="Arial Cyr" w:eastAsia="Arial Cyr" w:cs="Arial Cyr"/>
          <w:b/>
          <w:b/>
          <w:bCs/>
        </w:rPr>
      </w:pPr>
      <w:r>
        <w:rPr>
          <w:rFonts w:eastAsia="Arial Cyr" w:cs="Arial Cyr" w:ascii="Arial Cyr" w:hAnsi="Arial Cyr"/>
          <w:b/>
          <w:bCs/>
        </w:rPr>
        <w:t>IV.</w:t>
        <w:tab/>
        <w:t>Система должна обеспечивать быстрый окончательный расчет в день валютирования, предпочтительно в течение дня или как минимум на конец дня.</w:t>
      </w:r>
    </w:p>
    <w:p>
      <w:pPr>
        <w:pStyle w:val="BulletsNumbers3"/>
        <w:rPr>
          <w:rFonts w:ascii="Arial Cyr" w:hAnsi="Arial Cyr" w:eastAsia="Arial Cyr" w:cs="Arial Cyr"/>
        </w:rPr>
      </w:pPr>
      <w:r>
        <w:rPr>
          <w:rFonts w:eastAsia="Arial Cyr" w:cs="Arial Cyr" w:ascii="Arial Cyr" w:hAnsi="Arial Cyr"/>
        </w:rPr>
        <w:t>IV.1.</w:t>
        <w:tab/>
        <w:t>Данный принцип касается ежедневных расчетов в обычных обстоятельствах. Между тем временем, когда платежная система получает платежи для обработки (включая проведение любых соответствующих тестов по управлению рисками, таких как применение ограничений на позиции или наличие ликвидных средств), и тем временем, когда действительно происходит окончательный расчет для участников, по-прежнему могут сохраняться кредитный и ликвидный риски. Эти риски усугубляются, если продлеваются на ночь, отчасти потому, что соответствующие органы закрывают неплатежеспособные учреждения обычно как раз в промежутке между рабочими днями. Быстрый окончательный расчет помогает уменьшить эти риски. В качестве минимального стандарта окончательный расчет должен происходить на конец дня валютирования.</w:t>
      </w:r>
    </w:p>
    <w:p>
      <w:pPr>
        <w:pStyle w:val="BulletsNumbers3"/>
        <w:rPr>
          <w:rFonts w:ascii="Arial Cyr" w:hAnsi="Arial Cyr" w:eastAsia="Arial Cyr" w:cs="Arial Cyr"/>
        </w:rPr>
      </w:pPr>
      <w:r>
        <w:rPr>
          <w:rFonts w:eastAsia="Arial Cyr" w:cs="Arial Cyr" w:ascii="Arial Cyr" w:hAnsi="Arial Cyr"/>
        </w:rPr>
        <w:t>IV.2.</w:t>
        <w:tab/>
        <w:t>В большинстве стран по меньшей мере одна платежная система должна иметь целью превышение этого минимального стандарта посредством обеспечения окончательных расчетов в реальном времени в течение дня. Это в особенности желательно в странах с большими объемами крупных платежей и сложными финансовыми рынками. Для этого необходим эффективный механизм обеспечения ликвидности в течение дня, чтобы быстрый окончательный расчет не только предлагался, но и мог быть осуществлен на практике.</w:t>
      </w:r>
    </w:p>
    <w:p>
      <w:pPr>
        <w:pStyle w:val="BulletsNumbers3"/>
        <w:rPr>
          <w:rFonts w:ascii="Arial Cyr" w:hAnsi="Arial Cyr" w:eastAsia="Arial Cyr" w:cs="Arial Cyr"/>
        </w:rPr>
      </w:pPr>
      <w:r>
        <w:rPr>
          <w:rFonts w:eastAsia="Arial Cyr" w:cs="Arial Cyr" w:ascii="Arial Cyr" w:hAnsi="Arial Cyr"/>
        </w:rPr>
        <w:t>IV.3.</w:t>
        <w:tab/>
        <w:t>Данный принцип касается быстроты расчета в предполагаемый день валютирования. Ничто в нем не препятствует тому, чтобы система предлагала возможность обработки деталей платежа раньше этого дня.</w:t>
      </w:r>
    </w:p>
    <w:p>
      <w:pPr>
        <w:pStyle w:val="BulletsNumbers2"/>
        <w:rPr>
          <w:rFonts w:ascii="Arial" w:hAnsi="Arial" w:eastAsia="Arial" w:cs="Arial"/>
        </w:rPr>
      </w:pPr>
      <w:r>
        <w:rPr>
          <w:rFonts w:eastAsia="Arial" w:cs="Arial" w:ascii="Arial" w:hAnsi="Arial"/>
        </w:rPr>
      </w:r>
    </w:p>
    <w:p>
      <w:pPr>
        <w:pStyle w:val="BulletsNumbers3"/>
        <w:keepNext w:val="true"/>
        <w:keepLines/>
        <w:rPr>
          <w:rFonts w:ascii="Arial Cyr" w:hAnsi="Arial Cyr" w:eastAsia="Arial Cyr" w:cs="Arial Cyr"/>
          <w:b/>
          <w:b/>
          <w:bCs/>
        </w:rPr>
      </w:pPr>
      <w:r>
        <w:rPr>
          <w:rFonts w:eastAsia="Arial Cyr" w:cs="Arial Cyr" w:ascii="Arial Cyr" w:hAnsi="Arial Cyr"/>
          <w:b/>
          <w:bCs/>
        </w:rPr>
        <w:t>V.</w:t>
        <w:tab/>
        <w:t>Система, в которой осуществляется многосторонний неттинг, должна как минимум быть способна обеспечить своевременное завершение ежедневных расчетов в случае неспособности участника с крупнейшим отдельным расчетным обязательством произвести расчет.</w:t>
      </w:r>
    </w:p>
    <w:p>
      <w:pPr>
        <w:pStyle w:val="BulletsNumbers3"/>
        <w:rPr>
          <w:rFonts w:ascii="Arial" w:hAnsi="Arial" w:eastAsia="Arial" w:cs="Arial"/>
          <w:strike/>
        </w:rPr>
      </w:pPr>
      <w:r>
        <w:rPr>
          <w:rFonts w:eastAsia="Arial Cyr" w:cs="Arial Cyr" w:ascii="Arial Cyr" w:hAnsi="Arial Cyr"/>
        </w:rPr>
        <w:t>V.1.</w:t>
        <w:tab/>
        <w:t xml:space="preserve">Большинство многосторонних неттинговых систем откладывают расчет обязательств участника. Многосторонние неттинговые системы могут создавать риск того, что, если кто-либо из участников не может выполнить свои расчетные обязательства, другие участники столкнутся с непредвиденным кредитным риском и риском ликвидности на срок расчета. Размер риска может быть намного больше, чем предполагалась сама сумма. Риск возрастает по мере откладывания расчета. Эта комбинация многостороннего неттинга и отложенного расчета была в центре внимания Стандарта Ламфалусси IV, который определил, что такая неттинговая система как минимум должна быть в состоянии выдержать крах крупнейшего отдельного нетто-дебитора системы. Поэтому такая система нуждается в сильном контроле для борьбы с этим расчетным риском, и во многих платежных системах, осуществляющих расчет на основе нетто, были введены условия для того, чтобы ограничить кредитный и ликвидный риски, и для того, чтобы обеспечить доступ к ликвидности в трудных обстоятельствах. </w:t>
      </w:r>
    </w:p>
    <w:p>
      <w:pPr>
        <w:pStyle w:val="BulletsNumbers3"/>
        <w:rPr>
          <w:rFonts w:ascii="Arial Cyr" w:hAnsi="Arial Cyr" w:eastAsia="Arial Cyr" w:cs="Arial Cyr"/>
        </w:rPr>
      </w:pPr>
      <w:r>
        <w:rPr>
          <w:rFonts w:eastAsia="Arial Cyr" w:cs="Arial Cyr" w:ascii="Arial Cyr" w:hAnsi="Arial Cyr"/>
        </w:rPr>
        <w:t>V.2.</w:t>
        <w:tab/>
        <w:t>Системы, удовлетворяющие только этому минимальному стандарту, по-прежнему подвержены финансовому риску краха более чем одного учреждения в течение одного и того же рабочего дня. Те обстоятельства, при которых один крупный нетто-дебитор не способен выполнить свои расчетные обязательства, вполне могут быть обстоятельствами, при которых и другие учреждения будут испытывать проблемы с ликвидностью. Поэтому сейчас оптимальная международная практика предполагает, что такие системы должны быть в состоянии выдержать неспособность расчета большего числа участников, нежели только одного этого участника с крупнейшим отдельным расчетным обязательством. Этот подход следует тщательно изучить и оценить его последствия с учетом преимуществ более низкого расчетного риска и любых других последствий, таких как последствия для управления ликвидностью. Кроме того, в целях сокращения или устранения расчетного риска сейчас все шире применяются альтернативные виды систем (такие как ВРРВ или гибридные системы).</w:t>
      </w:r>
    </w:p>
    <w:p>
      <w:pPr>
        <w:pStyle w:val="BulletsNumbers3"/>
        <w:rPr>
          <w:rFonts w:ascii="Arial Cyr" w:hAnsi="Arial Cyr" w:eastAsia="Arial Cyr" w:cs="Arial Cyr"/>
        </w:rPr>
      </w:pPr>
      <w:r>
        <w:rPr>
          <w:rFonts w:eastAsia="Arial Cyr" w:cs="Arial Cyr" w:ascii="Arial Cyr" w:hAnsi="Arial Cyr"/>
        </w:rPr>
        <w:t>V.3.</w:t>
        <w:tab/>
        <w:t>Данный ключевой принцип использует формулировку Стандарта Ламфалусси IV практически без изменений и остается универсальным минимальным стандартом, который следует превышать при каждой возможности. Этот принцип не касается систем валовых расчетов в реальном времени (ВРРВ). В отношении других видов систем, использующих многосторонний неттинг или отложенный расчет, центральному банку, возможно, потребуется изучить наличие аналогичных рисков. Если они присутствуют, следует придерживаться аналогичного подхода по применению по меньшей мере минимального, а лучше — более высокого стандарта.</w:t>
      </w:r>
    </w:p>
    <w:p>
      <w:pPr>
        <w:pStyle w:val="BulletsNumbers2"/>
        <w:rPr>
          <w:rFonts w:ascii="Arial" w:hAnsi="Arial" w:eastAsia="Arial" w:cs="Arial"/>
        </w:rPr>
      </w:pPr>
      <w:r>
        <w:rPr>
          <w:rFonts w:eastAsia="Arial" w:cs="Arial" w:ascii="Arial" w:hAnsi="Arial"/>
        </w:rPr>
      </w:r>
    </w:p>
    <w:p>
      <w:pPr>
        <w:pStyle w:val="BulletsNumbers3"/>
        <w:keepNext w:val="true"/>
        <w:keepLines/>
        <w:rPr>
          <w:rFonts w:ascii="Arial Cyr" w:hAnsi="Arial Cyr" w:eastAsia="Arial Cyr" w:cs="Arial Cyr"/>
          <w:b/>
          <w:b/>
          <w:bCs/>
        </w:rPr>
      </w:pPr>
      <w:r>
        <w:rPr>
          <w:rFonts w:eastAsia="Arial Cyr" w:cs="Arial Cyr" w:ascii="Arial Cyr" w:hAnsi="Arial Cyr"/>
          <w:b/>
          <w:bCs/>
        </w:rPr>
        <w:t>VI.</w:t>
        <w:tab/>
        <w:t>Активы, используемые для расчета, предпочтительно должны быть требованиями к центральному банку; если используются иные активы, они должны иметь незначительный или нулевой кредитный риск.</w:t>
      </w:r>
    </w:p>
    <w:p>
      <w:pPr>
        <w:pStyle w:val="BulletsNumbers3"/>
        <w:rPr>
          <w:rFonts w:ascii="Arial Cyr" w:hAnsi="Arial Cyr" w:eastAsia="Arial Cyr" w:cs="Arial Cyr"/>
        </w:rPr>
      </w:pPr>
      <w:r>
        <w:rPr>
          <w:rFonts w:eastAsia="Arial Cyr" w:cs="Arial Cyr" w:ascii="Arial Cyr" w:hAnsi="Arial Cyr"/>
        </w:rPr>
        <w:t>VI.1.</w:t>
        <w:tab/>
        <w:t>Большинство систем предполагают перевод актива между участниками системы для произведения расчета по платежным обязательствам. Наиболее общепринятой и предпочтительной формой такого актива является баланс на счете в центральном банке, представляющий собой требование к центральному банку. В то же время существуют примеры и других форм расчетных активов, представляющих собой требования к другим поднадзорным учреждениям.</w:t>
      </w:r>
    </w:p>
    <w:p>
      <w:pPr>
        <w:pStyle w:val="BulletsNumbers3"/>
        <w:rPr>
          <w:rFonts w:ascii="Arial" w:hAnsi="Arial" w:eastAsia="Arial" w:cs="Arial"/>
        </w:rPr>
      </w:pPr>
      <w:r>
        <w:rPr>
          <w:rFonts w:eastAsia="Arial Cyr" w:cs="Arial Cyr" w:ascii="Arial Cyr" w:hAnsi="Arial Cyr"/>
        </w:rPr>
        <w:t>VI.2.</w:t>
        <w:tab/>
        <w:t>Поскольку данный актив должен быть приемлем для всех участников системы, безопасность системы отчасти зависит от того, в какой мере этот актив представляет для держателя существенный кредитный риск или риск ликвидности. Если риск больше, чем просто незначительный, эмитент актива может потерпеть неудачу или актив не будет готов к конвертации, например, в обязательства центрального банка или другие ликвидные активы, система столкнется с кризисом доверия, что создаст системный риск. Балансы на счетах в центральном банке обычно являются наиболее удовлетворительным активом для расчетов благодаря отсутствию кредитного риска или риска ликвидности держателя, и чаще всего именно они используются в системно значимых платежных системах. Если расчет производится с использованием иных активов, таких как требование к коммерческому банку, такие активы должны иметь небольшой финансовый риск.</w:t>
      </w:r>
    </w:p>
    <w:p>
      <w:pPr>
        <w:pStyle w:val="BulletsNumbers3"/>
        <w:rPr>
          <w:rFonts w:ascii="Arial" w:hAnsi="Arial" w:eastAsia="Arial" w:cs="Arial"/>
          <w:i/>
          <w:i/>
          <w:iCs/>
        </w:rPr>
      </w:pPr>
      <w:r>
        <w:rPr>
          <w:rFonts w:eastAsia="Arial Cyr" w:cs="Arial Cyr" w:ascii="Arial Cyr" w:hAnsi="Arial Cyr"/>
        </w:rPr>
        <w:t>VI.3.</w:t>
        <w:tab/>
        <w:t>В некоторых платежных системах в минимальной степени используются переводные активы. Например, расчет может производиться путем зачета требований по отношению друг к другу. Это может соответствовать Принципу VI при условии, что нет отхождений от других принципов, в частности от Принципа I, который требует наличия надежной правовой базы для процесса зачета.</w:t>
      </w:r>
    </w:p>
    <w:p>
      <w:pPr>
        <w:pStyle w:val="BulletsNumbers2"/>
        <w:rPr>
          <w:rFonts w:ascii="Arial" w:hAnsi="Arial" w:eastAsia="Arial" w:cs="Arial"/>
          <w:i/>
          <w:i/>
          <w:iCs/>
        </w:rPr>
      </w:pPr>
      <w:r>
        <w:rPr>
          <w:rFonts w:eastAsia="Arial" w:cs="Arial" w:ascii="Arial" w:hAnsi="Arial"/>
          <w:i/>
          <w:iCs/>
        </w:rPr>
      </w:r>
    </w:p>
    <w:p>
      <w:pPr>
        <w:pStyle w:val="BulletsNumbers3"/>
        <w:keepNext w:val="true"/>
        <w:keepLines/>
        <w:rPr>
          <w:rFonts w:ascii="Arial Cyr" w:hAnsi="Arial Cyr" w:eastAsia="Arial Cyr" w:cs="Arial Cyr"/>
          <w:b/>
          <w:b/>
          <w:bCs/>
        </w:rPr>
      </w:pPr>
      <w:r>
        <w:rPr>
          <w:rFonts w:eastAsia="Arial Cyr" w:cs="Arial Cyr" w:ascii="Arial Cyr" w:hAnsi="Arial Cyr"/>
          <w:b/>
          <w:bCs/>
        </w:rPr>
        <w:t>VII.</w:t>
        <w:tab/>
        <w:t xml:space="preserve">Система должна обеспечивать высокую степень безопасности и операционной надежности и должна иметь запасные процедуры для своевременного завершения обработки данных за день. </w:t>
      </w:r>
    </w:p>
    <w:p>
      <w:pPr>
        <w:pStyle w:val="BulletsNumbers3"/>
        <w:rPr>
          <w:rFonts w:ascii="Arial Cyr" w:hAnsi="Arial Cyr" w:eastAsia="Arial Cyr" w:cs="Arial Cyr"/>
        </w:rPr>
      </w:pPr>
      <w:r>
        <w:rPr>
          <w:rFonts w:eastAsia="Arial Cyr" w:cs="Arial Cyr" w:ascii="Arial Cyr" w:hAnsi="Arial Cyr"/>
        </w:rPr>
        <w:t>VII.1.</w:t>
        <w:tab/>
        <w:t>Участники рынка полагаются на платежные системы для произведения расчетов по своим операциям на финансовом рынке. Для обеспечения точности и правильности этих операций система должна включать коммерчески обоснованные стандарты безопасности, соответствующие объемам обрабатываемых операций. Эти стандарты повышаются с течением времени и развитием технологии. Для обеспечения завершения обработки данных за день система должна иметь высокую степень оперативной гибкости. Здесь дело не только в наличии надежной технологии и адекватного дублирования всего аппаратного обеспечения, программного обеспечения и сетевых возможностей. Необходимо также иметь эффективные бизнес-процедуры и хорошо подготовленных и компетентных сотрудников, способных безопасно и эффективно эксплуатировать систему и обеспечивать применение правильных процедур. Это наряду с хорошей технологией поможет, например, обеспечить правильную и быструю обработку платежей и соблюдение процедур управления рисками, таких как ограничения.</w:t>
      </w:r>
    </w:p>
    <w:p>
      <w:pPr>
        <w:pStyle w:val="BulletsNumbers3"/>
        <w:rPr>
          <w:rFonts w:ascii="Arial Cyr" w:hAnsi="Arial Cyr" w:eastAsia="Arial Cyr" w:cs="Arial Cyr"/>
        </w:rPr>
      </w:pPr>
      <w:r>
        <w:rPr>
          <w:rFonts w:eastAsia="Arial Cyr" w:cs="Arial Cyr" w:ascii="Arial Cyr" w:hAnsi="Arial Cyr"/>
        </w:rPr>
        <w:t>VII.2.</w:t>
        <w:tab/>
        <w:t>Степень безопасности и надежности, необходимая для обеспечения адекватной безопасности и эффективности, зависит от значимости системы, а также от многих других релевантных факторов. Степень необходимой надежности может, например, зависеть от наличия альтернативных процедур для осуществления платежей в чрезвычайных ситуациях.</w:t>
      </w:r>
    </w:p>
    <w:p>
      <w:pPr>
        <w:pStyle w:val="BulletsNumbers2"/>
        <w:rPr>
          <w:rFonts w:ascii="Arial" w:hAnsi="Arial" w:eastAsia="Arial" w:cs="Arial"/>
        </w:rPr>
      </w:pPr>
      <w:r>
        <w:rPr>
          <w:rFonts w:eastAsia="Arial" w:cs="Arial" w:ascii="Arial" w:hAnsi="Arial"/>
        </w:rPr>
      </w:r>
    </w:p>
    <w:p>
      <w:pPr>
        <w:pStyle w:val="BulletsNumbers3"/>
        <w:keepNext w:val="true"/>
        <w:keepLines/>
        <w:rPr>
          <w:rFonts w:ascii="Arial Cyr" w:hAnsi="Arial Cyr" w:eastAsia="Arial Cyr" w:cs="Arial Cyr"/>
          <w:b/>
          <w:b/>
          <w:bCs/>
        </w:rPr>
      </w:pPr>
      <w:r>
        <w:rPr>
          <w:rFonts w:eastAsia="Arial Cyr" w:cs="Arial Cyr" w:ascii="Arial Cyr" w:hAnsi="Arial Cyr"/>
          <w:b/>
          <w:bCs/>
        </w:rPr>
        <w:t>VIII.</w:t>
        <w:tab/>
        <w:t>Средства осуществления платежей, предлагаемые системой, должны быть практичными для пользователей и эффективными для экономики.</w:t>
      </w:r>
    </w:p>
    <w:p>
      <w:pPr>
        <w:pStyle w:val="BulletsNumbers3"/>
        <w:rPr>
          <w:rFonts w:ascii="Arial Cyr" w:hAnsi="Arial Cyr" w:eastAsia="Arial Cyr" w:cs="Arial Cyr"/>
        </w:rPr>
      </w:pPr>
      <w:r>
        <w:rPr>
          <w:rFonts w:eastAsia="Arial Cyr" w:cs="Arial Cyr" w:ascii="Arial Cyr" w:hAnsi="Arial Cyr"/>
        </w:rPr>
        <w:t>VIII.1.</w:t>
        <w:tab/>
        <w:t xml:space="preserve">Все — операторы, пользователи (т.е. участники, такие как банки и их клиенты) и учреждения, осуществляющие надзор за системами, — заинтересованы в том, чтобы система была эффективной. Они не хотят впустую тратить ресурсы и при прочих равных условиях стремятся расходовать меньше ресурсов. Обычно наблюдается компромисс между сокращением ресурсных затрат и другими целями, такими как обеспечение максимальной надежности. С учетом необходимости достижения этих иных целей структура системы, включая избранные технические варианты, должна обеспечивать экономию соответствующих ресурсных затрат, подходя с практической точки зрения к конкретным особенностям системы и учитывая ее влияние на экономику в целом. </w:t>
      </w:r>
    </w:p>
    <w:p>
      <w:pPr>
        <w:pStyle w:val="BulletsNumbers3"/>
        <w:rPr>
          <w:rFonts w:ascii="Arial Cyr" w:hAnsi="Arial Cyr" w:eastAsia="Arial Cyr" w:cs="Arial Cyr"/>
        </w:rPr>
      </w:pPr>
      <w:r>
        <w:rPr>
          <w:rFonts w:eastAsia="Arial Cyr" w:cs="Arial Cyr" w:ascii="Arial Cyr" w:hAnsi="Arial Cyr"/>
        </w:rPr>
        <w:t>VIII.2.</w:t>
        <w:tab/>
        <w:t>Стоимость оказания платежных услуг зависит от качества обслуживания и запросов пользователей, а также от необходимости выполнения системой ключевых принципов, ограничивающих риск в системе. Системой, удовлетворяющей требованиям обслуживаемых ею рынков, будут, вероятно, пользоваться более часто, и если она также соответствует ключевым принципам, она тем самым сможет более широко распространить преимущества более низких рисков, так же как за счет большего числа пользователей снизить стоимость оказываемых услуг.</w:t>
      </w:r>
    </w:p>
    <w:p>
      <w:pPr>
        <w:pStyle w:val="BulletsNumbers3"/>
        <w:rPr>
          <w:rFonts w:ascii="Arial Cyr" w:hAnsi="Arial Cyr" w:eastAsia="Arial Cyr" w:cs="Arial Cyr"/>
        </w:rPr>
      </w:pPr>
      <w:r>
        <w:rPr>
          <w:rFonts w:eastAsia="Arial Cyr" w:cs="Arial Cyr" w:ascii="Arial Cyr" w:hAnsi="Arial Cyr"/>
        </w:rPr>
        <w:t>VIII.3.</w:t>
        <w:tab/>
        <w:t>Разработчики и операторы платежных систем должны учитывать необходимость предоставления услуг определенного качества с точки зрения функциональности, надежности и эффективности при минимальных ресурсных затратах. Соответствующие затраты включают не только затраты, перекладываемые на пользователей путем платы за пользование системой, но и общее количество ресурсов, используемых системой и ее пользователями для обеспечения платежных услуг. Они должны будут, например, учитывать любые косвенные затраты для пользователей, такие как стоимость ликвидных средств и обеспечений.</w:t>
      </w:r>
    </w:p>
    <w:p>
      <w:pPr>
        <w:pStyle w:val="BulletsNumbers3"/>
        <w:rPr>
          <w:rFonts w:ascii="Arial Cyr" w:hAnsi="Arial Cyr" w:eastAsia="Arial Cyr" w:cs="Arial Cyr"/>
        </w:rPr>
      </w:pPr>
      <w:r>
        <w:rPr>
          <w:rFonts w:eastAsia="Arial Cyr" w:cs="Arial Cyr" w:ascii="Arial Cyr" w:hAnsi="Arial Cyr"/>
        </w:rPr>
        <w:t>VIII.4.</w:t>
        <w:tab/>
        <w:t>Наличие ликвидности в системе может быть важным элементом для ее безукоризненной работы. Получатели предпочитают оплату средствами, которые можно немедленно использовать вновь, и поэтому ценят преимущества систем с расчетом в пределах того же дня. Отправители же могут сталкиваться с расходами в получении ликвидности для досрочных платежей в системе. Если механизм обеспечения ликвидности в течение дня в системе неадекватен, система может столкнуться с риском замедления оборота или даже возникновения “пробки” (когда каждый из участников ждет, пока другие заплатят первыми). В интересах эффективности системы должны создавать стимулы для того, чтобы участники производили оплату быстро. Наличие ликвидности в течение дня в особенности важно для систем, работающих в реальном времени. На наличие ликвидности влияют такие факторы, как глубина межбанковских денежных рынков и наличие любого соответствующего обеспечения. Ввиду преимуществ беспрепятственных потоков платежей центральному банку следует подумать о возможности предоставления ликвидности в течение дня для поддержки повседневной работы системы и как это сделать.</w:t>
      </w:r>
    </w:p>
    <w:p>
      <w:pPr>
        <w:pStyle w:val="BulletsNumbers3"/>
        <w:rPr>
          <w:rFonts w:ascii="Arial Cyr" w:hAnsi="Arial Cyr" w:eastAsia="Arial Cyr" w:cs="Arial Cyr"/>
        </w:rPr>
      </w:pPr>
      <w:r>
        <w:rPr>
          <w:rFonts w:eastAsia="Arial Cyr" w:cs="Arial Cyr" w:ascii="Arial Cyr" w:hAnsi="Arial Cyr"/>
        </w:rPr>
        <w:t>VIII. 5.</w:t>
        <w:tab/>
        <w:t>Технологии и операционные процедуры, используемые для оказания платежных услуг, должны соответствовать видам услуг, запрашиваемых пользователями, отражая степень экономического развития обслуживаемых рынков. Поэтому структура платежной системы должна соответствовать географии страны, распределению ее населения и ее инфраструктуре (такой как телекоммуникации, транспорт и банковская структура). Конкретная структура или техническое решение, подходящие для одной страны, могут не годиться для другой.</w:t>
      </w:r>
    </w:p>
    <w:p>
      <w:pPr>
        <w:pStyle w:val="BulletsNumbers3"/>
        <w:rPr>
          <w:rFonts w:ascii="Arial Cyr" w:hAnsi="Arial Cyr" w:eastAsia="Arial Cyr" w:cs="Arial Cyr"/>
        </w:rPr>
      </w:pPr>
      <w:r>
        <w:rPr>
          <w:rFonts w:eastAsia="Arial Cyr" w:cs="Arial Cyr" w:ascii="Arial Cyr" w:hAnsi="Arial Cyr"/>
        </w:rPr>
        <w:t>VIII.6.</w:t>
        <w:tab/>
        <w:t>Системы должны быть построены и управляться таким образом, чтобы они могли адаптироваться к развитию рынка платежных услуг как в национальном, так и в международном плане. Их технические и деловые процедуры и процедуры управления должны быть достаточно гибкими, чтобы откликаться на изменения в спросе, используя, например, новые технологии и процедуры.</w:t>
      </w:r>
    </w:p>
    <w:p>
      <w:pPr>
        <w:pStyle w:val="BulletsNumbers2"/>
        <w:rPr>
          <w:rFonts w:ascii="Arial" w:hAnsi="Arial" w:eastAsia="Arial" w:cs="Arial"/>
        </w:rPr>
      </w:pPr>
      <w:r>
        <w:rPr>
          <w:rFonts w:eastAsia="Arial" w:cs="Arial" w:ascii="Arial" w:hAnsi="Arial"/>
        </w:rPr>
      </w:r>
    </w:p>
    <w:p>
      <w:pPr>
        <w:pStyle w:val="BulletsNumbers3"/>
        <w:keepNext w:val="true"/>
        <w:keepLines/>
        <w:rPr>
          <w:rFonts w:ascii="Arial Cyr" w:hAnsi="Arial Cyr" w:eastAsia="Arial Cyr" w:cs="Arial Cyr"/>
          <w:b/>
          <w:b/>
          <w:bCs/>
        </w:rPr>
      </w:pPr>
      <w:r>
        <w:rPr>
          <w:rFonts w:eastAsia="Arial Cyr" w:cs="Arial Cyr" w:ascii="Arial Cyr" w:hAnsi="Arial Cyr"/>
          <w:b/>
          <w:bCs/>
        </w:rPr>
        <w:t>IX.</w:t>
        <w:tab/>
        <w:t>Система должна иметь объективные и публично объявленные критерии для участия, обеспечивающие справедливый и открытый доступ.</w:t>
      </w:r>
    </w:p>
    <w:p>
      <w:pPr>
        <w:pStyle w:val="BulletsNumbers3"/>
        <w:rPr>
          <w:rFonts w:ascii="Arial Cyr" w:hAnsi="Arial Cyr" w:eastAsia="Arial Cyr" w:cs="Arial Cyr"/>
        </w:rPr>
      </w:pPr>
      <w:r>
        <w:rPr>
          <w:rFonts w:eastAsia="Arial Cyr" w:cs="Arial Cyr" w:ascii="Arial Cyr" w:hAnsi="Arial Cyr"/>
        </w:rPr>
        <w:t>IX.1.</w:t>
        <w:tab/>
        <w:t>Критерии доступа, поощряющие конкуренцию среди участников, содействуют повышению эффективности и снижению стоимости платежных услуг. Однако это достоинство, возможно, надо будет взвесить с учетом необходимости защиты системы и ее участников от участия в системе учреждений, которые подвергли бы их чрезмерным юридическим, финансовым и операционным рискам. Любые ограничения по доступу должны носить объективный характер и должны быть основаны на соответствующих критериях риска. Все критерии доступа должны быть четко изложены и доведены до сведения заинтересованных сторон.</w:t>
      </w:r>
    </w:p>
    <w:p>
      <w:pPr>
        <w:pStyle w:val="BulletsNumbers3"/>
        <w:rPr>
          <w:rFonts w:ascii="Arial Cyr" w:hAnsi="Arial Cyr" w:eastAsia="Arial Cyr" w:cs="Arial Cyr"/>
        </w:rPr>
      </w:pPr>
      <w:r>
        <w:rPr>
          <w:rFonts w:eastAsia="Arial Cyr" w:cs="Arial Cyr" w:ascii="Arial Cyr" w:hAnsi="Arial Cyr"/>
        </w:rPr>
        <w:t>IX.2.</w:t>
        <w:tab/>
        <w:t>Правила системы должны содержать четко определенные процедуры упорядоченного вывода участника из системы либо по просьбе самого участника, либо на основании решения оператора системы о том, что участник должен выйти из системы. Действия центрального банка по закрытию доступа к услугам платежной системы или к расчетному счету также могут привести к выходу участника из платежной системы, однако заранее центральный банк не может конкретно определить все обстоятельства, в которых ему придется действовать таким образом.</w:t>
      </w:r>
    </w:p>
    <w:p>
      <w:pPr>
        <w:pStyle w:val="BulletsNumbers2"/>
        <w:rPr>
          <w:rFonts w:ascii="Arial" w:hAnsi="Arial" w:eastAsia="Arial" w:cs="Arial"/>
        </w:rPr>
      </w:pPr>
      <w:r>
        <w:rPr>
          <w:rFonts w:eastAsia="Arial" w:cs="Arial" w:ascii="Arial" w:hAnsi="Arial"/>
        </w:rPr>
      </w:r>
    </w:p>
    <w:p>
      <w:pPr>
        <w:pStyle w:val="BulletsNumbers3"/>
        <w:keepNext w:val="true"/>
        <w:keepLines/>
        <w:rPr>
          <w:rFonts w:ascii="Arial Cyr" w:hAnsi="Arial Cyr" w:eastAsia="Arial Cyr" w:cs="Arial Cyr"/>
          <w:b/>
          <w:b/>
          <w:bCs/>
        </w:rPr>
      </w:pPr>
      <w:r>
        <w:rPr>
          <w:rFonts w:eastAsia="Arial Cyr" w:cs="Arial Cyr" w:ascii="Arial Cyr" w:hAnsi="Arial Cyr"/>
          <w:b/>
          <w:bCs/>
        </w:rPr>
        <w:t>X.</w:t>
        <w:tab/>
        <w:t>Процедуры управления системой должны быть эффективными, подотчетными и транспарентными.</w:t>
      </w:r>
    </w:p>
    <w:p>
      <w:pPr>
        <w:pStyle w:val="BulletsNumbers3"/>
        <w:rPr>
          <w:rFonts w:ascii="Arial Cyr" w:hAnsi="Arial Cyr" w:eastAsia="Arial Cyr" w:cs="Arial Cyr"/>
        </w:rPr>
      </w:pPr>
      <w:r>
        <w:rPr>
          <w:rFonts w:eastAsia="Arial Cyr" w:cs="Arial Cyr" w:ascii="Arial Cyr" w:hAnsi="Arial Cyr"/>
        </w:rPr>
        <w:t>X.1.</w:t>
        <w:tab/>
        <w:t xml:space="preserve">Процедуры управления платежной системой охватывают ряд отношений между руководством платежной системы и ее директивным органом (таким как совет директоров), ее владельцами и другими заинтересованными лицами. Эти процедуры устанавливают структуру определения общих целей системы, способы их достижения и методы мониторинга за работой системы. Поскольку системно значимые платежные системы потенциально способны повлиять на более широкое финансовое и экономическое сообщество, исключительно важно, чтобы управление было эффективным, подотчетным и транспарентным независимо от того, кто владеет и управляет системой — центральный банк или частный сектор. </w:t>
      </w:r>
    </w:p>
    <w:p>
      <w:pPr>
        <w:pStyle w:val="BulletsNumbers3"/>
        <w:rPr>
          <w:rFonts w:ascii="Arial Cyr" w:hAnsi="Arial Cyr" w:eastAsia="Arial Cyr" w:cs="Arial Cyr"/>
        </w:rPr>
      </w:pPr>
      <w:r>
        <w:rPr>
          <w:rFonts w:eastAsia="Arial Cyr" w:cs="Arial Cyr" w:ascii="Arial Cyr" w:hAnsi="Arial Cyr"/>
        </w:rPr>
        <w:t>X.2.</w:t>
        <w:tab/>
        <w:t>Эффективное управление содержит надлежащие стимулы для того, чтобы руководство добивалось выполнения задач, соответствующих интересам системы, ее участников и более широкой общественности. Оно также обеспечивает наличие у руководства соответствующих инструментов и возможностей для выполнения задач системы. Процедуры управления должны обеспечивать подотчетность перед владельцами (например, перед акционерами системы частного сектора) и ввиду системной значимости системы — перед более широким финансовым сообществом, чтобы те, кого платежная система обслуживает, могли повлиять на ее общие задачи и работу. Важным аспектом достижения подотчетности является обеспечение транспарентности процедур управления, чтобы все вовлеченные стороны имели информацию о решениях, влияющих на систему, и о том, как они принимаются. Сочетание эффективного, подотчетного и транспарентного управления создает основу для выполнения ключевых принципов в целом.</w:t>
      </w:r>
    </w:p>
    <w:p>
      <w:pPr>
        <w:pStyle w:val="GlavnyiBoldCyan"/>
        <w:keepNext w:val="true"/>
        <w:keepLines/>
        <w:spacing w:before="120" w:after="120"/>
        <w:rPr>
          <w:rFonts w:ascii="Arial Cyr" w:hAnsi="Arial Cyr" w:eastAsia="Arial Cyr" w:cs="Arial Cyr"/>
          <w:color w:val="0000FF"/>
        </w:rPr>
      </w:pPr>
      <w:r>
        <w:rPr>
          <w:rFonts w:eastAsia="Arial Cyr" w:cs="Arial Cyr" w:ascii="Arial Cyr" w:hAnsi="Arial Cyr"/>
          <w:color w:val="0000FF"/>
        </w:rPr>
        <w:t>Раздел 4</w:t>
        <w:br/>
        <w:t>Задачи центрального банка по применению ключевых принципов</w:t>
      </w:r>
    </w:p>
    <w:p>
      <w:pPr>
        <w:pStyle w:val="BulletsNumbers3"/>
        <w:keepNext w:val="true"/>
        <w:keepLines/>
        <w:rPr>
          <w:rFonts w:ascii="Arial Cyr" w:hAnsi="Arial Cyr" w:eastAsia="Arial Cyr" w:cs="Arial Cyr"/>
          <w:b/>
          <w:b/>
          <w:bCs/>
        </w:rPr>
      </w:pPr>
      <w:r>
        <w:rPr>
          <w:rFonts w:eastAsia="Arial Cyr" w:cs="Arial Cyr" w:ascii="Arial Cyr" w:hAnsi="Arial Cyr"/>
          <w:b/>
          <w:bCs/>
        </w:rPr>
        <w:t>A.</w:t>
        <w:tab/>
        <w:t xml:space="preserve">Центральный банк должен четко определить свои цели в отношении платежных систем и должен обнародовать свою роль и основные виды политики применительно к системно значимым платежным системам. </w:t>
      </w:r>
    </w:p>
    <w:p>
      <w:pPr>
        <w:pStyle w:val="BulletsNumbers3"/>
        <w:rPr>
          <w:rFonts w:ascii="Arial Cyr" w:hAnsi="Arial Cyr" w:eastAsia="Arial Cyr" w:cs="Arial Cyr"/>
        </w:rPr>
      </w:pPr>
      <w:r>
        <w:rPr>
          <w:rFonts w:eastAsia="Arial Cyr" w:cs="Arial Cyr" w:ascii="Arial Cyr" w:hAnsi="Arial Cyr"/>
        </w:rPr>
        <w:t>A.1.</w:t>
        <w:tab/>
        <w:t>Разработчики и операторы платежных систем частного сектора, участники и пользователи всех систем, а также другие заинтересованные стороны должны четко понимать роль, функции и цели центрального банка в отношении платежных систем. Они также должны понимать, каким образом центральный банк намерен добиваться этих целей, будь то на основании формальных полномочий или иными средствами. Это позволит сторонам вести работу в предсказуемых обстоятельствах и действовать в соответствии с этими целями и политикой.</w:t>
      </w:r>
    </w:p>
    <w:p>
      <w:pPr>
        <w:pStyle w:val="BulletsNumbers3"/>
        <w:rPr>
          <w:rFonts w:ascii="Arial Cyr" w:hAnsi="Arial Cyr" w:eastAsia="Arial Cyr" w:cs="Arial Cyr"/>
        </w:rPr>
      </w:pPr>
      <w:r>
        <w:rPr>
          <w:rFonts w:eastAsia="Arial Cyr" w:cs="Arial Cyr" w:ascii="Arial Cyr" w:hAnsi="Arial Cyr"/>
        </w:rPr>
        <w:t>A.2.</w:t>
        <w:tab/>
        <w:t>Поэтому у центрального банка должны иметься четкие цели в отношении платежных систем. Он должен также четко определить и раскрыть основную политику, которая будет оказывать влияние на операторов и пользователей систем, чтобы обеспечить ее хорошее понимание и добиться ее поддержки.</w:t>
      </w:r>
    </w:p>
    <w:p>
      <w:pPr>
        <w:pStyle w:val="BulletsNumbers2"/>
        <w:rPr>
          <w:rFonts w:ascii="Arial" w:hAnsi="Arial" w:eastAsia="Arial" w:cs="Arial"/>
        </w:rPr>
      </w:pPr>
      <w:r>
        <w:rPr>
          <w:rFonts w:eastAsia="Arial" w:cs="Arial" w:ascii="Arial" w:hAnsi="Arial"/>
        </w:rPr>
      </w:r>
    </w:p>
    <w:p>
      <w:pPr>
        <w:pStyle w:val="BulletsNumbers3"/>
        <w:keepNext w:val="true"/>
        <w:keepLines/>
        <w:rPr>
          <w:rFonts w:ascii="Arial Cyr" w:hAnsi="Arial Cyr" w:eastAsia="Arial Cyr" w:cs="Arial Cyr"/>
          <w:b/>
          <w:b/>
          <w:bCs/>
        </w:rPr>
      </w:pPr>
      <w:r>
        <w:rPr>
          <w:rFonts w:eastAsia="Arial Cyr" w:cs="Arial Cyr" w:ascii="Arial Cyr" w:hAnsi="Arial Cyr"/>
          <w:b/>
          <w:bCs/>
        </w:rPr>
        <w:t>B.</w:t>
        <w:tab/>
        <w:t>Центральный банк должен обеспечить соблюдение ключевых принципов системами, которыми он управляет.</w:t>
      </w:r>
    </w:p>
    <w:p>
      <w:pPr>
        <w:pStyle w:val="BulletsNumbers3"/>
        <w:rPr>
          <w:rFonts w:ascii="Arial Cyr" w:hAnsi="Arial Cyr" w:eastAsia="Arial Cyr" w:cs="Arial Cyr"/>
        </w:rPr>
      </w:pPr>
      <w:r>
        <w:rPr>
          <w:rFonts w:eastAsia="Arial Cyr" w:cs="Arial Cyr" w:ascii="Arial Cyr" w:hAnsi="Arial Cyr"/>
        </w:rPr>
        <w:t>B.1.</w:t>
        <w:tab/>
        <w:t>Центральный банк часто является оператором одной или нескольких системно значимых платежных систем. Поэтому он может и должен обеспечивать соблюдение ими ключевых принципов.</w:t>
      </w:r>
    </w:p>
    <w:p>
      <w:pPr>
        <w:pStyle w:val="BulletsNumbers2"/>
        <w:rPr>
          <w:rFonts w:ascii="Arial" w:hAnsi="Arial" w:eastAsia="Arial" w:cs="Arial"/>
        </w:rPr>
      </w:pPr>
      <w:r>
        <w:rPr>
          <w:rFonts w:eastAsia="Arial" w:cs="Arial" w:ascii="Arial" w:hAnsi="Arial"/>
        </w:rPr>
      </w:r>
    </w:p>
    <w:p>
      <w:pPr>
        <w:pStyle w:val="BulletsNumbers3"/>
        <w:keepNext w:val="true"/>
        <w:keepLines/>
        <w:rPr>
          <w:rFonts w:ascii="Arial Cyr" w:hAnsi="Arial Cyr" w:eastAsia="Arial Cyr" w:cs="Arial Cyr"/>
          <w:b/>
          <w:b/>
          <w:bCs/>
        </w:rPr>
      </w:pPr>
      <w:r>
        <w:rPr>
          <w:rFonts w:eastAsia="Arial Cyr" w:cs="Arial Cyr" w:ascii="Arial Cyr" w:hAnsi="Arial Cyr"/>
          <w:b/>
          <w:bCs/>
        </w:rPr>
        <w:t>C.</w:t>
        <w:tab/>
        <w:t xml:space="preserve">Центральный банк должен осуществлять надзор за соблюдением ключевых принципов системами, которыми он не управляет, и должен иметь возможности для осуществления такого надзора. </w:t>
      </w:r>
    </w:p>
    <w:p>
      <w:pPr>
        <w:pStyle w:val="BulletsNumbers3"/>
        <w:rPr>
          <w:rFonts w:ascii="Arial Cyr" w:hAnsi="Arial Cyr" w:eastAsia="Arial Cyr" w:cs="Arial Cyr"/>
        </w:rPr>
      </w:pPr>
      <w:r>
        <w:rPr>
          <w:rFonts w:eastAsia="Arial Cyr" w:cs="Arial Cyr" w:ascii="Arial Cyr" w:hAnsi="Arial Cyr"/>
        </w:rPr>
        <w:t>C.1.</w:t>
        <w:tab/>
        <w:t>В тех случаях, когда оператором системно значимых платежных систем является не центральный банк, центральный банк должен следить за тем, чтобы эти системы соблюдали ключевые принципы. Надзор за системами со стороны центрального банка должен иметь прочную основу. Это может осуществляться различными средствами в зависимости от правовых и организационных рамок в стране. В некоторых странах существует система надзора, закрепленная в законодательстве и содержащая конкретные задачи, обязанности и полномочия, возложенные на центральный банк, а иногда и на другие ведомства. В других странах этот режим основан на традициях и практике и используются подходы, не закрепленные в законодательстве. И тот, и другой подход могут работать в своей конкретной ситуации — в зависимости от правовых и организационных рамок в соответствующей стране — и от того, насколько контролируемые учреждения воспринимают соответствующий подход. Потенциальные преимущества законодательно закрепленного подхода к надзору, однако, заслуживают серьезного рассмотрения в странах, заново создающих или существенно пересматривающих роль надзора и связанной с этим политики.</w:t>
      </w:r>
    </w:p>
    <w:p>
      <w:pPr>
        <w:pStyle w:val="BulletsNumbers3"/>
        <w:rPr>
          <w:rFonts w:ascii="Arial Cyr" w:hAnsi="Arial Cyr" w:eastAsia="Arial Cyr" w:cs="Arial Cyr"/>
        </w:rPr>
      </w:pPr>
      <w:r>
        <w:rPr>
          <w:rFonts w:eastAsia="Arial Cyr" w:cs="Arial Cyr" w:ascii="Arial Cyr" w:hAnsi="Arial Cyr"/>
        </w:rPr>
        <w:t>C.2.</w:t>
        <w:tab/>
        <w:t xml:space="preserve">Центральный банк должен обеспечить наличие у него экспертных возможностей и ресурсов для эффективного осуществления своих надзорных функций. Он не должен использовать свою надзорную роль для того, чтобы ставить системы частного сектора в менее выгодные условия по сравнению с системами, которыми он сам владеет и управляет; задача центрального банка — добиться того, чтобы сочетание услуг государственного и частного сектора соответствовало целям государственной политики. </w:t>
      </w:r>
    </w:p>
    <w:p>
      <w:pPr>
        <w:pStyle w:val="BulletsNumbers2"/>
        <w:rPr>
          <w:rFonts w:ascii="Arial" w:hAnsi="Arial" w:eastAsia="Arial" w:cs="Arial"/>
        </w:rPr>
      </w:pPr>
      <w:r>
        <w:rPr>
          <w:rFonts w:eastAsia="Arial" w:cs="Arial" w:ascii="Arial" w:hAnsi="Arial"/>
        </w:rPr>
      </w:r>
    </w:p>
    <w:p>
      <w:pPr>
        <w:pStyle w:val="BulletsNumbers3"/>
        <w:keepNext w:val="true"/>
        <w:keepLines/>
        <w:rPr>
          <w:rFonts w:ascii="Arial Cyr" w:hAnsi="Arial Cyr" w:eastAsia="Arial Cyr" w:cs="Arial Cyr"/>
          <w:b/>
          <w:b/>
          <w:bCs/>
        </w:rPr>
      </w:pPr>
      <w:r>
        <w:rPr>
          <w:rFonts w:eastAsia="Arial Cyr" w:cs="Arial Cyr" w:ascii="Arial Cyr" w:hAnsi="Arial Cyr"/>
          <w:b/>
          <w:bCs/>
        </w:rPr>
        <w:t>D.</w:t>
        <w:tab/>
        <w:t xml:space="preserve">При обеспечении безопасности и эффективности платежных систем посредством ключевых принципов центральный банк должен сотрудничать с другими центральными банками и любыми другими соответствующими национальными или иностранными учреждениями. </w:t>
      </w:r>
    </w:p>
    <w:p>
      <w:pPr>
        <w:pStyle w:val="BulletsNumbers3"/>
        <w:rPr>
          <w:rFonts w:ascii="Arial Cyr" w:hAnsi="Arial Cyr" w:eastAsia="Arial Cyr" w:cs="Arial Cyr"/>
        </w:rPr>
      </w:pPr>
      <w:r>
        <w:rPr>
          <w:rFonts w:eastAsia="Arial Cyr" w:cs="Arial Cyr" w:ascii="Arial Cyr" w:hAnsi="Arial Cyr"/>
        </w:rPr>
        <w:t>D.1.</w:t>
        <w:tab/>
        <w:t xml:space="preserve">Надежное и эффективное функционирование платежных систем может представлять интерес для различных организаций. Помимо центральных банков, такие организации могут включать, например, законодательные органы, министерства финансов, надзорные органы и органы, занимающиеся вопросами конкуренции. Так, в частности, надзор за платежными системами в стране, контроль за ее финансовыми рынками и надзор за финансовыми учреждениями являются взаимодополняющими видами деятельности, которые могут осуществляться разными ведомствами. Подход, основанный на сотрудничестве, скорее всего, поможет в достижении всех соответствующих целей государственной политики. </w:t>
      </w:r>
    </w:p>
    <w:p>
      <w:pPr>
        <w:pStyle w:val="BulletsNumbers3"/>
        <w:rPr>
          <w:rFonts w:ascii="Arial Cyr" w:hAnsi="Arial Cyr" w:eastAsia="Arial Cyr" w:cs="Arial Cyr"/>
        </w:rPr>
      </w:pPr>
      <w:r>
        <w:rPr>
          <w:rFonts w:eastAsia="Arial Cyr" w:cs="Arial Cyr" w:ascii="Arial Cyr" w:hAnsi="Arial Cyr"/>
        </w:rPr>
        <w:t>D.2.</w:t>
        <w:tab/>
        <w:t>Надзор за платежными системами сосредоточен на стабильности системы в целом, тогда как при надзоре за отдельными банками и другими финансовыми учреждениями акцент делается на рисках, существующих для конкретных участников. В частности, при оценке рисков платежной системы надзорным органам, возможно, приходится учитывать способность отдельных участников выполнять свои обязательства в системе. При контроле финансовых рисков для отдельного учреждения надзорным органам, возможно, приходится учитывать риски, которым могут быть подвержены участники в результате участия в системах и которые могут повлиять на жизнеспособность учреждения. Регулярный обмен мнениями и информацией между органами банковского надзора и органами надзора за платежными системами, включая в случае необходимости информацию о ключевых отдельных участниках, может содействовать этим взаимодополняющим целям. Соглашения об обмене информацией часто могут способствовать таким обменам информацией.</w:t>
      </w:r>
    </w:p>
    <w:p>
      <w:pPr>
        <w:pStyle w:val="BulletsNumbers3"/>
        <w:rPr/>
      </w:pPr>
      <w:r>
        <w:rPr>
          <w:rFonts w:eastAsia="Arial Cyr" w:cs="Arial Cyr" w:ascii="Arial Cyr" w:hAnsi="Arial Cyr"/>
        </w:rPr>
        <w:t>D.3.</w:t>
        <w:tab/>
        <w:t>Сотрудничество в особенности важно для систем с трансграничными или мультивалютными характеристиками. Принципы сотрудничества центральных банков в области надзора, изложенные в Части D Доклада Ламфалусси, устанавливают рамки для такого сотрудничества</w:t>
      </w:r>
      <w:r>
        <w:rPr>
          <w:rFonts w:eastAsia="Arial" w:cs="Arial" w:ascii="Arial" w:hAnsi="Arial"/>
        </w:rPr>
        <w:t>.</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7.2000 до 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7.2000 до 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5.07.2000 до 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7.2000 до 1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5.07.2000 до 12.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7.2000 до 17.07.20</w:t>
            </w:r>
            <w:r>
              <w:rPr>
                <w:rFonts w:eastAsia="Arial" w:cs="Arial" w:ascii="Arial" w:hAnsi="Arial"/>
                <w:color w:val="auto"/>
                <w:sz w:val="16"/>
                <w:szCs w:val="16"/>
              </w:rPr>
              <w:t>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5.07.2000 до 19.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7.2000 до 3.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7.2000 до 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7.2000 до 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7.2000 до 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6.07.2000 до 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7.2000 до 1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6.07.2000 до 13.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7.2000 до 1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6.07.2000 до 2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7.2000 до 4.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7.2000 до 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7.2000 до 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7.2000 до 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7.07.2000 до 1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7.2000 до 12.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7.07.2000 до 1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7.2000 до 19.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7.07.2000 до 2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7.2000 до 7.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7.2000 до 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7.2000 до 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7.2000 до 1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0.07.2000 до 1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7.2000 до 13.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0.07.2000 до 1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7.2000 до 2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0.07.2000 до 24.07.2</w:t>
            </w:r>
            <w:r>
              <w:rPr>
                <w:rFonts w:eastAsia="Arial" w:cs="Arial" w:ascii="Arial" w:hAnsi="Arial"/>
                <w:color w:val="auto"/>
                <w:sz w:val="16"/>
                <w:szCs w:val="16"/>
              </w:rPr>
              <w:t>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7.2000 до 7.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7.2000 до 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7.2000 до 1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7.2000 до 1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1.07.2000 до 12.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7.2000 до 1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1.07.2000 до 1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7.2000 до 2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1.07.2000 до 2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pPr>
            <w:r>
              <w:rPr>
                <w:rFonts w:eastAsia="Arial Cyr" w:cs="Arial Cyr" w:ascii="Arial Cyr" w:hAnsi="Arial Cyr"/>
                <w:color w:val="auto"/>
                <w:sz w:val="16"/>
                <w:szCs w:val="16"/>
              </w:rPr>
              <w:t xml:space="preserve">до </w:t>
            </w:r>
            <w:r>
              <w:rPr>
                <w:rFonts w:eastAsia="Arial" w:cs="Arial" w:ascii="Arial" w:hAnsi="Arial"/>
                <w:color w:val="auto"/>
                <w:sz w:val="16"/>
                <w:szCs w:val="16"/>
              </w:rPr>
              <w:t>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7.2000 до 7.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7.2000 до 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7</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3—7 июл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4</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5</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6</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3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9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1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4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3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4</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5</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6</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1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5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6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7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7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2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нь—ию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0</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6</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4,7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1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9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0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62</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8,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3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8,3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тавки MIBID, MIBOR и MIACR рассчитываются на основе ставок 6 коммерческих банк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3 по 7 июл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3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5,2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7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8,5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1,6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1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6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1,1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8,2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6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6,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6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1,2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7,3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6,8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9,7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8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2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8,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4,1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4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3,7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6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9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3,7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1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6,4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1,42</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1</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60"/>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6.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51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75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17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4</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69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26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3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77</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52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4</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32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2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51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52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3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867</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97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7</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46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20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5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29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93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6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79</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85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47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598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9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93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65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7 июля, могут быть в дальнейшем уточнены.</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июля торги на ММВБ по доллару США с расчетами “завтра” и 4 июля торги ЕТС не проводились в связи с тем, что 4 июля в США был нерабочим днем.</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5394960"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960" cy="35280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Inioaeno"/>
        <w:keepNext w:val="true"/>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410200" cy="345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10200" cy="345186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ностранн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3 по 7 июля ГКО при суммарном объеме сделок на вторичном рынке 443,94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913,8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827,7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869</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35</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437</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04</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1,5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4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1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8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55</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9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1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8,4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2,5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7682,08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6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4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1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9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1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1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96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86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41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4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9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41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7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1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3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2,6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0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3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4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29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4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9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8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31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8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8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6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71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1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1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3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4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5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1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9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99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2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5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06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8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4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1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5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6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4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6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66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66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4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96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9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99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5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50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6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5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91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8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9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16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0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71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pPr>
            <w:r>
              <w:rPr>
                <w:rFonts w:eastAsia="Arial Cyr" w:cs="Arial Cyr" w:ascii="Arial Cyr" w:hAnsi="Arial Cyr"/>
                <w:color w:val="auto"/>
                <w:sz w:val="14"/>
                <w:szCs w:val="14"/>
                <w:lang w:val="ru-RU"/>
              </w:rPr>
              <w:t>Неразмещ. остаток, млн. руб</w:t>
            </w:r>
            <w:r>
              <w:rPr>
                <w:rFonts w:eastAsia="Arial" w:cs="Arial" w:ascii="Arial" w:hAnsi="Arial"/>
                <w:color w:val="auto"/>
                <w:sz w:val="14"/>
                <w:szCs w:val="14"/>
                <w:lang w:val="ru-RU"/>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2,36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7,6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9,28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1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6,50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31,24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 475,15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5 963,33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2 277,122</w:t>
            </w:r>
          </w:p>
        </w:tc>
      </w:tr>
    </w:tbl>
    <w:p>
      <w:pPr>
        <w:pStyle w:val="MZagolovok"/>
        <w:keepNext w:val="true"/>
        <w:spacing w:before="120" w:after="60"/>
        <w:rPr/>
      </w:pPr>
      <w:r>
        <w:br w:type="page"/>
      </w: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7.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9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8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6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7.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 293,2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 310,2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866,8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869,4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963,3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221,1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238,1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38,1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38,1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38,1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 937,8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 937,8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 994,3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 996,9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090,84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6 074,0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9 237,7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7 212,8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 854,79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 049,4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213,74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186,19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215,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216,0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224,3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752,5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 553,3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 877,4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 202,42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 465,0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 433,7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 722,67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 898,6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048,09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227,4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 673,9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 775,4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 221,7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 388,2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 132,62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4,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7,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3,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3,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6,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6,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6,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9,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3 июля 2000 года</w:t>
        <w:tab/>
        <w:t>№ 81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проведения расчетов по погашению просроченной задолженности по налогам в федеральный бюджет</w:t>
      </w:r>
    </w:p>
    <w:p>
      <w:pPr>
        <w:pStyle w:val="MainText"/>
        <w:rPr>
          <w:rFonts w:ascii="Arial Cyr" w:hAnsi="Arial Cyr" w:eastAsia="Arial Cyr" w:cs="Arial Cyr"/>
        </w:rPr>
      </w:pPr>
      <w:r>
        <w:rPr>
          <w:rFonts w:eastAsia="Arial Cyr" w:cs="Arial Cyr" w:ascii="Arial Cyr" w:hAnsi="Arial Cyr"/>
        </w:rPr>
        <w:t>В связи со вступлением в силу Положения “О проведении в 2000 году погашения просроченной задолженности по налогам в федеральный бюджет с использованием средств от досрочного погашения облигаций федерального займа с постоянным купонным доходом”, утвержденного Приказом Министерства финансов Российской Федерации от 5.04.2000 № 35н, Министерства Российской Федерации по налогам и сборам от 5.04.2000 № АП-3-09/122, согласованного с Банком России 5.04.2000 (зарегистрировано в Министерстве юстиции Российской Федерации за № 2186 от 7.04.2000, в дальнейшем — Положение), Банк России устанавливает следующий порядок осуществления Расчетными центрами ОРЦБ, кредитными организациями — Дилерами рынка ГКО/ОФЗ (далее — Дилеры) и кредитными организациями — Инвесторами рынка ГКО/ОФЗ (далее — Инвесторы) бухгалтерского учета расчетов по погашению просроченной задолженности по налогам в федеральный бюджет (в дальнейшем — задолженность) в соответствии с вышеуказанным Положением.</w:t>
      </w:r>
    </w:p>
    <w:p>
      <w:pPr>
        <w:pStyle w:val="MainText"/>
        <w:rPr>
          <w:rFonts w:ascii="Arial Cyr" w:hAnsi="Arial Cyr" w:eastAsia="Arial Cyr" w:cs="Arial Cyr"/>
        </w:rPr>
      </w:pPr>
      <w:r>
        <w:rPr>
          <w:rFonts w:eastAsia="Arial Cyr" w:cs="Arial Cyr" w:ascii="Arial Cyr" w:hAnsi="Arial Cyr"/>
        </w:rPr>
        <w:t>1. На основании документов Торговой Системы ММВБ Расчетные центры ОРЦБ в соответствии с действующим порядком проведения расчетов на ОРЦБ и Положением зачисляют денежные средства, полученные от до-срочного погашения выпуска SU25030RMFS, на лицевые счета Дилеров балансового счета № 30401 “Счета Участников РЦ ОРЦБ”.</w:t>
      </w:r>
    </w:p>
    <w:p>
      <w:pPr>
        <w:pStyle w:val="MainText"/>
        <w:rPr>
          <w:rFonts w:ascii="Arial Cyr" w:hAnsi="Arial Cyr" w:eastAsia="Arial Cyr" w:cs="Arial Cyr"/>
        </w:rPr>
      </w:pPr>
      <w:r>
        <w:rPr>
          <w:rFonts w:eastAsia="Arial Cyr" w:cs="Arial Cyr" w:ascii="Arial Cyr" w:hAnsi="Arial Cyr"/>
        </w:rPr>
        <w:t>Перечисление денежных средств, полученных от досрочного погашения выпуска SU25030RMFS, на счета Главного Управления федерального казначейства Минфина России, открытые в ОПЕРУ-1 при Банке России, осуществляется Расчетными центрами ОРЦБ на основании платежных поручений Дилеров без предварительного перечисления указанных денежных средств на корреспондентские счета Дилеров в Банке России.</w:t>
      </w:r>
    </w:p>
    <w:p>
      <w:pPr>
        <w:pStyle w:val="MainText"/>
        <w:rPr>
          <w:rFonts w:ascii="Arial Cyr" w:hAnsi="Arial Cyr" w:eastAsia="Arial Cyr" w:cs="Arial Cyr"/>
        </w:rPr>
      </w:pPr>
      <w:r>
        <w:rPr>
          <w:rFonts w:eastAsia="Arial Cyr" w:cs="Arial Cyr" w:ascii="Arial Cyr" w:hAnsi="Arial Cyr"/>
        </w:rPr>
        <w:t>2. На основании выписок Расчетных центров ОРЦБ уплата собственной задолженности в соответствии с Положением отражается на балансе Дилера проводкой:</w:t>
      </w:r>
    </w:p>
    <w:p>
      <w:pPr>
        <w:pStyle w:val="MainText"/>
        <w:rPr>
          <w:rFonts w:ascii="Arial Cyr" w:hAnsi="Arial Cyr" w:eastAsia="Arial Cyr" w:cs="Arial Cyr"/>
        </w:rPr>
      </w:pPr>
      <w:r>
        <w:rPr>
          <w:rFonts w:eastAsia="Arial Cyr" w:cs="Arial Cyr" w:ascii="Arial Cyr" w:hAnsi="Arial Cyr"/>
        </w:rPr>
        <w:t>Дебет 60301 “Расчеты с бюджетом по налогам”</w:t>
      </w:r>
    </w:p>
    <w:p>
      <w:pPr>
        <w:pStyle w:val="MainText"/>
        <w:rPr>
          <w:rFonts w:ascii="Arial Cyr" w:hAnsi="Arial Cyr" w:eastAsia="Arial Cyr" w:cs="Arial Cyr"/>
        </w:rPr>
      </w:pPr>
      <w:r>
        <w:rPr>
          <w:rFonts w:eastAsia="Arial Cyr" w:cs="Arial Cyr" w:ascii="Arial Cyr" w:hAnsi="Arial Cyr"/>
        </w:rPr>
        <w:t>Кредит 30402 “Счета участников Расчетных центров ОРЦБ”.</w:t>
      </w:r>
    </w:p>
    <w:p>
      <w:pPr>
        <w:pStyle w:val="MainText"/>
        <w:rPr>
          <w:rFonts w:ascii="Arial Cyr" w:hAnsi="Arial Cyr" w:eastAsia="Arial Cyr" w:cs="Arial Cyr"/>
        </w:rPr>
      </w:pPr>
      <w:r>
        <w:rPr>
          <w:rFonts w:eastAsia="Arial Cyr" w:cs="Arial Cyr" w:ascii="Arial Cyr" w:hAnsi="Arial Cyr"/>
        </w:rPr>
        <w:t>3. Бухгалтерский учет расчетов при погашении задолженности Инвесторов ведется в балансе Дилера на вновь открываемом лицевом счете “Расчеты по уплате просроченной задолженности по налогам клиентов-инвесторов за счет средств от погашения ОФЗ выпуска SU25030RMFS” балансового счета № 40911 “Транзитные счета”.</w:t>
      </w:r>
    </w:p>
    <w:p>
      <w:pPr>
        <w:pStyle w:val="MainText"/>
        <w:rPr>
          <w:rFonts w:ascii="Arial Cyr" w:hAnsi="Arial Cyr" w:eastAsia="Arial Cyr" w:cs="Arial Cyr"/>
        </w:rPr>
      </w:pPr>
      <w:r>
        <w:rPr>
          <w:rFonts w:eastAsia="Arial Cyr" w:cs="Arial Cyr" w:ascii="Arial Cyr" w:hAnsi="Arial Cyr"/>
        </w:rPr>
        <w:t>3.1. На основании документов Торговой Системы ММВБ нетто-требование Дилера в части денежных средств, полученных от досрочного погашения ОФЗ выпуска SU25030RMFS, принадлежащих Инвесторам, отражается следующей проводкой:</w:t>
      </w:r>
    </w:p>
    <w:p>
      <w:pPr>
        <w:pStyle w:val="MainText"/>
        <w:rPr>
          <w:rFonts w:ascii="Arial Cyr" w:hAnsi="Arial Cyr" w:eastAsia="Arial Cyr" w:cs="Arial Cyr"/>
        </w:rPr>
      </w:pPr>
      <w:r>
        <w:rPr>
          <w:rFonts w:eastAsia="Arial Cyr" w:cs="Arial Cyr" w:ascii="Arial Cyr" w:hAnsi="Arial Cyr"/>
        </w:rPr>
        <w:t>Дебет 30409 “Расчеты Участников РЦ ОРЦБ по итогам операций на ОРЦБ”</w:t>
      </w:r>
    </w:p>
    <w:p>
      <w:pPr>
        <w:pStyle w:val="MainText"/>
        <w:rPr>
          <w:rFonts w:ascii="Arial Cyr" w:hAnsi="Arial Cyr" w:eastAsia="Arial Cyr" w:cs="Arial Cyr"/>
        </w:rPr>
      </w:pPr>
      <w:r>
        <w:rPr>
          <w:rFonts w:eastAsia="Arial Cyr" w:cs="Arial Cyr" w:ascii="Arial Cyr" w:hAnsi="Arial Cyr"/>
        </w:rPr>
        <w:t>Кредит 40911 л/сч. “Расчеты по уплате просроченной задолженности по налогам клиентов-инвесторов за счет средств от погашения ОФЗ выпуска SU25030RMFS”.</w:t>
      </w:r>
    </w:p>
    <w:p>
      <w:pPr>
        <w:pStyle w:val="MainText"/>
        <w:rPr>
          <w:rFonts w:ascii="Arial Cyr" w:hAnsi="Arial Cyr" w:eastAsia="Arial Cyr" w:cs="Arial Cyr"/>
        </w:rPr>
      </w:pPr>
      <w:r>
        <w:rPr>
          <w:rFonts w:eastAsia="Arial Cyr" w:cs="Arial Cyr" w:ascii="Arial Cyr" w:hAnsi="Arial Cyr"/>
        </w:rPr>
        <w:t>3.2. Уплата задолженности клиентов-инвесторов на основании документов Торговой Системы ММВБ и Расчетного центра ОРЦБ отражается проводкой:</w:t>
      </w:r>
    </w:p>
    <w:p>
      <w:pPr>
        <w:pStyle w:val="MainText"/>
        <w:rPr>
          <w:rFonts w:ascii="Arial Cyr" w:hAnsi="Arial Cyr" w:eastAsia="Arial Cyr" w:cs="Arial Cyr"/>
        </w:rPr>
      </w:pPr>
      <w:r>
        <w:rPr>
          <w:rFonts w:eastAsia="Arial Cyr" w:cs="Arial Cyr" w:ascii="Arial Cyr" w:hAnsi="Arial Cyr"/>
        </w:rPr>
        <w:t>Дебет 40911 л/сч. “Расчеты по уплате просроченной задолженности по налогам клиентов-инвесторов за счет средств от погашения ОФЗ выпуска SU25030RMFS”</w:t>
      </w:r>
    </w:p>
    <w:p>
      <w:pPr>
        <w:pStyle w:val="MainText"/>
        <w:rPr>
          <w:rFonts w:ascii="Arial Cyr" w:hAnsi="Arial Cyr" w:eastAsia="Arial Cyr" w:cs="Arial Cyr"/>
        </w:rPr>
      </w:pPr>
      <w:r>
        <w:rPr>
          <w:rFonts w:eastAsia="Arial Cyr" w:cs="Arial Cyr" w:ascii="Arial Cyr" w:hAnsi="Arial Cyr"/>
        </w:rPr>
        <w:t>Кредит 30402 “Счета участников Расчетных центров ОРЦБ”.</w:t>
      </w:r>
    </w:p>
    <w:p>
      <w:pPr>
        <w:pStyle w:val="MainText"/>
        <w:rPr>
          <w:rFonts w:ascii="Arial Cyr" w:hAnsi="Arial Cyr" w:eastAsia="Arial Cyr" w:cs="Arial Cyr"/>
        </w:rPr>
      </w:pPr>
      <w:r>
        <w:rPr>
          <w:rFonts w:eastAsia="Arial Cyr" w:cs="Arial Cyr" w:ascii="Arial Cyr" w:hAnsi="Arial Cyr"/>
        </w:rPr>
        <w:t>4. Бухгалтерский учет расчетов при погашении собственной задолженности ведется в балансе кредитных организаций — Инвесторов на вновь открываемом лицевом счете “Расчеты по уплате просроченной задолженности по налогам за счет средств от погашения ОФЗ выпуска SU25030RMFS” балансового счета № 40911 “Транзитные счета”.</w:t>
      </w:r>
    </w:p>
    <w:p>
      <w:pPr>
        <w:pStyle w:val="MainText"/>
        <w:rPr>
          <w:rFonts w:ascii="Arial Cyr" w:hAnsi="Arial Cyr" w:eastAsia="Arial Cyr" w:cs="Arial Cyr"/>
        </w:rPr>
      </w:pPr>
      <w:r>
        <w:rPr>
          <w:rFonts w:eastAsia="Arial Cyr" w:cs="Arial Cyr" w:ascii="Arial Cyr" w:hAnsi="Arial Cyr"/>
        </w:rPr>
        <w:t>Уплата просроченной задолженности кредитных организаций — Инвесторов на основании отчета Дилера, представляемого в соответствии с п. 13 Положения, отражается следующими проводками:</w:t>
      </w:r>
    </w:p>
    <w:p>
      <w:pPr>
        <w:pStyle w:val="MainText"/>
        <w:rPr>
          <w:rFonts w:ascii="Arial Cyr" w:hAnsi="Arial Cyr" w:eastAsia="Arial Cyr" w:cs="Arial Cyr"/>
        </w:rPr>
      </w:pPr>
      <w:r>
        <w:rPr>
          <w:rFonts w:eastAsia="Arial Cyr" w:cs="Arial Cyr" w:ascii="Arial Cyr" w:hAnsi="Arial Cyr"/>
        </w:rPr>
        <w:t>4.1. Дебет 60301 “Расчеты с бюджетом по налогам”</w:t>
      </w:r>
    </w:p>
    <w:p>
      <w:pPr>
        <w:pStyle w:val="MainText"/>
        <w:rPr>
          <w:rFonts w:ascii="Arial Cyr" w:hAnsi="Arial Cyr" w:eastAsia="Arial Cyr" w:cs="Arial Cyr"/>
        </w:rPr>
      </w:pPr>
      <w:r>
        <w:rPr>
          <w:rFonts w:eastAsia="Arial Cyr" w:cs="Arial Cyr" w:ascii="Arial Cyr" w:hAnsi="Arial Cyr"/>
        </w:rPr>
        <w:t>Кредит 40911 л/сч. “Расчеты по уплате просроченной задолженности по налогам за счет средств от погашения ОФЗ выпуска SU25030RMFS”.</w:t>
      </w:r>
    </w:p>
    <w:p>
      <w:pPr>
        <w:pStyle w:val="MainText"/>
        <w:rPr>
          <w:rFonts w:ascii="Arial Cyr" w:hAnsi="Arial Cyr" w:eastAsia="Arial Cyr" w:cs="Arial Cyr"/>
        </w:rPr>
      </w:pPr>
      <w:r>
        <w:rPr>
          <w:rFonts w:eastAsia="Arial Cyr" w:cs="Arial Cyr" w:ascii="Arial Cyr" w:hAnsi="Arial Cyr"/>
        </w:rPr>
        <w:t>4.2. Дебет 40911 л/сч. “Расчеты по уплате просроченной задолженности по налогам за счет средств от погашения ОФЗ выпуска SU25030RMFS”</w:t>
      </w:r>
    </w:p>
    <w:p>
      <w:pPr>
        <w:pStyle w:val="MainText"/>
        <w:rPr>
          <w:rFonts w:ascii="Arial Cyr" w:hAnsi="Arial Cyr" w:eastAsia="Arial Cyr" w:cs="Arial Cyr"/>
        </w:rPr>
      </w:pPr>
      <w:r>
        <w:rPr>
          <w:rFonts w:eastAsia="Arial Cyr" w:cs="Arial Cyr" w:ascii="Arial Cyr" w:hAnsi="Arial Cyr"/>
        </w:rPr>
        <w:t>Кредит 50102 “Долговые обязательства Российской Федерации, приобретенные для перепродажи”,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в “Вестнике Банка России” и действует до 25 декабря 2000 года включительн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В.В. ГЕРАЩЕНКО</w:t>
      </w:r>
    </w:p>
    <w:p>
      <w:pPr>
        <w:pStyle w:val="Inioaeno"/>
        <w:rPr>
          <w:rFonts w:ascii="Arial" w:hAnsi="Arial" w:eastAsia="Arial" w:cs="Arial"/>
          <w:lang w:val="ru-RU"/>
        </w:rPr>
      </w:pPr>
      <w:r>
        <w:rPr>
          <w:rFonts w:eastAsia="Arial" w:cs="Arial" w:ascii="Arial" w:hAnsi="Arial"/>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7 июля 2000 года</w:t>
        <w:tab/>
        <w:t>№ 81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p>
    <w:p>
      <w:pPr>
        <w:pStyle w:val="MainText"/>
        <w:rPr>
          <w:rFonts w:ascii="Arial Cyr" w:hAnsi="Arial Cyr" w:eastAsia="Arial Cyr" w:cs="Arial Cyr"/>
        </w:rPr>
      </w:pPr>
      <w:r>
        <w:rPr>
          <w:rFonts w:eastAsia="Arial Cyr" w:cs="Arial Cyr" w:ascii="Arial Cyr" w:hAnsi="Arial Cyr"/>
        </w:rPr>
        <w:t>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разделе 1 “Порядок открытия в учреждениях Банка России или кредитных организациях организациям, финансируемым из федерального бюджета, счетов по учету средств, полученных от предпринимательской и иной приносящей доход деятельности”:</w:t>
      </w:r>
    </w:p>
    <w:p>
      <w:pPr>
        <w:pStyle w:val="MainText"/>
        <w:rPr>
          <w:rFonts w:ascii="Arial Cyr" w:hAnsi="Arial Cyr" w:eastAsia="Arial Cyr" w:cs="Arial Cyr"/>
        </w:rPr>
      </w:pPr>
      <w:r>
        <w:rPr>
          <w:rFonts w:eastAsia="Arial Cyr" w:cs="Arial Cyr" w:ascii="Arial Cyr" w:hAnsi="Arial Cyr"/>
        </w:rPr>
        <w:t>1.1. Абзац второй пункта 1.8 исключить.</w:t>
      </w:r>
    </w:p>
    <w:p>
      <w:pPr>
        <w:pStyle w:val="MainText"/>
        <w:rPr>
          <w:rFonts w:ascii="Arial Cyr" w:hAnsi="Arial Cyr" w:eastAsia="Arial Cyr" w:cs="Arial Cyr"/>
        </w:rPr>
      </w:pPr>
      <w:r>
        <w:rPr>
          <w:rFonts w:eastAsia="Arial Cyr" w:cs="Arial Cyr" w:ascii="Arial Cyr" w:hAnsi="Arial Cyr"/>
        </w:rPr>
        <w:t>2. В разделе 2 “Порядок открытия в банках счетов по учету средств, полученных от предпринимательской и иной приносящей доход деятельности бюджетным организациям, финансируемым из бюджетов субъектов Российской Федерации или местных бюджетов”:</w:t>
      </w:r>
    </w:p>
    <w:p>
      <w:pPr>
        <w:pStyle w:val="MainText"/>
        <w:rPr>
          <w:rFonts w:ascii="Arial Cyr" w:hAnsi="Arial Cyr" w:eastAsia="Arial Cyr" w:cs="Arial Cyr"/>
        </w:rPr>
      </w:pPr>
      <w:r>
        <w:rPr>
          <w:rFonts w:eastAsia="Arial Cyr" w:cs="Arial Cyr" w:ascii="Arial Cyr" w:hAnsi="Arial Cyr"/>
        </w:rPr>
        <w:t>2.1. В пункте 2.1 после слов “Организациям, финансируемым из бюджетов субъектов Российской Федерации или местных бюджетов,” включить слова “за исключением образовательных учреждений, финансируемых из бюджетов субъектов Российской Федерации,”.</w:t>
      </w:r>
    </w:p>
    <w:p>
      <w:pPr>
        <w:pStyle w:val="MainText"/>
        <w:rPr/>
      </w:pPr>
      <w:r>
        <w:rPr>
          <w:rFonts w:eastAsia="Arial Cyr" w:cs="Arial Cyr" w:ascii="Arial Cyr" w:hAnsi="Arial Cyr"/>
        </w:rPr>
        <w:t>2.2. В пункте 2.4 после слов “ранее открытые организациям, финансируемым из бюджетов субъектов Российской Федерации или местных бюджетов,” включить слова “за исключением образовательных учреждений, финансируемых из бюджетов субъектов Российской Федерации,</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Next w:val="true"/>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В.В. ГЕРАЩЕНКО</w:t>
      </w:r>
    </w:p>
    <w:p>
      <w:pPr>
        <w:pStyle w:val="Podpis"/>
        <w:keepNext w:val="true"/>
        <w:keepLines/>
        <w:tabs>
          <w:tab w:val="clear" w:pos="4195"/>
          <w:tab w:val="right" w:pos="9639" w:leader="none"/>
        </w:tabs>
        <w:spacing w:before="60" w:after="0"/>
        <w:rPr>
          <w:rFonts w:ascii="Arial Cyr" w:hAnsi="Arial Cyr" w:eastAsia="Arial Cyr" w:cs="Arial Cyr"/>
        </w:rPr>
      </w:pPr>
      <w:r>
        <w:rPr>
          <w:rFonts w:eastAsia="Arial Cyr" w:cs="Arial Cyr" w:ascii="Arial Cyr" w:hAnsi="Arial Cyr"/>
        </w:rPr>
        <w:t>СОГЛАСОВАНО:</w:t>
      </w:r>
    </w:p>
    <w:p>
      <w:pPr>
        <w:pStyle w:val="Podpis"/>
        <w:keepLines/>
        <w:tabs>
          <w:tab w:val="clear" w:pos="4195"/>
          <w:tab w:val="right" w:pos="9639" w:leader="none"/>
        </w:tabs>
        <w:spacing w:before="60" w:after="0"/>
        <w:rPr>
          <w:rFonts w:ascii="Arial Cyr" w:hAnsi="Arial Cyr" w:eastAsia="Arial Cyr" w:cs="Arial Cyr"/>
        </w:rPr>
      </w:pPr>
      <w:r>
        <w:rPr>
          <w:rFonts w:eastAsia="Arial Cyr" w:cs="Arial Cyr" w:ascii="Arial Cyr" w:hAnsi="Arial Cyr"/>
        </w:rPr>
        <w:t>МИНИСТР ФИНАНСОВ РОССИЙСКОЙ ФЕДЕРАЦИИ</w:t>
        <w:tab/>
        <w:t>А.Л. КУДРИН</w:t>
      </w:r>
    </w:p>
    <w:p>
      <w:pPr>
        <w:pStyle w:val="Inioaeno"/>
        <w:rPr>
          <w:rFonts w:ascii="Arial" w:hAnsi="Arial" w:eastAsia="Arial" w:cs="Arial"/>
          <w:lang w:val="ru-RU"/>
        </w:rPr>
      </w:pPr>
      <w:r>
        <w:rPr>
          <w:rFonts w:eastAsia="Arial" w:cs="Arial" w:ascii="Arial" w:hAnsi="Arial"/>
          <w:lang w:val="ru-RU"/>
        </w:rPr>
      </w:r>
    </w:p>
    <w:p>
      <w:pPr>
        <w:pStyle w:val="Glavnyi"/>
        <w:keepNext w:val="true"/>
        <w:keepLines/>
        <w:spacing w:before="120" w:after="120"/>
        <w:rPr>
          <w:rFonts w:ascii="Arial" w:hAnsi="Arial" w:eastAsia="Arial" w:cs="Arial"/>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ЦЕНТРАЛЬНОГО БАНКА РОССИЙСКОЙ ФЕДЕРАЦИИ зпт НАЧИНАЯ С 10 ИЮЛЯ 2000 ГОДА зпт УСТАНАВЛИВАЕТСЯ СТАВКА РЕФИНАНСИРОВАНИЯ скб УЧЕТНАЯ СТАВКА скб БАНКА РОССИИ В РАЗМЕРЕ 28 ПРОЦЕНТОВ ГОДОВЫХ тчк</w:t>
      </w:r>
    </w:p>
    <w:p>
      <w:pPr>
        <w:pStyle w:val="MainText"/>
        <w:rPr>
          <w:rFonts w:ascii="Arial Cyr" w:hAnsi="Arial Cyr" w:eastAsia="Arial Cyr" w:cs="Arial Cyr"/>
        </w:rPr>
      </w:pPr>
      <w:r>
        <w:rPr>
          <w:rFonts w:eastAsia="Arial Cyr" w:cs="Arial Cyr" w:ascii="Arial Cyr" w:hAnsi="Arial Cyr"/>
        </w:rPr>
        <w:t>НАСТОЩИЕ УКАЗАНИЯ НЕЗАМЕДЛИТЕЛЬНО ДОВЕДИТЕ ДО СВЕДЕНИЯ КРЕДИТНЫХ ОРГАНИЗАЦИЙ тчк</w:t>
      </w:r>
    </w:p>
    <w:p>
      <w:pPr>
        <w:pStyle w:val="MainText"/>
        <w:rPr>
          <w:rFonts w:ascii="Arial" w:hAnsi="Arial" w:eastAsia="Arial" w:cs="Arial"/>
        </w:rPr>
      </w:pPr>
      <w:r>
        <w:rPr>
          <w:rFonts w:eastAsia="Arial" w:cs="Arial" w:ascii="Arial" w:hAnsi="Arial"/>
        </w:rPr>
      </w:r>
    </w:p>
    <w:p>
      <w:pPr>
        <w:pStyle w:val="TeleNomer"/>
        <w:keepNext w:val="true"/>
        <w:keepLines/>
        <w:pBdr>
          <w:bottom w:val="single" w:sz="6" w:space="0" w:color="000000"/>
        </w:pBdr>
        <w:tabs>
          <w:tab w:val="clear" w:pos="4728"/>
          <w:tab w:val="clear" w:pos="8787"/>
          <w:tab w:val="center" w:pos="5103" w:leader="none"/>
          <w:tab w:val="right" w:pos="9639" w:leader="none"/>
        </w:tabs>
        <w:rPr>
          <w:rFonts w:ascii="Arial Cyr" w:hAnsi="Arial Cyr" w:eastAsia="Arial Cyr" w:cs="Arial Cyr"/>
        </w:rPr>
      </w:pPr>
      <w:r>
        <w:rPr>
          <w:rFonts w:eastAsia="Arial Cyr" w:cs="Arial Cyr" w:ascii="Arial Cyr" w:hAnsi="Arial Cyr"/>
        </w:rPr>
        <w:t>РОСЦЕНТРОБАНК</w:t>
        <w:tab/>
        <w:t>818-У</w:t>
        <w:tab/>
        <w:t>ГЕРАЩЕНКО</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t>7 июля 2000 года</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lang w:val="ru-RU"/>
        </w:rPr>
      </w:pPr>
      <w:r>
        <w:rPr>
          <w:rFonts w:eastAsia="Arial" w:cs="Arial" w:ascii="Arial" w:hAnsi="Arial"/>
          <w:lang w:val="ru-RU"/>
        </w:rPr>
      </w:r>
    </w:p>
    <w:p>
      <w:pPr>
        <w:pStyle w:val="MZagolvokCenter"/>
        <w:keepNext w:val="true"/>
        <w:keepLines/>
        <w:spacing w:before="0" w:after="120"/>
        <w:rPr/>
      </w:pPr>
      <w:r>
        <w:rPr/>
        <w:t>Список нормативных документов, опубликованных в “Вестнике Банка России” во II квартале 2000 года</w:t>
      </w:r>
    </w:p>
    <w:tbl>
      <w:tblPr>
        <w:tblW w:w="16246" w:type="dxa"/>
        <w:jc w:val="center"/>
        <w:tblInd w:w="0" w:type="dxa"/>
        <w:tblLayout w:type="fixed"/>
        <w:tblCellMar>
          <w:top w:w="0" w:type="dxa"/>
          <w:left w:w="56" w:type="dxa"/>
          <w:bottom w:w="0" w:type="dxa"/>
          <w:right w:w="56" w:type="dxa"/>
        </w:tblCellMar>
      </w:tblPr>
      <w:tblGrid>
        <w:gridCol w:w="964"/>
        <w:gridCol w:w="936"/>
        <w:gridCol w:w="12446"/>
        <w:gridCol w:w="964"/>
        <w:gridCol w:w="936"/>
      </w:tblGrid>
      <w:tr>
        <w:trPr>
          <w:tblHeader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12446"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естник"</w:t>
            </w:r>
          </w:p>
        </w:tc>
      </w:tr>
      <w:tr>
        <w:trPr>
          <w:tblHeader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2446"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8-И </w:t>
              <w:br/>
              <w:t>03-26/493</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2.2000 10.02.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ыдачи заключений об обоснованности платежей в иностранной валюте по договорам о выполнении работ, оказании услуг или передаче результатов интеллектуальной деятельност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 (446)</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3.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 ноября 1997 года № 27-У</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 (446)</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3.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точнении оснований представления документов в соответствии с пунктом 2.4 Инструкции ВЭК России и Банка России “О порядке выдачи заключений об обоснованности платежей в иностранной валюте по договорам о выполнении работ, оказании услуг и передаче результатов интеллектуальной деятельности” № 03-26/493 и № 88-И от 10.02.2000</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 (446)</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3.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22.02.2000 “О публикуемой отчетности кредитных организаций за 1999 год”</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 (446)</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3.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отдельные нормативные акты Банка России, регулирующие вопросы платы за расчетные услуги Банка Росси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 (446)</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 квартал 2000 года</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 (446)</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П</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2.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исьма Банка России и ГТК России от 21 января 1994 года № 73 и № 01-20/746 (соответственно)</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3.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критериях определения финансового состояния кредитных организаций</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1996 года № 8</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1996 года № 8</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П</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обенностях выпуска и регистрации ценных бумаг кредитных организаций, находящихся под управлением государственной корпорации “Агентство по реструктуризации кредитных организаций”</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П</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обенностях выпуска и регистрации акций кредитными организациями при переходе под управление государственной корпорации “Агентство по реструктуризации кредитных организаций”</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31.03.97 № 59 “О применении к кредитным организациям мер воздействия за нарушения пруденциальных норм деятельност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еречень отчетности и другой информации, предоставляемой кредитными организациями и их филиалами в Центральный банк Российской Федерации, Указания Банка России “О порядке составления и представления отчетности кредитными организациями в Центральный банк Российской Федерации” от 24.10.97 №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11.97 № 27-У</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23 июня 1998 года № 36-П “О межрегиональных электронных расчетах, осуществляемых через расчетную сеть Банка Росси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448)</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отдельные нормативные акты Банка Росси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448)</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порядке совершения Банком России сделок купли-продажи драгоценных металлов с кредитными организациями на территории Российской Федерации” от 7.10.98 № 376-У</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448)</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оложения Банка России “О регистрационном порядке оплаты иностранными инвесторами участия в уставном (складочном) капитале организаций — резидентов Российской Федерации” № 482 от 7.07.97</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448)</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учета страховых взносов по дополнительному тарифу в Пенсионный фонд Российской Федерации работодателей-организаций, использующих труд членов летных экипажей воздушных судов гражданской авиации, и перечислении региональными отделениями Пенсионного фонда России этих взносов на счет Пенсионного фонда России, открытый в ОПЕРУ-1 при Банке Росси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448)</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едоставлении информации о ходе проведения ликвидационных мероприятий в кредитных организациях</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448)</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лномочиях заместителей руководителей территориальных учреждений Банка России и управляющих Отделениями Главного управления Центрального банка Российской Федерации по г. Москве по назначению проверок кредитных организаций и филиалов</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448)</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письма Банка России от 8.12.94 г. № 127 “О порядке создания резервов под обесценение ценных бумаг”</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совместную телеграмму от 29.04.97 г. Минфина России № 3-А1-169, Госналогслужбы России № 28-01-06, Банка России № 122К и совместное письмо от 24.03.99 Минфина России № 03-07-08, МНС России № ГБ-6-09/195 и Банка России № 526-У</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1.10.97 № 17 “О составлении финансовой отчетност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азъяснениях по вопросам инспекционных подразделений территориальных учреждений Банка Росси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временное)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03.98 № 20-П</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450)</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4.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П</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формирования и использования резервного фонда кредитной организаци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451)</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451)</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451)</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существления контроля за составлением отчета кредитных организаций по форме № 350</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451)</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451)</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составления и представления публикуемой отчетности кредитными организациями за 1999 год</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451)</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роках представления отчетности по Инструкции № 17</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4.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4.08.99 № 620-У “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 внесении изменений и дополнений в указания оперативного характера Банка России от 23.04.99 № 136-Т и от 26.05.99 № 163-Т </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 внесении изменений и дополнений в Инструкцию Банка России от 1.10.97 № 1 “О порядке регулирования деятельности банков” </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ткрытия операционных касс вне кассового узла в помещениях обменных пунктов уполномоченных банков</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 (456)</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30.07.98 № 47-П “О порядке использования отчетных данных кредитных организаций при составлении консолидированной отчетност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45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12.05.98 № 29-П “О консолидированной отчетности кредитных организаций”</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45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5.08.99 № 85-П “О порядке использования отчетных данных участников группы — некредитных организаций при составлении кредитными организациями консолидированной отчетност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45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я в Инструкцию Банка России “О порядке формирования и использования резерва на возможные потери по ссудам” от 30.06.97 № 62а</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45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норматива максимального размера риска на одного кредитора (вкладчика) (Н8)</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45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едставления информации по выполнению требований Федерального закона “О реструктуризации кредитных организаций”</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457)</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5.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лицензировании Банком России профессиональной деятельности кредитных организаций на рынке ценных бумаг</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458)</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едставлении заключения федерального антимонопольного органа при получении предварительного согласия Банка России на приобретение более 20 процентов акций (долей) кредитной организаци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458)</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5.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бращении Банка России в арбитражный суд с заявлениями о признании кредитных организаций банкротам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458)</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П</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2.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нормативные акты Банка России и ГТК России, устанавливающие порядок осуществления валютного контроля за обоснованностью платежей в иностранной валюте за импортируемые товары</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роках и порядке представления публикуемой отчетности кредитными организациями за 1999 год</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П</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государственной регистрации кредитных организаций, создаваемых по инициативе государственной корпорации “Агентство по реструктуризации кредитных организаций”, и лицензировании их деятельност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8-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регистрации изменения величины уставного капитала кредитной организации в связи с принятием решения о переходе кредитной организации под управление государственной корпорации “Агентство по реструктуризации кредитных организаций”</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Банка России от 9 ноября 1999 года № 674-У “О схеме соответствия кодов бюджетной классификации Российской Федерации символам отчетности банка”</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Минфина России и Банка России от 16 апреля 1999 г. № 1723, 546-У “О порядке открытия в ОПЕРУ-1 при Центральном банке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редакции Указаний от 6 июля 1999 г. № 44н, 600-У)</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дополнения в Указание Банка России “О критериях определения финансового состояния кредитных организаций” от 31.03.2000 № 766-У</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олучения и сдачи валюты Российской Федерации, находящейся в обращении, национальными (территориальными) банками государств, имеющими корреспондентские счета в учреждениях Банка России и кредитных организациях на территории Российской Федераци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460)</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аботе территориальных учреждений Банка России по оценке финансового состояния кредитных организаций</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460)</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дополнений и изменений в Указание Банка России “О порядке составления и представления отчетности кредитными организациями в Центральный банк Российской Федерации” и Перечень отчетности и другой информации, представляемой кредитными организациями в Центральный банк Российской Федерации</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4 (461—462)</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Т</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463)</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П</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азмещении резидентами в депозит уполномоченному банку иностранной валюты со специального транзитного валютного счета</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463)</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463)</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6.20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У</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6.2000</w:t>
            </w:r>
          </w:p>
        </w:tc>
        <w:tc>
          <w:tcPr>
            <w:tcW w:w="124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регистрации в Банке России карточек образцов оттисков печатей, используемых уполномоченными банками для целей валютного контроля</w:t>
            </w:r>
          </w:p>
        </w:tc>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463)</w:t>
            </w:r>
          </w:p>
        </w:tc>
        <w:tc>
          <w:tcPr>
            <w:tcW w:w="93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6.2000</w:t>
            </w:r>
          </w:p>
        </w:tc>
      </w:tr>
    </w:tbl>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lang w:val="ru-RU"/>
        </w:rPr>
      </w:pPr>
      <w:r>
        <w:rPr>
          <w:rFonts w:eastAsia="Arial" w:cs="Arial" w:ascii="Arial" w:hAnsi="Arial"/>
          <w:lang w:val="ru-RU"/>
        </w:rPr>
      </w:r>
    </w:p>
    <w:p>
      <w:pPr>
        <w:pStyle w:val="MZagolovok"/>
        <w:keepNext w:val="true"/>
        <w:keepLines/>
        <w:spacing w:before="0" w:after="120"/>
        <w:jc w:val="center"/>
        <w:rPr/>
      </w:pPr>
      <w:r>
        <w:rPr/>
        <w:t>Справочные и статистические материалы, опубликованные в “Вестнике Банка России” во II квартале 2000 года</w:t>
      </w:r>
    </w:p>
    <w:tbl>
      <w:tblPr>
        <w:tblW w:w="10428" w:type="dxa"/>
        <w:jc w:val="center"/>
        <w:tblInd w:w="0" w:type="dxa"/>
        <w:tblLayout w:type="fixed"/>
        <w:tblCellMar>
          <w:top w:w="0" w:type="dxa"/>
          <w:left w:w="56" w:type="dxa"/>
          <w:bottom w:w="0" w:type="dxa"/>
          <w:right w:w="56" w:type="dxa"/>
        </w:tblCellMar>
      </w:tblPr>
      <w:tblGrid>
        <w:gridCol w:w="8476"/>
        <w:gridCol w:w="976"/>
        <w:gridCol w:w="976"/>
      </w:tblGrid>
      <w:tr>
        <w:trPr>
          <w:tblHeader w:val="true"/>
        </w:trPr>
        <w:tc>
          <w:tcPr>
            <w:tcW w:w="8476"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476"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 квартал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 (446)</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 квартал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 (446)</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 (446)</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 (446)</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выданных с 1 марта по 1 апрел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марта по 1 апреля 2000 года принято решение о продлении срока действия</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б имуществе ликвидируемых кредитных организаций, подлежащем продаже</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448)</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по состоянию на 1 марта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ая сумма неплатежей кредитных организаций (в разрезе действующих кредитных организаций и кредитных организаций, у которых отозвана лицензия) по состоянию на 1 марта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ая сумма неплатежей кредитных организаций (в разрезе видов платежей) по состоянию на 1 марта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март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по состоянию на 1 марта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 по состоянию на 1 марта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апрел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450)</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 квартал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450)</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реорганизованные в форме преобразования в I квартал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450)</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ма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выданных с 1 апреля по 1 ма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апреля по 1 мая 2000 года принято решение о продлении срока действия</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апреля по 1 мая 2000 года принято решение об аннулировании аттестат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по состоянию на 1 апрел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 по состоянию на 1 апрел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по 30 крупнейшим банкам Российской Федерации по состоянию на 1 апрел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455)</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ая сумма неплатежей кредитных организаций в разрезе действующих кредитных организаций и кредитных организаций, у которых отозвана лицензия, по состоянию на 1 апрел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455)</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ая сумма неплатежей кредитных организаций в разрезе видов неплатежей по состоянию на 1 апрел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455)</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по состоянию на 1 апрел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 (456)</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апрел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457)</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вновь созданы ликвидационные комиссии или назначены конкурсные управляющие (ликвидаторы), по состоянию на 1.05.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457)</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свое местонахождение, по состоянию на 1.05.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457)</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 конкурсе на право участия в проведении работ в рамках реструктуризации кредитных организаций по заданию Агентства по реструктуризации кредитных организаций</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выданных с 1.05.2000 по 1.06.2000</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05.2000 по 1.06.2000 принято решение о продлении срока действия</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рбитражных управляющих при банкротстве кредитной организации, по которым с 1.05.2000 по 1.06.2000 принято решение об аннулировании аттестат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руководителей временной администрации по управлению кредитной организацией, выданных с 1.05.2000 по 1.06.2000</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руководителей временной администрации по управлению кредитной организацией, по которым с 1.05.2000 по 1.06.2000 принято решение о продлении срока действия</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6.2000</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460)</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ввозе и вывозе наличной иностранной валюты уполномоченными банками с января по апрель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460)</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комендации Девятого Международного банковского прогресс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463)</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по состоянию на 1 ма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463)</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ая сумма неплатежей кредитных организаций (в разрезе действующих кредитных организаций и кредитных организаций, у которых отозвана лицензия) по состоянию на 1 ма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463)</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ая сумма неплатежей кредитных организаций в разрезе видов неплатежей по состоянию на 1 мая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463)</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6.2000</w:t>
            </w:r>
          </w:p>
        </w:tc>
      </w:tr>
    </w:tbl>
    <w:p>
      <w:pPr>
        <w:pStyle w:val="Inioaeno"/>
        <w:rPr>
          <w:rFonts w:ascii="Arial" w:hAnsi="Arial" w:eastAsia="Arial" w:cs="Arial"/>
          <w:lang w:val="ru-RU"/>
        </w:rPr>
      </w:pPr>
      <w:r>
        <w:rPr>
          <w:rFonts w:eastAsia="Arial" w:cs="Arial" w:ascii="Arial" w:hAnsi="Arial"/>
          <w:lang w:val="ru-RU"/>
        </w:rPr>
      </w:r>
      <w:r>
        <w:br w:type="page"/>
      </w:r>
    </w:p>
    <w:p>
      <w:pPr>
        <w:pStyle w:val="MZagolovok"/>
        <w:keepNext w:val="true"/>
        <w:keepLines/>
        <w:spacing w:before="0" w:after="120"/>
        <w:jc w:val="center"/>
        <w:rPr/>
      </w:pPr>
      <w:r>
        <w:rPr/>
        <w:t>Аналитические материалы, опубликованные в “Вестнике Банка России” во II квартале 2000 года</w:t>
      </w:r>
    </w:p>
    <w:tbl>
      <w:tblPr>
        <w:tblW w:w="10428" w:type="dxa"/>
        <w:jc w:val="center"/>
        <w:tblInd w:w="0" w:type="dxa"/>
        <w:tblLayout w:type="fixed"/>
        <w:tblCellMar>
          <w:top w:w="0" w:type="dxa"/>
          <w:left w:w="56" w:type="dxa"/>
          <w:bottom w:w="0" w:type="dxa"/>
          <w:right w:w="56" w:type="dxa"/>
        </w:tblCellMar>
      </w:tblPr>
      <w:tblGrid>
        <w:gridCol w:w="8476"/>
        <w:gridCol w:w="976"/>
        <w:gridCol w:w="976"/>
      </w:tblGrid>
      <w:tr>
        <w:trPr>
          <w:tblHeader w:val="true"/>
        </w:trPr>
        <w:tc>
          <w:tcPr>
            <w:tcW w:w="8476"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476"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налитических материалов, опубликованных в “Вестнике Банка России” в I квартал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 (446)</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март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март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 (447)</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клад Председателя Банка России В.В. Геращенко на международной научно-практической конференции “XXI век: новая модель специалиста-экономиста” в Финансовой академии при Правительстве Российской Федерации “Кризис внес жесткие коррективы, но не разрушительные”</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448)</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448)</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44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евро на рынке капитал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450)</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4.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йской Федерации за 1999 год</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25 (452—453)</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апрел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апрель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454)</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I квартал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455)</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455)</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 по вопросам валютного регулирования</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 (456)</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клад Председателя Банка России В.В. Геращенко на X съезде Ассоциации российских банков “О денежно-кредитной политике и ходе реструктуризации банковской системы”</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457)</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итоги социально-экономического развития России в I квартал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457)</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ировая торговля, конъюнктура мировых товарных рынков в 1999 году, прогноз на 2000 год</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458)</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деятельности банковской системы Северо-Западного региона России в I квартал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458)</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истории Главного управления Банка России по г. Санкт-Петербургу (публикуется к 140-летию Банка России)</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458)</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у России — 140 лет</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460)</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ма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w:t>
            </w:r>
            <w:r>
              <w:rPr>
                <w:rFonts w:eastAsia="Arial" w:cs="Arial" w:ascii="Arial" w:hAnsi="Arial"/>
                <w:color w:val="auto"/>
                <w:sz w:val="16"/>
                <w:szCs w:val="16"/>
              </w:rPr>
              <w:t>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конъюнктуры рынка ГКО—ОФЗ за май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459)</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клад Председателя Банка России В.В. Геращенко на Девятом Международном банковском конгрессе “О состоянии и перспективах развития банковской системы России”</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463)</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6.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состояния банковской системы России в I квартале 2000 года</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463)</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6.2000</w:t>
            </w:r>
          </w:p>
        </w:tc>
      </w:tr>
    </w:tbl>
    <w:p>
      <w:pPr>
        <w:pStyle w:val="Inioaeno"/>
        <w:rPr>
          <w:rFonts w:ascii="Arial" w:hAnsi="Arial" w:eastAsia="Arial" w:cs="Arial"/>
          <w:lang w:val="ru-RU"/>
        </w:rPr>
      </w:pPr>
      <w:r>
        <w:rPr>
          <w:rFonts w:eastAsia="Arial" w:cs="Arial" w:ascii="Arial" w:hAnsi="Arial"/>
          <w:lang w:val="ru-RU"/>
        </w:rPr>
      </w:r>
    </w:p>
    <w:p>
      <w:pPr>
        <w:pStyle w:val="MZagolovok"/>
        <w:keepNext w:val="true"/>
        <w:keepLines/>
        <w:spacing w:before="0" w:after="120"/>
        <w:jc w:val="center"/>
        <w:rPr/>
      </w:pPr>
      <w:r>
        <w:rPr/>
        <w:t>Материалы, посвященные 55-летию Победы</w:t>
      </w:r>
    </w:p>
    <w:tbl>
      <w:tblPr>
        <w:tblW w:w="10428" w:type="dxa"/>
        <w:jc w:val="center"/>
        <w:tblInd w:w="0" w:type="dxa"/>
        <w:tblLayout w:type="fixed"/>
        <w:tblCellMar>
          <w:top w:w="0" w:type="dxa"/>
          <w:left w:w="56" w:type="dxa"/>
          <w:bottom w:w="0" w:type="dxa"/>
          <w:right w:w="56" w:type="dxa"/>
        </w:tblCellMar>
      </w:tblPr>
      <w:tblGrid>
        <w:gridCol w:w="8476"/>
        <w:gridCol w:w="976"/>
        <w:gridCol w:w="976"/>
      </w:tblGrid>
      <w:tr>
        <w:trPr>
          <w:tblHeader w:val="true"/>
        </w:trPr>
        <w:tc>
          <w:tcPr>
            <w:tcW w:w="8476"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476"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етственное обращение Председателя Банка России В.В. Геращенко</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451)</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С. Геращенко. “Госбанк в годы Великой Отечественной войны”</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451)</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Д. Барковский. “Отечественная война и банк”</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451)</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5.2000</w:t>
            </w:r>
          </w:p>
        </w:tc>
      </w:tr>
      <w:tr>
        <w:trPr/>
        <w:tc>
          <w:tcPr>
            <w:tcW w:w="84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П. Заставнюк. “Полевые учреждения Госбанка в годы Великой Отечественной войны”</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451)</w:t>
            </w:r>
          </w:p>
        </w:tc>
        <w:tc>
          <w:tcPr>
            <w:tcW w:w="97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5.2000</w:t>
            </w:r>
          </w:p>
        </w:tc>
      </w:tr>
    </w:tbl>
    <w:p>
      <w:pPr>
        <w:pStyle w:val="Inioaeno"/>
        <w:rPr>
          <w:rFonts w:ascii="Arial" w:hAnsi="Arial" w:eastAsia="Arial" w:cs="Arial"/>
          <w:lang w:val="ru-RU"/>
        </w:rPr>
      </w:pPr>
      <w:r>
        <w:rPr>
          <w:rFonts w:eastAsia="Arial" w:cs="Arial" w:ascii="Arial" w:hAnsi="Arial"/>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1:15:00Z</dcterms:created>
  <dc:creator>Unknown</dc:creator>
  <dc:description/>
  <dc:language>en-US</dc:language>
  <cp:lastModifiedBy>_________</cp:lastModifiedBy>
  <dcterms:modified xsi:type="dcterms:W3CDTF">2000-07-12T11:15:00Z</dcterms:modified>
  <cp:revision>2</cp:revision>
  <dc:subject/>
  <dc:title>ВЕСТНИК БАНКА РОССИИ</dc:title>
</cp:coreProperties>
</file>