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8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2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в Письмо Банка России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ода № 208”</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10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4 декабря 1999 года составлял 12,7 млрд. долларов США против 12,0 млрд. долларов США на 17 декабря 1999 года.</w:t>
      </w:r>
    </w:p>
    <w:p>
      <w:pPr>
        <w:pStyle w:val="MainTextRightData"/>
        <w:rPr>
          <w:rFonts w:ascii="Arial Cyr" w:hAnsi="Arial Cyr" w:eastAsia="Arial Cyr" w:cs="Arial Cyr"/>
        </w:rPr>
      </w:pPr>
      <w:r>
        <w:rPr>
          <w:rFonts w:eastAsia="Arial Cyr" w:cs="Arial Cyr" w:ascii="Arial Cyr" w:hAnsi="Arial Cyr"/>
        </w:rPr>
        <w:t>30.12.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 первом заседании Межбанковского валютного совета</w:t>
      </w:r>
    </w:p>
    <w:p>
      <w:pPr>
        <w:pStyle w:val="MainText"/>
        <w:rPr>
          <w:rFonts w:ascii="Arial Cyr" w:hAnsi="Arial Cyr" w:eastAsia="Arial Cyr" w:cs="Arial Cyr"/>
        </w:rPr>
      </w:pPr>
      <w:r>
        <w:rPr>
          <w:rFonts w:eastAsia="Arial Cyr" w:cs="Arial Cyr" w:ascii="Arial Cyr" w:hAnsi="Arial Cyr"/>
        </w:rPr>
        <w:t>21 декабря 1999 года в г. Туле состоялось первое заседание Межбанковского валютного совета Национального банка Республики Беларусь 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Межбанковский валютный совет был создан 17 ноября 1999 года в соответствии с Соглашением между центральными банками двух стран в целях экономической и валютной интеграции Республики Беларусь и Российской Федерации. Основной задачей Межбанковского валютного совета является реализация положений Договора о создании Союзного государства, входящих в компетенцию центральных банков.</w:t>
      </w:r>
    </w:p>
    <w:p>
      <w:pPr>
        <w:pStyle w:val="MainText"/>
        <w:rPr>
          <w:rFonts w:ascii="Arial Cyr" w:hAnsi="Arial Cyr" w:eastAsia="Arial Cyr" w:cs="Arial Cyr"/>
        </w:rPr>
      </w:pPr>
      <w:r>
        <w:rPr>
          <w:rFonts w:eastAsia="Arial Cyr" w:cs="Arial Cyr" w:ascii="Arial Cyr" w:hAnsi="Arial Cyr"/>
        </w:rPr>
        <w:t>В состав Межбанковского валютного совета вошли:</w:t>
      </w:r>
    </w:p>
    <w:p>
      <w:pPr>
        <w:pStyle w:val="MainText"/>
        <w:spacing w:before="120" w:after="0"/>
        <w:rPr>
          <w:rFonts w:ascii="Arial Cyr" w:hAnsi="Arial Cyr" w:eastAsia="Arial Cyr" w:cs="Arial Cyr"/>
        </w:rPr>
      </w:pPr>
      <w:r>
        <w:rPr>
          <w:rFonts w:eastAsia="Arial Cyr" w:cs="Arial Cyr" w:ascii="Arial Cyr" w:hAnsi="Arial Cyr"/>
        </w:rPr>
        <w:t>от Национального банка Республики Беларусь</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П.П. Прокопович</w:t>
        <w:tab/>
        <w:t>— Председатель Правления Национального банка Республики Беларусь</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П.В. Каллаур</w:t>
        <w:tab/>
        <w:t>— первый заместитель Председателя Правления Национального банка Республики Беларусь</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Ю.М. Алымов</w:t>
        <w:tab/>
        <w:t>— заместитель Председателя Правления Национального банка Республики Беларусь</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Г.Д. Хотина</w:t>
        <w:tab/>
        <w:t>— директор Департамента исследований и статистики</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Ю.П. Власкин</w:t>
        <w:tab/>
        <w:t>— начальник Управления по работе с Российской Федерацией и другими странами СНГ</w:t>
      </w:r>
    </w:p>
    <w:p>
      <w:pPr>
        <w:pStyle w:val="MainText"/>
        <w:spacing w:before="120" w:after="0"/>
        <w:rPr>
          <w:rFonts w:ascii="Arial Cyr" w:hAnsi="Arial Cyr" w:eastAsia="Arial Cyr" w:cs="Arial Cyr"/>
        </w:rPr>
      </w:pPr>
      <w:r>
        <w:rPr>
          <w:rFonts w:eastAsia="Arial Cyr" w:cs="Arial Cyr" w:ascii="Arial Cyr" w:hAnsi="Arial Cyr"/>
        </w:rPr>
        <w:t>от Центрального банка Российской Федерации</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В.В. Геращенко</w:t>
        <w:tab/>
        <w:t>— Председатель Центрального банка Российской Федерации</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Т.В. Парамонова</w:t>
        <w:tab/>
        <w:t>— первый заместитель Председателя Центрального банка Российской Федерации</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О.В. Можайсков</w:t>
        <w:tab/>
        <w:t>— заместитель Председателя Центрального банка Российской Федерации</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Н.Ю. Иванова</w:t>
        <w:tab/>
        <w:t>— директор Сводного экономического департамента</w:t>
      </w:r>
    </w:p>
    <w:p>
      <w:pPr>
        <w:pStyle w:val="MainTextBezOtstupa1"/>
        <w:tabs>
          <w:tab w:val="clear" w:pos="720"/>
          <w:tab w:val="left" w:pos="1701" w:leader="none"/>
        </w:tabs>
        <w:ind w:left="1701" w:hanging="1701"/>
        <w:rPr>
          <w:rFonts w:ascii="Arial Cyr" w:hAnsi="Arial Cyr" w:eastAsia="Arial Cyr" w:cs="Arial Cyr"/>
        </w:rPr>
      </w:pPr>
      <w:r>
        <w:rPr>
          <w:rFonts w:eastAsia="Arial Cyr" w:cs="Arial Cyr" w:ascii="Arial Cyr" w:hAnsi="Arial Cyr"/>
        </w:rPr>
        <w:t>П.С. Смирнов</w:t>
        <w:tab/>
        <w:t>— директор Департамента международных финансово-экономических отношений</w:t>
      </w:r>
    </w:p>
    <w:p>
      <w:pPr>
        <w:pStyle w:val="MainText"/>
        <w:rPr>
          <w:rFonts w:ascii="Arial Cyr" w:hAnsi="Arial Cyr" w:eastAsia="Arial Cyr" w:cs="Arial Cyr"/>
        </w:rPr>
      </w:pPr>
      <w:r>
        <w:rPr>
          <w:rFonts w:eastAsia="Arial Cyr" w:cs="Arial Cyr" w:ascii="Arial Cyr" w:hAnsi="Arial Cyr"/>
        </w:rPr>
        <w:t>На заседании основное внимание было уделено вопросам введения российского рубля в Республике Беларусь и формирования единого эмиссионного центра в Союзном государстве. Были также рассмотрены вопросы совершенствования взаиморасчетов между хозяйствующими субъектами Белоруссии и России.</w:t>
      </w:r>
    </w:p>
    <w:p>
      <w:pPr>
        <w:pStyle w:val="MainText"/>
        <w:rPr>
          <w:rFonts w:ascii="Arial Cyr" w:hAnsi="Arial Cyr" w:eastAsia="Arial Cyr" w:cs="Arial Cyr"/>
        </w:rPr>
      </w:pPr>
      <w:r>
        <w:rPr>
          <w:rFonts w:eastAsia="Arial Cyr" w:cs="Arial Cyr" w:ascii="Arial Cyr" w:hAnsi="Arial Cyr"/>
        </w:rPr>
        <w:t>По итогам заседания приняты решения об организации совместной работы по подготовке проекта межгосударственного соглашения о введении единой валюты и формировании единого эмиссионного центра, о взаимодействии при разработке и реализации основных направлений денежно-кредитной политики двух стран, а также о подготовке соглашения об организации двусторонних расчетов между российскими и белорусскими хозяйствующими субъектами, предусматривающего упрощенный порядок открытия ими счетов типа “Т”.</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9 декабря 1999 года</w:t>
        <w:tab/>
        <w:t>№ 715-У</w:t>
      </w:r>
    </w:p>
    <w:p>
      <w:pPr>
        <w:pStyle w:val="MZagolvokCenter"/>
        <w:keepNext w:val="true"/>
        <w:spacing w:before="120" w:after="120"/>
        <w:rPr>
          <w:rFonts w:ascii="Arial Cyr" w:hAnsi="Arial Cyr" w:eastAsia="Arial Cyr" w:cs="Arial Cyr"/>
        </w:rPr>
      </w:pPr>
      <w:r>
        <w:rPr>
          <w:rFonts w:eastAsia="Arial Cyr" w:cs="Arial Cyr" w:ascii="Arial Cyr" w:hAnsi="Arial Cyr"/>
        </w:rPr>
        <w:t>УКАЗАНИЕ</w:t>
        <w:br/>
        <w:t>О внесении изменений в Письмо Банка России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ода № 208</w:t>
      </w:r>
    </w:p>
    <w:p>
      <w:pPr>
        <w:pStyle w:val="MainText"/>
        <w:rPr>
          <w:rFonts w:ascii="Arial Cyr" w:hAnsi="Arial Cyr" w:eastAsia="Arial Cyr" w:cs="Arial Cyr"/>
        </w:rPr>
      </w:pPr>
      <w:r>
        <w:rPr>
          <w:rFonts w:eastAsia="Arial Cyr" w:cs="Arial Cyr" w:ascii="Arial Cyr" w:hAnsi="Arial Cyr"/>
        </w:rPr>
        <w:t>1. Абзац последний пункта 3 Письма Банка России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 № 208 (“Вестник Банка России” от 21.07.95 г. № 48) с изменениями, внесенными Письмом Банка России от 13 августа 1997 г. № 501 (“Вестник Банка России” от 19.08.97 г. № 5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йствие Инструкции не распространяется на сделки, предусматривающие осуществление расчетов в иностранной валюте (полностью или частично) за товары, ввозимые в Российскую Федерацию из государств — участников СНГ, таможенное оформление которых было произведено таможенными органами, расположенными в местах ввоза товаров на таможенную территорию Российской Федерации, в соответствии с Приказом ГТК России от 22 марта 1995 г. № 174 “О порядке таможенного оформления товаров, происходящих из государств — участников СНГ и ввозимых из этих государств в Российскую Федерацию”.</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 января 2000 года.</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keepNext w:val="true"/>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29.12.99</w:t>
        <w:tab/>
        <w:t>№ 363-Т</w:t>
      </w:r>
    </w:p>
    <w:p>
      <w:pPr>
        <w:pStyle w:val="MZagolvokCenter"/>
        <w:keepNext w:val="true"/>
        <w:spacing w:before="120" w:after="120"/>
        <w:rPr>
          <w:rFonts w:ascii="Arial Cyr" w:hAnsi="Arial Cyr" w:eastAsia="Arial Cyr" w:cs="Arial Cyr"/>
        </w:rPr>
      </w:pPr>
      <w:r>
        <w:rPr>
          <w:rFonts w:eastAsia="Arial Cyr" w:cs="Arial Cyr" w:ascii="Arial Cyr" w:hAnsi="Arial Cyr"/>
        </w:rPr>
        <w:t>О применении отдельных положений Инструкции Банка России от 1.10.97 № 1</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ункта 2.2 Инструкции Банка России от 1.10.97 № 1 “О порядке регулирования деятельности банков” в редакции Указания Банка России от 27.05.99 № 567-У Банк России разъясняет следующее.</w:t>
      </w:r>
    </w:p>
    <w:p>
      <w:pPr>
        <w:pStyle w:val="MainText"/>
        <w:rPr>
          <w:rFonts w:ascii="Arial Cyr" w:hAnsi="Arial Cyr" w:eastAsia="Arial Cyr" w:cs="Arial Cyr"/>
        </w:rPr>
      </w:pPr>
      <w:r>
        <w:rPr>
          <w:rFonts w:eastAsia="Arial Cyr" w:cs="Arial Cyr" w:ascii="Arial Cyr" w:hAnsi="Arial Cyr"/>
        </w:rPr>
        <w:t>Минимально допустимое значение норматива достаточности собственных средств (капитала) (Н1), установленное Инструкцией Банка России от 1.10.97 № 1 в размере10% для банков с капиталом от 5 млн. евро и выше и в размере 11% для банков с капиталом менее 5 млн. евро, применяется начиная с отчетности на 1 февраля 2000 года.</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keepNext w:val="true"/>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29.12.99</w:t>
        <w:tab/>
        <w:t>№ 364-Т</w:t>
      </w:r>
    </w:p>
    <w:p>
      <w:pPr>
        <w:pStyle w:val="MZagolvokCenter"/>
        <w:keepNext w:val="true"/>
        <w:spacing w:before="120" w:after="120"/>
        <w:rPr>
          <w:rFonts w:ascii="Arial Cyr" w:hAnsi="Arial Cyr" w:eastAsia="Arial Cyr" w:cs="Arial Cyr"/>
        </w:rPr>
      </w:pPr>
      <w:r>
        <w:rPr>
          <w:rFonts w:eastAsia="Arial Cyr" w:cs="Arial Cyr" w:ascii="Arial Cyr" w:hAnsi="Arial Cyr"/>
        </w:rPr>
        <w:t>О применении отдельных положений Указания Банка России от 2.08.99 № 619-У “О внесении дополнения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В связи с поступающими от территориальных учреждений Банка России и кредитных организаций вопросами Банк России разъясняет особенности применения Указания Банка России от 2.08.99 № 619-У “О внесении дополнения в Инструкцию Банка России “О порядке формирования и использования резерва на возможные потери по ссудам” от 30.06.97 № 62а” (“Вестник Банка России” № 50 от 11.08.99) в отношении ссуд, предоставленных физическим лицам.</w:t>
      </w:r>
    </w:p>
    <w:p>
      <w:pPr>
        <w:pStyle w:val="MainText"/>
        <w:rPr>
          <w:rFonts w:ascii="Arial Cyr" w:hAnsi="Arial Cyr" w:eastAsia="Arial Cyr" w:cs="Arial Cyr"/>
        </w:rPr>
      </w:pPr>
      <w:r>
        <w:rPr>
          <w:rFonts w:eastAsia="Arial Cyr" w:cs="Arial Cyr" w:ascii="Arial Cyr" w:hAnsi="Arial Cyr"/>
        </w:rPr>
        <w:t xml:space="preserve">Ссуды, предоставленные физическим лицам, исполнение обязательств по которым (по основному долгу и процентам) </w:t>
      </w:r>
      <w:r>
        <w:rPr>
          <w:rFonts w:eastAsia="Arial Cyr" w:cs="Arial Cyr" w:ascii="Arial Cyr" w:hAnsi="Arial Cyr"/>
          <w:b/>
          <w:bCs/>
        </w:rPr>
        <w:t>в полной сумме</w:t>
      </w:r>
      <w:r>
        <w:rPr>
          <w:rFonts w:eastAsia="Arial Cyr" w:cs="Arial Cyr" w:ascii="Arial Cyr" w:hAnsi="Arial Cyr"/>
        </w:rPr>
        <w:t xml:space="preserve"> обеспечено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ст. 329 ГК РФ), в целях применения Указания № 619-У признаются </w:t>
      </w:r>
      <w:r>
        <w:rPr>
          <w:rFonts w:eastAsia="Arial Cyr" w:cs="Arial Cyr" w:ascii="Arial Cyr" w:hAnsi="Arial Cyr"/>
          <w:b/>
          <w:bCs/>
        </w:rPr>
        <w:t>обеспеченными.</w:t>
      </w:r>
    </w:p>
    <w:p>
      <w:pPr>
        <w:pStyle w:val="MainText"/>
        <w:rPr>
          <w:rFonts w:ascii="Arial Cyr" w:hAnsi="Arial Cyr" w:eastAsia="Arial Cyr" w:cs="Arial Cyr"/>
        </w:rPr>
      </w:pPr>
      <w:r>
        <w:rPr>
          <w:rFonts w:eastAsia="Arial Cyr" w:cs="Arial Cyr" w:ascii="Arial Cyr" w:hAnsi="Arial Cyr"/>
        </w:rPr>
        <w:t>Для признания ссуды, предоставленной физическому лицу под залог, обеспеченной залоговое обеспечение должно соответствовать требованиям п. 2.6.1 Инструкции Банка России № 62а от 30.06.97.</w:t>
      </w:r>
    </w:p>
    <w:p>
      <w:pPr>
        <w:pStyle w:val="MainText"/>
        <w:rPr>
          <w:rFonts w:ascii="Arial Cyr" w:hAnsi="Arial Cyr" w:eastAsia="Arial Cyr" w:cs="Arial Cyr"/>
        </w:rPr>
      </w:pPr>
      <w:r>
        <w:rPr>
          <w:rFonts w:eastAsia="Arial Cyr" w:cs="Arial Cyr" w:ascii="Arial Cyr" w:hAnsi="Arial Cyr"/>
        </w:rPr>
        <w:t xml:space="preserve">Ссуда, предоставленная физическому лицу, имеющая обеспечение в виде залога, не отвечающего хотя бы одному из требований П. 2.6.1 Инструкции Банка России от 30.06.97 № 62а, относится к категории недостаточно обеспеченных. К категории </w:t>
      </w:r>
      <w:r>
        <w:rPr>
          <w:rFonts w:eastAsia="Arial Cyr" w:cs="Arial Cyr" w:ascii="Arial Cyr" w:hAnsi="Arial Cyr"/>
          <w:b/>
          <w:bCs/>
        </w:rPr>
        <w:t xml:space="preserve">недостаточно обеспеченных </w:t>
      </w:r>
      <w:r>
        <w:rPr>
          <w:rFonts w:eastAsia="Arial Cyr" w:cs="Arial Cyr" w:ascii="Arial Cyr" w:hAnsi="Arial Cyr"/>
        </w:rPr>
        <w:t xml:space="preserve">относятся также предоставленные физическим лицам ссуды, исполнение обязательств по которым (по основному долгу и процентам) обеспечено неустойкой, удержанием имущества должника, поручительством, банковской гарантией, задатком и другими способами, предусмотренными законом или договором, </w:t>
      </w:r>
      <w:r>
        <w:rPr>
          <w:rFonts w:eastAsia="Arial Cyr" w:cs="Arial Cyr" w:ascii="Arial Cyr" w:hAnsi="Arial Cyr"/>
          <w:b/>
          <w:bCs/>
        </w:rPr>
        <w:t>не в полной сумме.</w:t>
      </w:r>
    </w:p>
    <w:p>
      <w:pPr>
        <w:pStyle w:val="MainText"/>
        <w:rPr/>
      </w:pPr>
      <w:r>
        <w:rPr>
          <w:rFonts w:eastAsia="Arial Cyr" w:cs="Arial Cyr" w:ascii="Arial Cyr" w:hAnsi="Arial Cyr"/>
        </w:rPr>
        <w:t xml:space="preserve">К категории </w:t>
      </w:r>
      <w:r>
        <w:rPr>
          <w:rFonts w:eastAsia="Arial Cyr" w:cs="Arial Cyr" w:ascii="Arial Cyr" w:hAnsi="Arial Cyr"/>
          <w:b/>
          <w:bCs/>
        </w:rPr>
        <w:t xml:space="preserve">необеспеченных </w:t>
      </w:r>
      <w:r>
        <w:rPr>
          <w:rFonts w:eastAsia="Arial Cyr" w:cs="Arial Cyr" w:ascii="Arial Cyr" w:hAnsi="Arial Cyr"/>
        </w:rPr>
        <w:t xml:space="preserve">относятся ссуды, предоставленные физическим лицам, имеющие обеспечение в виде залога, не отвечающего каждому из требований, указанных в п. 2.6.1 и п. 2.6.2 Инструкции Банка России от 30.06.97 № 62а, а также не имеющие обеспечения в виде неустойки, удержания имущества должника, поручительства, банковской гарантии, задатка и других способов, предусмотренных законом. </w:t>
      </w:r>
    </w:p>
    <w:p>
      <w:pPr>
        <w:pStyle w:val="MainText"/>
        <w:rPr/>
      </w:pPr>
      <w:r>
        <w:rPr>
          <w:rFonts w:eastAsia="Arial Cyr" w:cs="Arial Cyr" w:ascii="Arial Cyr" w:hAnsi="Arial Cyr"/>
        </w:rPr>
        <w:t>Приведенные в настоящем разъяснении характеристики обеспеченных, недостаточно обеспеченных и необеспеченных ссуд распространяются</w:t>
      </w:r>
      <w:r>
        <w:rPr>
          <w:rFonts w:eastAsia="Arial Cyr" w:cs="Arial Cyr" w:ascii="Arial Cyr" w:hAnsi="Arial Cyr"/>
          <w:b/>
          <w:bCs/>
        </w:rPr>
        <w:t xml:space="preserve"> только на случаи классификации ссуд, предоставленных физическим лицам, в соответствии с Указанием № 619-У и не применяются в иных случаях.</w:t>
      </w:r>
      <w:r>
        <w:rPr>
          <w:rFonts w:eastAsia="Arial Cyr" w:cs="Arial Cyr" w:ascii="Arial Cyr" w:hAnsi="Arial Cyr"/>
        </w:rPr>
        <w:t xml:space="preserve"> При определении источника формирования резерва на возможные потери по указанным ссудам (прибыль до или после налогообложения) для суждения о качестве обеспечения ссуды используются понятия, приведенные в п. 2.6 Инструкции Банка России от 30.06.97 № 62а. </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0 декабря 1999 года</w:t>
        <w:tab/>
        <w:t>№ 721-У</w:t>
      </w:r>
    </w:p>
    <w:p>
      <w:pPr>
        <w:pStyle w:val="MZagolvokCenter"/>
        <w:keepNext w:val="true"/>
        <w:spacing w:before="120" w:after="120"/>
        <w:rPr>
          <w:rFonts w:ascii="Arial Cyr" w:hAnsi="Arial Cyr" w:eastAsia="Arial Cyr" w:cs="Arial Cyr"/>
        </w:rPr>
      </w:pPr>
      <w:r>
        <w:rPr>
          <w:rFonts w:eastAsia="Arial Cyr" w:cs="Arial Cyr" w:ascii="Arial Cyr" w:hAnsi="Arial Cyr"/>
        </w:rPr>
        <w:t>УКАЗАНИЕ</w:t>
        <w:br/>
        <w:t>О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На основании статей 4, 8 и 9 Закона Российской Федерации “О валютном регулировании и валютном контроле” и стать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осуществления платежей за выполнение работ, оказание услуг или передачу результатов интеллектуальной деятельности.</w:t>
      </w:r>
    </w:p>
    <w:p>
      <w:pPr>
        <w:pStyle w:val="MainText"/>
        <w:rPr>
          <w:rFonts w:ascii="Arial Cyr" w:hAnsi="Arial Cyr" w:eastAsia="Arial Cyr" w:cs="Arial Cyr"/>
          <w:i/>
          <w:i/>
          <w:iCs/>
        </w:rPr>
      </w:pPr>
      <w:r>
        <w:rPr>
          <w:rFonts w:eastAsia="Arial Cyr" w:cs="Arial Cyr" w:ascii="Arial Cyr" w:hAnsi="Arial Cyr"/>
        </w:rPr>
        <w:t xml:space="preserve">1. Действие настоящего Указания распространяется на покупку юридическими лицами — резидентами иностранной валюты на внутреннем валютном рынке Российской Федерации для осуществления платежей в пользу нерезидентов за выполнение работ, оказание услуг или передачу результатов интеллектуальной деятельности, указанных в Приложении 1 к настоящему Указанию, по заключенным между ними договорам, в том числе по смешанным договорам, предусматривающим наряду с поставкой товаров оказание услуг, выполнение работ или передачу результатов интеллектуальной деятельности. </w:t>
      </w:r>
    </w:p>
    <w:p>
      <w:pPr>
        <w:pStyle w:val="MainText"/>
        <w:rPr>
          <w:rFonts w:ascii="Arial Cyr" w:hAnsi="Arial Cyr" w:eastAsia="Arial Cyr" w:cs="Arial Cyr"/>
        </w:rPr>
      </w:pPr>
      <w:r>
        <w:rPr>
          <w:rFonts w:eastAsia="Arial Cyr" w:cs="Arial Cyr" w:ascii="Arial Cyr" w:hAnsi="Arial Cyr"/>
        </w:rPr>
        <w:t>2. Покупка юридическими лицами — резидентами иностранной валюты за рубли на внутреннем валютном рынке Российской Федерации для осуществления платежей в пользу нерезидентов за выполнение работ, оказание услуг или передачу результатов интеллектуальной деятельности, указанных в Приложении 1 к настоящему Указанию, осуществляется при условии представления юридическим лицом — резидентом в Исполняющий банк заключения Федеральной службы России по валютному и экспортному контролю об обоснованности платежей в иностранной валюте за работы, услуги, результаты интеллектуальной деятельности (далее — Заключение ВЭК России). Заключение ВЭК России выдается в порядке и по форме, устанавливаемым ВЭК России.</w:t>
      </w:r>
    </w:p>
    <w:p>
      <w:pPr>
        <w:pStyle w:val="MainText"/>
        <w:rPr>
          <w:rFonts w:ascii="Arial Cyr" w:hAnsi="Arial Cyr" w:eastAsia="Arial Cyr" w:cs="Arial Cyr"/>
        </w:rPr>
      </w:pPr>
      <w:r>
        <w:rPr>
          <w:rFonts w:eastAsia="Arial Cyr" w:cs="Arial Cyr" w:ascii="Arial Cyr" w:hAnsi="Arial Cyr"/>
        </w:rPr>
        <w:t xml:space="preserve">3. Заключение ВЭК России представляется юридическим лицом — резидентом в Исполняющий банк одновременно с Поручением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Вестник Банка России” от 28.10.98 № 74) в редакции Указаний Банка России от 2.12.98 № 435-У, от 18.06.99 № 581-У (“Вестник Банка России” от 19.12.98 № 85 и от 23.06.99 № 37). </w:t>
      </w:r>
    </w:p>
    <w:p>
      <w:pPr>
        <w:pStyle w:val="MainText"/>
        <w:rPr>
          <w:rFonts w:ascii="Arial Cyr" w:hAnsi="Arial Cyr" w:eastAsia="Arial Cyr" w:cs="Arial Cyr"/>
        </w:rPr>
      </w:pPr>
      <w:r>
        <w:rPr>
          <w:rFonts w:eastAsia="Arial Cyr" w:cs="Arial Cyr" w:ascii="Arial Cyr" w:hAnsi="Arial Cyr"/>
        </w:rPr>
        <w:t>4. Действие настоящего Указания не распространяется на покупку иностранной валюты для осуществления платежа за выполнение работ, оказание услуг или передачу результатов интеллектуальной деятельности, указанных в Приложении 1 к настоящему Указанию, в размере, не превышающем сумму, эквивалентную десяти тысячам долларов США.</w:t>
      </w:r>
    </w:p>
    <w:p>
      <w:pPr>
        <w:pStyle w:val="MainText"/>
        <w:rPr>
          <w:rFonts w:ascii="Arial Cyr" w:hAnsi="Arial Cyr" w:eastAsia="Arial Cyr" w:cs="Arial Cyr"/>
        </w:rPr>
      </w:pPr>
      <w:r>
        <w:rPr>
          <w:rFonts w:eastAsia="Arial Cyr" w:cs="Arial Cyr" w:ascii="Arial Cyr" w:hAnsi="Arial Cyr"/>
        </w:rPr>
        <w:t>5. Действие настоящего Указания не распространяется на покупку кредитными организациями иностранной валюты от своего имени и за свой счет для осуществления платежей за выполнение работ, оказание услуг или передачу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6. Настоящее Указание согласовано с Федеральной службой России по валютному и экспортному контролю (В.И. Кожин).</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о дня опубликования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MainTextBezOtstupa1"/>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О покупке иностранной валюты для осуществления</w:t>
        <w:br/>
        <w:t xml:space="preserve"> платежей за выполнение работ, оказание услуг или</w:t>
        <w:br/>
        <w:t xml:space="preserve"> передачу результатов интеллектуальной деятельности”</w:t>
        <w:br/>
        <w:t>№ 721-У от 30 декабря 1999 года</w:t>
      </w:r>
    </w:p>
    <w:p>
      <w:pPr>
        <w:pStyle w:val="MZagolvokCenter"/>
        <w:keepNext w:val="true"/>
        <w:spacing w:before="120" w:after="120"/>
        <w:rPr/>
      </w:pPr>
      <w:r>
        <w:rPr>
          <w:rFonts w:eastAsia="Arial Cyr" w:cs="Arial Cyr" w:ascii="Arial Cyr" w:hAnsi="Arial Cyr"/>
        </w:rPr>
        <w:t>Перечень работ, услуг, результатов интеллектуальной деятельности</w:t>
      </w:r>
      <w:r>
        <w:rPr>
          <w:rFonts w:eastAsia="Arial Cyr" w:cs="Arial Cyr" w:ascii="Arial Cyr" w:hAnsi="Arial Cyr"/>
          <w:position w:val="7"/>
          <w:sz w:val="13"/>
          <w:szCs w:val="13"/>
        </w:rPr>
        <w:t>1</w:t>
      </w:r>
      <w:r>
        <w:rPr/>
        <w:t xml:space="preserve"> при покупке иностранной валюты, для оплаты которых требуется представление Заключения ВЭК России </w:t>
      </w:r>
    </w:p>
    <w:tbl>
      <w:tblPr>
        <w:tblW w:w="10420" w:type="dxa"/>
        <w:jc w:val="center"/>
        <w:tblInd w:w="0" w:type="dxa"/>
        <w:tblLayout w:type="fixed"/>
        <w:tblCellMar>
          <w:top w:w="0" w:type="dxa"/>
          <w:left w:w="108" w:type="dxa"/>
          <w:bottom w:w="0" w:type="dxa"/>
          <w:right w:w="108" w:type="dxa"/>
        </w:tblCellMar>
      </w:tblPr>
      <w:tblGrid>
        <w:gridCol w:w="1242"/>
        <w:gridCol w:w="9178"/>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Код товара</w:t>
            </w:r>
          </w:p>
        </w:tc>
        <w:tc>
          <w:tcPr>
            <w:tcW w:w="917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товар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64</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гостиниц и ресторан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гостиниц и аналогичных мест прожи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1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гостиниц</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1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моте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1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рочих мест прожи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общественного пит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2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беспечению питания с полным ресторанным обслуживание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2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беспечению питания в заведениях самообслужи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642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 общественного пит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747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бюро путешествий, туристских агентов, экскурсионных бюр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747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бюро путешествий и туристских агент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7471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бюро путешествий и туристских агентов для тургрупп</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7471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бюро путешествий и туристских агентов для индивидуальных групп</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747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экскурсионных бюр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8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Коммерческие услуги, услуги в области с/х, горнодобывающей и обрабатывающе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1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Услуги по финансовому посредничеству, кроме услуг по страхованию и банковских услуг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11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Услуги по финансовому лизингу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13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финансовых рынк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13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связанные с деятельностью фондовых бирж</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9982 </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связанные с недвижимым имуществ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210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жилого фон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210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нежилого фон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Услуги по аренде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машин и оборудования без оператор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легковых автомобилей без водите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грузовых транспортных средств без водите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3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судов без экипаж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4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воздушных судов без экипаж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5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других видов сухопутного транспортного оборудования без водите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6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сельхозмашин и оборудования без водите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7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строительных машин и оборудования без водител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8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вычислительной техники (включая конторские машины) и оборудование без оператор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109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ренда машин и оборудования без операторов (кроме вышеуказан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3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аренде предметов личного пользования и бытовых товар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84</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вычислительной техники и связанное с этим обслужи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нсультативные услуги в связи с установкой вычислительной техники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реализации программного обеспеч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2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систем и программного обеспеч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2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системному анализ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2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роектированию систем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24</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рограммированию задач на ЭВ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998425 </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техническому уходу за системам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бработке дан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3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вводу дан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3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бработке данных и составлению таблиц</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3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Услуги по совместному использованию машинного времени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3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бработке данных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4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созданию базы дан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5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ремонту вычислительной техники, конторских машин и оборуд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49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связанные с вычислительной техникой,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85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в области исследований и разработ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исследований и разработ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естественных нау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физических нау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химии, биолог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3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техники, технолог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4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сельхознау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5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медицины и фармацевти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109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прочих естественных нау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общественных и гуманитарных нау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20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культуры, социологии и психолог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20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экономи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203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прав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204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и лингвистики и языкозн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209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областях других общественных и гуманитарных нау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5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ям и разработкам в межотраслевых областя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86</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в области права, составления счетов, бухучету; ревизии, налогообложения, конъюнктуры рынка (маркетинг), архитектуры, инженерного де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авовые услуг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составления счетов, бухучета, ревиз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налогооб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4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ю рынка (маркетинг), выявлению общественного мн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40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исследованию рынка и аналогичные услуг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40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выявлению общественного мн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кроме ЭВМ) по вопросам управления производств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металлообработ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энергетики и топливн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электротехни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4</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горнорудной и металлургическ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5</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приборостро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6</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транспортного машиностро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7</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пищевкусов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8</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строительств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5050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сультативные услуги по вопросам управления производством в области прочих отрас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6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 по вопросам управл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60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руководству проектами, кроме строительны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60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арбитражу и примирени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609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управления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7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архитектуры, инженерных и других технических областя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7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архитектур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674</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ланировке городов и в области садово-парковой архитектур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87</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Коммерческие услуги, не включенные в другие категор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реклам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1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родаже и аренде места или времени для реклам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1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ланированию, созданию и размещению реклам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1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рекламы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роведению расследований и обеспечению безопас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6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упаковк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9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коммерческие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908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ражирование кинофильм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909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среднические в области торгов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909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исьменному и устному перевод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7909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редакционно-издательск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8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нефинансовые нематериальны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тен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тенты в электроэнергетической и топливн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тенты в черной и цветной металлург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3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тенты в химической и нефтян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4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Патенты в машиностроении и металлообработке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5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тенты в промышленности строительных материал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19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тенты в прочих отраслях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рское прав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НОУ-ХАУ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у-хау в электроэнергетической и топливн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у-хау в черной и цветной металлург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3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у-хау в химической и нефтяной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4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у-хау в машиностроении и металлообработк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5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у-хау в промышленности строительных материал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49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у-хау в прочих отраслях промышленно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892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тивы нефинансовые нематериальные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9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в области образ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2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начального образ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2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среднего образ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2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высшего образ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24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технической подготовки кадр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29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и образования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9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в области здравоохранения и в социальн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3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хране здоровья челове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9996</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 по организации отдыха, культурных и спортивных мероприяти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ях кино, радиовещания и телевидения и прочие по организации развлечени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роизводству и распространению кинофильмов и виде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1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подготовке рекламы для радио, телевидения и кин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демонстрации кинофильм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областях радиовещания и телевид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 по организации развлечени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9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выступлений театральных коллективов, оркестров и др. творческих коллектив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192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выступлений отдельных исполните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2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информационных агентст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2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агентств печати, предоставляемые газетам и период. издания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2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агентств последних новостей, предоставляемые радиостанция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2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информационных агентств, предоставляемые телестанция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2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информационных агентств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3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библиотек, архивов, музеев и др. культурно-просветительных учреждени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3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библиотек и архив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32</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музеев и услуги по охране исторических мест и здани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32100</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выстав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33</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в культурно-просветительной области проч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999640 </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занятий спортом и других видов отдых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41</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занятий спорт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999649</w:t>
            </w:r>
          </w:p>
        </w:tc>
        <w:tc>
          <w:tcPr>
            <w:tcW w:w="917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луги по организации отдыха прочие</w:t>
            </w:r>
          </w:p>
        </w:tc>
      </w:tr>
    </w:tbl>
    <w:p>
      <w:pPr>
        <w:pStyle w:val="Snoska"/>
        <w:keepNext w:val="true"/>
        <w:tabs>
          <w:tab w:val="clear" w:pos="567"/>
        </w:tabs>
        <w:spacing w:before="120"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tabs>
          <w:tab w:val="clear" w:pos="56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Перечень работ, услуг и результатов интеллектуальной деятельности и их кодов указан на основании Временного классификатора услуг во внешнеэкономической деятельности Государственного комитета СССР по статистике (Госкомстат СССР) 1991 года. Приведенные в указанном перечне группы работ, услуг, результатов интеллектуальной деятельности включают в себя исключительно те подгруппы объектов, которые содержатся в соответствующей группе.</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0" w:after="120"/>
        <w:rPr/>
      </w:pPr>
      <w:r>
        <w:rPr/>
        <w:t>Список нормативных документов, опубликованных в “Вестнике Банка России” в IV квартале 1999 года</w:t>
      </w:r>
    </w:p>
    <w:tbl>
      <w:tblPr>
        <w:tblW w:w="16245" w:type="dxa"/>
        <w:jc w:val="center"/>
        <w:tblInd w:w="0" w:type="dxa"/>
        <w:tblLayout w:type="fixed"/>
        <w:tblCellMar>
          <w:top w:w="0" w:type="dxa"/>
          <w:left w:w="107" w:type="dxa"/>
          <w:bottom w:w="0" w:type="dxa"/>
          <w:right w:w="107" w:type="dxa"/>
        </w:tblCellMar>
      </w:tblPr>
      <w:tblGrid>
        <w:gridCol w:w="981"/>
        <w:gridCol w:w="868"/>
        <w:gridCol w:w="12264"/>
        <w:gridCol w:w="1264"/>
        <w:gridCol w:w="868"/>
      </w:tblGrid>
      <w:tr>
        <w:trPr>
          <w:tblHeader w:val="true"/>
        </w:trPr>
        <w:tc>
          <w:tcPr>
            <w:tcW w:w="1849"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2264"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98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2264"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 61</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едения бухгалтерского учета операций по переводу денежных средств по поручению физических лиц без открытия банковских счето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ременный порядок прохождения денежных средств от продажи специальных марок для маркировки алкогольной продук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Центрального банка Российской Федерации от 27 февраля 1995 г.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2264"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11.09.97 № 65 “О порядке осуществления надзора за банками, имеющими филиалы”</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Т</w:t>
            </w:r>
          </w:p>
        </w:tc>
        <w:tc>
          <w:tcPr>
            <w:tcW w:w="868" w:type="dxa"/>
            <w:tcBorders>
              <w:top w:val="single" w:sz="6" w:space="0" w:color="000000"/>
              <w:left w:val="single" w:sz="6" w:space="0" w:color="000000"/>
              <w:bottom w:val="single" w:sz="6" w:space="0" w:color="000000"/>
              <w:right w:val="dashed" w:sz="6" w:space="0" w:color="auto"/>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2264" w:type="dxa"/>
            <w:tcBorders>
              <w:top w:val="dashed" w:sz="6" w:space="0" w:color="auto"/>
              <w:left w:val="dashed" w:sz="6" w:space="0" w:color="auto"/>
              <w:bottom w:val="dashed" w:sz="6" w:space="0" w:color="auto"/>
              <w:right w:val="dashed" w:sz="6" w:space="0" w:color="auto"/>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отчетность территориальных учреждений Банка России по форме № 352 “Отчет территориального учреждения Банка России об организации работы по финансовому оздоровлению кредитных организаций, имеющих основания для осуществления мер по предупреждению банкротства в соответствии со ст. 4 Федерального закона “О несостоятельности (банкротстве) кредитных организаций”</w:t>
            </w:r>
          </w:p>
        </w:tc>
        <w:tc>
          <w:tcPr>
            <w:tcW w:w="1264" w:type="dxa"/>
            <w:tcBorders>
              <w:top w:val="single" w:sz="6" w:space="0" w:color="000000"/>
              <w:left w:val="dashed" w:sz="6" w:space="0" w:color="auto"/>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12264"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асчета котировок покупки и продажи Банком России аффинированных драгоценных металлов по операциям с кредитными организациям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40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V квартал 1999 год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 № 61</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 специальных счетах нерезидентов типа “С” от 23 марта 1999 года № 79-И, Указание Банка России “О порядке оплаты долей (акций) кредитных организаций облигациями федерального займа с постоянным и переменным купонным доходом” от 8 июня 1999 года № 571-У и Указание Банка России от 4 июня 1998 года № 251-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кредитными организациями отчетности по форме № 123 (Приложение 15 к Инструкции Банка России от 1.10.97 № 17)</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мерах по повышению уровня внутреннего контроля в банках</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илении контроля за состоянием открытых валютных позиций банко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ереоценки кредитными организациями долговых обязательств Российской Федерации, обращаемых на ОРЦБ</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валютных операций, связанных с привлечением и возвратом иностранных инвестиций</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40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ереводов денежных средств и ценных бумаг, принадлежащих нерезидентам</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40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409)</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410)</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1.10.97 № 1 “О порядке регулирования деятельности банко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410)</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ъяснение к Указанию Банка России от 28.09.99 № 650-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410)</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полнения и ведения информационных баз данных о мерах воздействия к кредитным организациям, предоставляемых территориальными учреждениями в Банк России в соответствии с Инструкцией Банка России от 31.03.97 № 59</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410)</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оведении проверок деятельности арбитражных управляющих</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410)</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1-22/64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410)</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2.05.98 № 29-П “О консолидированной отчетности кредитн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12)</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12)</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Д-41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риказ Банка России от 1.10.97 № 02-429 “О введении в действие Инструкции Банка России “О составлении финансовой отчетност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12)</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хеме соответствия кодов бюджетной классификации Российской Федерации символам отчетности банк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1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совместное Указание Минфина России, ГНС России и Банка России от 29.01.98 № 3-05-08, БЕ-8-09/50, 150-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1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П</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21.07.99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1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П</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отдельных валютных операций</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1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И</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валютного контроля за поступлением в Российскую Федерацию выручки от экспорта товаро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выдачи регистрационных свидетельств кредитными организациями — резидентами на осуществление эмиссии предоплаченных финансовых продуктов” от 3 июля 1998 года № 277-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зменении сроков представления кредитными организациями в Банк России отдельных видов отчетност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ормативных актах Банка России, регулирующих порядок выпуска и обращения облигаций Центрального банка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ключения кредитными организациями договора хранения драгоценных металлов и ведения счета ответственного хранения драгоценных металлов в Банке Росс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которых вопросах, возникающих в связи с применением Федерального закона “О несостоятельности (банкротстве) кредитн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7.03.98 № 192-У “О дополнительных мерах по защите интересов вкладчиков банко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41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представления Банком России ломбардного кредита банкам” от 13 марта 1996 года № 36</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41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 марта 1999 года № 19-П</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41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регистрации обменных пунктов уполномоченных банков” от 10 мая 1994 года № 22</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41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исьмо Банка России от 14.10.97 № 529 “Об изменении формата платежного поручения и порядке его заполнения”</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419)</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419)</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О порядке осуществления новации по государственным краткосрочным бескупонным облигациям федеральных займов с постоянным и переменным купонным доходом со сроками погашения до 31 декабря 1999 года и выпущенных в обращение до Заявления Правительства Российской Федерации и Центрального банка Российской Федерации от 17 августа 1998 года путем замены по согласованию с их владельцами на новые обязательства и частичной выплаты денежных средст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419)</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исьме Министерства финансов Российской Федерации от 9.07.99 № 3-12-5/49</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419)</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составления и представления годового отчета по доходам федерального бюджета на 1999 год</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421)</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5.12.99 № 452-У “О годовом бухгалтерском отчете и отчетности кредитных организаций, представляемой в рамках надзор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421)</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421)</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П</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Центральным банком Российской Федерации депозитных операций с банками-резидентами в валюте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Указания Банка России от 7.07.99 № 603-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вершения в 1999 году операций по счетам федерального бюджета, открытым в кредитных организациях (филиалах)</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формлении поручений на перечисление добровольных пожертвований в избирательные фонды</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риложения 8 к Инструкции Банка России от 1.10.97 № 1 “О порядке регулирования деятельности банко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6</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б обязательных резервах кредитных организаций, депонируемых в Центральном банке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81 (424—42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6</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б обязательных резервах Сберегательного банка Российской Федерации, депонируемых в Центральном банке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81 (424—425)</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О порядке осуществления новации по государственным краткосрочным бескупонным облигациям федеральных займов с постоянным и переменным купонным доходом со сроками погашения до 31 декабря 1999 года и выпущенных в обращение до Заявления Правительства Российской Федерации и Центрального банка Российской Федерации от 17 августа 1998 года путем замены по согласованию с их владельцами на новые обязательства и частичной выплаты денежных средств”</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числении органами федерального казначейства доходов федерального бюджета на финансирование расходов федерального бюджета в период с 20 декабря по 29 декабря 1999 год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об организации внутреннего аудита в Центральном банке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менения котировок покупки и продажи Банком России драгоценных металлов, установленных в период с 24 декабря 1999 года по 5 января 2000 год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граничении операций уполномоченных банков на внешнем и внутреннем валютном рынках в период с 30—31 декабря 1999 год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06.98 № 31-П “О методике расчета собственных средств (капитала) кредитн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едения кредитными организациями бухгалтерского учета и составления бухгалтерской отчетности в случае отключения информационных систем по задаче “операционный день” (ручным способом)</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опросах обязательной и обратной продажи иностранной валюты</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18 декабря 1997 года № 80-У “О схеме ежемесячного отчета о кассовом исполнении федерального бюджет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П</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ыбора контрагентов при заключении договоров (контрактов) Центральным банком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3 (42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от 25 декабря 1998 № 450-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3 (42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бухгалтерском учете операций предоставления и погашения ломбардных кредитов” от 25 декабря 1998 года № 451-У</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3 (42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3 (42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П</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 86-И и № 01-23/26541 (соответственно)</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3 (427)</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о Банка России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ода № 208</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Инструкции Банка России от 1.10.97 № 1</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Т</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Указания Банка России от 2.08.99 № 619-У “О внесении дополнения в Инструкцию Банка России “О порядке формирования и использования резерва на возможные потери по ссудам” от 30.06.97 № 62а”</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У</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c>
          <w:tcPr>
            <w:tcW w:w="12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tc>
        <w:tc>
          <w:tcPr>
            <w:tcW w:w="12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86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bl>
    <w:p>
      <w:pPr>
        <w:pStyle w:val="Style16"/>
        <w:rPr>
          <w:rFonts w:ascii="Arial Cyr" w:hAnsi="Arial Cyr" w:eastAsia="Arial Cyr" w:cs="Arial Cyr"/>
        </w:rPr>
      </w:pPr>
      <w:r>
        <w:rPr>
          <w:rFonts w:eastAsia="Arial Cyr" w:cs="Arial Cyr" w:ascii="Arial Cyr" w:hAnsi="Arial Cyr"/>
        </w:rPr>
      </w:r>
      <w:r>
        <w:br w:type="page"/>
      </w:r>
    </w:p>
    <w:p>
      <w:pPr>
        <w:pStyle w:val="MZagolovok"/>
        <w:keepNext w:val="true"/>
        <w:spacing w:before="0" w:after="120"/>
        <w:jc w:val="center"/>
        <w:rPr/>
      </w:pPr>
      <w:r>
        <w:rPr/>
        <w:t>Справочные и статистические материалы, опубликованные в “Вестнике Банка России” в IV квартале 1999 года</w:t>
      </w:r>
    </w:p>
    <w:tbl>
      <w:tblPr>
        <w:tblW w:w="16256" w:type="dxa"/>
        <w:jc w:val="center"/>
        <w:tblInd w:w="0" w:type="dxa"/>
        <w:tblLayout w:type="fixed"/>
        <w:tblCellMar>
          <w:top w:w="0" w:type="dxa"/>
          <w:left w:w="108" w:type="dxa"/>
          <w:bottom w:w="0" w:type="dxa"/>
          <w:right w:w="108" w:type="dxa"/>
        </w:tblCellMar>
      </w:tblPr>
      <w:tblGrid>
        <w:gridCol w:w="13858"/>
        <w:gridCol w:w="1199"/>
        <w:gridCol w:w="1199"/>
      </w:tblGrid>
      <w:tr>
        <w:trPr>
          <w:tblHeader w:val="true"/>
        </w:trPr>
        <w:tc>
          <w:tcPr>
            <w:tcW w:w="1385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385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9"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199"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405)</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405)</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нешней торговле Российской Федерации за август 1999 года со странами дальнего зарубежья и СНГ (по методологии платежного баланс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40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окт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40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сент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40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окт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40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40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териалы по Межгосударственному банку (специальный выпуск)</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408)</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09)</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09)</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сент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 (410)</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12)</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12)</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по состоянию на 1 но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окт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окт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получивших копии приказов об отзыве лицензии на осуществление банковских операций и предписание ГУ Центрального банка Российской Федерации по городу Москве о возврате лицензии, но не возвративших ее</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не получивших копии приказов об отзыве лицензии на осуществление банковских операций и предписание ГУ Центрального банка Российской Федерации по городу Москве о возврате лицензии в связи с отсутствием их по юридическому адресу</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41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нешней торговле Российской Федерации (по методологии платежного баланса) за октябрь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 по состоянию на 1 дека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но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по состоянию на 1 дека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по состоянию на 1 но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но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декс надлежащей практики по обеспечению прозрачности в денежно-кредитной и финансовой политике: декларация принципов</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3 (427)</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r>
        <w:trPr/>
        <w:tc>
          <w:tcPr>
            <w:tcW w:w="13858"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119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bl>
    <w:p>
      <w:pPr>
        <w:pStyle w:val="Style16"/>
        <w:rPr>
          <w:rFonts w:ascii="Arial Cyr" w:hAnsi="Arial Cyr" w:eastAsia="Arial Cyr" w:cs="Arial Cyr"/>
        </w:rPr>
      </w:pPr>
      <w:r>
        <w:rPr>
          <w:rFonts w:eastAsia="Arial Cyr" w:cs="Arial Cyr" w:ascii="Arial Cyr" w:hAnsi="Arial Cyr"/>
        </w:rPr>
      </w:r>
      <w:r>
        <w:br w:type="page"/>
      </w:r>
    </w:p>
    <w:p>
      <w:pPr>
        <w:pStyle w:val="MZagolovok"/>
        <w:keepNext w:val="true"/>
        <w:spacing w:before="0" w:after="120"/>
        <w:jc w:val="center"/>
        <w:rPr/>
      </w:pPr>
      <w:r>
        <w:rPr/>
        <w:t>Аналитические материалы, опубликованные в “Вестнике Банка России” в IV квартале 1999 года</w:t>
      </w:r>
    </w:p>
    <w:tbl>
      <w:tblPr>
        <w:tblW w:w="16255" w:type="dxa"/>
        <w:jc w:val="center"/>
        <w:tblInd w:w="0" w:type="dxa"/>
        <w:tblLayout w:type="fixed"/>
        <w:tblCellMar>
          <w:top w:w="0" w:type="dxa"/>
          <w:left w:w="108" w:type="dxa"/>
          <w:bottom w:w="0" w:type="dxa"/>
          <w:right w:w="108" w:type="dxa"/>
        </w:tblCellMar>
      </w:tblPr>
      <w:tblGrid>
        <w:gridCol w:w="13857"/>
        <w:gridCol w:w="1199"/>
        <w:gridCol w:w="1199"/>
      </w:tblGrid>
      <w:tr>
        <w:trPr>
          <w:tblHeader w:val="true"/>
        </w:trPr>
        <w:tc>
          <w:tcPr>
            <w:tcW w:w="13857"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3857"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9"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199"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pPr>
            <w:r>
              <w:rPr>
                <w:rFonts w:eastAsia="Arial Cyr" w:cs="Arial Cyr" w:ascii="Arial Cyr" w:hAnsi="Arial Cyr"/>
                <w:color w:val="auto"/>
                <w:sz w:val="16"/>
                <w:szCs w:val="16"/>
              </w:rPr>
              <w:t>Об организации работы в Главном управлении Центрального банка Российской Федерации по Санкт-Петербургу во исполнение требований Банка России “О мерах по надзору за выполнением работ по “Проблеме 2000”</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405)</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сент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сентябрь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денежно-кредитной сферы Республики Башкортостан в январе—август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ая европейская валюта и интересы России</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406)</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I квартал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09)</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з состояния банковского сектора России за январь—август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09)</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ая реформа 1839—1843 гг.</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09)</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09)</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I полугоди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411)</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окт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13)</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414—415)</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pPr>
            <w:r>
              <w:rPr>
                <w:rFonts w:eastAsia="Arial Cyr" w:cs="Arial Cyr" w:ascii="Arial Cyr" w:hAnsi="Arial Cyr"/>
                <w:color w:val="auto"/>
                <w:sz w:val="16"/>
                <w:szCs w:val="16"/>
              </w:rPr>
              <w:t>Аналитические материалы, посвященные “Проблеме 2000”</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2 (416)</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по состоянию на 1 октября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419)</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ая реформа 1895—1898 годов</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419)</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направления единой государственной денежно-кредитной политики на 2000 год</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420)</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ноябрь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ноябр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422)</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реформы 1922—1924 годов</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9 (423)</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2 (426)</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9</w:t>
            </w:r>
          </w:p>
        </w:tc>
      </w:tr>
      <w:tr>
        <w:trPr/>
        <w:tc>
          <w:tcPr>
            <w:tcW w:w="13857"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9 года</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 (428)</w:t>
            </w:r>
          </w:p>
        </w:tc>
        <w:tc>
          <w:tcPr>
            <w:tcW w:w="1199"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30T14:56:00Z</dcterms:modified>
  <cp:revision>675</cp:revision>
  <dc:subject/>
  <dc:title>������� ����� ������</dc:title>
</cp:coreProperties>
</file>