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>4 ноября 1999 год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66</w:t>
      </w:r>
      <w:r>
        <w:rPr>
          <w:rFonts w:eastAsia="Arial Cyr" w:cs="Arial Cyr" w:ascii="Arial Cyr" w:hAnsi="Arial Cyr"/>
          <w:color w:val="0000FF"/>
          <w:sz w:val="48"/>
          <w:szCs w:val="48"/>
        </w:rPr>
        <w:t xml:space="preserve">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(410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онные сообщения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ные организации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 о движении наличной иностранной валюты через уполномоченные банки в сентябре 1999 года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кредитных ресурсов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азатели ставок межбанковского рынка с 25 по 29 октября 1999 года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драгоценных металлов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лютный рынок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ые курсы иностранных валют, устанавливаемые Банком России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ндовый рынок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ые документы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“О внесении изменений в Указание Банка России “О порядке составления и представления отчетности кредитными организациями в Центральный банк Российской Федерации”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“О внесении изменений и дополнений в Инструкцию Банка России от 1.10.97 № 1 “О порядке регулирования деятельности банков”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"/>
        <w:spacing w:before="8000" w:after="120"/>
        <w:ind w:hanging="0"/>
        <w:jc w:val="center"/>
        <w:rPr>
          <w:rFonts w:ascii="Arial Cyr" w:hAnsi="Arial Cyr" w:eastAsia="Arial Cyr" w:cs="Arial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</w:r>
    </w:p>
    <w:p>
      <w:pPr>
        <w:pStyle w:val="Normal"/>
        <w:spacing w:before="5400" w:after="0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</w:r>
    </w:p>
    <w:p>
      <w:pPr>
        <w:pStyle w:val="Normal"/>
        <w:spacing w:before="696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–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ИТАР-ТАСС.</w:t>
        <w:br/>
        <w:t>Вестник подготовлен при участии агентства “Прайм-ТАСС”.</w:t>
        <w:br/>
        <w:t>Москва, Тверской б-р, 2. Тел. 974-76-64, факс 292-36-90.</w:t>
        <w:br/>
        <w:t>© Центральный банк Российской Федерации, 1994 г.</w:t>
        <w:br/>
      </w:r>
    </w:p>
    <w:p>
      <w:pPr>
        <w:pStyle w:val="Style18"/>
        <w:jc w:val="center"/>
        <w:rPr>
          <w:rFonts w:ascii="Arial Cyr" w:hAnsi="Arial Cyr" w:eastAsia="Arial Cyr" w:cs="Arial Cyr"/>
          <w:color w:val="000000"/>
          <w:spacing w:val="0"/>
        </w:rPr>
      </w:pPr>
      <w:r>
        <w:rPr>
          <w:rFonts w:eastAsia="Arial Cyr" w:cs="Arial Cyr" w:ascii="Arial Cyr" w:hAnsi="Arial Cyr"/>
          <w:spacing w:val="0"/>
        </w:rPr>
        <w:t>Москва, 1999</w:t>
      </w:r>
    </w:p>
    <w:p>
      <w:pPr>
        <w:pStyle w:val="Style16"/>
        <w:rPr>
          <w:rFonts w:ascii="Arial Cyr" w:hAnsi="Arial Cyr" w:eastAsia="Arial Cyr" w:cs="Arial Cyr"/>
          <w:color w:val="000000"/>
          <w:spacing w:val="0"/>
        </w:rPr>
      </w:pPr>
      <w:r>
        <w:rPr>
          <w:rFonts w:eastAsia="Arial Cyr" w:cs="Arial Cyr" w:ascii="Arial Cyr" w:hAnsi="Arial Cyr"/>
          <w:color w:val="000000"/>
          <w:spacing w:val="0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  <w:t>информационные сообщения</w:t>
      </w:r>
    </w:p>
    <w:p>
      <w:pPr>
        <w:pStyle w:val="Style16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</w:r>
    </w:p>
    <w:p>
      <w:pPr>
        <w:pStyle w:val="MZagolovok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22 октября 1999 года составлял 11,7 млрд. долларов СШ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ставе валютных резервов учтены активы в сумме 242 млн. долларов США, размещенные в банках-нерезидентах, в уставном капитале которых Центральный банк Российской Федерации имеет долевое участи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8.10.99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объем денежной базы на 25 октября 1999 года составил 271,1 млрд. рублей против 272,0 млрд. рублей на 18 октября 1999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9.10.99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ломбардный кредитный аукцион Банка России 25 октября 1999 года признан несостоявшимся в связи с отсутствием заявок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10.99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ломбардный кредитный аукцион Банка России 28 октября 1999 года признан несостоявшимся в связи с отсутствием заявок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9.10.99 г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  <w:t>кредитные организации</w:t>
      </w:r>
    </w:p>
    <w:p>
      <w:pPr>
        <w:pStyle w:val="MZagolovok"/>
        <w:spacing w:before="120" w:after="60"/>
        <w:rPr/>
      </w:pPr>
      <w:r>
        <w:rPr/>
        <w:t>Сведения об остатках средств на корреспондентских счетах кредитных организаций в Банке России (включая остатки средств на ОРЦБ) на начало операционного дня за период с 25 по 29 октября 1999 г. (в млн. руб.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580"/>
        <w:gridCol w:w="1580"/>
        <w:gridCol w:w="1580"/>
        <w:gridCol w:w="1580"/>
        <w:gridCol w:w="1580"/>
      </w:tblGrid>
      <w:tr>
        <w:trPr>
          <w:tblHeader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ая Федерац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 676,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 896,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 826,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 294,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 358,8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сковский регио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 018,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 193,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 560,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 948,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 450,8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атериал подготовлен Сводным экономическим департаментом Банка России</w:t>
      </w:r>
    </w:p>
    <w:p>
      <w:pPr>
        <w:pStyle w:val="MZagolvokCenter"/>
        <w:keepNext w:val="true"/>
        <w:spacing w:before="240" w:after="120"/>
        <w:rPr>
          <w:rFonts w:ascii="Arial Cyr" w:hAnsi="Arial Cyr" w:eastAsia="Arial Cyr" w:cs="Arial Cyr"/>
          <w:caps/>
        </w:rPr>
      </w:pPr>
      <w:r>
        <w:rPr>
          <w:rFonts w:eastAsia="Arial Cyr" w:cs="Arial Cyr" w:ascii="Arial Cyr" w:hAnsi="Arial Cyr"/>
          <w:caps/>
        </w:rPr>
        <w:t>Информация о движении наличной иностранной валюты через уполномоченные банки в СЕНТЯБРЕ 1999 года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 сентябре 1999 г., как свидетельствует приведенная ниже диаграмма (в млн. долларов) и данные </w:t>
      </w:r>
      <w:r>
        <w:rPr>
          <w:rFonts w:eastAsia="Arial Cyr" w:cs="Arial Cyr" w:ascii="Arial Cyr" w:hAnsi="Arial Cyr"/>
          <w:b/>
          <w:bCs/>
          <w:i/>
          <w:iCs/>
        </w:rPr>
        <w:t>таблицы 1,</w:t>
      </w:r>
      <w:r>
        <w:rPr>
          <w:rFonts w:eastAsia="Arial Cyr" w:cs="Arial Cyr" w:ascii="Arial Cyr" w:hAnsi="Arial Cyr"/>
        </w:rPr>
        <w:t xml:space="preserve"> снизились емкость рынка наличной иностранной валюты и значения всех основных параметров этого рынка, кроме показателей зачисления наличной валюты на счета физических лиц и ее вывоза.</w:t>
      </w:r>
    </w:p>
    <w:p>
      <w:pPr>
        <w:pStyle w:val="Style16"/>
        <w:spacing w:before="120" w:after="12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937760" cy="336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 сентябре </w:t>
      </w:r>
      <w:r>
        <w:rPr>
          <w:rFonts w:eastAsia="Arial Cyr" w:cs="Arial Cyr" w:ascii="Arial Cyr" w:hAnsi="Arial Cyr"/>
          <w:b/>
          <w:bCs/>
        </w:rPr>
        <w:t>ввоз наличной иностранной валюты</w:t>
      </w:r>
      <w:r>
        <w:rPr>
          <w:rFonts w:eastAsia="Arial Cyr" w:cs="Arial Cyr" w:ascii="Arial Cyr" w:hAnsi="Arial Cyr"/>
        </w:rPr>
        <w:t xml:space="preserve"> по сравнению с августом снизился на 224 млн. долларов, что повлекло за собой уменьшение размеров операций уполномоченных банков по покупке-продаже наличной валюты на </w:t>
      </w:r>
      <w:r>
        <w:rPr>
          <w:rFonts w:eastAsia="Arial Cyr" w:cs="Arial Cyr" w:ascii="Arial Cyr" w:hAnsi="Arial Cyr"/>
          <w:b/>
          <w:bCs/>
        </w:rPr>
        <w:t>межбанковском валютном рынке,</w:t>
      </w:r>
      <w:r>
        <w:rPr>
          <w:rFonts w:eastAsia="Arial Cyr" w:cs="Arial Cyr" w:ascii="Arial Cyr" w:hAnsi="Arial Cyr"/>
        </w:rPr>
        <w:t xml:space="preserve"> оборот которого составил 1,52 млрд. долларов против 1,89 млрд. долларов в предыдущем месяц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 сентябре несколько снизилась активность по </w:t>
      </w:r>
      <w:r>
        <w:rPr>
          <w:rFonts w:eastAsia="Arial Cyr" w:cs="Arial Cyr" w:ascii="Arial Cyr" w:hAnsi="Arial Cyr"/>
          <w:b/>
          <w:bCs/>
        </w:rPr>
        <w:t>валютно-обменным операциям физических лиц.</w:t>
      </w:r>
      <w:r>
        <w:rPr>
          <w:rFonts w:eastAsia="Arial Cyr" w:cs="Arial Cyr" w:ascii="Arial Cyr" w:hAnsi="Arial Cyr"/>
        </w:rPr>
        <w:t xml:space="preserve"> При этом оборот наличной иностранной валюты в обменных пунктах уполномоченных банков уменьшился на 7% и составил 1,42 млрд. долларов, а ее оборот по текущим валютным счетам физических лиц увеличился на 1%, составив 1,76 млрд. долларов. В то же время в результате разнонаправленности изменения объемов операций по продаже банками наличной иностранной валюты физическим лицам и выдаче ее с текущих валютных счетов (увеличение на 2%), а также ее покупке и зачислению на счета (уменьшение на 5%), агрегированный показатель спроса на наличную иностранную валюту, выраженный в величине сальдо операций физических лиц с наличной валютой, в сентябре по сравнению с августом уменьшился на 15% </w:t>
      </w:r>
      <w:r>
        <w:rPr>
          <w:rFonts w:eastAsia="Arial Cyr" w:cs="Arial Cyr" w:ascii="Arial Cyr" w:hAnsi="Arial Cyr"/>
          <w:b/>
          <w:bCs/>
          <w:i/>
          <w:iCs/>
        </w:rPr>
        <w:t>(таблица 2)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u w:val="single"/>
        </w:rPr>
        <w:t>Справочно:</w:t>
      </w:r>
      <w:r>
        <w:rPr>
          <w:rFonts w:eastAsia="Arial Cyr" w:cs="Arial Cyr" w:ascii="Arial Cyr" w:hAnsi="Arial Cyr"/>
        </w:rPr>
        <w:t xml:space="preserve"> в сентябре 1998 г. сальдо операций физических лиц с наличной иностранной валютой составляло 0,7 млрд. долларов, что на треть ниже уровня предыдущего месяца и было вызвано последствиями августовского кризиса 1998 г.</w:t>
      </w:r>
    </w:p>
    <w:p>
      <w:pPr>
        <w:pStyle w:val="MZagolovok"/>
        <w:keepNext w:val="true"/>
        <w:spacing w:before="120" w:after="60"/>
        <w:rPr/>
      </w:pPr>
      <w:r>
        <w:rPr/>
        <w:t>Таблица 1. Основные данные о движении наличной иностранной валюты через уполномоченные банки в сентябре 1999 года (млн. долларов)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994"/>
        <w:gridCol w:w="1133"/>
        <w:gridCol w:w="992"/>
        <w:gridCol w:w="1895"/>
        <w:gridCol w:w="1895"/>
      </w:tblGrid>
      <w:tr>
        <w:trPr>
          <w:tblHeader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нтябр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нтябрь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равочно:</w:t>
            </w:r>
          </w:p>
        </w:tc>
      </w:tr>
      <w:tr>
        <w:trPr>
          <w:tblHeader w:val="true"/>
        </w:trPr>
        <w:tc>
          <w:tcPr>
            <w:tcW w:w="35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+; —) к августу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% к августу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нтябрь 1999 г. в % к сентябрю 1998 г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нтябрь 1998 г. в % к августу 1998 г.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ступило наличной иностранной валюты, 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1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9,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9,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7,1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везено банками в РФ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,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,8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3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плено у банков-резид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,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6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уплено у физических л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,8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,9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9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нято от физических лиц для зачисления на их текущие валютные сче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6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,7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,9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,0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зрасходовано наличной иностранной валюты, 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2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1,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4,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,7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везено банками из РФ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,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2,7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,5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дано банкам-резидента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,4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8,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,3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дано физическим лица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3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,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7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дано физическим лицам с их текущих валютных сче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,8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,4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,6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статок наличной иностранной валюты в кассах на конец месяц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3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9,7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1,4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8,1</w:t>
            </w:r>
          </w:p>
        </w:tc>
      </w:tr>
    </w:tbl>
    <w:p>
      <w:pPr>
        <w:pStyle w:val="Style16"/>
        <w:spacing w:before="120" w:after="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202680" cy="286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Zagolovok"/>
        <w:keepNext w:val="true"/>
        <w:spacing w:before="120" w:after="60"/>
        <w:rPr/>
      </w:pPr>
      <w:r>
        <w:rPr/>
        <w:t>Таблица 2. Агрегированные показатели спроса на наличную иностранную валюту (млн. долларов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621"/>
        <w:gridCol w:w="1621"/>
        <w:gridCol w:w="1621"/>
        <w:gridCol w:w="1621"/>
      </w:tblGrid>
      <w:tr>
        <w:trPr>
          <w:tblHeader w:val="true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гус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нтябр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(+; —) к августу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нтябрь в % к августу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льдо операций физических лиц с наличной иностранной валютой (СОФЛ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9,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6,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,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,1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льдо продажи-покупки наличной валюты через обменные пункты уполномоченных банк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7,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9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,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,3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льдо выдачи-зачисления средств с текущих валютных счетов физических лиц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1,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6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0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атериал подготовлен Департаментом валютного регулирования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Prikaz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</w:t>
        <w:br/>
        <w:t>№ ОД-406</w:t>
      </w:r>
    </w:p>
    <w:p>
      <w:pPr>
        <w:pStyle w:val="MZagolovok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введении моратория на удовлетворение требований кредиторов Акционерного коммерческого банка “Воронеж” (открытое акционерное общество), АБ “Воронеж” (регистрационный номер 654), г. Воронеж</w:t>
      </w:r>
    </w:p>
    <w:p>
      <w:pPr>
        <w:pStyle w:val="MData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9 октября 1999 г.</w:t>
        <w:br/>
        <w:t>г. Моск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ствуясь статьей 26 Федерального закона “О несостоятельности (банкротстве) кредитных организаций”,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ЫВАЮ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вести с 1 ноября 1999 года мораторий на удовлетворение требований кредиторов АБ “Воронеж” сроком на 30 дне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 период действия моратория исполняются в общеустановленном порядке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четные документы, составленные на основании исполнительных документов, выданных на основе решений о взыскании задолженности по заработной плате, выплате вознаграждений по авторским договорам, а также о возмещении вреда, причиненного жизни и здоровью, и морального вреда, вступивших в законную силу до момента назначения временной администр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четные документы, составленные на основании исполнительных документов по требованиям граждан, перед которыми кредитная организация несет ответственность за причинение вреда жизни и здоровью, а также по требованиям граждан, работающих по трудовому договору (контракту), и по выплате вознаграждений по авторским договорам, вне зависимости от срока исполне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четные документы по оплате организационно-хозяйственных расходов, необходимых для деятельности 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Действие моратория может быть прекращено досрочно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при отзыве у кредитной организации лицензии на осуществление банковских операци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по ходатайству временной администрации о прекращении действия моратор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Административному департаменту Банка России (Балакин П.И.) довести содержание настоящего Приказа до сведения территориальных учреждений Банка России, Министерства Российской Федерации по налогам и сборам, Государственного таможенного комитета Российской Федерации, Министерства внутренних дел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Главному управлению безопасности и защиты информации (Лахтиков А.И.) довести содержание настоящего Приказа до территориальных учреждений Банка России и Государственной корпорации “Агентство по реструктуризации кредитных организаций” по каналам спецсвязи в день его подпис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Департаменту внешних и общественных связей Банка России опубликовать в “Вестнике Банка России” и дать для средств массовой информации сообщение о введении моратория на удовлетворение требований кредиторов АБ “Воронеж”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</w:t>
        <w:br/>
        <w:t>БАНКА РОССИИ</w:t>
        <w:tab/>
        <w:t>В.В. ГЕРАЩЕНКО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kaz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</w:t>
        <w:br/>
        <w:t>№ ОД-407</w:t>
      </w:r>
    </w:p>
    <w:p>
      <w:pPr>
        <w:pStyle w:val="MZagolovok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введении моратория на удовлетворение требований кредиторов Открытого акционерного общества Акционерного коммерческого банка “Кузбасспромбанк” (АКБ “Кузбасспромбанк”) (регистрационный номер 1007), г. Кемерово</w:t>
      </w:r>
    </w:p>
    <w:p>
      <w:pPr>
        <w:pStyle w:val="MData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9 октября 1999 г.</w:t>
        <w:br/>
        <w:t>г. Моск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ствуясь статьей 26 Федерального закона “О несостоятельности (банкротстве) кредитных организаций”,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ЫВАЮ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вести с 1 ноября 1999 года мораторий на удовлетворение требований кредиторов Открытого акционерного общества Акционерного коммерческого банка “Кузбасспромбанк” (АКБ “Кузбасспромбанк”) сроком на 30 дне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 период действия моратория исполняются в общеустановленном порядке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четные документы, составленные на основании исполнительных документов, выданных на основе решений о взыскании задолженности по заработной плате, выплате вознаграждений по авторским договорам, а также о возмещении вреда, причиненного жизни и здоровью, и морального вреда, вступивших в законную силу до момента назначения временной администр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четные документы, составленные на основании исполнительных документов по требованиям граждан, перед которыми кредитная организация несет ответственность за причинение вреда жизни и здоровью, а также по требованиям граждан, работающих по трудовому договору (контракту), и по выплате вознаграждений по авторским договорам, вне зависимости от срока исполне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четные документы по оплате организационно-хозяйственных расходов, необходимых для деятельности 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Действие моратория может быть прекращено досрочно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при отзыве у кредитной организации лицензии на осуществление банковских операци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по ходатайству временной администрации о прекращении действия моратор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Административному департаменту Банка России (Балакин П.И.) довести содержание настоящего Приказа до сведения территориальных учреждений Банка России, Министерства Российской Федерации по налогам и сборам, Государственного таможенного комитета Российской Федерации, Министерства внутренних дел Российской Федерации, Государственной корпорации “Агентство по реструктуризации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Главному управлению безопасности и защиты информации (Лахтиков А.И.) довести содержание настоящего Приказа до территориальных учреждений Банка России по каналам спецсвязи в день его подпис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Департаменту внешних и общественных связей Банка России опубликовать в “Вестнике Банка России” и дать для средств массовой информации сообщение о введении моратория на удовлетворение требований кредиторов Открытого акционерного общества Акционерного коммерческого банка “Кузбасспромбанк” (АКБ “Кузбасспромбанк”)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</w:t>
        <w:br/>
        <w:t>БАНКА РОССИИ</w:t>
        <w:tab/>
        <w:t>В.В. ГЕРАЩЕНКО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kaz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</w:t>
        <w:br/>
        <w:t>№ ОД-408</w:t>
      </w:r>
    </w:p>
    <w:p>
      <w:pPr>
        <w:pStyle w:val="MZagolovok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введении моратория на удовлетворение требований кредиторов Открытого акционерного общества “Дальневосточный коммерческий банк рыбной промышленности”, “Дальрыббанк” (открытое акционерное общество) (регистрационный номер 118), г. Владивосток</w:t>
      </w:r>
    </w:p>
    <w:p>
      <w:pPr>
        <w:pStyle w:val="MData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9 октября 1999 г.</w:t>
        <w:br/>
        <w:t>г. Моск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ствуясь статьей 26 Федерального закона “О несостоятельности (банкротстве) кредитных организаций”,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ЫВАЮ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вести с 1 ноября 1999 года мораторий на удовлетворение требований кредиторов Открытого акционерного общества “Дальневосточный коммерческий банк рыбной промышленности”, “Дальрыббанк” (открытое акционерное общество) (далее — ОАО “Дальрыббанк”) сроком на 30 дне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 период действия моратория исполняются в общеустановленном порядке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четные документы, составленные на основании исполнительных документов, выданных на основе решений о взыскании задолженности по заработной плате, выплате вознаграждений по авторским договорам, а также о возмещении вреда, причиненного жизни и здоровью, и морального вреда, вступивших в законную силу до момента назначения временной администр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четные документы, составленные на основании исполнительных документов по требованиям граждан, перед которыми кредитная организация несет ответственность за причинение вреда жизни и здоровью, а также по требованиям граждан, работающих по трудовому договору (контракту), и по выплате вознаграждений по авторским договорам, вне зависимости от срока исполне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четные документы по оплате организационно-хозяйственных расходов, необходимых для деятельности 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Действие моратория может быть прекращено досрочно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при отзыве у кредитной организации лицензии на осуществление банковских операци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по ходатайству временной администрации о прекращении действия моратор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Административному департаменту Банка России (Балакин П.И.) довести содержание настоящего Приказа до сведения территориальных учреждений Банка России, Министерства Российской Федерации по налогам и сборам, Государственного таможенного комитета Российской Федерации, Министерства внутренних дел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Главному управлению безопасности и защиты информации (Лахтиков А.И.) довести содержание настоящего Приказа до территориальных учреждений Банка России и Государственной корпорации “Агентство по реструктуризации кредитных организаций” по каналам спецсвязи в день его подпис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Департаменту внешних и общественных связей Банка России опубликовать в “Вестнике Банка России” и дать для средств массовой информации сообщение о введении моратория на удовлетворение требований кредиторов ОАО “Дальрыббанк”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</w:t>
        <w:br/>
        <w:t>БАНКА РОССИИ</w:t>
        <w:tab/>
        <w:t>В.В. ГЕРАЩЕНКО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OOO коммерческого банка “Усть-Кокса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квидатор Общества с ограниченной ответственностью коммерческого банка “Усть-Кокса”, расположенного по адресу: 656004, г. Барнаул, yл. Воровского, 140, уведомляет, что в соответствии с решением Арбитражного суда Алтайского края от 23 ноября 1998 года номер AОЗ-5641/98-11 данная кредитная организация подлежит ликвидации в порядке, установленном Гражданским кодексом Российской Федерации и Федеральным законом “О несостоятельности (банкротстве) кредитных организаций”. Ликвидатором назначена Щепина Татьяна Юрьевн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иквидатор находится по адресу: 656004, г. Барнаул, ул. Воровского, 140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й тел. 244-598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квидатор извещает кредиторов Общества с ограниченной ответственностью коммерческого банка ‘’Усть-Кокса”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656004, г. Барнаул, ул. Воровского, 14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Акционерного коммерческого банка “Мосдепозитбанк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Акционерного коммерческого банка “Мосдепозитбанк”, расположенного по адресу: 117415, г. Москва, ул. Удальцова, 10, уведомляет, что в соответствии с решением Арбитражного суда г. Москвы от 4 марта 1999 года номер А40-4531/99-74-3Б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м управляющим назначен Печенин Виктор Тихонович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аходится по адресу: 105058, г. Москва, ул. Ткацкая, 5, комн. 5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й тел. 255-47-39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Акционерного коммерческого банка “Мосдепозитбанк”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105058, г. Москва, ул. Ткацкая, 5, комн. 5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ООО КБ “НЭПП-Банк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ООО КБ “НЭПП-Банк”, расположенного по адресу: 656037, Алтайский край, г. Барнаул, пр-т Ленина, 156а, уведомляет, что в соответствии с решением Арбитражного суда Алтайского края от 14 апреля 1999 года номер А03-5960/98-Б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м управляющим назначен Танасов Демокрит Васильевич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аходится по адресу: 656038, Алтайский край, г. Барнаул, ул. Молодежная, 3, к. 23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й тел. 24-45-98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ООО КБ “НЭПП-Банк”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656038, Алтайский край, г. Барнаул, ул. Молодежная, 3, к. 23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Акционерного коммерческого банка “Номинал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Акционерного коммерческого банка “Номинал”, расположенного по адресу: 101000, г. Москва, пер. Мархлевского, 18а, уведомляет, что в соответствии с решением Арбитражного суда г. Москвы от 11 мая 1999 года номер А40-8113/99-36-11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курсным управляющим назначена Еремеева Наталья Васильевн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аходится по адресу: 101000, г. Москва, Милютинский пер., 18а, Азерской К.Ф. для Еремеевой Н.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е тел.: 229-68-93 и 925-62-12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Акционерного коммерческого банка “Номинал”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101000, г. Москва, Милютинский пер., 18а, Азерской К.Ф. для Еремеевой Н.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Акционерного коммерческого “Талер-Банк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Акционерного коммерческого банка “Талер-Банк”, расположенного по адресу: 119270, г. Москва, Хамовнический вал, 6, уведомляет, что в соответствии с решением Арбитражного суда г. Москвы от 11 мая 1999 года номер 71-3Б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курсным управляющим назначен Красноперов Юрий Алексеевич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аходится по адресу: 119121, г. Москва, ул. Плющиха, 39 (Помещение Детского досугового воспитательно-экономического центра “Эста”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е тел.: 241-81-16, 244-05-09 и 244-71-96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Акционерного коммерческого банка “Талер-Банк”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119121, г. Москва, ул. Плющиха, 39 (Помещение Детского досугового воспитательно-экономического центра “Эста”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коммерческого банка “Прогрессбанк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коммерческого банка “Прогрессбанк”, расположенного по адресу: 107140, г. Москва, 2-й Красносельский пер., 2, уведомляет, что в соответствии с решением Арбитражного суда г. Москвы от 14 июля 1999 года номер 86-6Б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м управляющим назначен Барзунов Леонид Владимирович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аходится по адресу: 107140, г. Москва, 2-й Красно-сельский пер., 2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й тел. 925-72-0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коммерческого банка “Прогрессбанк”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107140, г. Москва, 2-й Красносельский пер., 2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ликвидации коммерческого банка “Стройновация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коммерческого банка “Стройновация”, расположенного по адресу: 103031, г. Москва, yл. Петровка, 14 уведомляет, что в соответствии с решением Арбитражного суда г. Москвы от 10 августа 1999 года номер А40-18832/99-38-19В данная кредитная организация признал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курсным управляющим назначена Нигматова Наталия Валерьевн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аходится по адресу: 103051, г. Москва, ул. Петровка, 26, к. 215. Контактный тел. 925-72-0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коммерческого банка “Стройновация”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103051, г. Москва, ул. Петровка, 26, к. 215 (а/я 225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ОАО УАКБ “Уникомбанк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Универсального акционерного коммерческого банка “Уникомбанк”, расположенного по адресу: 103701, г. Москва, Даев пер., 20, уведомляет, что в соответствии с решением Арбитражного суда г. Москвы от 17 августа 1999 года номер А40-19156/99-71-21Б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м управляющим назначен Жилинский Антон Борисович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аходится по адресу: 103701, г. Москва, Даев пер., 2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й тел. 204-80-3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Универсального акционерного коммерческого банка “Уникомбанк”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103701, г. Москва, Даев пер., 2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Новосибирского акционерного коммерческого инновационного банк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овосибирского акционерного коммерческого инновационного банка, расположенного по адресу: г. Новосибирск, пр-т Карла Маркса, 20, уведомляет, что в соответствии с решением Арбитражного суда Новосибирской области от 18 августа 1997 года номер А45-4162/97-СБ/33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м управляющим назначена Крылова Нина Георгиевн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аходится по адресу: 630099, г. Новосибирск, ул. Депутатская, 60, к. 1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й тел. 10-09-2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Новосибирского акционерного коммерческого инновационного банка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630099, г. Новосибирск, ул. Депутатская, 60, к. 1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Акционерного коммерческого банка “Сибирский банк” (Открытое акционерное общество)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Акционерного коммерческого банка “Сибирский банк” (Открытое акционерное общество), расположенного по адресу: 630091, г. Новосибирск, ул. Державина, 18, уведомляет, что в соответствии с решением Арбитражного суда Новосибирской области от 22 сентября 1999 года номер А45-2055/99-СБ/47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аходится по адресу: 630091, г. Новосибирск, ул. Державина, 18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й тел. 21-44-66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м управляющим назначен Зайков Алексей Алексеевич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Акционерного коммерческого банка “Сибирский банк” (Открытое акционерное общество) о возможности предъявления претензий в течение тре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630091, г. Новосибирск, ул. Державина, 18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Закрытого акционерного общества Акционерного банка “Веда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курсный управляющий Закрытого акционерного общества Акционерного банка “Веда”, расположенного по адресу: г. Санкт-Петербург, пер. Пирогова, 18, уведомляет, что в соответствии с решением Арбитражного суда г. Санкт-Петербурга и Ленинградской области от 28 сентября 1999 года номер А56-21755/99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находится по адресу: 191011, г. Санкт-Петербург, ул. Малая Садовая, 6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й тел. (812) 311-67-0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курсным управляющим назначен Бовкун Владимир Ильич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Закрытого акционерного общества Акционерного банка “Веда”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191011, г. Санкт-Петербург, ул. Малая Садовая, 6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коммерческого банка “Уралбизнесбанк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коммерческого банка “Уралбизнесбанк”, расположенного по адресу: 620151, г. Екатеринбург, ул. Карла Либкнехта, 38а, уведомляет, что в соответствии с решением Арбитражного суда Свердловской области от 4 октября 1999 года номер А60-12215/99-С2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курсный управляющий находится по адресу: 620014, г. Екатеринбург, ул. Малышева, 27-13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й тел. 51-73-59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курсным управляющим назначен Луняев Сергей Васильевич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коммерческого банка “Уралбизнесбанк” о возможности предъявления претензий в течение одного месяца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620014, г. Екатеринбург, ул. Малышева, 27—13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ВЛЕНИЕ</w:t>
        <w:br/>
        <w:t>о ликвидации Открытого акционерного общества “АКБ “Петербургский нефтяной банк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Акционерного коммерческого банка “Петербургский нефтяной банк”, расположенного по адресу: г. Санкт-Петербург, ул. Ставропольская, 10, уведомляет, что в соответствии с решениям Арбитражного суда г. Санкт-Петербурга и Ленинградской области от 5 октября 1999 года номер А56-20264/99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курсным управляющим назначен Бовкун Владимир Ильич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курсный управляющий находится по адресу: 191011, г. Санкт-Петербург, ул. Малая Садовая, 6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актный тел. (812) 311-67-00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сный управляющий извещает кредиторов Акционерного коммерческого банка “Петербургский нефтяной банк” о возможности предъявления претенз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аправляются по адресу: 191011, г. Санкт-Петербург, ул. Малая Садовая, 6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ое управление Банка России по г. Москве доводит до сведения финансово-кредитных организаций столицы, что с 13 октября 1999 года аннулирована государственная регистрация седьмого выпуска акций акционерного коммерческого банка “Бизнес” и соответственно запрещается реклама, публичное объявление цен их покупки и предложения. Запрещается совершение сделок со следующими ценными бумагам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обыкновенные именные бездокументарные акции (государственный регистрационный номер — 10100486В)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привилегированные именные бездокументарные акции (государственный регистрационный номер — 10700486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шение о запрещении всех видов операций с вышеназванными ценными бумагами принято Главным Управлением Банка России по г. Москве на основании требований п. 18.5 Инструкции Банка России “О правилах выпуска и регистрации ценных бумаг кредитными организациями на территории Российской Федерации” от 17.09.96 № 8 в редакции от 23.11.98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10.99 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ое управление Банка России по г. Москве сообщает о регистрации отчета об итогах седьмого выпуска ценных бумаг “СДМ-Банка” и подтверждает, что выпущено в обращение 375 тысяч обыкновенных именных бездокументарных акций на общую сумму 18 750 тысяч рублей (номинальная стоимость акции — 50 рублей), которым 13 октября 1999 года присвоен государственный регистрационный номер 10101637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овременно ГУ Банка России по г. Москве доводит до сведения участников рынка ценных бумаг, что 13 октября 1999 года Совет директоров коммерческого “СДМ-Банка” аннулировал 225 тысяч обыкновенных именных бездокументарных акций седьмого выпуска (государственный регистрационный номер — 10101637В), выпущенных с номинальной стоимостью 50 рублей на общую сумму 11 250 тысяч рублей (в связи с неразмещением их в ходе эмисси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8.10.99 г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  <w:t>рынок кредитных ресурсов</w:t>
      </w:r>
    </w:p>
    <w:p>
      <w:pPr>
        <w:pStyle w:val="Zagolovok"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402"/>
        <w:gridCol w:w="3026"/>
        <w:gridCol w:w="3026"/>
      </w:tblGrid>
      <w:tr>
        <w:trPr>
          <w:tblHeader w:val="true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ок депозитов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вка по депозитам, % годовых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ремя привлечения депозитов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25.10.99 до 26.10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26.10.99 до 27.10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27.10.99 до 28.10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25.10.99 до 1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27.10.99 до 3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25.10.99 до 9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27.10.99 до 10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25.10.99 до 25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25.10.99 до 25.01.2000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26.10.99 до 27.10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27.10.99 до 28.10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28.10.99 до 29.10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26.10.99 до 2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28.10.99 до 4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26.10.99 до 9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28.10.99 до 11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26.10.99 до 26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26.10.99 до 26.01.2000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27.10.99 до 28.10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28.10.99 до 29.10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29.10.99 до 1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27.10.99 до 3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29.10.99 до 5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27.10.99 до 10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29.10.99 до 12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27.10.99 до 29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27.10.99 до 27.01.2000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28.10.99 до 29.10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29.10.99 до 1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1.11.99 до 2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о 28.10.99 до 4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1.11.99 до 9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28.10.99 до 11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1.11.99 до 15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28.10.99 до 29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28.10.99 до 28.01.2000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29.10.99 до 1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1.11.99 до 2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о 2.11.99 до 3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29.10.99 до 5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о 2.11.99 до 9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29.10.99 до 12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о 2.11.99 до 16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29.10.99 до 29.11.99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29.10.99 до 31.01.2000)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ozitnieOperacii"/>
              <w:keepNext w:val="false"/>
              <w:keepLines w:val="false"/>
              <w:tabs>
                <w:tab w:val="clear" w:pos="907"/>
                <w:tab w:val="clear" w:pos="1417"/>
                <w:tab w:val="clear" w:pos="5726"/>
                <w:tab w:val="clear" w:pos="7427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30</w:t>
            </w:r>
          </w:p>
        </w:tc>
      </w:tr>
    </w:tbl>
    <w:p>
      <w:pPr>
        <w:pStyle w:val="MZagolovok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325"/>
        <w:gridCol w:w="1325"/>
        <w:gridCol w:w="1325"/>
        <w:gridCol w:w="1325"/>
        <w:gridCol w:w="1325"/>
      </w:tblGrid>
      <w:tr>
        <w:trPr>
          <w:tblHeader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</w:t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вка по кредиту overnight, % годовы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</w:tbl>
    <w:p>
      <w:pPr>
        <w:pStyle w:val="Glavnyi"/>
        <w:keepNext w:val="true"/>
        <w:rPr>
          <w:rFonts w:ascii="Arial Cyr" w:hAnsi="Arial Cyr" w:eastAsia="Arial Cyr" w:cs="Arial Cyr"/>
          <w:sz w:val="32"/>
          <w:szCs w:val="32"/>
        </w:rPr>
      </w:pPr>
      <w:r>
        <w:br w:type="page"/>
      </w:r>
      <w:r>
        <w:rPr>
          <w:rFonts w:eastAsia="Arial Cyr" w:cs="Arial Cyr" w:ascii="Arial Cyr" w:hAnsi="Arial Cyr"/>
          <w:sz w:val="32"/>
          <w:szCs w:val="32"/>
        </w:rPr>
        <w:t>ПОКАЗАТЕЛИ СТАВОК МЕЖБАНКОВСКОГО РЫНКА,</w:t>
        <w:br/>
        <w:t xml:space="preserve">рассчитываемые Информационным консорциумом — </w:t>
        <w:br/>
        <w:t xml:space="preserve">Центральным банком Российской Федерации </w:t>
        <w:br/>
        <w:t xml:space="preserve">на основе ставок коммерческих банков </w:t>
        <w:br/>
        <w:t>25—29 октября 1999 г.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– Moscow InterBank Bid)</w:t>
        <w:br/>
        <w:t>(в процентах годовых для рублевых кредитов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276"/>
        <w:gridCol w:w="1276"/>
        <w:gridCol w:w="1134"/>
        <w:gridCol w:w="1276"/>
        <w:gridCol w:w="1534"/>
        <w:gridCol w:w="25"/>
      </w:tblGrid>
      <w:tr>
        <w:trPr>
          <w:tblHeader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8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99 год, октябр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едняя за неделю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ок кредит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ровен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-е*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4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4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6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Изменение по сравнению с прошлой неделей в процентных пунктах.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– Moscow InterBank Offered Rate)</w:t>
        <w:br/>
        <w:t>(в процентах годовых для рублевых кредитов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276"/>
        <w:gridCol w:w="1276"/>
        <w:gridCol w:w="1134"/>
        <w:gridCol w:w="1276"/>
        <w:gridCol w:w="1534"/>
        <w:gridCol w:w="25"/>
      </w:tblGrid>
      <w:tr>
        <w:trPr>
          <w:tblHeader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8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99 год, октябр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едняя за неделю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ок кредит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ровен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-е*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,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9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"/>
              <w:keepLines w:val="false"/>
              <w:pBdr>
                <w:top w:val="nil"/>
              </w:pBdr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"/>
              <w:keepLines w:val="false"/>
              <w:tabs>
                <w:tab w:val="clear" w:pos="794"/>
                <w:tab w:val="clear" w:pos="1956"/>
                <w:tab w:val="clear" w:pos="2976"/>
                <w:tab w:val="clear" w:pos="4082"/>
                <w:tab w:val="clear" w:pos="5131"/>
                <w:tab w:val="clear" w:pos="6293"/>
                <w:tab w:val="clear" w:pos="7398"/>
                <w:tab w:val="clear" w:pos="8192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Изменение по сравнению с прошлой неделей в процентных пунктах.</w:t>
      </w:r>
    </w:p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– Moscow InterBank Actual Credit Rate)</w:t>
        <w:br/>
        <w:t>(в процентах годовых для рублевых кредитов)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"/>
        <w:gridCol w:w="1070"/>
        <w:gridCol w:w="1"/>
        <w:gridCol w:w="1070"/>
        <w:gridCol w:w="1"/>
        <w:gridCol w:w="1070"/>
        <w:gridCol w:w="1"/>
        <w:gridCol w:w="1070"/>
        <w:gridCol w:w="1"/>
        <w:gridCol w:w="1070"/>
        <w:gridCol w:w="1"/>
        <w:gridCol w:w="894"/>
        <w:gridCol w:w="948"/>
        <w:gridCol w:w="1"/>
        <w:gridCol w:w="1361"/>
        <w:gridCol w:w="5"/>
        <w:gridCol w:w="2"/>
      </w:tblGrid>
      <w:tr>
        <w:trPr>
          <w:tblHeader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99 год, октябрь</w:t>
            </w:r>
          </w:p>
        </w:tc>
      </w:tr>
      <w:tr>
        <w:trPr>
          <w:tblHeader w:val="true"/>
        </w:trPr>
        <w:tc>
          <w:tcPr>
            <w:tcW w:w="12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едневзвешенная за неделю</w:t>
            </w:r>
          </w:p>
        </w:tc>
      </w:tr>
      <w:tr>
        <w:trPr>
          <w:tblHeader w:val="true"/>
        </w:trPr>
        <w:tc>
          <w:tcPr>
            <w:tcW w:w="12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10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0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10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10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ста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ффективная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ок кредита</w:t>
            </w:r>
          </w:p>
        </w:tc>
        <w:tc>
          <w:tcPr>
            <w:tcW w:w="10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napToGrid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ров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-е*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keepNext w:val="true"/>
              <w:keepLines w:val="false"/>
              <w:spacing w:before="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ровень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дн.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4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8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9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1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,4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88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26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дн.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дн.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0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0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16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88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дн.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дн.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 дн.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 дн.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301kol"/>
              <w:keepLines w:val="false"/>
              <w:pBdr>
                <w:top w:val="nil"/>
              </w:pBdr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 дн.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0061kol"/>
              <w:keepLines w:val="false"/>
              <w:tabs>
                <w:tab w:val="clear" w:pos="794"/>
                <w:tab w:val="clear" w:pos="1814"/>
                <w:tab w:val="clear" w:pos="2693"/>
                <w:tab w:val="clear" w:pos="3543"/>
                <w:tab w:val="clear" w:pos="4479"/>
                <w:tab w:val="clear" w:pos="5386"/>
                <w:tab w:val="clear" w:pos="6520"/>
                <w:tab w:val="clear" w:pos="7370"/>
                <w:tab w:val="clear" w:pos="8334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Изменение по сравнению с прошлой неделей в процентных пунктах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тавки рассчитываются как средневзвешенные по объемам фактических сделок по предоставлению межбанковских кредитов коммерческими банками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тавки MIBID, MIBOR и MIACR рассчитываются на основе ставок 8 коммерческих банков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атериал подготовлен Департаментом исследований и информации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  <w:t>рынок драгоценных металлов</w:t>
      </w:r>
    </w:p>
    <w:p>
      <w:pPr>
        <w:pStyle w:val="Zagolovok"/>
        <w:keepNext w:val="tru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ы на драгоценные металлы по операциям Банка России кредитными организациями с 25 по 29 октября 1999 г.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 xml:space="preserve"> </w:t>
      </w:r>
      <w:r>
        <w:rPr/>
        <w:t>(руб./г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>
          <w:tblHeader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олото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ребро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латина</w:t>
            </w:r>
          </w:p>
        </w:tc>
      </w:tr>
      <w:tr>
        <w:trPr>
          <w:tblHeader w:val="true"/>
        </w:trPr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а покуп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а продаж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а покуп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а продаж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а покуп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а продажи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1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,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7,2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7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3,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5,1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,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4,8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5,5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8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3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1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,4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1,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2,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3,54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  <w:t>валютный рынок</w:t>
      </w:r>
    </w:p>
    <w:p>
      <w:pPr>
        <w:pStyle w:val="Zagolovok"/>
        <w:keepNext w:val="true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ые курсы иностранных валют, устанавливаемые Банком России с 1.11.99 г. (российских рублей за единицу иностранной валюты)</w:t>
      </w:r>
      <w:r>
        <w:rPr>
          <w:rFonts w:eastAsia="Arial Cyr" w:cs="Arial Cyr" w:ascii="Arial Cyr" w:hAnsi="Arial Cyr"/>
          <w:position w:val="7"/>
          <w:sz w:val="13"/>
          <w:szCs w:val="13"/>
        </w:rPr>
        <w:t>1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7"/>
        <w:gridCol w:w="1469"/>
        <w:gridCol w:w="3737"/>
        <w:gridCol w:w="1469"/>
      </w:tblGrid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азербайджанских мана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,10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македонских денар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45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албанских ле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80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малавийских квач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,31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алжирских динар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68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малагасийских фран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20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0 000 ангольских новых кван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72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малайзийских рингги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,67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аргентинское пес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09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мальтийская лир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,78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армянских драм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,25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марокканских дирхам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56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афганских афган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,76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мексиканских пес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18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бахрейнский дина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,20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мозамбикских метикал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54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болгарский ле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3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молдавских лее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,69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боливийских боливиан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07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монгольских тугри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44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ботсванских пу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46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непальских руп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09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бразильский ре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1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нигерийских най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61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брунейский долла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67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никарагуанских золотых кордо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,44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бурундийских фран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72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новозеландский долла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26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венгерских форин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,2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оманский ри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,77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венесуэльских боливар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38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пакистанских руп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,38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вон КНД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,59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парагвайских гуаран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,77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вьетнамских донг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6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перуанских новых сол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,80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гамбийских далас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,49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польских злоты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30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ганских сед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20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риелей Камбодж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,85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гвинейских фран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08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риялов Саудовской Арав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,58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гонконгских доллар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58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румынских лее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52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грузинский лар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6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сейшельских руп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,91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дирхамов ОАЭ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,04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сирийских фун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,98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долларов Зимбабв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,39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словацких кро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,78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египетских фун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,51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словенских толар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95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замбийских квач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,06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сомалийских шиллинг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,60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израильских шекел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,24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суданских динар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19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индийских руп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,14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суринамских гульден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,23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индонезийских руп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98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таджикских рубл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17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иорданский дина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80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таиландских ба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,12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иракский дина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,92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тайваньских доллар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,20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иранских риал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91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так Бангладеш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,87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йеменских риал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20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танзанийских шиллинг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03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катарских риал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,69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тунисский дина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,98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кенийских шиллинг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7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туркменских мана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,17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кипрский фун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,31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угандийских новых шиллинг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39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киргизских сом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,92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узбекских сум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04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китайских юан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,52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уругвайских пес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,35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колумбийских пес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36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филиппинских пес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,06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конголезских фран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,98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франков Джибу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17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костариканских колон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04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франков КФ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87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кубинских пес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,24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хорватских ку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98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кувейтский дина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,22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чешских кро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,92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лаосских новых кип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,25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чилийских пес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,72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латвийский ла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8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шри-ланкийских руп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60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леоне Сьерра-Леон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9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 эквадорских сукр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26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ливанских фун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38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эстонских кро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52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 ливийский дина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,6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эфиопских быр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,45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лилангени Свазиленд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05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югославских динар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01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литовских ли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,21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 южноафриканских рэнд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49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 маврикийских руп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,3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 южнокорейских вон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,76</w:t>
            </w:r>
          </w:p>
        </w:tc>
      </w:tr>
      <w:tr>
        <w:trPr/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 мавританских уг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30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snapToGrid w:val="false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Valuti"/>
              <w:keepNext w:val="false"/>
              <w:keepLines w:val="false"/>
              <w:tabs>
                <w:tab w:val="clear" w:pos="3685"/>
                <w:tab w:val="clear" w:pos="4592"/>
                <w:tab w:val="clear" w:pos="8220"/>
              </w:tabs>
              <w:snapToGrid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Zagolovok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eastAsia="Arial Cyr" w:cs="Arial Cyr" w:ascii="Arial Cyr" w:hAnsi="Arial Cyr"/>
          <w:position w:val="7"/>
          <w:sz w:val="13"/>
          <w:szCs w:val="13"/>
        </w:rPr>
        <w:t>1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52"/>
        <w:gridCol w:w="1552"/>
        <w:gridCol w:w="1552"/>
        <w:gridCol w:w="1552"/>
        <w:gridCol w:w="1550"/>
        <w:gridCol w:w="2"/>
      </w:tblGrid>
      <w:tr>
        <w:trPr>
          <w:tblHeader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</w:t>
            </w:r>
          </w:p>
        </w:tc>
      </w:tr>
      <w:tr>
        <w:trPr>
          <w:tblHeader w:val="true"/>
        </w:trPr>
        <w:tc>
          <w:tcPr>
            <w:tcW w:w="2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1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австралий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6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7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6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7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7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австрийских шиллинг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9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9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8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9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9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английский фунт стерлинг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6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6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9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7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0 000 белорусских рубле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,9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,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,3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,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,0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 бельгийских франк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,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,9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,6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,9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,0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 греческих драх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,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,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,8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,2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,4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дат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9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7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8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9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доллар СШ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7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6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0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евр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4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4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4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4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ирландский фун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8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8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6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8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 исланд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3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3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3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7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7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 испанских песе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5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4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4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4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49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 итальянских ли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1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1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1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 казахстанских тенг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2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2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3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5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5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канад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4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5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7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6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мецкая мар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9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идерландский гульд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4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4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3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4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4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норвеж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1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1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3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2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 португальских эскуд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6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6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6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6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СД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8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6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8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2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1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сингапур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4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4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4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6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6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0 000 турецких ли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,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,9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,8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,2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,19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украинских грив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,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,5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,9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,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,0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финляндских маро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1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,9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1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французских франк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8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6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7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82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швед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,6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,5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,6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,8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,6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швейцарский фран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1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1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1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1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 японских и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3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4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7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82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MZagolovok"/>
        <w:keepNext w:val="true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зор валютного рынка 25—29 октября 1999 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 период с 25 по 29 октября 1999 г.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(ЕТС) понизился на 1,12%. Среднедневной шаг понижения курса составил 0,22% по сравнению со среднедневным повышением на 0,03% на предыдущей недел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ий дневной оборот торгов ЕТС по доллару США увеличился на 4,30%; средний размер одной сделки возрос на 3,12%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урс рубля к евро повысился на 1,16%; средний дневной оборот торгов по евро сократился на 0,55%. Кросс-курс евро к доллару понизился на 2,26%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 рассматриваемый период усилились колебания курса рубля к доллару. Общими характеристиками положения на единой торговой сессии являлись сокращение предложения и увеличение спроса на доллары, в результате чего в среднем за неделю спрос превысил предложени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5 октября предложение иностранной валюты на ЕТС уменьшилось, однако и спрос оставался низким, что объяснялось относительно высокими потребностями банков в рублях и повышением процентных ставок на межбанковском кредитном рынке. В данных условиях курс рубля к доллару продолжал повышаться, как и во второй половине предыдущей недели. Увеличение ликвидности банковской системы 26 октября способствовало повышению спроса на доллары, который в результате уравновесил предложение. Решающим фактором, который определил направление курсовой динамики (повышение курса рубля к доллару), стало осуществление относительно крупных сделок по продаже экспортной выручки. В целом за период непрерывного повышения курса рубля с 21 по 26 октября рост курса рубля к доллару составил 0,58%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величение спроса на доллары при стабильных размерах предложения на ЕТС 26 октября привело к распространению среди участников рынка ожиданий понижения курса рубля к доллару в краткосрочной перспективе. На торгах ММВБ средневзвешенный курс по заключенным сделкам с расчетной датой “завтра” установился на 0,1% ниже по сравнению с курсом на ЕТС. Итогом следующего дня стало некоторое понижение курса рубля к доллару на единой торговой сессии, которое произошло в результате продолжавшегося увеличения спроса. Характерным отличием торгов 27 октября от предыдущего дня являлось значительное уменьшение среднего размера заключенных на ЕТС сделок. Следовательно, на соотношение спроса и предложения в этот период влияли в основном относительно мелкие участники рынка и, напротив, влияние крупных участников, в том числе продавцов, было небольши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йшее развитие конъюнктуры было обусловлено тем обстоятельством, что валютный курс приблизился к уровню 26 рублей за доллар, что привело к активизации покупателей иностранной валюты. 27 октября разница между средневзвешенными уровнями курса по сделкам “завтра” и “сегодня” увеличилась до 0,8%, и при этом объем продаж на торгах ММВБ превысил 170 млн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торгах ЕТС 28 октября курс рубля к доллару понизился на 1,15% (суммарное понижение курса 27—28 октября составило 1,60%). Однако темп увеличения спроса при этом значительно снизился, предложение долларов существенно возросло; повысился также средний размер сделки, что свидетельствует об участии в торгах крупных продавцов валют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величение потребностей банков в рублях, связанное с окончанием месяца, способствовало повышению курса рубля к доллару 29 октября. Однако не следует преувеличивать значение этого фактора. Хотя колебания курса рубля к доллару в рассматриваемый период не выходили за экономически оправданные пределы, но после достаточно резкого понижения курса 28 октября должен последовать некоторый период стабилизации и корректировк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репление рубля относительно евро в рассматриваемый период отражало существенное понижение курса евро к доллару на международных рынках, вызванное продолжавшейся стабилизацией и улучшением ситуации на фондовом рынке США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noska"/>
        <w:rPr>
          <w:rFonts w:ascii="Arial Cyr" w:hAnsi="Arial Cyr" w:eastAsia="Arial Cyr" w:cs="Arial Cyr"/>
          <w:position w:val="5"/>
          <w:sz w:val="16"/>
          <w:szCs w:val="16"/>
        </w:rPr>
      </w:pPr>
      <w:r>
        <w:rPr>
          <w:rFonts w:eastAsia="Arial Cyr" w:cs="Arial Cyr" w:ascii="Arial Cyr" w:hAnsi="Arial Cyr"/>
          <w:position w:val="5"/>
          <w:sz w:val="16"/>
          <w:szCs w:val="16"/>
        </w:rPr>
        <w:t>Материал подготовлен Департаментом исследований и информации Банка России</w:t>
      </w:r>
    </w:p>
    <w:p>
      <w:pPr>
        <w:pStyle w:val="MZagolovok"/>
        <w:keepNext w:val="true"/>
        <w:spacing w:before="120" w:after="60"/>
        <w:rPr/>
      </w:pPr>
      <w:r>
        <w:rPr/>
        <w:t>Единая торговая сессия</w:t>
        <w:br/>
        <w:t>25—29 октября 1999 г.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2"/>
        <w:gridCol w:w="1"/>
        <w:gridCol w:w="991"/>
        <w:gridCol w:w="2195"/>
        <w:gridCol w:w="2195"/>
        <w:gridCol w:w="2195"/>
        <w:gridCol w:w="2195"/>
        <w:gridCol w:w="2195"/>
        <w:gridCol w:w="2195"/>
      </w:tblGrid>
      <w:tr>
        <w:trPr>
          <w:tblHeader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торг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Валют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ерация</w:t>
            </w:r>
          </w:p>
        </w:tc>
        <w:tc>
          <w:tcPr>
            <w:tcW w:w="8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урс рубля к иностранной валюте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ъем торгов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взвешенный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последней сделке</w:t>
            </w:r>
          </w:p>
        </w:tc>
        <w:tc>
          <w:tcPr>
            <w:tcW w:w="43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блей за ед. ин. вал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в % к последней сессии предыдущей недели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блей за ед. ин. вал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% к последней сессии предыдущей недел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лн. ед. ин. вал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личество сделок</w:t>
            </w:r>
          </w:p>
        </w:tc>
      </w:tr>
      <w:tr>
        <w:trPr/>
        <w:tc>
          <w:tcPr>
            <w:tcW w:w="16256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. Доллар СШ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99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USD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7117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,8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715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,8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,214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5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99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USD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6839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,69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710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,81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,938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81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99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USD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7981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,14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880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,47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,86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90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99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USD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0936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,29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010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,97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,846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44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99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USD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0518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,12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025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,03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7,382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9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EТС*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USD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,8678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0,2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,868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0,2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1,24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499</w:t>
            </w:r>
          </w:p>
        </w:tc>
      </w:tr>
      <w:tr>
        <w:trPr/>
        <w:tc>
          <w:tcPr>
            <w:tcW w:w="16256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. Евро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99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EU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506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,7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500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,6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04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99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EUR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4638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,57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466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,48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21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99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EUR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2295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,73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229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,63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792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99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EUR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4713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,6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5101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,64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38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99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EUR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538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,84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,490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,57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703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EТС*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EUR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TOD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,4417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8,14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,439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8,07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,500</w:t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73</w:t>
            </w:r>
          </w:p>
        </w:tc>
      </w:tr>
    </w:tbl>
    <w:p>
      <w:pPr>
        <w:pStyle w:val="Snoska"/>
        <w:rPr>
          <w:rFonts w:ascii="Arial Cyr" w:hAnsi="Arial Cyr" w:eastAsia="Arial Cyr" w:cs="Arial Cyr"/>
          <w:position w:val="5"/>
          <w:sz w:val="16"/>
          <w:szCs w:val="16"/>
        </w:rPr>
      </w:pPr>
      <w:r>
        <w:rPr>
          <w:rFonts w:eastAsia="Arial Cyr" w:cs="Arial Cyr" w:ascii="Arial Cyr" w:hAnsi="Arial Cyr"/>
          <w:position w:val="5"/>
          <w:sz w:val="16"/>
          <w:szCs w:val="16"/>
        </w:rPr>
        <w:t>* Курс в среднем за период; динамика в % к предыдущей неделе.</w:t>
      </w:r>
    </w:p>
    <w:p>
      <w:pPr>
        <w:pStyle w:val="MZagolovok"/>
        <w:keepNext w:val="true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диная торговая сессия: доллар США</w:t>
      </w:r>
    </w:p>
    <w:p>
      <w:pPr>
        <w:pStyle w:val="Style16"/>
        <w:ind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01740" cy="2423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rPr>
          <w:rFonts w:ascii="Arial Cyr" w:hAnsi="Arial Cyr" w:eastAsia="Arial Cyr" w:cs="Arial Cyr"/>
          <w:position w:val="5"/>
          <w:sz w:val="16"/>
          <w:szCs w:val="16"/>
        </w:rPr>
      </w:pPr>
      <w:r>
        <w:rPr>
          <w:rFonts w:eastAsia="Arial Cyr" w:cs="Arial Cyr" w:ascii="Arial Cyr" w:hAnsi="Arial Cyr"/>
          <w:position w:val="5"/>
          <w:sz w:val="16"/>
          <w:szCs w:val="16"/>
        </w:rPr>
        <w:t>Материал подготовлен Департаментом исследований и информации Банка России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position w:val="5"/>
          <w:sz w:val="16"/>
          <w:szCs w:val="16"/>
        </w:rPr>
      </w:pPr>
      <w:r>
        <w:rPr>
          <w:rFonts w:eastAsia="Arial Cyr" w:cs="Arial Cyr" w:ascii="Arial Cyr" w:hAnsi="Arial Cyr"/>
          <w:position w:val="5"/>
          <w:sz w:val="16"/>
          <w:szCs w:val="16"/>
        </w:rPr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  <w:t>фондовый рынок</w:t>
      </w:r>
    </w:p>
    <w:p>
      <w:pPr>
        <w:pStyle w:val="MZagolovok"/>
        <w:keepNext w:val="true"/>
        <w:spacing w:before="18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 список Дилеров на рынке ГКО—ОФЗ по состоянию на 29 октября 1999 года.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</w:t>
        <w:tab/>
        <w:t>ОАО “АЛЬФА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</w:t>
        <w:tab/>
        <w:t>АКБ “ДИАЛОГБАНК” (ЗА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</w:t>
        <w:tab/>
        <w:t>МЕЖДУНАРОДНЫЙ МОСКОВСКИЙ 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.</w:t>
        <w:tab/>
        <w:t>ТОО КБ “Мост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.</w:t>
        <w:tab/>
        <w:t>АКБ “МФ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.</w:t>
        <w:tab/>
        <w:t>СБЕРБАНК РОССИИ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.</w:t>
        <w:tab/>
        <w:t>АВТО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.</w:t>
        <w:tab/>
        <w:t>ВНЕШТОРГ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.</w:t>
        <w:tab/>
        <w:t>АКБ “ЕВРОФИНАНС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.</w:t>
        <w:tab/>
        <w:t>АКБ “СБС-АГРО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.</w:t>
        <w:tab/>
        <w:t>КБ “ГУТА-БАНК” ОО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.</w:t>
        <w:tab/>
        <w:t>ИНГ БЭРИНГС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.</w:t>
        <w:tab/>
        <w:t>ГАЗПРОМБАНК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.</w:t>
        <w:tab/>
        <w:t>КБ “СИТИБАНК Т/О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.</w:t>
        <w:tab/>
        <w:t>БАНК МОСКВЫ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.</w:t>
        <w:tab/>
        <w:t>БАНК “ЗЕНИТ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.</w:t>
        <w:tab/>
        <w:t>АКБ “НР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.</w:t>
        <w:tab/>
        <w:t>БАНК КРЕДИТ СВИСС ФЕРСТ БОСТОН А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.</w:t>
        <w:tab/>
        <w:t>КОММЕРЧЕСКИЙ БАНК “ЧЕЙЗ МАНХЕТТЕН БАНК ИНТЕРНЕШНЛ” (Т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.</w:t>
        <w:tab/>
        <w:t>ОАО “ПС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.</w:t>
        <w:tab/>
        <w:t>АКБ “ЯРМАРОЧНЫЙ 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.</w:t>
        <w:tab/>
        <w:t>ОАО “НБД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.</w:t>
        <w:tab/>
        <w:t>ОАО — “НСКБ ГАРАНТИЯ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.</w:t>
        <w:tab/>
        <w:t>ОАО ГБ “НИЖНИЙ НОВГОРОД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.</w:t>
        <w:tab/>
        <w:t>ОАО “АКБ АВТОГАЗ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6.</w:t>
        <w:tab/>
        <w:t>НИЖЕГОРОДПРОМСТРОЙ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7.</w:t>
        <w:tab/>
        <w:t>ООО БОРСКИЙ КОМ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8.</w:t>
        <w:tab/>
        <w:t>ООО КБ “ВВН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9.</w:t>
        <w:tab/>
        <w:t>ЗАО АКБ “САРОВБИЗНЕС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0.</w:t>
        <w:tab/>
        <w:t>ВОКВНЕШТОРГ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1.</w:t>
        <w:tab/>
        <w:t>“АК БАРС” 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2.</w:t>
        <w:tab/>
        <w:t>ЗАПСИБКОМБАНК ОА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3.</w:t>
        <w:tab/>
        <w:t>АБ “КУЗНЕЦКБИЗНЕС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4.</w:t>
        <w:tab/>
        <w:t>СИБЭКО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5.</w:t>
        <w:tab/>
        <w:t>КРАБ “НОВОСИБИРСКВНЕШТОРГ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6.</w:t>
        <w:tab/>
        <w:t>ОАО “ОМСКПРОМСТРОЙ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7.</w:t>
        <w:tab/>
        <w:t>ОМСК-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8.</w:t>
        <w:tab/>
        <w:t>БАНК “ЛЕВОБЕРЕЖНЫЙ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9.</w:t>
        <w:tab/>
        <w:t>НКБ “НЕРЮНГРИ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0.</w:t>
        <w:tab/>
        <w:t>ИК “ИКСИ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1.</w:t>
        <w:tab/>
        <w:t>КБ “АКЦЕП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2.</w:t>
        <w:tab/>
        <w:t>Компания Брокеркредитсервис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3.</w:t>
        <w:tab/>
        <w:t>ОАО “ТОМСКПРОМСТРОЙ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4.</w:t>
        <w:tab/>
        <w:t>ООО КБ “ЮЖНЫЙ РЕГИОН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5.</w:t>
        <w:tab/>
        <w:t>ООО КБ “ДОНИНВЕС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6.</w:t>
        <w:tab/>
        <w:t>РАКБ “ДОНХЛЕБ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7.</w:t>
        <w:tab/>
        <w:t>Фондовый дом “Сельмаш Инвес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8.</w:t>
        <w:tab/>
        <w:t>ООО “Полис-Инвес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9.</w:t>
        <w:tab/>
        <w:t>АКБ “ДОНКОМ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0.</w:t>
        <w:tab/>
        <w:t>АКБ “СЕЛЬМАШ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1.</w:t>
        <w:tab/>
        <w:t>АКБ “СТЕЛЛА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2.</w:t>
        <w:tab/>
        <w:t>ОАО КБ “ЦЕНТР-ИНВЕС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3.</w:t>
        <w:tab/>
        <w:t>КБ “САМАРСКИЙ КРЕДИ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4.</w:t>
        <w:tab/>
        <w:t>ООО КБ “Солидарность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5.</w:t>
        <w:tab/>
        <w:t>КБ “ТОЛЬЯТТИХИМБАНК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6.</w:t>
        <w:tab/>
        <w:t>АКБ “ГАЗ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7.</w:t>
        <w:tab/>
        <w:t>ИК “Экополис Приморский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8.</w:t>
        <w:tab/>
        <w:t>ООО ФИК “Соверен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9.</w:t>
        <w:tab/>
        <w:t>ИК “Перспектива Плюс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0.</w:t>
        <w:tab/>
        <w:t>ООО КБ “ВБ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1.</w:t>
        <w:tab/>
        <w:t>ДАЛЬНЕВОСТОЧНЫЙ 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2.</w:t>
        <w:tab/>
        <w:t>РЕГИО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3.</w:t>
        <w:tab/>
        <w:t>КБ “ДАЛЬКОМ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4.</w:t>
        <w:tab/>
        <w:t>ОАО СКБ ПРИМОРЬЯ “ПРИМСОЦ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5.</w:t>
        <w:tab/>
        <w:t>ЗАО КБ “ДЗЕМГИ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6.</w:t>
        <w:tab/>
        <w:t>АКБ “ПРИМОРЬЕ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7.</w:t>
        <w:tab/>
        <w:t>ОАО “УРАЛТРАНС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8.</w:t>
        <w:tab/>
        <w:t>ИФ “ЛИНЭ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9.</w:t>
        <w:tab/>
        <w:t>ЗАО “СС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0.</w:t>
        <w:tab/>
        <w:t>ОАО “УРАЛВНЕШТОРГ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1.</w:t>
        <w:tab/>
        <w:t>ОАО “УРАЛПРОМСТРОЙ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2.</w:t>
        <w:tab/>
        <w:t>ЗАО “УРАЛСИБСОЦ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3.</w:t>
        <w:tab/>
        <w:t>ИК “Исеть-инвес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4.</w:t>
        <w:tab/>
        <w:t>ООО “УБРИР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5.</w:t>
        <w:tab/>
        <w:t>ЗАО “ПЕРВОУРАЛЬСК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6.</w:t>
        <w:tab/>
        <w:t>АКБ “ПЕРМЬ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7.</w:t>
        <w:tab/>
        <w:t>ООО СБ “ГУБЕРНСКИЙ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8.</w:t>
        <w:tab/>
        <w:t>МАКБ “ВОЗРОЖДЕНИЕ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9.</w:t>
        <w:tab/>
        <w:t>ЗАО “КОНВЕРС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0.</w:t>
        <w:tab/>
        <w:t>АКБ “МОССТРОЙЭКОНОМ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1.</w:t>
        <w:tab/>
        <w:t>БАНК “КРЕДИТ—МОСКВА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2.</w:t>
        <w:tab/>
        <w:t>КАБ “КУЗБАССОЦ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3.</w:t>
        <w:tab/>
        <w:t>МБО “ОРГБАНК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4.</w:t>
        <w:tab/>
        <w:t>ПРОМРАДТЕХ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5.</w:t>
        <w:tab/>
        <w:t>РНКБ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6.</w:t>
        <w:tab/>
        <w:t>АООТ “Тройка-Диалог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7.</w:t>
        <w:tab/>
        <w:t>АОЗТ “Тринфико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8.</w:t>
        <w:tab/>
        <w:t>МЕСТ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9.</w:t>
        <w:tab/>
        <w:t>АПБ “СОЛИДАРНОСТЬ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0.</w:t>
        <w:tab/>
        <w:t>ООО “ГЛОБЭКС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1.</w:t>
        <w:tab/>
        <w:t>ООО КБ “СОДБИЗНЕС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2.</w:t>
        <w:tab/>
        <w:t>ООО КБ “АЛЬБА АЛЬЯНС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3.</w:t>
        <w:tab/>
        <w:t>ООО КБ “ФУНДАМЕНТ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4.</w:t>
        <w:tab/>
        <w:t>АГРОПРОМСТРОЙ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5.</w:t>
        <w:tab/>
        <w:t>КОММЕРЧЕСКИЙ БАНК “АСКАНИЯ ТРАСТ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6.</w:t>
        <w:tab/>
        <w:t>МЕЖДУНАРОДНЫЙ ПРОМЫШЛЕННЫЙ 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7.</w:t>
        <w:tab/>
        <w:t>БАНК “НОВЫЙ СИМВОЛ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8.</w:t>
        <w:tab/>
        <w:t>АООТ “ОЛМА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9.</w:t>
        <w:tab/>
        <w:t>МДМ-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0.</w:t>
        <w:tab/>
        <w:t>МКБ “ЕВРАЗИЯ-ЦЕНТР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1.</w:t>
        <w:tab/>
        <w:t>ООО МКБ “МОСКОМПРИВАТ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2.</w:t>
        <w:tab/>
        <w:t>АКБ “ЮГ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3.</w:t>
        <w:tab/>
        <w:t>НОМОС-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4.</w:t>
        <w:tab/>
        <w:t>ООО КБ “ФЛОРА-МОСКВА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5.</w:t>
        <w:tab/>
        <w:t>БАНК “ЯКИМАНКА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6.</w:t>
        <w:tab/>
        <w:t>КБ “ИНТУРБАНК” ОО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7.</w:t>
        <w:tab/>
        <w:t>ГУБЕРНСКИЙ БАНК “ТАРХАНЫ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8.</w:t>
        <w:tab/>
        <w:t>МАБ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9.</w:t>
        <w:tab/>
        <w:t>СУРГУТНЕФТЕГАЗБАНК ОО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0.</w:t>
        <w:tab/>
        <w:t>АКБ “ДЕРЖАВА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1.</w:t>
        <w:tab/>
        <w:t>ООО КБ “МОСВОДОКАНАЛ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2.</w:t>
        <w:tab/>
        <w:t>АКБ “ДИ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3.</w:t>
        <w:tab/>
        <w:t>КБ “РУССКИЙ ИНДУСТРИАЛЬНЫЙ БАНК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4.</w:t>
        <w:tab/>
        <w:t>РАКБ “МОСКВА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5.</w:t>
        <w:tab/>
        <w:t>АК ПРОМТОРГ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6.</w:t>
        <w:tab/>
        <w:t>ФЕДЕРАЛЬНЫЙ БАНК, ФБ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7.</w:t>
        <w:tab/>
        <w:t>АКБ “ЛАНТА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8.</w:t>
        <w:tab/>
        <w:t>АБ “АСПЕК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9.</w:t>
        <w:tab/>
        <w:t>АОЗТ “Рейтинг-Инвес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0.</w:t>
        <w:tab/>
        <w:t>ОАО РИКБ “БАШКРЕДИТ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1.</w:t>
        <w:tab/>
        <w:t>ОАО “ХАНТЫ-МАНСИЙСКИЙ 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2.</w:t>
        <w:tab/>
        <w:t>ООО КБ “ОЛИМПИЙСКИЙ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3.</w:t>
        <w:tab/>
        <w:t>ЗАО АБ “КАПИТАЛ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4.</w:t>
        <w:tab/>
        <w:t>МБТИС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5.</w:t>
        <w:tab/>
        <w:t>ОАО АКБ “ЮГРА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6.</w:t>
        <w:tab/>
        <w:t>КРЕДИТНАЯ ОРГАНИЗАЦИЯ “СБЕРИНВЕСТ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7.</w:t>
        <w:tab/>
        <w:t>КБ МОРСКОЙ БАНК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8.</w:t>
        <w:tab/>
        <w:t>КБ “СДМ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9.</w:t>
        <w:tab/>
        <w:t>КБ “ОБИ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0.</w:t>
        <w:tab/>
        <w:t>АКБ “ИНВЕСТСБЕР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1.</w:t>
        <w:tab/>
        <w:t>АКБ “ЕВРОМЕ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2.</w:t>
        <w:tab/>
        <w:t>ЗАО АКБ “ИНТЕРПРОМ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3.</w:t>
        <w:tab/>
        <w:t>ООО КБ “ОПМ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4.</w:t>
        <w:tab/>
        <w:t>АКБ “МОСКОВСКИЙ ИНДУСТРИАЛЬНЫЙ 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5.</w:t>
        <w:tab/>
        <w:t>ОАО АКБ “МЕТАЛЛИНВЕСТ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6.</w:t>
        <w:tab/>
        <w:t>КБ “МЕТРОПОЛЬ” (Т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7.</w:t>
        <w:tab/>
        <w:t>РГТ-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8.</w:t>
        <w:tab/>
        <w:t>Паевой КБ “КРЕДИТИМПЭКС 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9.</w:t>
        <w:tab/>
        <w:t>ВЕИБ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0.</w:t>
        <w:tab/>
        <w:t>НЕФТЕПРОМ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1.</w:t>
        <w:tab/>
        <w:t>ВОСТОЧНАЯ ИНВЕСТИЦИОННАЯ КОМПАНИЯ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2.</w:t>
        <w:tab/>
        <w:t>БАНК “ЮГО-ВОСТО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3.</w:t>
        <w:tab/>
        <w:t>АКБ “БИН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4.</w:t>
        <w:tab/>
        <w:t>ВЕР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5.</w:t>
        <w:tab/>
        <w:t>АКБ “ЛУЖНИКИ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6.</w:t>
        <w:tab/>
        <w:t>ЭСТА КОРП.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7.</w:t>
        <w:tab/>
        <w:t>ООО “КБ “МОСКОВСКИЙ КРЕДИТНЫЙ 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8.</w:t>
        <w:tab/>
        <w:t>КОММЕРЧЕСКИЙ БАНК “СЛАВЯНСКИЙ КРЕДИТ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9.</w:t>
        <w:tab/>
        <w:t>АКБ “МОСКВА.ЦЕНТР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0.</w:t>
        <w:tab/>
        <w:t>АБ “БРП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1.</w:t>
        <w:tab/>
        <w:t>АКБ “ЭЛЕКТРОНИКА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2.</w:t>
        <w:tab/>
        <w:t>ЗАО “АКБ ЮС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3.</w:t>
        <w:tab/>
        <w:t>АМИ-БАНК ОО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4.</w:t>
        <w:tab/>
        <w:t>ООО “АТОН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5.</w:t>
        <w:tab/>
        <w:t>АБ “СОБИН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6.</w:t>
        <w:tab/>
        <w:t>АКБ “ЗЕЛАК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7.</w:t>
        <w:tab/>
        <w:t>АКБ “СЕВЕРНЫЙ НАРОДНЫЙ 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8.</w:t>
        <w:tab/>
        <w:t>ООО “ТАНДЕМ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9.</w:t>
        <w:tab/>
        <w:t>ИКБ “ИНВЕСТКОМБАНК БЭЛКОМ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0.</w:t>
        <w:tab/>
        <w:t>АКБ “ЧЕЛИНД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1.</w:t>
        <w:tab/>
        <w:t>АКБ “РУССЛАВ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2.</w:t>
        <w:tab/>
        <w:t>ООО КБ “ПРОФ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3.</w:t>
        <w:tab/>
        <w:t>ЭКОНАЦ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4.</w:t>
        <w:tab/>
        <w:t>АБН АМРО БАНК А.О.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5.</w:t>
        <w:tab/>
        <w:t>АКБ “ЛЕФКО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6.</w:t>
        <w:tab/>
        <w:t>АКБ “ФОРПОС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7.</w:t>
        <w:tab/>
        <w:t>АКБ “РОССИЙСКИЙ КАПИТАЛ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8.</w:t>
        <w:tab/>
        <w:t>АБ “ИНТЕРПРОГРЕСС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9.</w:t>
        <w:tab/>
        <w:t>ООО КБ “ПРИНТ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0.</w:t>
        <w:tab/>
        <w:t>АКБ “СОВФИНТРЕЙД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1.</w:t>
        <w:tab/>
        <w:t>МЕЖТОПЭНЕРГО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2.</w:t>
        <w:tab/>
        <w:t>АКБ “ПРОБИЗНЕС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3.</w:t>
        <w:tab/>
        <w:t>КБ “ПРОМСВЯЗЬБАНК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4.</w:t>
        <w:tab/>
        <w:t>АБ “ИБГ НИКОЙЛ” (ОА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5.</w:t>
        <w:tab/>
        <w:t>АКБ “МАСС МЕДИА 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6.</w:t>
        <w:tab/>
        <w:t>КОММЕРЧЕСКИЙ БАНК “РЭ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7.</w:t>
        <w:tab/>
        <w:t>ООО “НК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8.</w:t>
        <w:tab/>
        <w:t>ЗАО “ФК ЭФФЕКТИВНОСТЬ, ФИНАНСЫ, ИНВЕСТИЦИИ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9.</w:t>
        <w:tab/>
        <w:t>ООО “МОРГАН ГРЕНФЕЛЛ СЕКЬЮРИТИЗ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0.</w:t>
        <w:tab/>
        <w:t>НК 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1.</w:t>
        <w:tab/>
        <w:t>КБ “СЕМ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2.</w:t>
        <w:tab/>
        <w:t>АКБ “ВЕ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3.</w:t>
        <w:tab/>
        <w:t>РОСДОР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4.</w:t>
        <w:tab/>
        <w:t>КБ “СахаДаймондБанк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5.</w:t>
        <w:tab/>
        <w:t>АБ “МБС ОРГ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6.</w:t>
        <w:tab/>
        <w:t>ЗАО “ЦЕНТРИНВЕСТ СЕКЬЮРИТИЗ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7.</w:t>
        <w:tab/>
        <w:t>АКБ “АЛЕФ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8.</w:t>
        <w:tab/>
        <w:t>АКБ “ЭКСПРЕСС-ВОЛГА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9.</w:t>
        <w:tab/>
        <w:t>АКБ “ЗАЛОГ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0.</w:t>
        <w:tab/>
        <w:t>ООО МКБ “САТУРН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1.</w:t>
        <w:tab/>
        <w:t>ЗАО “ФП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2.</w:t>
        <w:tab/>
        <w:t>АКБ “ХОВАНСКИЙ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3.</w:t>
        <w:tab/>
        <w:t>БСЖВ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4.</w:t>
        <w:tab/>
        <w:t>БАНК “ДИАЛОГ-ОПТИМ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5.</w:t>
        <w:tab/>
        <w:t>ЗАО “ФИНАНСОВАЯ КОМПАНИЯ “ИНТРАСТ ЛТД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6.</w:t>
        <w:tab/>
        <w:t>КБ “СЛАМЭК-БАНК” ОО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7.</w:t>
        <w:tab/>
        <w:t>ОБЪЕДИНЕННЫЕ ФИНАНСЫ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8.</w:t>
        <w:tab/>
        <w:t>АКБ “ЭКСПРЕСС-КРЕДИ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9.</w:t>
        <w:tab/>
        <w:t>КБ “РИПАБЛИК НЭШНЛ БЭНК ОФ НЬЮ-ЙОРК (РР)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0.</w:t>
        <w:tab/>
        <w:t>ООО РБА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1.</w:t>
        <w:tab/>
        <w:t>ВБРР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2.</w:t>
        <w:tab/>
        <w:t>АКБ “СТРАТЕГИЯ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3.</w:t>
        <w:tab/>
        <w:t>АКБ “ПЕРВЫЙ ИНВЕСТИЦИОННЫЙ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4.</w:t>
        <w:tab/>
        <w:t>КБ “ИНФОБАНК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5.</w:t>
        <w:tab/>
        <w:t>ТОО “МФК — МОСКОВСКИЕ ПАРТНЕРЫ (СЕКЬЮРИТИЗ)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6.</w:t>
        <w:tab/>
        <w:t>КБ “АКРОПОЛЬ” ОО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7.</w:t>
        <w:tab/>
        <w:t>АБСОЛЮТ 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8.</w:t>
        <w:tab/>
        <w:t>АКБ “АВАНГАРД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9.</w:t>
        <w:tab/>
        <w:t>КЛИРИНГ-ТРАСТ 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0.</w:t>
        <w:tab/>
        <w:t>АКБ ИБ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1.</w:t>
        <w:tab/>
        <w:t>МНБ ЛТД ОО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2.</w:t>
        <w:tab/>
        <w:t>АКБ “СЕРВИС-РЕЗЕРВ” 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3.</w:t>
        <w:tab/>
        <w:t>ООО ИФК “МЕТРОПОЛЬ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4.</w:t>
        <w:tab/>
        <w:t>КБ “РОСАВТО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5.</w:t>
        <w:tab/>
        <w:t>АКБ “РОСЕВРО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6.</w:t>
        <w:tab/>
        <w:t>УНИВЕРСАЛЬНЫЙ КОММЕРЧЕСКИЙ ИНВЕСТИЦИОННЫЙ ЦЕНТР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7.</w:t>
        <w:tab/>
        <w:t>ООО РЦ “МРП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8.</w:t>
        <w:tab/>
        <w:t xml:space="preserve">ЛЕСПРОМБАНК 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9.</w:t>
        <w:tab/>
        <w:t>“РОС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0.</w:t>
        <w:tab/>
        <w:t>ООО КБ “РГ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1.</w:t>
        <w:tab/>
        <w:t>ИМПЭКСБАНК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2.</w:t>
        <w:tab/>
        <w:t>ОАО “БАНК “САНКТ-ПЕТЕРБУРГ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3.</w:t>
        <w:tab/>
        <w:t>АБ “ПЕТРОВСКИЙ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4.</w:t>
        <w:tab/>
        <w:t>ОАО “ПЛБ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5.</w:t>
        <w:tab/>
        <w:t>КБ “Балтийский банк” (Т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6.</w:t>
        <w:tab/>
        <w:t>ООО “МЕТКОМ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7.</w:t>
        <w:tab/>
        <w:t>ЧЕЛЯБИНВЕСТ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8.</w:t>
        <w:tab/>
        <w:t>Балтийское финансовое агентств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9.</w:t>
        <w:tab/>
        <w:t>Главстройинвест — ценные бумаги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0.</w:t>
        <w:tab/>
        <w:t>ЗАО “Санкт-Петербург Капитал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1.</w:t>
        <w:tab/>
        <w:t>КБ “СПБРР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2.</w:t>
        <w:tab/>
        <w:t>АОЗТ “Александр В.Костиков и партнеры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3.</w:t>
        <w:tab/>
        <w:t>БАЛТОНЭКСИМ 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4.</w:t>
        <w:tab/>
        <w:t>АКБ “ИНВЕСТБАНК” (ОА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5.</w:t>
        <w:tab/>
        <w:t>ОАО “УРАЛЬСКИЙ ТРАСТОВЫЙ 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6.</w:t>
        <w:tab/>
        <w:t>БЕЛГОРОДПРОМСТРОЙ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7.</w:t>
        <w:tab/>
        <w:t>ЗАО “БАНК “ВОЛОГЖАНИН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8.</w:t>
        <w:tab/>
        <w:t>ФК “Эктоинвест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39.</w:t>
        <w:tab/>
        <w:t>БАНК “ТАВРИЧЕСКИЙ” (ОА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0.</w:t>
        <w:tab/>
        <w:t>ВКА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1.</w:t>
        <w:tab/>
        <w:t>ЗАО “РУСКО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2.</w:t>
        <w:tab/>
        <w:t>АО “ВЫБОРГ-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3.</w:t>
        <w:tab/>
        <w:t>АБ “РОССИЯ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4.</w:t>
        <w:tab/>
        <w:t>ОАО “ИНКАС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5.</w:t>
        <w:tab/>
        <w:t>СТАВРОПОЛЬПРОМСТРОЙБАНК — ОАО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6.</w:t>
        <w:tab/>
        <w:t>КРЕДИ ЛИОНЭ РУС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7.</w:t>
        <w:tab/>
        <w:t>БНП — ДРЕЗДНЕР БАНК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8.</w:t>
        <w:tab/>
        <w:t>ЗАО БАНК МЕНАТЕП СПБ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49.</w:t>
        <w:tab/>
        <w:t>“Коммерческий банк “Первый Городской Банк” (ООО)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0.</w:t>
        <w:tab/>
        <w:t>ООО РЦ “МРП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1.</w:t>
        <w:tab/>
        <w:t>АКБ “СОФИЯ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2.</w:t>
        <w:tab/>
        <w:t>ООО КБ “МОНЧЕ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3.</w:t>
        <w:tab/>
        <w:t>ЗАО “Пермская фондовая компания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4.</w:t>
        <w:tab/>
        <w:t>ООО “ДОЙЧЕ БАНК”</w:t>
      </w:r>
    </w:p>
    <w:p>
      <w:pPr>
        <w:pStyle w:val="List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55.</w:t>
        <w:tab/>
        <w:t>ООО “Национальный банк развития”</w:t>
      </w:r>
    </w:p>
    <w:p>
      <w:pPr>
        <w:pStyle w:val="MainTextRightData"/>
        <w:spacing w:lineRule="atLeast" w:line="22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9.10.99 г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MZagolovok"/>
        <w:keepNext w:val="true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 соответствии с решением Совета директоров Банка России от 29 октября 1999 года Банк России осуществит в ноябре 1999 года размещение трех выпусков облигаций Банка России со сроками обращения 3, 4 и 5 месяце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 размещаемых выпусков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</w:t>
        <w:tab/>
        <w:t>Объем выпуска — 2 000 000 000 рублей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оминальная стоимость одной облигации — 1000 рублей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оличество облигаций — 2 000 000 шт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ата начала размещения облигаций — 24 ноября 1999 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ата окончания размещения облигаций — 14 декабря 1999 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ата погашения облигаций — 1 марта 2000 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ид облигаций — бескупонные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Форма выпуска — документарные облигации на предъявителя с обязательным централизованным хранением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</w:t>
        <w:tab/>
        <w:t>Объем выпуска — 2 000 000 000 рублей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оминальная стоимость одной облигации — 1000 рублей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оличество облигаций — 2 000 000 шт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ата начала размещения облигаций — 24 ноября 1999 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ата окончания размещения облигаций — 14 декабря 1999 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ата погашения облигаций — 29 марта 2000 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ид облигаций — бескупонные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Форма выпуска — документарные облигации на предъявителя с обязательным централизованным хранением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</w:t>
        <w:tab/>
        <w:t>Объем выпуска — 2 000 000 000 рублей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оминальная стоимость одной облигации — 1000 рублей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оличество облигаций — 2 000 000 шт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ата начала размещения облигаций — 24 ноября 1999 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ата окончания размещения облигаций — 14 декабря 1999 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ата погашения облигаций — 26 апреля 2000 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ид облигаций — бескупонные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Форма выпуска — документарные облигации на предъявителя с обязательным централизованным хранение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 потенциальных владельцев вышеуказанных ценных бумаг — кредитные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по купле-продаже облигаций Банка России будут производиться через официально зарегистрированных дилеров Банк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астоящее время вышеуказанные выпуски облигаций Банка России находятся на регистрации в Министерстве финансов Российской Федерации.</w:t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1.99 г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И ТОРГОВЛИ ГОСУДАРСТВЕННЫМИ КРАТКОСРОЧНЫМИ ОБЛИГАЦИЯМИ (ГКО) И ОБЛИГАЦИЯМИ ФЕДЕРАЛЬНОГО ЗАЙМА (ОФЗ)</w:t>
      </w:r>
    </w:p>
    <w:p>
      <w:pPr>
        <w:pStyle w:val="MainText"/>
        <w:spacing w:before="0" w:after="60"/>
        <w:rPr/>
      </w:pPr>
      <w:r>
        <w:rPr/>
        <w:t>На неделе с 25 по 29 октября ОФЗ при суммарном объеме сделок на вторичном рынке 17 131,247 млн. руб. по номиналу имела следующие параметры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334"/>
        <w:gridCol w:w="1128"/>
        <w:gridCol w:w="1128"/>
        <w:gridCol w:w="1127"/>
        <w:gridCol w:w="1"/>
        <w:gridCol w:w="1127"/>
        <w:gridCol w:w="1"/>
        <w:gridCol w:w="1127"/>
        <w:gridCol w:w="1"/>
        <w:gridCol w:w="1127"/>
        <w:gridCol w:w="1"/>
      </w:tblGrid>
      <w:tr>
        <w:trPr>
          <w:tblHeader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а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ата торг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копленный</w:t>
            </w:r>
          </w:p>
        </w:tc>
        <w:tc>
          <w:tcPr>
            <w:tcW w:w="3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Цены облигаций (% от номинала)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оходность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борот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омер</w:t>
            </w:r>
          </w:p>
        </w:tc>
      </w:tr>
      <w:tr>
        <w:trPr>
          <w:tblHeader w:val="true"/>
        </w:trPr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огашения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3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оход (% от номинала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макс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закр.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(% годовых)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(млн. руб. по номиналу)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ыпуска (справочно)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2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,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,6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,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,6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,6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9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7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6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5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8,9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5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,3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93,5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06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3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,9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7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16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8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7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3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9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,5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18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1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,4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6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8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2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7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,4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5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3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2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,0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,0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,7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,4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,1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1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6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,3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,4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7,0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5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,2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68,5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1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3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6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3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,6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,8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3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3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8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,3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4,3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,7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2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,5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8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1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09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7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0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7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0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,5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,6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0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8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,7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4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7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6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3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8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12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3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4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9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,4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3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9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6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6,1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1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,4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1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2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,2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02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6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,1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,5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6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0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,5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0,2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,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4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,0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,8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1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6,7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5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6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,6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,3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3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,4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5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5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4,3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0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8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,0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8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3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2,1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6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5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4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4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0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8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,0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0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2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,8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,5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1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8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,8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1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,0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1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0,8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9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5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9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9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6,2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2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5,9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6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9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8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3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2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3,6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10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4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,8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5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6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,1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,8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4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4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,5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3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2,6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8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5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9,2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1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1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4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6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,9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3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,4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9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4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2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,6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8,1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1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0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8,8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2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8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0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5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7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,4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5,8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9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1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9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,3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,18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1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5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8,8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9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5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,5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2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8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8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8,6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1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8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7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0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8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7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4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,8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6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4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,0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9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9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5,5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2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,0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4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8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2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3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,9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9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6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1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4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4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1,3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1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7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3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3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6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4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4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1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9,4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10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5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7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9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1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,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4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7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7,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8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5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6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2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4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9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4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8,1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1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,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,9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5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9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4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,3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4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,9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7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1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4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1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,4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5,3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5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,5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,7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,7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MZagolovok"/>
        <w:keepNext w:val="true"/>
        <w:spacing w:before="120" w:after="60"/>
        <w:rPr/>
      </w:pPr>
      <w:r>
        <w:rPr/>
        <w:t>ОСНОВНЫЕ ХАРАКТЕРИСТИКИ БЛИЖАЙШИХ КУПОННЫХ ВЫПЛАТ ПО ОФЗ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Регистрационный номер выпус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ата выплаты ближайшего купо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ней до выплаты купо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упонная ставка (% годовых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Размер купона в рублях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1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,2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1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,2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1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06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,5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1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03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,81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4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,84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,79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2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,79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,81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02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,73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,2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,2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,2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3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11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11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12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12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0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11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11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12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1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12.19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1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0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1.20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2</w:t>
            </w:r>
          </w:p>
        </w:tc>
      </w:tr>
    </w:tbl>
    <w:p>
      <w:pPr>
        <w:pStyle w:val="MZagolovok"/>
        <w:keepNext w:val="true"/>
        <w:spacing w:before="120" w:after="60"/>
        <w:rPr/>
      </w:pPr>
      <w:r>
        <w:rPr/>
        <w:t>ОСНОВНЫЕ ХАРАКТЕРИСТИКИ ОБРАЩАЮЩИХСЯ ВЫПУСКОВ ОФЗ НА КОНЕЦ НЕДЕЛИ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094"/>
        <w:gridCol w:w="1034"/>
        <w:gridCol w:w="992"/>
        <w:gridCol w:w="991"/>
        <w:gridCol w:w="1276"/>
        <w:gridCol w:w="992"/>
        <w:gridCol w:w="1186"/>
        <w:gridCol w:w="1186"/>
      </w:tblGrid>
      <w:tr>
        <w:trPr>
          <w:tblHeader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Регистрац. номер выпус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ата размещ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ата пога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рок до погаш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оличество траншей (вкл. осн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оличество дораз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оличество досрочных выкуп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бъем в обращении, млн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еразмещ. остаток, млн. руб.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4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4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06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06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50,83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9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219,5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71,712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462,3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5,40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1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723,8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72,16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2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2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22,1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7,815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3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09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341,3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,746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7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8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55,77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43,224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12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12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 736,4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4,996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38,41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4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3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4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1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02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5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6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9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10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2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6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9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10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1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79,2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2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2 688,08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 940,336</w:t>
            </w:r>
          </w:p>
        </w:tc>
      </w:tr>
    </w:tbl>
    <w:p>
      <w:pPr>
        <w:pStyle w:val="MZagolovok"/>
        <w:keepNext w:val="true"/>
        <w:spacing w:before="120" w:after="60"/>
        <w:rPr/>
      </w:pPr>
      <w:r>
        <w:br w:type="page"/>
      </w:r>
      <w:r>
        <w:rPr/>
        <w:t>НЕКОТОРЫЕ АНАЛИТИЧЕСКИЕ ПОКАЗАТЕЛИ, ХАРАКТЕРИЗУЮЩИЕ РЫНОК ОФЗ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Индикаторы (% годовых):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) рыночного портфеля*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,8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,4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,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,6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,9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9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1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9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9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,0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6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8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9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4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) оборота рынка**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,6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,7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,3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,3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,0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9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1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9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,9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2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5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,1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,7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Kоэффициенты оборачиваемос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0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1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47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Рассчитывается как средняя простая доходность по ГКО и как эффективная доходность по ОФЗ, взвешенная по срокам до погашения и объемам в обращении.</w:t>
      </w:r>
    </w:p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Рассчитывается как средняя простая доходность по ГКО и как эффективная доходность по ОФЗ, взвешенная по срокам до погашения и оборотам вторичного рынка.</w:t>
      </w:r>
    </w:p>
    <w:p>
      <w:pPr>
        <w:pStyle w:val="MZagolovok"/>
        <w:keepNext w:val="true"/>
        <w:spacing w:before="120" w:after="60"/>
        <w:rPr/>
      </w:pPr>
      <w:r>
        <w:rPr/>
        <w:t>НЕКОТОРЫЕ МАКРОХАРАКТЕРИСТИКИ РЫНКА ОФЗ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10.1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10.1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10.1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10.1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0.199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минальная стоимость, млн. ру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 688,08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 688,08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 688,08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 688,08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 688,08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 600,91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 600,91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 600,91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 600,91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 600,91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 736,4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 736,4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 736,4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 736,4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 736,43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 350,7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 350,7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 350,7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 350,7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 350,73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ыночная стоимость, млн. ру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 402,85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 711,14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 146,99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 153,8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 437,60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 880,15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 979,04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 428,44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 520,95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 587,84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21,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85,7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13,41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27,14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53,37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 001,4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 146,34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 105,1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 905,79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 196,38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юрация*, дне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2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2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9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9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7,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9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0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8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5,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1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8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1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2,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6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3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2,2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Рассчитывается как средний срок до погашения, взвешенный по объемам в обращении.</w:t>
      </w:r>
    </w:p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атериал подготовлен Департаментом операций на открытом рынке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  <w:t>официальные документы</w:t>
      </w:r>
    </w:p>
    <w:p>
      <w:pPr>
        <w:pStyle w:val="Style16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</w:r>
    </w:p>
    <w:p>
      <w:pPr>
        <w:pStyle w:val="Prikaz"/>
        <w:keepNext w:val="true"/>
        <w:tabs>
          <w:tab w:val="clear" w:pos="720"/>
          <w:tab w:val="right" w:pos="10206" w:leader="none"/>
        </w:tabs>
        <w:spacing w:before="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ноября 1999 года</w:t>
        <w:tab/>
        <w:t>№ 670-У</w:t>
      </w:r>
    </w:p>
    <w:p>
      <w:pPr>
        <w:pStyle w:val="MZagolvokCenter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 внесении изменений в Указание Банка России “О порядке составления и представления отчетности кредитными организациями в Центральный банк Российской Федерации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нести в Указание Банка России “О порядке составления и представления отчетности кредитными организациями в Центральный банк Российской Федерации” от 24.10.97 № 7-У (с изменениями и дополнениями от 4.02.98 № 162-У, от 30.03.98 № 199-У, от 12.05.98 № 227-У, от 26.06.98 № 264-У, от 15.07.98 № 295-У, от 13.08.98 № 314-У, от 31.08.98 № 331-У, от 2.11.98 № 398-У, от 13.11.98 № 410-У, от 26.11.98 № 424-У, от 24.12.98 № 448-У, от 25.12.98 № 452-У, от 28.12.98 № 462-У, от 22.01.99 № 488-У, от 27.01.99 № 491-У, от 12.04.99 № 539-У, от 28.05.99 № 568-У, от 28.06.99 № 590-У, от 5.07.99 № 598-У, от 4.08.99 № 620-У, от 5.08.99 № 624-У, от 10.09.99 № 636-У) (“Вестник Банка России” от 20.10.97 г. № 75, от 11.02.98 г. № 8, от 8.04.98 г. № 22, от 20.05.98 г. № 33, от 1.07.98 г. № 44, от 22.07.98 г. № 48, от 20.08.98 г. № 59, от 9.09.98 г. № 65, от 5.11.98 г. № 76, от 18.11.98 г. № 80, от 2.12.98 г. № 83, от 30.12.98 г. № 88, от 31.12.98 г. № 89, от 27.01.99 г. № 4, от 4.02.99 г. № 7, от 16.04.99 г. № 24, от 7.06.99 г. № 34, от 30.06.99 г. № 38, от 22.07.99 г. № 42—43, от 11.08.99 г. № 50, от 16.08.99 г. № 51—52, от 15.09.99 г. № 57) следующие изменени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 Форму отчетности № 701 “Отчет уполномоченных банков о проведении конверсионных операций” и раздел “Порядок составления и представления Отчета уполномоченных банков о проведении конверсионных операций” изложить в редакции Приложения к настоящему Указа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Настоящее Указание вступает в силу с момента подписания и подлежит публикации в “Вестнике Банка России”.</w:t>
      </w:r>
    </w:p>
    <w:p>
      <w:pPr>
        <w:pStyle w:val="Tele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</w:t>
        <w:br/>
        <w:t>Банка России</w:t>
        <w:tab/>
        <w:t>В.В. Геращенко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lozhenie"/>
        <w:spacing w:before="0" w:after="120"/>
        <w:rPr/>
      </w:pPr>
      <w:r>
        <w:rPr>
          <w:rFonts w:eastAsia="Arial Cyr" w:cs="Arial Cyr" w:ascii="Arial Cyr" w:hAnsi="Arial Cyr"/>
          <w:b/>
          <w:bCs/>
        </w:rPr>
        <w:t>Приложение</w:t>
        <w:br/>
      </w:r>
      <w:r>
        <w:rPr>
          <w:rFonts w:eastAsia="Arial Cyr" w:cs="Arial Cyr" w:ascii="Arial Cyr" w:hAnsi="Arial Cyr"/>
        </w:rPr>
        <w:t>к Указанию № 670-У</w:t>
        <w:br/>
        <w:t>от 1 ноября 1999 года</w:t>
      </w:r>
    </w:p>
    <w:p>
      <w:pPr>
        <w:pStyle w:val="MainText"/>
        <w:spacing w:before="0" w:after="60"/>
        <w:jc w:val="right"/>
        <w:rPr/>
      </w:pPr>
      <w:r>
        <w:rPr/>
        <w:t>Банковская отчетность</w:t>
        <w:br/>
        <w:t>Код формы документа по ОКУД 0409701</w:t>
      </w:r>
    </w:p>
    <w:tbl>
      <w:tblPr>
        <w:tblW w:w="662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97"/>
        <w:gridCol w:w="1230"/>
        <w:gridCol w:w="2364"/>
        <w:gridCol w:w="1230"/>
      </w:tblGrid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территори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кредитной организации</w:t>
            </w:r>
          </w:p>
        </w:tc>
      </w:tr>
      <w:tr>
        <w:trPr/>
        <w:tc>
          <w:tcPr>
            <w:tcW w:w="17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ОАТ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ОKПО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гистрационный номе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K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MZagolvokCenter"/>
        <w:rPr/>
      </w:pPr>
      <w:r>
        <w:rPr>
          <w:rFonts w:eastAsia="Arial Cyr" w:cs="Arial Cyr" w:ascii="Arial Cyr" w:hAnsi="Arial Cyr"/>
          <w:caps/>
        </w:rPr>
        <w:t>ОТЧЕТ О КОНВЕРСИОННЫХ ОПЕРАЦИЯХ</w:t>
        <w:br/>
      </w:r>
      <w:r>
        <w:rPr>
          <w:rFonts w:eastAsia="Arial Cyr" w:cs="Arial Cyr" w:ascii="Arial Cyr" w:hAnsi="Arial Cyr"/>
        </w:rPr>
        <w:t>за “____” ________________ г.</w:t>
      </w:r>
    </w:p>
    <w:p>
      <w:pPr>
        <w:pStyle w:val="MainTextLin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кредитной организации</w:t>
        <w:tab/>
      </w:r>
    </w:p>
    <w:p>
      <w:pPr>
        <w:pStyle w:val="MainTextLin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товый адрес</w:t>
        <w:tab/>
      </w:r>
    </w:p>
    <w:p>
      <w:pPr>
        <w:pStyle w:val="MainText"/>
        <w:keepNext w:val="true"/>
        <w:spacing w:before="0" w:after="60"/>
        <w:jc w:val="right"/>
        <w:rPr/>
      </w:pPr>
      <w:r>
        <w:rPr/>
        <w:t>Форма № 701</w:t>
        <w:br/>
        <w:t>Ежедневная</w:t>
      </w:r>
    </w:p>
    <w:tbl>
      <w:tblPr>
        <w:tblW w:w="1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33"/>
        <w:gridCol w:w="991"/>
        <w:gridCol w:w="1132"/>
        <w:gridCol w:w="848"/>
        <w:gridCol w:w="1134"/>
        <w:gridCol w:w="848"/>
        <w:gridCol w:w="2410"/>
        <w:gridCol w:w="1201"/>
        <w:gridCol w:w="784"/>
        <w:gridCol w:w="851"/>
        <w:gridCol w:w="1134"/>
        <w:gridCol w:w="1417"/>
        <w:gridCol w:w="1819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заключ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 расчетов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ловия сделки</w:t>
            </w:r>
          </w:p>
        </w:tc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нтраг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ная сделка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полнительные условия сделки при опционе</w:t>
            </w:r>
          </w:p>
        </w:tc>
      </w:tr>
      <w:tr>
        <w:trPr/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делки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делк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ебования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идент (R)/нерезидент (N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н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р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лиент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O/Z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ип опцион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ционная премия</w:t>
            </w:r>
          </w:p>
        </w:tc>
      </w:tr>
      <w:tr>
        <w:trPr/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ифровой код валюты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ыс. 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ифровой код валюты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ыс. ед.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ганизация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K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put или call)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MainTextBezOtstupa1"/>
        <w:tabs>
          <w:tab w:val="clear" w:pos="720"/>
          <w:tab w:val="left" w:pos="396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</w:t>
        <w:tab/>
        <w:t>(Ф.И.О.)</w:t>
      </w:r>
    </w:p>
    <w:p>
      <w:pPr>
        <w:pStyle w:val="MainTextBezOtstupa1"/>
        <w:tabs>
          <w:tab w:val="clear" w:pos="720"/>
          <w:tab w:val="left" w:pos="3969" w:leader="none"/>
        </w:tabs>
        <w:spacing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й бухгалтер</w:t>
        <w:tab/>
        <w:t>(Ф.И.О.)</w:t>
      </w:r>
    </w:p>
    <w:p>
      <w:pPr>
        <w:pStyle w:val="MainTextBezOtstupa1"/>
        <w:tabs>
          <w:tab w:val="clear" w:pos="720"/>
          <w:tab w:val="left" w:pos="3969" w:leader="none"/>
        </w:tabs>
        <w:spacing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.П.</w:t>
      </w:r>
    </w:p>
    <w:p>
      <w:pPr>
        <w:pStyle w:val="MainTextBezOtstupa1"/>
        <w:tabs>
          <w:tab w:val="clear" w:pos="720"/>
          <w:tab w:val="left" w:pos="3969" w:leader="none"/>
        </w:tabs>
        <w:spacing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</w:t>
        <w:tab/>
        <w:t>(Ф.И.О.)</w:t>
      </w:r>
    </w:p>
    <w:p>
      <w:pPr>
        <w:pStyle w:val="MainTextBezOtstupa1"/>
        <w:spacing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:</w:t>
      </w:r>
    </w:p>
    <w:p>
      <w:pPr>
        <w:pStyle w:val="MainTextBezOtstupa1"/>
        <w:spacing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____” _________________ г.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spacing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ядок составления и представления</w:t>
        <w:br/>
        <w:t>Отчета о конверсионных операциях</w:t>
      </w:r>
    </w:p>
    <w:p>
      <w:pPr>
        <w:pStyle w:val="MGlavaCenter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. Общие положе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Собираемая информация используется для определения объема, структуры и ликвидности внутреннего валютного рын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ученные сведения представляются в аналитических справках Банка России в агрегированном виде. Банк России гарантирует конфиденциальность полученной информ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Для целей настоящего Порядка используются следующие поняти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версионные операции — операции по покупке и продаже одной валюты за другу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ная (индексная) сделка — конверсионная операция, представляющая собой комбинацию сделки по покупке или продаже иностранной валюты на определенную дату и обязательства провести встречную сделку на ту же дату по текущему (на дату исполнения) обменному курс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делка “опцион” — конверсионная операция, по которой одна сторона за уплату вознаграждения (премии) приобретает право купить (опцион типа “call”) или продать (опцион типа “put”) иностранную валюту на определенную дату по оговоренной сторонами цен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еречень уполномоченных банков, представляющих Отчет о конверсионных операциях, определяется и пересматривается Департаментом иностранных операций Банка России. Отчетность уполномоченного банка должна включать только операции головного офиса (без учета операций филиал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По поручению Департамента иностранных операций Банка России настоящая отчетность может быть установлена территориальными учреждениями Банка России для региональных уполномоченных банков и подотчетных филиалов иногородних банк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5. Отчет представляется ежедневно в Банк России не позднее 11 часов рабочего дня, следующего за отчетным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Срок хранения кредитными организациями второго экземпляра Отчета — 3 года.</w:t>
      </w:r>
    </w:p>
    <w:p>
      <w:pPr>
        <w:pStyle w:val="MGlavaCenter"/>
        <w:spacing w:before="120" w:after="120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</w:rPr>
        <w:t>II. Порядок составления Отчет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 В отчете представляются сведения о сделках, заключенных в отчетный день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 графе 2 указывается дата заключения сдел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 графе 3 указывается дата расчетов по сделке. В случае несовпадения даты расчетов по требованиям и даты расчетов по обязательствам датой расчетов считается дата последнего платежа по конверсионной оп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 В графе 4 указывается цифровой код валюты, в которой возникли требования к контрагенту по сделке, в соответствии с Общероссийским классификатором валют ОК 014-94, утвержденным Постановлением Госстандарта России от 26 декабря 1994 г. № 365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В графе 5 указывается объем требований в тысячах единиц валюты (с округлением до целых чисел), в которой возникли требования к контрагенту по сделк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Графы 6 и 7 заполняются для возникших обязательств аналогично графам 4 и 5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 В графу 8 заносится буква “R”, если контрагентом по сделке является резидент, или буква “N”, если контрагентом является нерезидент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В графы 9—11 заносятся дополнительные сведения о контрагенте по сделке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графа 9 заполняется, если контрагентом является кредитная организация, в противном случае графа оставляется незаполненной; в графе 9 для кредитной организации — резидента указывается регистрационный номер, для кредитной организации — нерезидента — SWIFT код, в случае отсутствия указанного кода — наименование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графа 10 заполняется, если сделка заключена на бирже, в противном случае графа оставляется незаполненной; в графе 10 указывается аббревиатура наименования биржи латинскими буквам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графу 11 заносится буква “К”, если контрагент не относится ни к одной из двух предыдущих категорий (не является кредитной организацией или биржей), в противном случае графа оставляется незаполненно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Графа 12 заполняется только для расчетных (индексных) сделок, в противном случае графа 12 оставляется незаполненной. В графе 12 указывается буква “О” при открытии контракта (отражении первой сделки) и буква “Z” — при закрытии контракта (отражении встречной сделки в день определения обменного курса встречной сделк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 графы 13—14 вносятся сведения о дополнительных условиях сделки при заключении сделки “опцион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графе 13 ставится буква “Р”, если заключенная сделка является опционом типа “put”, или буква “С”, если заключенная сделка является опционом типа “call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графе 14 указывается величина опционной премии в тысячах рублей (с округлением до целых чисел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Все буквенные обозначения заносятся в Отчет латинским шрифтом заглавными буквами, за исключением букв, входящих в регистрационный номер кредитной организации — резиден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Операции типа “фьючерс без поставки иностранной валюты” подлежат отражению в данной отчетности в том же порядке, что и расчетные (индексные) сдел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Операции с наличной иностранной валютой в обменных пунктах отражению в данном Отчете не подлежат.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 xml:space="preserve">В случае возникновения вопросов по заполнению и представлению Отчета просьба обращаться по тел.: (095) 923-16-13, 921-07-46, факс (095) 923-81-96. </w:t>
      </w:r>
    </w:p>
    <w:p>
      <w:pPr>
        <w:pStyle w:val="Style16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  <w:r>
        <w:br w:type="page"/>
      </w:r>
    </w:p>
    <w:p>
      <w:pPr>
        <w:pStyle w:val="Prikaz"/>
        <w:keepNext w:val="true"/>
        <w:tabs>
          <w:tab w:val="clear" w:pos="720"/>
          <w:tab w:val="right" w:pos="10206" w:leader="none"/>
        </w:tabs>
        <w:spacing w:before="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 ноября 1999 года</w:t>
        <w:tab/>
        <w:t>№ 671-У</w:t>
      </w:r>
    </w:p>
    <w:p>
      <w:pPr>
        <w:pStyle w:val="MZagolvokCenter"/>
        <w:keepNext w:val="true"/>
        <w:spacing w:before="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 внесении изменений и дополнений в Инструкцию Банка России от 1.10.97 № 1 “О порядке регулирования деятельности банков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нести в Инструкцию Банка России от 1.10.97 № 1 “О порядке регулирования деятельности банков” в редакции Указаний Банка России от 27.05.99 № 567-У, от 13.07.99 № 607-У, от 1.09.99 № 635-У, от 24.09.99 № 644-У (“Вестник Банка России” от 2.06.99 г. № 33, от 22.07.99 г. № 42—43, от 8.09.99 г. № 56, от 29.09.99 г. № 60) следующие изменения и дополнения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1.1. В абзаце четвертом </w:t>
      </w:r>
      <w:r>
        <w:rPr>
          <w:rFonts w:eastAsia="Arial Cyr" w:cs="Arial Cyr" w:ascii="Arial Cyr" w:hAnsi="Arial Cyr"/>
          <w:b/>
          <w:bCs/>
        </w:rPr>
        <w:t>пункта 3.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1. Слова “40901 .... 40905” заменить словами “40903, 40905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2. Исключить слова “47409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3. После слов “— код 8994” дополнить словами “— код 8911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4. После слов “47418” дополнить словами “код 8927”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1.2. В </w:t>
      </w:r>
      <w:r>
        <w:rPr>
          <w:rFonts w:eastAsia="Arial Cyr" w:cs="Arial Cyr" w:ascii="Arial Cyr" w:hAnsi="Arial Cyr"/>
          <w:b/>
          <w:bCs/>
        </w:rPr>
        <w:t xml:space="preserve">пункте 3.2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1. Абзац третий дополнить словами “— код 8910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2. В абзаце четверто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2.1. Слова “40901, 40902” заменить словами “код 8927, 8928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2.2. Исключить слова “47409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2.3. Дополнить словами “47418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3. Дополнить подпункт 1 Примечания к пункту 4 новым абзацем следующего содержани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“— </w:t>
      </w:r>
      <w:r>
        <w:rPr>
          <w:rFonts w:eastAsia="Arial Cyr" w:cs="Arial Cyr" w:ascii="Arial Cyr" w:hAnsi="Arial Cyr"/>
        </w:rPr>
        <w:t>требования банка к клиентам по срочным операциям (по поставке денежных средств, драгоценных металлов, ценных бумаг), числившиеся до наступления срока срочной сделки на внебалансовых счетах и учитываемые с момента наступления указанного срока на счете 47408А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4. Абзац тринадцатый пункта 6 изложить в следующей редакци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обязательства, учитываемые на лицевых счетах “Средства для зачисления на счета типа “С”, открытые к балансовому счету 40911 “Транзитные счета”, а также на лицевых счетах балансовых счетов 40809 и 30606 в пределах величины остатка средств лицевого счета “Средства для гарантийного обеспечения расчетов по поручению нерезидентов” балансового счета 30406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 Приложение 1 “Расшифровки отдельных балансовых счетов для расчета обязательных нормативов” к Инструкции дополнить новыми кодами в соответствии с Приложением к настоящему Указанию в порядке очеред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Настоящее Указание подлежит опубликованию в “Вестнике Банка России” и вступает в силу начиная с отчетности на 1 декабря 1999 года.</w:t>
      </w:r>
    </w:p>
    <w:p>
      <w:pPr>
        <w:pStyle w:val="Tele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</w:t>
        <w:br/>
        <w:t>Банка России</w:t>
        <w:tab/>
        <w:t>В.В. Геращенко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120"/>
        <w:rPr/>
      </w:pPr>
      <w:r>
        <w:rPr>
          <w:rFonts w:eastAsia="Arial Cyr" w:cs="Arial Cyr" w:ascii="Arial Cyr" w:hAnsi="Arial Cyr"/>
          <w:b/>
          <w:bCs/>
        </w:rPr>
        <w:t>Приложение</w:t>
        <w:br/>
      </w:r>
      <w:r>
        <w:rPr/>
        <w:t>к Указанию Банка России</w:t>
        <w:br/>
        <w:t>от 2 ноября 1999 года № 671-У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33"/>
        <w:gridCol w:w="933"/>
        <w:gridCol w:w="933"/>
      </w:tblGrid>
      <w:tr>
        <w:trPr>
          <w:tblHeader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лицевых счетах балансовых счетов 40809 и 30606 в пределах величины остатка средств лицевого счета “Средства для гарантийного обеспечения расчетов по поручению нерезидентов” балансового счета 304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2 (ОВм)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уммы покрытых отзывных аккредитивов, часть балансовых счетов 40901, 40902; </w:t>
              <w:br/>
              <w:t>обязательства по транзитным аккредитивам по иностранным операциям, исполняемым по поручениям иностранных банков-корреспондентов, обязательства по экспортным и импортным покрытым отзывным аккредитивам, часть балансового счета 474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2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2 (Овм) Н3 (ОВт)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уммы покрытых безотзывных аккредитивов сроком закрытия в ближайшие 30 дней, часть счетов 40901, 40902; </w:t>
              <w:br/>
              <w:t>обязательства по экспортным и импортным покрытым безотзывным аккредитивам со сроком закрытия в ближайшие 30 дней, часть балансового счета 474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3 (ОВт)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GUBig"/>
        <w:keepNext w:val="true"/>
        <w:ind w:left="751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Е УПРАВЛЕНИЯ</w:t>
        <w:br/>
        <w:t>НАЦИОНАЛЬНЫЕ БАНКИ</w:t>
        <w:br/>
        <w:t>ЦЕНТРАЛЬНОГО БАНКА</w:t>
        <w:br/>
        <w:t>РОССИЙСКОЙ ФЕДЕРАЦИИ</w:t>
        <w:br/>
        <w:t>от 2.11.99 № 304-Т</w:t>
      </w:r>
    </w:p>
    <w:p>
      <w:pPr>
        <w:pStyle w:val="MZagolvokCenter"/>
        <w:keepNext w:val="true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ъяснение к Указанию Банка России от 28.09.99 № 650-У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поступающими от территориальных учреждений Банка России вопросами Банк России разъясняет, что в соответствии с Указанием Центрального банка Российской Федерации от 28.09.99 № 650-У “О внесении изменений и дополнений в Инструкцию Банка России от 11.09.97 № 65 “О порядке осуществления надзора за банками, имеющими филиалы” в Главный центр информатизации территориальными учреждениями в установленные сроки должна направляться не только предусмотренная п. 9 отчетность филиалов, но и отчетность головных организаций банк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четность зарубежных филиалов банков направляется в указанные сроки территориальными учреждениями Банка России по местонахождению головной организации банка в Банк России отдельно без включения ее в отчетность головной организации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</w:t>
        <w:br/>
        <w:t xml:space="preserve">ПРЕДСЕДАТЕЛЯ </w:t>
        <w:br/>
        <w:t>БАНКА РОССИИ</w:t>
        <w:tab/>
        <w:t>В.Н. ГОРЮНОВ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GUBig"/>
        <w:keepNext w:val="true"/>
        <w:ind w:left="751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М УПРАВЛЕНИЯМ</w:t>
        <w:br/>
        <w:t>(НАЦИОНАЛЬНЫМ БАНКАМ)</w:t>
        <w:br/>
        <w:t>ЦЕНТРАЛЬНОГО БАНКА</w:t>
        <w:br/>
        <w:t>РОССИЙСКОЙ ФЕДЕРАЦИИ</w:t>
        <w:br/>
        <w:t>от 2.11.99</w:t>
        <w:tab/>
        <w:t>№ 306-Т</w:t>
      </w:r>
    </w:p>
    <w:p>
      <w:pPr>
        <w:pStyle w:val="MZagolvokCenter"/>
        <w:keepNext w:val="true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порядке заполнения и ведения информационных баз данных о мерах воздействия к кредитным организациям, представляемых территориальными учреждениями в Банк России в соответствии с Инструкцией Банка России от 31.03.97 № 59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введением Указания Банка России “О внесении изменений и дополнений в Инструкцию Банка России от 31.03.97 № 59 “О применении к кредитным организациям мер воздействия за нарушения пруденциаль-ных норм деятельности” от 27.09.99 № 647-У (далее по тексту — Указание) Банк России разъясняет порядок заполнения и ведения информационных баз данных, связанных с осуществлением мер по предупреждению несостоятельности (банкротства) кредитных организаций, передаваемых территориальными учреждениями Банка России в рамках программного комплекса “Применение мер воздействия к кредитным организациям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и самостоятельном осуществлении кредитной организацией мер по финансовому оздоровлению и (или) реорганизации 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 При получении от руководителя кредитной организации в соответствии с подпунктом 2.1.1 Инструкции Банка России “О порядке осуществления мер по предупреждению несостоятельности (банкротства) кредитных организаций” от 12.07.99 № 84-И (далее по тексту — Инструкция) извещения о направлении в органы управления кредитной организации ходатайства об осуществлении мер по ее финансовому оздоровлению или реорганизации территориальное учреждение Банка России направляет в ГЦИ Банка России информацию о дате направления руководителем кредитной организации указанного ходатайства (пункт 1 таблицы 4 Приложения 1 к Указанию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 При получении от органов управления кредитной организации в соответствии с подпунктом 2.1.2 Инструкции извещения о принятии решения по ходатайству руководителя кредитной организации об осуществлении мер по ее финансовому оздоровлению или реорганизации территориальное учреждение Банка России направляет в ГЦИ Банка России информацию о дате принятия органами управления кредитной организации решения по ходатайству ее руководителя (пункт 2 таблицы 4 Приложения 1 к Указанию) и одновременно  отменяет информацию, переданную по пункту 1 таблицы 4 Приложения 1 к Указанию. Информация по пункту 1 таблицы 4 Приложения 1 отменяется также при получении информации по пункту 3 таблицы 4 Приложения 1 в случае отказа органами управления кредитной организации принять участие в осуществлении мер по ее финансовому оздоровлению или реорганизации либо непринятия соответствующего решения в срок, установленный пунктом 3 статьи 11 Федерального закона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3. При представлении кредитной организацией в территориальное учреждение Банка России в установленный пунктом 2.4 Инструкции срок плана мер по ее финансовому оздоровлению информации по пункту 2 таблицы 4 Приложения 1 отменяется по результатам заключения территориального учреждения Банка России, содержащего выводы о признании плана мер по финансовому оздоровлению реальным, требующим доработки или нереальным, с учетом срока подготовки соответствующего требования, предусмотренного пунктом 5.4 Инструкции, и сопровождается одновременным введением информации по подпункту 4.7.3 либо 4.7.4 таблицы 1 Приложения 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 по пункту 2 таблицы 4 Приложения 1 продлевается на срок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приведения плана мер по финансовому оздоровлению в соответствие с требованиями, установленными Банком Росс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смотрения плана мер по финансовому оздоровлению и подготовки мотивированного заключения по нему (10 дней)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предъявления требования о доработке плана мер по финансовому оздоровлению или об его осуществлении в случае признания плана мер по финансовому оздоровлению реальным (5 дней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4. Информация по пункту 3 таблицы 4 отменяется аналогично отмене информации по пункту 2 таблицы 4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 При предъявлении требований в соответствии с пунктом 5.4 Инструкци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1. Требование по подпункту 4.7.3 таблицы 1 отменяетс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случае признания плана мер по финансовому оздоровлению реальным и сопровождается одновременным введением информации по подпункту 4.7.4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случае признания плана мер по финансовому оздоровлению нереальным и сопровождается одновременным введением требования по пункту 4.8 либо по пункту 7 таблицы 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2. Требования по подпунктам 4.7.4 и 4.7.5 таблицы 1 отменяютс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случае выполнения в установленный срок плана мер по финансовому оздоровлению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случае его невыполнения в установленный срок и сопровождается одновременным введением информации по пункту 4.8 либо по пункту 7 таблицы 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и предъявлении к кредитной организации Банком России требования об осуществлении кредитной организацией мер по ее финансовому оздоровлению или реорганизации территориальное учреждение Банка России передает в ГЦИ Банка России информацию соответственно по пунктам 4.7 или 4.8 таблицы 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 При заполнении пункта 4.7 таблицы 1 в поле “Комментарии” указывается конкретная мера по финансовому оздоровлению кредитной организации (оказание финансовой помощи, изменение структуры активов и структуры пассивов кредитной организации, изменение организационной структуры кредитной организации, иные меры, осуществляемые в соответствии с федеральными законам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 В случае, если предъявляется требование о разработке плана мер по финансовому оздоровлению, тогда одновременно заполняются пункт 4.7 и подпункт 4.7.1 таблицы 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 Информация по пункту 4.7 таблицы 1 отменяетс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случаях выполнения в установленный срок меры по финансовому оздоровлению, указанной в пункте 2.1 настоящего разъяснения, либо ее невыполнения в установленный срок и сопровождается введением информации о принятом территориальным учреждением Банка России решен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случаях, предусмотренных подпунктом 1.5.2 настоящего разъясн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4. Информация по пункту 4.8 таблицы 1 отменяется в случая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ыполнения в установленный срок плана мероприятий по реорганизации кредитной организ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невыполнения в установленный срок плана мероприятий по реорганизации кредитной организации и сопровождается одновременным введением информации по пункту 7 таблицы 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5. В период действия требования “Об осуществлении мер по финансовому оздоровлению” (пункт 4.7 таблицы 1) территориальные учреждения Банка России в случаях, установленных Инструкцией, вправе предъявлять требования, предусмотренные по подпунктам 4.7.1—4.7.5 таблицы 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 следует иметь в виду, что срок действия требований, предусмотренных по пунктам 4.7 и 4.8, подпунктам 4.7.1, 4.7.2, 4.7.3 таблицы 1, продлевается на период рассмотрения территориальным учреждением Банка России исполненного кредитной организацией в установленный срок предъявленного соответствующего треб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6. Отмена требований в таблице 1 происходит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по подпункту 4.7.1 при предъявлении требования по подпункту 4.7.2 или 4.7.3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по подпункту 4.7.2 при предъявлении требования по подпункту 4.7.3 или 4.7.4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по подпункту 4.7.3 в случаях, предусмотренных подпунктом 1.5.1 настоящего разъясне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по подпунктам 4.7.4 и 4.7.5 в случаях, предусмотренных в подпункте 1.5.2 настоящего разъясн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 случае, если кредитная организация приступила к осуществлению мер по финансовому оздоровлению до выхода Федерального закона “О несостоятельности (банкротстве) кредитных организаций”, то территориальное учреждение Банка России информацию о предъявленном требовании о представлении плана санации или о выполнении плана санации помечает как ошибочно введенную и отражает в таблице 1 соответственно по подпунктам 4.7.1 и 4.7.5 с указанием ранее установленного сро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 Если до выхода настоящего разъяснения по представленному кредитной организацией плану санации нет заключения территориального учреждения в соответствии с пунктом 5.2 Инструкции, то территориальное учреждение Банка России обязано принять меры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 Требования по подпунктам 4.7.4 и 4.7.5 отменяются в случаях, предусмотренных подпунктом 1.5.2 настоящего разъясн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Территориальным учреждениям Банка Росси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двухнедельный срок привести базу данных в соответствии с пунктами 1 и 2 настоящего разъяснения в случае, если кредитная организация начала осуществлять меры по предупреждению ее банкротства в соответствии с требованиями Федерального закона “О несостоятельности (банкротстве) кредитных организаций”, но до выхода Указания Банка России от 27.09.99 № 647-У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двухнедельный срок актуализировать базу данных в соответствии с пунктом 3 настоящего разъясне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в месячный срок внести в таблицу 3 Приложения 1 информацию о поступивших заявлениях уполномоченных лиц об отзыве у кредитной организации лицензии на осуществление банковских операций и предложениях арбитражных судов о целесообразности ее отзыва до выхода настоящего разъяснения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МЕСТИТЕЛЬ </w:t>
        <w:br/>
        <w:t>ПРЕДСЕДАТЕЛЯ</w:t>
        <w:br/>
        <w:t>БАНКА РОССИИ</w:t>
        <w:tab/>
        <w:t>О.В. Можайсков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GUSmall"/>
        <w:keepNext w:val="true"/>
        <w:ind w:left="808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е управления</w:t>
        <w:br/>
        <w:t>(Национальные банки)</w:t>
        <w:br/>
        <w:t>Центрального банка</w:t>
        <w:br/>
        <w:t>Российской Федерации</w:t>
        <w:br/>
        <w:t>от 2.11.99</w:t>
        <w:tab/>
        <w:t>№ 307-Т</w:t>
      </w:r>
    </w:p>
    <w:p>
      <w:pPr>
        <w:pStyle w:val="MZagolvokCenter"/>
        <w:keepNext w:val="true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проведении проверок деятельности арбитражных управляющих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нктом 1.4 Положения Банка России от 21.07.99 г. № 83-П “О 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” предусмотрено, что аттестат руководителя временной администрации по управлению кредитной организацией и арбитражного управляющего при банкротстве кредитной организации выдается сроком на шесть месяцев с возможностью его дальнейшего продл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дления аттестата арбитражные управляющие направляют в центральный аппарат или территориальное учреждение Банка России заявление на продление аттестата, которое рассматривается аттестационной комиссие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ттестационная комиссия продлевает срок действия аттестата арбитражного управляющего на основании имеющейся у нее информации о его деятель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смотрение вопроса о продлении срока действия аттестата территориальным учреждениям следует руководствоваться следующи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бросовестное исполнение арбитражным управляющим возложенных на него обязанностей, отсутствие нарушений законодательства о несостоятельности (банкротстве), а также обоснованных жалоб со стороны кредитор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блюдение арбитражными управляющими требований п. 2 ст. 48 Федерального закона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того, необходимо проводить проверки деятельности арбитражных управляющих на предмет соответствия их деятельности требованиям законодательства. Такие проверки могут проводиться с выходом на место работы арбитражного управляющего и оформляются актом (протоколом) с указанием конкретных нарушений в деятельности арбитражного управляющего, если они имеются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МЕСТИТЕЛЬ </w:t>
        <w:br/>
        <w:t>ПРЕДСЕДАТЕЛЯ</w:t>
        <w:br/>
        <w:t>БАНКА РОССИИ</w:t>
        <w:tab/>
        <w:t>В.Н. ГОРЮНОВ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GUBig"/>
        <w:keepNext w:val="true"/>
        <w:spacing w:before="0" w:after="120"/>
        <w:ind w:left="7655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ЦИОНАЛЬНЫМ БАНКАМ,</w:t>
        <w:br/>
        <w:t>ГЛАВНЫМ УПРАВЛЕНИЯМ</w:t>
        <w:br/>
        <w:t>БАНКА РОССИИ</w:t>
        <w:br/>
        <w:t>№ 19-1-22/643    14.10.99 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поступающими запросами кредитных организаций о порядке отражения в разделе 6 отчетности по форме 401 операций по покупке (продаже) ценных бумаг, совершенных коммерческими банками на основании договоров на брокерское обслуживание клиентов, сообщаем следующее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 соответствии с порядком заполнения формы в раздел 6, помимо операций с портфелем ценных бумаг отчитывающегося банка, включаются все операции с нерезидентами, по которым отчитывающийся банк выступает посредником </w:t>
      </w:r>
      <w:r>
        <w:rPr>
          <w:rFonts w:eastAsia="Arial Cyr" w:cs="Arial Cyr" w:ascii="Arial Cyr" w:hAnsi="Arial Cyr"/>
          <w:u w:val="single"/>
        </w:rPr>
        <w:t>между нерезидентом и резидентом</w:t>
      </w:r>
      <w:r>
        <w:rPr>
          <w:rFonts w:eastAsia="Arial Cyr" w:cs="Arial Cyr" w:ascii="Arial Cyr" w:hAnsi="Arial Cyr"/>
        </w:rPr>
        <w:t xml:space="preserve">. Не включаются операции, по которым отчитывающийся банк выступает посредником между </w:t>
      </w:r>
      <w:r>
        <w:rPr>
          <w:rFonts w:eastAsia="Arial Cyr" w:cs="Arial Cyr" w:ascii="Arial Cyr" w:hAnsi="Arial Cyr"/>
          <w:u w:val="single"/>
        </w:rPr>
        <w:t>двумя нерезидентами</w:t>
      </w:r>
      <w:r>
        <w:rPr>
          <w:rFonts w:eastAsia="Arial Cyr" w:cs="Arial Cyr" w:ascii="Arial Cyr" w:hAnsi="Arial Cyr"/>
        </w:rPr>
        <w:t xml:space="preserve"> или </w:t>
      </w:r>
      <w:r>
        <w:rPr>
          <w:rFonts w:eastAsia="Arial Cyr" w:cs="Arial Cyr" w:ascii="Arial Cyr" w:hAnsi="Arial Cyr"/>
          <w:u w:val="single"/>
        </w:rPr>
        <w:t>двумя резидентами</w:t>
      </w:r>
      <w:r>
        <w:rPr>
          <w:rFonts w:eastAsia="Arial Cyr" w:cs="Arial Cyr" w:ascii="Arial Cyr" w:hAnsi="Arial Cyr"/>
        </w:rPr>
        <w:t>. Порядок отражения в разделе 6 операций с ценными бумагами, совершенных банком по поручению клиентов, показан в приведенной ниже таблиц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рговые площадки ММВБ, МФБ, РТС должны рассматриваться в качестве контрагентов-резидентов по сделке с ценными бумагами, если информация об истинном контрагенте отсутствует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Обращаем внимание на необходимость правильно указывать в графе 7 раздела 6 тип операции (покупка или продажа). Все операции с ценными бумагами, совершаемые с нерезидентами или в интересах нерезидентов, должны рассматриваться с позиции резидентов. Это означает, что любая продажа ценных бумаг нерезидентом всегда отражается в графе 7 как </w:t>
      </w:r>
      <w:r>
        <w:rPr>
          <w:rFonts w:eastAsia="Arial Cyr" w:cs="Arial Cyr" w:ascii="Arial Cyr" w:hAnsi="Arial Cyr"/>
          <w:u w:val="single"/>
        </w:rPr>
        <w:t>“покупка” у нерезидента</w:t>
      </w:r>
      <w:r>
        <w:rPr>
          <w:rFonts w:eastAsia="Arial Cyr" w:cs="Arial Cyr" w:ascii="Arial Cyr" w:hAnsi="Arial Cyr"/>
        </w:rPr>
        <w:t xml:space="preserve">, а покупка ценных бумаг нерезидентом отражается как </w:t>
      </w:r>
      <w:r>
        <w:rPr>
          <w:rFonts w:eastAsia="Arial Cyr" w:cs="Arial Cyr" w:ascii="Arial Cyr" w:hAnsi="Arial Cyr"/>
          <w:u w:val="single"/>
        </w:rPr>
        <w:t>“продажа” нерезиденту</w:t>
      </w:r>
      <w:r>
        <w:rPr>
          <w:rFonts w:eastAsia="Arial Cyr" w:cs="Arial Cyr" w:ascii="Arial Cyr" w:hAnsi="Arial Cyr"/>
        </w:rPr>
        <w:t>.</w:t>
      </w:r>
    </w:p>
    <w:p>
      <w:pPr>
        <w:pStyle w:val="MainTextBezOtstupa1"/>
        <w:keepNext w:val="true"/>
        <w:spacing w:before="120" w:after="60"/>
        <w:jc w:val="center"/>
        <w:rPr/>
      </w:pPr>
      <w:r>
        <w:rPr/>
        <w:t>Порядок отражения в разделе 6 отчетности по форме 401 брокерских операций с ценными бумагами, совершенных кредитными организациями (за исключением собственных операций с портфелем ценных бумаг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898"/>
        <w:gridCol w:w="2268"/>
        <w:gridCol w:w="3650"/>
      </w:tblGrid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лиент, по поручению которого отчитывающийся банк выступает в качестве брокер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нтрагент по сделке с ценными бумаг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ражение в разделе 6 отчетности по форме 401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основание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езидент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езиде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 отражаетс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нтрагентом отчитывающегося банка, выступающего в качестве брокера для клиента-нерезидента, является нерезидент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идент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иде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 отражаетс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т операции с нерезидентом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езидент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иде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ражаетс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нтрагентом отчитывающегося банка, выступающего в качестве брокера для клиента-нерезидента, является резидент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идент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езиде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ражаетс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нтрагентом отчитывающегося банка, выступающего в качестве брокера для клиента-резидента, является нерезидент</w:t>
            </w:r>
          </w:p>
        </w:tc>
      </w:tr>
    </w:tbl>
    <w:p>
      <w:pPr>
        <w:pStyle w:val="MainText"/>
        <w:keepNext w:val="tru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риториальным учреждениям Банка России следует довести указанную информацию до уполномоченных банков.</w:t>
      </w:r>
    </w:p>
    <w:p>
      <w:pPr>
        <w:pStyle w:val="Tele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 ДИРЕКТОРА ДЕПАРТАМЕНТА</w:t>
        <w:br/>
        <w:t>ИНОСТРАННЫХ ОПЕРАЦИЙ ЦЕНТРАЛЬНОГО</w:t>
        <w:br/>
        <w:t>БАНКА РОССИЙСКОЙ ФЕДЕРАЦИИ</w:t>
        <w:tab/>
        <w:t>С.Г.ЩЕРБАКОВ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7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8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9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0">
    <w:name w:val="Ãëàâíàÿ òåìà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1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2">
    <w:name w:val="ïðèêàç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äàòà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4">
    <w:name w:val="ïîäïèñü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Ïðèëîæåíèå"/>
    <w:basedOn w:val="Style16"/>
    <w:next w:val="Style16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6">
    <w:name w:val="Îñí. òåêñò-ñïèñîê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7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Åùå ñ ÷åðòîé"/>
    <w:basedOn w:val="Style17"/>
    <w:qFormat/>
    <w:pPr>
      <w:spacing w:before="113" w:after="0"/>
    </w:pPr>
    <w:rPr>
      <w:color w:val="auto"/>
    </w:rPr>
  </w:style>
  <w:style w:type="paragraph" w:styleId="Style30">
    <w:name w:val="äàòà-íîìåð-êîìó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Ãëàâà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2">
    <w:name w:val="Îñí. òåêñò ñïèñîê îðã."/>
    <w:basedOn w:val="Style16"/>
    <w:next w:val="Style16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1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3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4">
    <w:name w:val="ïðèëîæåíèå"/>
    <w:basedOn w:val="Style16"/>
    <w:next w:val="Style16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6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6"/>
    <w:qFormat/>
    <w:pPr/>
    <w:rPr>
      <w:color w:val="auto"/>
    </w:rPr>
  </w:style>
  <w:style w:type="paragraph" w:styleId="Style40">
    <w:name w:val="ôîðìóëà"/>
    <w:basedOn w:val="Style33"/>
    <w:next w:val="Style33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1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2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3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3">
    <w:name w:val="Òàá-èí.àêò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-àêò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 âåðò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5"/>
    <w:next w:val="Style45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+ÏÐÅÉÑÊÓÐÀÍÒ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-âîï-îòâ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2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8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9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50">
    <w:name w:val="!!!!"/>
    <w:basedOn w:val="Style49"/>
    <w:next w:val="Style49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1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2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dotted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dotted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dotted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dotted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dotted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8:46:00Z</dcterms:created>
  <dc:creator>Unknown</dc:creator>
  <dc:description/>
  <dc:language>en-US</dc:language>
  <cp:lastModifiedBy>Unknown</cp:lastModifiedBy>
  <dcterms:modified xsi:type="dcterms:W3CDTF">1999-11-03T15:37:00Z</dcterms:modified>
  <cp:revision>345</cp:revision>
  <dc:subject/>
  <dc:title>������� ����� ������</dc:title>
</cp:coreProperties>
</file>