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6 сентя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5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0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Внешняя торговля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Информация о регистрации и лицензировании кредитных организаций на 1 сентября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в Указание Банка России от 5.08.99 № 623-У “О дополнительных мерах по регулированию открытых валютных позиций”</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расчетах уполномоченных банков по операциям нерезидентов на ОРЦБ”</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88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 xml:space="preserve">Внешняя торговля Российской Федерации </w:t>
        <w:br/>
        <w:t>(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7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3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998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5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3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7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8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2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8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3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0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вгус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ент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кт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нояб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декаб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9 г.</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0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0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3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январ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февра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арт</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пре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ай</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юн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юль</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9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1</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01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bl>
    <w:p>
      <w:pPr>
        <w:pStyle w:val="Material"/>
        <w:spacing w:before="6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редитные организации</w:t>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9.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17</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8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4</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5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9</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85 38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08</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5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6</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9.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5</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w:t>
            </w:r>
          </w:p>
        </w:tc>
      </w:tr>
      <w:tr>
        <w:trPr/>
        <w:tc>
          <w:tcPr>
            <w:tcW w:w="816"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29.07.99 № 222-Т</w:t>
            </w:r>
          </w:p>
        </w:tc>
        <w:tc>
          <w:tcPr>
            <w:tcW w:w="956" w:type="dxa"/>
            <w:tcBorders>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87</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70</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9.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9.99 г.</w:t>
            </w:r>
          </w:p>
        </w:tc>
        <w:tc>
          <w:tcPr>
            <w:tcW w:w="1611"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8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9.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8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9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Prikaz"/>
        <w:spacing w:before="0" w:after="60"/>
        <w:rPr>
          <w:rFonts w:ascii="Arial Cyr" w:hAnsi="Arial Cyr" w:eastAsia="Arial Cyr" w:cs="Arial Cyr"/>
        </w:rPr>
      </w:pPr>
      <w:r>
        <w:rPr>
          <w:rFonts w:eastAsia="Arial Cyr" w:cs="Arial Cyr" w:ascii="Arial Cyr" w:hAnsi="Arial Cyr"/>
        </w:rPr>
        <w:t>ПРИКАЗ</w:t>
        <w:br/>
        <w:t>№ ОД-349</w:t>
      </w:r>
    </w:p>
    <w:p>
      <w:pPr>
        <w:pStyle w:val="MZagolovok"/>
        <w:spacing w:before="0" w:after="60"/>
        <w:rPr>
          <w:rFonts w:ascii="Arial Cyr" w:hAnsi="Arial Cyr" w:eastAsia="Arial Cyr" w:cs="Arial Cyr"/>
        </w:rPr>
      </w:pPr>
      <w:r>
        <w:rPr>
          <w:rFonts w:eastAsia="Arial Cyr" w:cs="Arial Cyr" w:ascii="Arial Cyr" w:hAnsi="Arial Cyr"/>
        </w:rPr>
        <w:t>О продлении срока действия моратория на удовлетворение требований кредиторов Акционерного коммерческого банка “СбС-АГРО” (открытое акционерное общество), АКБ “СбС-АГРО” (регистрационный номер 61), г. Москва</w:t>
      </w:r>
    </w:p>
    <w:p>
      <w:pPr>
        <w:pStyle w:val="MData"/>
        <w:spacing w:before="0" w:after="60"/>
        <w:rPr>
          <w:rFonts w:ascii="Arial Cyr" w:hAnsi="Arial Cyr" w:eastAsia="Arial Cyr" w:cs="Arial Cyr"/>
        </w:rPr>
      </w:pPr>
      <w:r>
        <w:rPr>
          <w:rFonts w:eastAsia="Arial Cyr" w:cs="Arial Cyr" w:ascii="Arial Cyr" w:hAnsi="Arial Cyr"/>
        </w:rPr>
        <w:t>15 сентября 1999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26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одлить с 16 сентября 1999 года действие моратория на удовлетворение требований кредиторов АКБ “СбС-АГРО”, введенного приказом Банка России от 16.08.99 № ОД-315 “О введении моратория на удовлетворение требований кредиторов Акционерного коммерческого банка “СбС-АГРО” (открытое акционерное общество), АКБ “СбС-АГРО” (регистрационный номер 61), г. Москва”, на 30 дней.</w:t>
      </w:r>
    </w:p>
    <w:p>
      <w:pPr>
        <w:pStyle w:val="MainText"/>
        <w:rPr>
          <w:rFonts w:ascii="Arial Cyr" w:hAnsi="Arial Cyr" w:eastAsia="Arial Cyr" w:cs="Arial Cyr"/>
        </w:rPr>
      </w:pPr>
      <w:r>
        <w:rPr>
          <w:rFonts w:eastAsia="Arial Cyr" w:cs="Arial Cyr" w:ascii="Arial Cyr" w:hAnsi="Arial Cyr"/>
        </w:rPr>
        <w:t>2.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 и Государственной корпорации “Агентство по реструктуризации кредитных организаций”.</w:t>
      </w:r>
    </w:p>
    <w:p>
      <w:pPr>
        <w:pStyle w:val="MainText"/>
        <w:rPr>
          <w:rFonts w:ascii="Arial Cyr" w:hAnsi="Arial Cyr" w:eastAsia="Arial Cyr" w:cs="Arial Cyr"/>
        </w:rPr>
      </w:pPr>
      <w:r>
        <w:rPr>
          <w:rFonts w:eastAsia="Arial Cyr" w:cs="Arial Cyr" w:ascii="Arial Cyr" w:hAnsi="Arial Cyr"/>
        </w:rPr>
        <w:t>3. Главному управлению безопасности и защиты информации (Лахтиков А.И.) довести содержание настоящего приказа до территориальных учреждений Банка России и Государственной корпорации “Агентство по реструктуризации кредитных организаций”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4.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5. Департаменту внешних и общественных связей Банка России опубликовать в “Вестнике Банка России” и дать для средств массовой информации сообщение о введении моратория на удовлетворение требований кредиторов АКБ “СбС-АГРО”.</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5 сентября 1999 года</w:t>
        <w:tab/>
        <w:t>№ 637-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 Указание Банка России от 5.08.99 № 623-У “О дополнительных мерах по регулированию открытых валютных позиций”</w:t>
      </w:r>
    </w:p>
    <w:p>
      <w:pPr>
        <w:pStyle w:val="MainText"/>
        <w:rPr>
          <w:rFonts w:ascii="Arial Cyr" w:hAnsi="Arial Cyr" w:eastAsia="Arial Cyr" w:cs="Arial Cyr"/>
        </w:rPr>
      </w:pPr>
      <w:r>
        <w:rPr>
          <w:rFonts w:eastAsia="Arial Cyr" w:cs="Arial Cyr" w:ascii="Arial Cyr" w:hAnsi="Arial Cyr"/>
        </w:rPr>
        <w:t>1. Пункт 5 Указания Банка России от 5.08.99 № 623-У “О дополнительных мерах по регулированию открытых валютных позиций” (“Вестник Банка России” от 11.08.99 г. № 5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C 1 ноября 1999 года считать утратившим силу Указание Банка России от 23.09.98 № 357-У “О мерах по дополнительному ограничению валютных рисков кредитных организаций, связанных с конверсионными операциями против российских рублей” (“Вестник Банка России” от 30.09.98 г. № 68).</w:t>
      </w:r>
    </w:p>
    <w:p>
      <w:pPr>
        <w:pStyle w:val="MainText"/>
        <w:rPr>
          <w:rFonts w:ascii="Arial Cyr" w:hAnsi="Arial Cyr" w:eastAsia="Arial Cyr" w:cs="Arial Cyr"/>
        </w:rPr>
      </w:pPr>
      <w:r>
        <w:rPr>
          <w:rFonts w:eastAsia="Arial Cyr" w:cs="Arial Cyr" w:ascii="Arial Cyr" w:hAnsi="Arial Cyr"/>
        </w:rPr>
        <w:t>Отчетность за октябрь 1999 г. представляется кредитными организациями в Банк России в сроки, установленные Указанием Банка России от 23.09.98 № 357-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5 сентября 1999 года</w:t>
        <w:tab/>
        <w:t>№ 638-У</w:t>
      </w:r>
    </w:p>
    <w:p>
      <w:pPr>
        <w:pStyle w:val="MZagolvokCenter"/>
        <w:rPr>
          <w:rFonts w:ascii="Arial Cyr" w:hAnsi="Arial Cyr" w:eastAsia="Arial Cyr" w:cs="Arial Cyr"/>
        </w:rPr>
      </w:pPr>
      <w:r>
        <w:rPr>
          <w:rFonts w:eastAsia="Arial Cyr" w:cs="Arial Cyr" w:ascii="Arial Cyr" w:hAnsi="Arial Cyr"/>
        </w:rPr>
        <w:t>УКАЗАНИЕ</w:t>
        <w:br/>
        <w:t>О расчетах уполномоченных банков по операциям нерезидентов на ОРЦБ</w:t>
      </w:r>
    </w:p>
    <w:p>
      <w:pPr>
        <w:pStyle w:val="MainText"/>
        <w:rPr>
          <w:rFonts w:ascii="Arial Cyr" w:hAnsi="Arial Cyr" w:eastAsia="Arial Cyr" w:cs="Arial Cyr"/>
        </w:rPr>
      </w:pPr>
      <w:r>
        <w:rPr>
          <w:rFonts w:eastAsia="Arial Cyr" w:cs="Arial Cyr" w:ascii="Arial Cyr" w:hAnsi="Arial Cyr"/>
        </w:rPr>
        <w:t>В целях совершенствования порядка проведения расчетов уполномоченными банками, имеющими разрешение Банка России на открытие и ведение специальных счетов типа “С” (далее — Уполномоченные банки), по сделкам нерезидентов с ценными бумагами российских эмитентов, выраженными в валюте Российской Федерации (далее — ценные бумаги), Банк России устанавливает следующее.</w:t>
      </w:r>
    </w:p>
    <w:p>
      <w:pPr>
        <w:pStyle w:val="MainText"/>
        <w:rPr>
          <w:rFonts w:ascii="Arial Cyr" w:hAnsi="Arial Cyr" w:eastAsia="Arial Cyr" w:cs="Arial Cyr"/>
        </w:rPr>
      </w:pPr>
      <w:r>
        <w:rPr>
          <w:rFonts w:eastAsia="Arial Cyr" w:cs="Arial Cyr" w:ascii="Arial Cyr" w:hAnsi="Arial Cyr"/>
        </w:rPr>
        <w:t>1. По окончании торгов на вторичном рынке и (или) осуществления процедуры погашения (выплаты купонного дохода) денежные средства, учитываемые Уполномоченными банками на лицевых счетах “Средства для обеспечения расчетов по поручению нерезидентов” балансового счета № 30404 “Средства участников РЦ ОРЦБ для обеспечения расчетов по операциям на ОРЦБ”, подлежат переводу этими банками на вновь открываемые лицевые счета “Средства для гарантийного обеспечения расчетов по поручению нерезидентов” балансового счета № 30406 “Средства участников РЦ ОРЦБ, депонируемые в расчетном центре для гарантийного обеспечения расчетов по операциям на секторах ОРЦБ”.</w:t>
      </w:r>
    </w:p>
    <w:p>
      <w:pPr>
        <w:pStyle w:val="MainText"/>
        <w:rPr>
          <w:rFonts w:ascii="Arial Cyr" w:hAnsi="Arial Cyr" w:eastAsia="Arial Cyr" w:cs="Arial Cyr"/>
        </w:rPr>
      </w:pPr>
      <w:r>
        <w:rPr>
          <w:rFonts w:eastAsia="Arial Cyr" w:cs="Arial Cyr" w:ascii="Arial Cyr" w:hAnsi="Arial Cyr"/>
        </w:rPr>
        <w:t>Расчетные центры ОРЦБ учитывают денежные средства для обеспечения расчетов по поручению нерезидентов на лицевом счете “Средства для гарантийного обеспечения расчетов по поручению нерезидентов” балансового счета № 30405 “Средства участников РЦ ОРЦБ, депонируемые в расчетном центре для гарантийного обеспечения расчетов по операциям на секторах ОРЦБ”.</w:t>
      </w:r>
    </w:p>
    <w:p>
      <w:pPr>
        <w:pStyle w:val="MainText"/>
        <w:rPr>
          <w:rFonts w:ascii="Arial Cyr" w:hAnsi="Arial Cyr" w:eastAsia="Arial Cyr" w:cs="Arial Cyr"/>
        </w:rPr>
      </w:pPr>
      <w:r>
        <w:rPr>
          <w:rFonts w:eastAsia="Arial Cyr" w:cs="Arial Cyr" w:ascii="Arial Cyr" w:hAnsi="Arial Cyr"/>
        </w:rPr>
        <w:t>Лицевые счета “Средства для гарантийного обеспечения расчетов по поручению нерезидентов” балансовых счетов № 30405, 30406 открываются и ведутся для Секторов ОРЦБ для государственных федеральных ценных бумаг и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2. Для проведения операций по поручению нерезидентов денежные средства, учитываемые на лицевом счете “Средства для гарантийного обеспечения расчетов по поручению нерезидентов” балансового счета № 30406, перечисляются Уполномоченными банками на лицевые счета “Средства для обеспечения расчетов по поручению нерезидентов” балансового счета № 30404.</w:t>
      </w:r>
    </w:p>
    <w:p>
      <w:pPr>
        <w:pStyle w:val="MainText"/>
        <w:rPr>
          <w:rFonts w:ascii="Arial Cyr" w:hAnsi="Arial Cyr" w:eastAsia="Arial Cyr" w:cs="Arial Cyr"/>
        </w:rPr>
      </w:pPr>
      <w:r>
        <w:rPr>
          <w:rFonts w:eastAsia="Arial Cyr" w:cs="Arial Cyr" w:ascii="Arial Cyr" w:hAnsi="Arial Cyr"/>
        </w:rPr>
        <w:t>3. На основании поручений нерезидентов денежные средства с лицевого счета “Средства для гарантийного обеспечения расчетов по поручению нерезиденов” балансового счета № 30406 (30405) переводятся Уполномоченными банками на свои корреспондентские счета, открытые в Банке России, для зачисления их на счета нерезидентов типа “С” (инвестиционные). При этом Расчетные центры ОРЦБ принимают от Уполномоченных банков платежные поручения на перечисление денежных средств с лицевого счета “Средства для гарантийного обеспечения расчетов по поручению нерезиденов” балансового счета № 30405 на корреспондентский счет, открытый в Банке России, только с приложением копий платежных поручений нерезидентов на перевод денежных средств со счета типа “С” (инвестиционный) на счет типа “С” (конверсионный) и (или) копии “Сообщения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 (Приложение 6 к Положению Банка России от 23.03.99 № 69-П), и (или) копий платежных поручений нерезидентов на списание денежных средств со счета “С” (инвестиционного) согласно подпункту 6.2.2 Инструкции Банка России от 23.03.99 № 79-И “О специальных счетах нерезидентов типа “С”. Указанные копии документов должны быть заверены подпи-сями уполномоченных лиц и печатью Уполномоченного банка.</w:t>
      </w:r>
    </w:p>
    <w:p>
      <w:pPr>
        <w:pStyle w:val="MainText"/>
        <w:rPr>
          <w:rFonts w:ascii="Arial Cyr" w:hAnsi="Arial Cyr" w:eastAsia="Arial Cyr" w:cs="Arial Cyr"/>
        </w:rPr>
      </w:pPr>
      <w:r>
        <w:rPr>
          <w:rFonts w:eastAsia="Arial Cyr" w:cs="Arial Cyr" w:ascii="Arial Cyr" w:hAnsi="Arial Cyr"/>
        </w:rPr>
        <w:t>В день поступления денежных средств на счет типа “С” (инвестиционный) из Расчетного центра ОРЦБ Уполномоченный банк на основании поручения нерезидента обязан перевести денежные средства со счета типа “С” (инвестиционный) на счет типа “С” (конверсионный) в соответствии с Указанием Банка России от 23.03.99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либо со счета типа “С” (инвестиционный) для оплаты иностранной валюты, приобретаемой в соответствии с Положением Банка России от 23.03.99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либо совершить иные операции по списанию денежных средств со счета “С” (инвестиционного), предусмотренные подпунктом 6.2.2 Инструкции Банка России от 23.03.99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 Уполномоченные банки по состоянию на конец каждого операционного дня должны обеспечивать контроль за тем, чтобы остаток по лицевому счету “Средства для гарантийного обеспечения расчетов по поручению нерезиденов” балансового счета № 30406 Уполномоченного банка был не меньше суммы совокупных имеющихся остатков на открытых в данном Уполномоченном банке лицевых счетах балансовых счетов № 40809 “Юридические и физические лица — нерезиденты — счета типа “С” (инвестиционные)” и № 30606 “Средства клиентов-нерезидентов по брокерским операциям с ценными бумагами и другими финансовыми активами”.</w:t>
      </w:r>
    </w:p>
    <w:p>
      <w:pPr>
        <w:pStyle w:val="MainText"/>
        <w:rPr>
          <w:rFonts w:ascii="Arial Cyr" w:hAnsi="Arial Cyr" w:eastAsia="Arial Cyr" w:cs="Arial Cyr"/>
        </w:rPr>
      </w:pPr>
      <w:r>
        <w:rPr>
          <w:rFonts w:eastAsia="Arial Cyr" w:cs="Arial Cyr" w:ascii="Arial Cyr" w:hAnsi="Arial Cyr"/>
        </w:rPr>
        <w:t>5. Нарушение требований настоящего Указания Уполномоченными банками является основанием для отзыва Разрешения Банка России на открытие и ведение специальных счетов типа “С” и применения иных мер воздействия, предусмотренных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6.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3.09.99</w:t>
        <w:tab/>
        <w:t>№ 273-Т</w:t>
      </w:r>
    </w:p>
    <w:p>
      <w:pPr>
        <w:pStyle w:val="MZagolvokCenter"/>
        <w:rPr>
          <w:rFonts w:ascii="Arial Cyr" w:hAnsi="Arial Cyr" w:eastAsia="Arial Cyr" w:cs="Arial Cyr"/>
        </w:rPr>
      </w:pPr>
      <w:r>
        <w:rPr>
          <w:rFonts w:eastAsia="Arial Cyr" w:cs="Arial Cyr" w:ascii="Arial Cyr" w:hAnsi="Arial Cyr"/>
        </w:rPr>
        <w:t>О некоторых вопросах контроля территориальных учреждений Банка России за осуществлением кредитными организациями мер по финансовому оздоровлению</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по вопросам порядка установления контроля за осуществлением кредитными организациями мер по финансовому оздоровлению в соответствии с Инструкцией Банка России “О порядке осуществления мер по предупреждению несостоятельности (банкротства) кредитных организаций” от 12.07.99 № 84-И дополнительно разъясняем следующее.</w:t>
      </w:r>
    </w:p>
    <w:p>
      <w:pPr>
        <w:pStyle w:val="MainText"/>
        <w:rPr>
          <w:rFonts w:ascii="Arial Cyr" w:hAnsi="Arial Cyr" w:eastAsia="Arial Cyr" w:cs="Arial Cyr"/>
        </w:rPr>
      </w:pPr>
      <w:r>
        <w:rPr>
          <w:rFonts w:eastAsia="Arial Cyr" w:cs="Arial Cyr" w:ascii="Arial Cyr" w:hAnsi="Arial Cyr"/>
        </w:rPr>
        <w:t>По кредитным организациям, планы мер по финансовому оздоровлению (бизнес-планы) которых были представлены в Банк России в связи с рассмотрением вопроса о предоставлении этим кредитным организациям Банком России кредитов на поддержание текущей ликвидности либо других вопросов, не связанных с осуществлением мер по предупреждению несостоятельности (банкротства), отчет о выполнении плана мер по финансовому оздоровлению по форме Приложения 5 к Инструкции Банка России “О порядке осуществления мер по предупреждению несостоятельности (банкротства) кредитных организаций” от 12.07.99 № 84-И не представляется.</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09-16T12:03:00Z</dcterms:modified>
  <cp:revision>121</cp:revision>
  <dc:subject/>
  <dc:title>������� ����� ������</dc:title>
</cp:coreProperties>
</file>