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>6 августа 1999 год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4</w:t>
      </w:r>
      <w:r>
        <w:rPr>
          <w:rFonts w:eastAsia="Arial Cyr" w:cs="Arial Cyr" w:ascii="Arial Cyr" w:hAnsi="Arial Cyr"/>
          <w:color w:val="0000FF"/>
          <w:sz w:val="48"/>
          <w:szCs w:val="48"/>
        </w:rPr>
        <w:t xml:space="preserve">9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(393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12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12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 Cyr" w:hAnsi="Arial Cyr" w:eastAsia="Arial Cyr" w:cs="Arial Cyr"/>
          <w:b w:val="false"/>
          <w:b w:val="false"/>
          <w:bCs w:val="false"/>
          <w:color w:val="FFFFFF"/>
          <w:spacing w:val="0"/>
          <w:sz w:val="22"/>
          <w:szCs w:val="22"/>
          <w:lang w:val="ru-RU"/>
        </w:rPr>
      </w:pPr>
      <w:r>
        <w:rPr>
          <w:rFonts w:eastAsia="Arial Cyr" w:cs="Arial Cyr" w:ascii="Arial Cyr" w:hAnsi="Arial Cyr"/>
          <w:b w:val="false"/>
          <w:bCs w:val="false"/>
          <w:color w:val="FFFFFF"/>
          <w:spacing w:val="0"/>
          <w:sz w:val="22"/>
          <w:szCs w:val="22"/>
          <w:lang w:val="ru-RU"/>
        </w:rPr>
      </w:r>
    </w:p>
    <w:p>
      <w:pPr>
        <w:pStyle w:val="Schertoi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латежный баланс России за I квартал 1999 года</w:t>
      </w:r>
      <w:r>
        <w:br w:type="page"/>
      </w:r>
    </w:p>
    <w:p>
      <w:pPr>
        <w:pStyle w:val="Schertoi"/>
        <w:tabs>
          <w:tab w:val="clear" w:pos="10148"/>
          <w:tab w:val="right" w:pos="8731" w:leader="dot"/>
        </w:tabs>
        <w:spacing w:before="0" w:after="0"/>
        <w:ind w:lef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Bodytext"/>
        <w:spacing w:before="5400" w:after="120"/>
        <w:ind w:left="720" w:hanging="0"/>
        <w:jc w:val="center"/>
        <w:rPr>
          <w:rFonts w:ascii="Arial Cyr" w:hAnsi="Arial Cyr" w:eastAsia="Arial Cyr" w:cs="Arial Cyr"/>
          <w:b/>
          <w:b/>
          <w:bCs/>
          <w:color w:val="0000FF"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spacing w:before="732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–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ИТАР-ТАСС.</w:t>
        <w:br/>
        <w:t>Вестник подготовлен при участии агентства “Прайм-ТАСС”.</w:t>
        <w:br/>
        <w:t>Москва, Тверской б-р, 10. Тел. 974-76-64, факс 292-36-90.</w:t>
        <w:br/>
        <w:t>© ЦБ РФ, 1994 г.</w:t>
        <w:br/>
      </w:r>
    </w:p>
    <w:p>
      <w:pPr>
        <w:pStyle w:val="Style18"/>
        <w:jc w:val="center"/>
        <w:rPr>
          <w:rFonts w:ascii="Arial Cyr" w:hAnsi="Arial Cyr" w:eastAsia="Arial Cyr" w:cs="Arial Cyr"/>
          <w:color w:val="000000"/>
          <w:spacing w:val="0"/>
        </w:rPr>
      </w:pPr>
      <w:r>
        <w:rPr>
          <w:rFonts w:eastAsia="Arial Cyr" w:cs="Arial Cyr" w:ascii="Arial Cyr" w:hAnsi="Arial Cyr"/>
          <w:spacing w:val="0"/>
        </w:rPr>
        <w:t>Москва, 1999</w:t>
      </w:r>
      <w:r>
        <w:br w:type="page"/>
      </w:r>
    </w:p>
    <w:p>
      <w:pPr>
        <w:pStyle w:val="Style16"/>
        <w:rPr>
          <w:rFonts w:ascii="Arial Cyr" w:hAnsi="Arial Cyr" w:eastAsia="Arial Cyr" w:cs="Arial Cyr"/>
          <w:color w:val="000000"/>
          <w:spacing w:val="0"/>
        </w:rPr>
      </w:pPr>
      <w:r>
        <w:rPr>
          <w:rFonts w:eastAsia="Arial Cyr" w:cs="Arial Cyr" w:ascii="Arial Cyr" w:hAnsi="Arial Cyr"/>
          <w:color w:val="000000"/>
          <w:spacing w:val="0"/>
        </w:rPr>
      </w:r>
    </w:p>
    <w:p>
      <w:pPr>
        <w:pStyle w:val="Glavnyi"/>
        <w:keepNext w:val="true"/>
        <w:spacing w:before="0" w:after="12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Платежный баланс России за I квартал 1999 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экономическая деятельность резидентов осуществлялась в условиях последствий финансового кризиса лета 1998 года, а также неблагоприятной конъюнктуры мировых товарных рынков.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>Главными характеристиками динамики внешнего сектора стали, с одной стороны, активный баланс текущих операций, обеспеченный существенным сокращением объемов импорта вследствие девальвации рубля, а с другой — значительное снижение внешних инвестиций как результат утраты интереса к России со стороны иностранных инвесторов.</w:t>
      </w:r>
    </w:p>
    <w:p>
      <w:pPr>
        <w:pStyle w:val="MZagolovokCenter"/>
        <w:keepNext w:val="true"/>
        <w:spacing w:before="120" w:after="120"/>
        <w:rPr>
          <w:rFonts w:ascii="Arial Cyr" w:hAnsi="Arial Cyr" w:eastAsia="Arial Cyr" w:cs="Arial Cyr"/>
          <w:caps/>
          <w:color w:val="0000FF"/>
        </w:rPr>
      </w:pPr>
      <w:r>
        <w:rPr>
          <w:rFonts w:eastAsia="Arial Cyr" w:cs="Arial Cyr" w:ascii="Arial Cyr" w:hAnsi="Arial Cyr"/>
          <w:caps/>
          <w:color w:val="0000FF"/>
        </w:rPr>
        <w:t>Счет текущих операций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ительное сальдо счета текущих операций составило 5,1 млрд. долларов (в сопоставимом периоде прошлого года оно было отрицательным — минус 1,5 млрд. долларов). Во взаимоотношениях со странами дальнего зарубежья оно превысило 4,2 млрд. долларов; со странами СНГ — достигло 0,9 млрд. долларов. Определяющими были рост размеров положительного сальдо торгового баланса и уменьшение отрицательного сальдо баланса услуг. В свою очередь изменение этих показателей было обусловлено резким сокращением импорта.</w:t>
      </w:r>
    </w:p>
    <w:p>
      <w:pPr>
        <w:pStyle w:val="MZagolovok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тношение базовых параметров счета текущих операций в платежных балансах России за I кварталы 1995—1999 гг.</w:t>
      </w:r>
    </w:p>
    <w:p>
      <w:pPr>
        <w:pStyle w:val="MainText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62356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/>
      </w:pPr>
      <w:r>
        <w:rPr>
          <w:rFonts w:eastAsia="Arial Cyr" w:cs="Arial Cyr" w:ascii="Arial Cyr" w:hAnsi="Arial Cyr"/>
          <w:b/>
          <w:bCs/>
        </w:rPr>
        <w:t>Внешнеторговый оборот</w:t>
      </w:r>
      <w:r>
        <w:rPr>
          <w:rFonts w:eastAsia="Arial Cyr" w:cs="Arial Cyr" w:ascii="Arial Cyr" w:hAnsi="Arial Cyr"/>
        </w:rPr>
        <w:t xml:space="preserve"> составил 24,7 млрд. долларов и сократился к уровню базисного периода на 32 процента. Стоимость экспорта снизилась на 16%, импорта — на 48 процентов. В результате положительное сальдо торгового баланса выросло в 7,4 раза и достигло 6,5 млрд. доллар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факторами изменения стоимостных объемов как экспорта, так и импорта были девальвация рубля и общее снижение цен мирового рынка. Эффект первого состоял в пропорциональном росте рублевого эквивалента цен вывозимых и ввозимых товаров, что явилось стимулом к увеличению физических объемов экспорта и, напротив, снижению импорта. Воздействие второго фактора состояло в сокращении валютной выручки за единицу экспортируемого товара и экономии расходов на единице импорта.</w:t>
      </w:r>
    </w:p>
    <w:p>
      <w:pPr>
        <w:pStyle w:val="MZagolovokTable"/>
        <w:keepNext w:val="true"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зменение основных показателей внешней торговли по факторам в I квартале 1999 г. по сравнению с I кварталом 1998 г.*</w:t>
      </w:r>
    </w:p>
    <w:p>
      <w:pPr>
        <w:pStyle w:val="MainText"/>
        <w:keepNext w:val="true"/>
        <w:spacing w:before="60" w:after="60"/>
        <w:jc w:val="right"/>
        <w:rPr/>
      </w:pPr>
      <w:r>
        <w:rPr/>
        <w:t>(млрд. долларов СШ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tblHeader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,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за счет:</w:t>
            </w:r>
          </w:p>
        </w:tc>
      </w:tr>
      <w:tr>
        <w:trPr>
          <w:tblHeader w:val="true"/>
        </w:trPr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зических объемов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трактных цен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3,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неторговый оборо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льдо торгового баланс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5,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10,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6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рирост (+), снижение (—).</w:t>
      </w:r>
    </w:p>
    <w:p>
      <w:pPr>
        <w:pStyle w:val="MainText"/>
        <w:spacing w:before="120" w:after="0"/>
        <w:rPr/>
      </w:pPr>
      <w:r>
        <w:rPr>
          <w:rFonts w:eastAsia="Arial Cyr" w:cs="Arial Cyr" w:ascii="Arial Cyr" w:hAnsi="Arial Cyr"/>
          <w:b/>
          <w:bCs/>
        </w:rPr>
        <w:t>Экспорт товаров</w:t>
      </w:r>
      <w:r>
        <w:rPr>
          <w:rFonts w:eastAsia="Arial Cyr" w:cs="Arial Cyr" w:ascii="Arial Cyr" w:hAnsi="Arial Cyr"/>
        </w:rPr>
        <w:t xml:space="preserve"> равнялся 15,6 млрд. долларов, в том числе в страны дальнего зарубежья — 12,7 млрд. долларов, в страны СНГ — 2,9 млрд. долларов. Снижение стоимости поставок в дальнее зарубежье составило 9%, в страны СНГ — 37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дный индекс контрактных цен по кругу товаров, зарегистрированных ГТК, сложился на уровне 70,3%. При этом товары, поставляемые в страны СНГ, были в среднем почти на 36% дешевле, чем год назад, что зачастую было связано с исполнением контрактов с оплатой в рублях. Опережающими темпами (на 30—35%) снижались цены на сырую нефть и нефтепродукты, продукцию химической промышленности и машиностроения, изделия из черных металл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то же время отрицательная ценовая динамика в большинстве случаев стимулировала увеличение внешнего спроса на товары. Физические объемы экспорта продукции в целом выросли на 18%, в том числе товаров химической промышленности — на 68%, машин, оборудования и транспортных средств — на 22%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тивизации поставок продукции за рубеж способствовал также рост внешнего спроса со стороны стран, переживающих экономический подъем, в первую очередь Юго-Восточной Азии. Экспорт в этот регион в физической массе удвоился. Вывоз товаров в Китай вырос более чем в полтора раза, в том числе в 2,2 раза увеличились поставки необработанных лесоматериалов. Последнее связано также с тем, что в этой стране введен запрет на вырубку собственных лес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омасштабной реализации экспортных преимуществ, созданных девальвацией рубля, противостояли жесткая конкуренция на рынке энергетических товаров и ограничительные меры со стороны стран-партнеров. Вследствие этого экспорт сырой нефти в физическом объеме вырос менее чем на 3%, а природного газа — даже сократился на 3,5 процента. Поставки черных металлов в страны, признавшие в конце 1998 года демпинговым экспорт российской горячекатаной стали, например, в США и Индию, сократились в стоимостном выражении соответственно в 4 и 2,6 раз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касается экспорта в страны СНГ, то его снижение главным образом было обусловлено уменьшением по различным причинам стоимости поставок товаров в Украину, Белоруссию и Казахстан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з товаров на Украину был меньше, чем в соответствующем периоде прошлого года, исключительно за счет ценовой составляющей, в то время как его физический объем вырос на 5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Белоруссии, семикратно девальвировавшей свою национальную валюту к доллару США, относительное удорожание российских товаров составило 29%, что, очевидно, и явилось причиной сокращения их ввоз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захстан в условиях незначительной девальвации вынужден был ввести запрет на ввоз ряда российских продовольственных товаров, а снижение промышленного производства и инвестиционной деятельности в этой стране сузило спрос на соответствующий импорт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я стран СНГ в экспорте составила 19% против 25% в I квартале 1998 года, соответственно вырос удельный вес поставок в страны дальнего зарубежья. Наиболее крупными торговыми партнерами, по данным ГТК России, оставались Украина, США и Германия, на долю которых приходилось по 8% экспорта России, Китай — 6%, Италия и Белоруссия — по 5 процентов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Импорт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</w:rPr>
        <w:t>товаров</w:t>
      </w:r>
      <w:r>
        <w:rPr>
          <w:rFonts w:eastAsia="Arial Cyr" w:cs="Arial Cyr" w:ascii="Arial Cyr" w:hAnsi="Arial Cyr"/>
        </w:rPr>
        <w:t xml:space="preserve"> оценивался в 9,1 млрд. долларов, в том числе из стран дальнего зарубежья — 7,1 млрд. долларов, из стран СНГ — 2,1 млрд. долларов. Снижение стоимости продукции, ввезенной из дальнего зарубежья, составило 48%, из стран СНГ — 50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столь резкому падению ввоза привело двукратное по сравнению с отечественной продукцией опережение роста цен на импортные товары. Кроме того, оно сложилось на фоне сокращения совокупного и потребительского спроса соответственно на 3 и 16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ьшее снижение стоимости импорта зафиксировано по потребительским товарам, тогда как по инвестиционным и промежуточным товарам (за исключением металлов) оно было сравнительно меньшим. Так, например, если в целом по группе продовольственных товаров и сырья для их производства снижение импорта составило 54%, то ввоз готовых молочных, мясных, рыбных и кондитерских изделий упал в 3—7 раз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стимулирующее влияние девальвации было отчасти смягчено общим падением цен мирового рынка. Последнее позволило закупать товары за рубежом в среднем на 20% дешевле, чем в базисном периоде. Однако влияние ценового фактора на импорт в связи с тем, что в его структуре преобладали товары с высокой долей добавленной стоимости, было меньшим, чем на экспорт. Тем не менее это дало возможность до некоторой степени нивелировать девальвационный эффект и зафиксировать физические объемы ввоза примерно на уровне двух третьих от показателя соответствующего периода 1998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касается сложившихся каналов нерегистрируемой торговли, то размеры такого ввоза в целом, включая операции физических лиц, сократились на 47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ее крупными официальными поставщиками продукции в нашу страну, по данным ГТК, были Германия (15% российского импорта), Белоруссия (11%), США (9%) и Украина (7%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Отрицательное сальдо </w:t>
      </w:r>
      <w:r>
        <w:rPr>
          <w:rFonts w:eastAsia="Arial Cyr" w:cs="Arial Cyr" w:ascii="Arial Cyr" w:hAnsi="Arial Cyr"/>
          <w:b/>
          <w:bCs/>
        </w:rPr>
        <w:t>баланса услуг</w:t>
      </w:r>
      <w:r>
        <w:rPr>
          <w:rFonts w:eastAsia="Arial Cyr" w:cs="Arial Cyr" w:ascii="Arial Cyr" w:hAnsi="Arial Cyr"/>
        </w:rPr>
        <w:t xml:space="preserve"> составило —0,4 млрд. долларов, его абсолютная величина сократилась почти в три раза. Экспорт услуг снизился на 23%, импорт — на 34 процен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ающую роль в формировании объема и динамики экспорта и импорта услуг играли, как и в предшествовавшие периоды, отрасли, учитываемые в платежном балансе по статьям “Транспорт” и “Поездки”, на долю которых приходилось свыше двух третьих внешнего оборота по услугам. В свою очередь размеры операций по указанным статьям также демонстрировали весьма тесную зависимость от курсовой динами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едоставленные иностранцам услуги, связанные с туризмом, частными и деловыми поездками, сложились на уровне 1 млрд. долларов, что на 23% меньше, чем в соответствующем периоде прошлого года. При этом сокращение стоимости предоставленных услуг было связано как с удешевлением в долларовом выражении индивидуальных расходов нерезидентов на пребывание в России, так и с уменьшением количества посетивших страну иностранных граждан, в первую очередь из стран СНГ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нижение экспорта услуг транспорта составило 17%, причем сложилось оно исключительно за счет услуг воздушного транспорта. Международные перевозки другими видами транспорта, напротив, увеличились на 1,5 процент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днако более значимое влияние девальвация рубля оказала на снижение стоимости импорта услуг, поскольку в соответствующих операциях велика доля сектора домашних хозяйств. Вследствие этого импорт услуг по статье “Поездки” сократился на треть, в том числе расходы резидентов на туристические поездки в дальнее зарубежье, оплачиваемые, в отличие, например, от служебных, самим населением, уменьшились почти в два раз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адение импорта товаров повлекло также уменьшение импорта услуг иностранного транспорта (на 47%), и это в первую очередь коснулось наиболее дорогостоящего воздушного транспорта, потребление услуг которого сократилось в 2,7 раза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Сальдо </w:t>
      </w:r>
      <w:r>
        <w:rPr>
          <w:rFonts w:eastAsia="Arial Cyr" w:cs="Arial Cyr" w:ascii="Arial Cyr" w:hAnsi="Arial Cyr"/>
          <w:b/>
          <w:bCs/>
        </w:rPr>
        <w:t>баланса оплаты труда</w:t>
      </w:r>
      <w:r>
        <w:rPr>
          <w:rFonts w:eastAsia="Arial Cyr" w:cs="Arial Cyr" w:ascii="Arial Cyr" w:hAnsi="Arial Cyr"/>
        </w:rPr>
        <w:t xml:space="preserve"> сложилось в размере 67 млн. долларов. Впервые оно перешло в область положительных значений в IV квартале прошлого года. Ранее по этой статье регистрировалось отрицательное сальдо, а его величина в базисном периоде составляла —89 млн. долларов. Происходило сокращение численности временно занятых в российской экономике нерезидентов (на 12%), кроме того, средняя номинальная заработная плата в долларовом эквиваленте в отраслях, преимущественно их привлекавших, снизилась в 4 раза. В результате размер оплаты труда нерезидентов также уменьшился четырехкратно и равнялся 35 млн. долларов. </w:t>
      </w:r>
    </w:p>
    <w:p>
      <w:pPr>
        <w:pStyle w:val="MainTex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</w:rPr>
        <w:t>В то же время количество россиян, трудоустроенных за рубежом, выросло почти в</w:t>
      </w:r>
      <w:r>
        <w:rPr>
          <w:rFonts w:eastAsia="Arial Cyr" w:cs="Arial Cyr" w:ascii="Arial Cyr" w:hAnsi="Arial Cyr"/>
          <w:u w:val="single"/>
        </w:rPr>
        <w:t xml:space="preserve"> </w:t>
      </w:r>
      <w:r>
        <w:rPr>
          <w:rFonts w:eastAsia="Arial Cyr" w:cs="Arial Cyr" w:ascii="Arial Cyr" w:hAnsi="Arial Cyr"/>
        </w:rPr>
        <w:t>два раза, а сумма полученных ими доходов оценивалась в 0,1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Отрицательное сальдо</w:t>
      </w:r>
      <w:r>
        <w:rPr>
          <w:rFonts w:eastAsia="Arial Cyr" w:cs="Arial Cyr" w:ascii="Arial Cyr" w:hAnsi="Arial Cyr"/>
          <w:b/>
          <w:bCs/>
        </w:rPr>
        <w:t xml:space="preserve"> баланса доходов от инвестиций </w:t>
      </w:r>
      <w:r>
        <w:rPr>
          <w:rFonts w:eastAsia="Arial Cyr" w:cs="Arial Cyr" w:ascii="Arial Cyr" w:hAnsi="Arial Cyr"/>
        </w:rPr>
        <w:t xml:space="preserve">составило 1,1 млрд. долларов, т.е. осталось примерно на уровне базисного период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даемые к получению доходы составляли 2,2 млрд. долларов, что на 11% меньше, чем в I квартале прошлого года. Подавляющая их часть, как и в прежние периоды, приходилась на обслуживание кредитов, предоставленных еще бывшим СССР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умма доходов, подлежащих выплате, равнялась 3,2 млрд. долларов, что на 10% меньше, чем в сравниваемом квартале. Такое снижение было преимущественно обусловлено четырехкратным сокращением долларового эквивалента начислений по ГКО—ОФЗ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ая нагрузка (84%) по текущему обслуживанию внешних обязательств приходилась на сектор государственного управления, а преобладающей формой обслуживаемых заимствований были ссуды и займы. При этом размер начисленных процентов по указанным инструментам вырос на треть, в том числе по долгам собственно России — на две тре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я выплаченных сектором доходов по портфельным инвестициям по упомянутой выше причине заметно снизилась. Однако платежи процентов по ценным бумагам, номинированным в долларах, выросли в 2,7 раз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ходы к выплате сектором нефинансовых предприятий сократились примерно на четверть, в том числе по привлеченным прямым иностранным инвестициям — на треть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ом отношение размера доходов к выплате всеми секторами экономики к ВВП страны выросло с 4% в сопоставимом периоде до 9,5% в отчетном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</w:t>
      </w:r>
      <w:r>
        <w:rPr>
          <w:rFonts w:eastAsia="Arial Cyr" w:cs="Arial Cyr" w:ascii="Arial Cyr" w:hAnsi="Arial Cyr"/>
          <w:b/>
          <w:bCs/>
        </w:rPr>
        <w:t>текущим трансфертам</w:t>
      </w:r>
      <w:r>
        <w:rPr>
          <w:rFonts w:eastAsia="Arial Cyr" w:cs="Arial Cyr" w:ascii="Arial Cyr" w:hAnsi="Arial Cyr"/>
        </w:rPr>
        <w:t xml:space="preserve"> зафиксировано отрицательное сальдо в размере —50 млн. долларов. В I квартале 1998 года оно составляло —152 млн. долларов. </w:t>
      </w:r>
    </w:p>
    <w:p>
      <w:pPr>
        <w:pStyle w:val="MZagolovokCenter"/>
        <w:keepNext w:val="true"/>
        <w:spacing w:before="120" w:after="120"/>
        <w:rPr>
          <w:rFonts w:ascii="Arial Cyr" w:hAnsi="Arial Cyr" w:eastAsia="Arial Cyr" w:cs="Arial Cyr"/>
          <w:caps/>
          <w:color w:val="0000FF"/>
        </w:rPr>
      </w:pPr>
      <w:r>
        <w:rPr>
          <w:rFonts w:eastAsia="Arial Cyr" w:cs="Arial Cyr" w:ascii="Arial Cyr" w:hAnsi="Arial Cyr"/>
          <w:caps/>
          <w:color w:val="0000FF"/>
        </w:rPr>
        <w:t>Счет операций с капиталом и финансовыми инструментами</w:t>
      </w:r>
    </w:p>
    <w:p>
      <w:pPr>
        <w:pStyle w:val="MGlava"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чет операций с капиталом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альдо операций между резидентами и нерезидентами, не предполагающих встречных потоков экономических ценностей и классифицируемых в платежном балансе как капитальные трансферты (в основном это операции, связанные с миграцией населения), было зафиксировано на уровне I квартала 1998 года в размере —0,1 млрд. долларов. При этом отмечено одновременное сокращение (примерно на 40 процентов) как полученных, так и выплаченных трансфертов мигрантов, что обусловлено снижением долларовой оценки их финансовых активов и имущества вследствие кризис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авление трансфертных потоков сложилось традиционным образом: 96 процентов полученных трансфертов составили трансферты иммигрантов из стран СНГ, а среди выплаченных преобладали трансферты российских эмигрантов в страны дальнего зарубежья (81%).</w:t>
      </w:r>
    </w:p>
    <w:p>
      <w:pPr>
        <w:pStyle w:val="MGlava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ый счет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альдо финансового счета в аналитическом представлении (без учета изменения официальных валютных резервов) было зафиксировано отрицательным в —5,1 млрд. долларов. Таким образом, зарегистрированный отток капитала (вложения резидентов в иностранные активы), оцениваемый в отчетном периоде в 6,3 млрд. долларов, существенно превышал иностранные инвестиции в Россию (1,2 млрд. долларов). В сопоставимом периоде, напротив, отмечался чистый приток капитала в 3,3 млрд. долларов. 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u w:val="single"/>
        </w:rPr>
        <w:t>Иностранные обязательства</w:t>
      </w:r>
      <w:r>
        <w:rPr>
          <w:rFonts w:eastAsia="Arial Cyr" w:cs="Arial Cyr" w:ascii="Arial Cyr" w:hAnsi="Arial Cyr"/>
        </w:rPr>
        <w:t xml:space="preserve"> экономики приросли на 1,2 млрд. долларов (в I квартале 1998 года — на 7,1 млрд. долларов). При этом поскольку часть пассивов на сумму, превышающую 1,2 млрд. долларов, была накоплена в форме просроченных в отчетном периоде процентных платежей, то можно констатировать, что вновь поступивших в страну иностранных инвестиций не было достаточно даже для рефинансирования уже имевшихся обязательств перед нерезиден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условиях, когда имел место чистый отток портфельных инвестиций, а увеличение обязательств по прочим вложениям не было значительным, доля прямых иностранных инвестиций в структуре внешнего финансирования существенно выросла, превысив 50 процентов (в I квартале прошлого года она равнялась 9 процентам).</w:t>
      </w:r>
    </w:p>
    <w:p>
      <w:pPr>
        <w:pStyle w:val="MZagolovokTable"/>
        <w:keepNext w:val="true"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труктура иностранных инвестиций* в Российскую Федерацию (по данным платежных балансов за I кварталы 1995—1999 гг.)</w:t>
      </w:r>
    </w:p>
    <w:p>
      <w:pPr>
        <w:pStyle w:val="MainText"/>
        <w:keepNext w:val="true"/>
        <w:spacing w:before="60" w:after="60"/>
        <w:jc w:val="right"/>
        <w:rPr/>
      </w:pPr>
      <w:r>
        <w:rPr/>
        <w:t>(млрд. долларов США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>
          <w:tblHeader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ид инвестици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5 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6 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7 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8 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Всего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2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Нетто-прирост обязательств перед нерезидентами.</w:t>
      </w:r>
    </w:p>
    <w:p>
      <w:pPr>
        <w:pStyle w:val="MainText"/>
        <w:spacing w:before="120" w:after="0"/>
        <w:rPr/>
      </w:pPr>
      <w:r>
        <w:rPr>
          <w:rFonts w:eastAsia="Arial Cyr" w:cs="Arial Cyr" w:ascii="Arial Cyr" w:hAnsi="Arial Cyr"/>
        </w:rPr>
        <w:t xml:space="preserve">Динамика иностранных обязательств </w:t>
      </w:r>
      <w:r>
        <w:rPr>
          <w:rFonts w:eastAsia="Arial Cyr" w:cs="Arial Cyr" w:ascii="Arial Cyr" w:hAnsi="Arial Cyr"/>
          <w:b/>
          <w:bCs/>
        </w:rPr>
        <w:t>сектора государственного управления</w:t>
      </w:r>
      <w:r>
        <w:rPr>
          <w:rFonts w:eastAsia="Arial Cyr" w:cs="Arial Cyr" w:ascii="Arial Cyr" w:hAnsi="Arial Cyr"/>
        </w:rPr>
        <w:t xml:space="preserve"> была предопределена тем, что на фоне отсутствия договоренности с международными финансовыми организациями о кредитовании доступ на мировые рынки для России как суверенного заемщика был практически закрыт. Если в I квартале 1998 года обязательства данного сектора перед нерезидентами выросли на 4,5 млрд. долларов, то в отчетном периоде — всего на 0,6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вальвация рубля и неблагоприятная конъюнктура мирового рынка энергоносителей стали главными причинами существенного утяжеления нагрузки на бюджет и экономику в целом по обслуживанию внешних обязательств. Так, соотношение платежей по внешнему долгу (в соответствии с графиком) и доходов консолидированного бюджета составило 53 процента (15 процентов — в I квартале 1998 года), а примерно каждый пятый доллар (в сопоставимом периоде — каждый седьмой доллар) от экспорта товаров и нефакторных услуг должен был бы направляться на погашение внешней задолженности при условии ее обслуживания в полном объеме.</w:t>
      </w:r>
    </w:p>
    <w:p>
      <w:pPr>
        <w:pStyle w:val="MZagolovokTable"/>
        <w:keepNext w:val="true"/>
        <w:spacing w:before="120" w:after="0"/>
        <w:rPr/>
      </w:pPr>
      <w:r>
        <w:rPr>
          <w:rFonts w:eastAsia="Arial Cyr" w:cs="Arial Cyr" w:ascii="Arial Cyr" w:hAnsi="Arial Cyr"/>
          <w:color w:val="0000FF"/>
        </w:rPr>
        <w:t>Аналитические показатели, характеризующие обслуживание официального внешнего долга</w:t>
      </w:r>
      <w:r>
        <w:rPr>
          <w:rFonts w:eastAsia="Arial Cyr" w:cs="Arial Cyr" w:ascii="Arial Cyr" w:hAnsi="Arial Cyr"/>
          <w:color w:val="0000FF"/>
          <w:vertAlign w:val="superscript"/>
        </w:rPr>
        <w:t>1</w:t>
      </w:r>
      <w:r>
        <w:rPr>
          <w:rFonts w:eastAsia="Arial Cyr" w:cs="Arial Cyr" w:ascii="Arial Cyr" w:hAnsi="Arial Cyr"/>
          <w:color w:val="0000FF"/>
        </w:rPr>
        <w:t xml:space="preserve"> Российской Федерации в I кварталах 1998—1999 гг.</w:t>
      </w:r>
    </w:p>
    <w:p>
      <w:pPr>
        <w:pStyle w:val="MainText"/>
        <w:keepNext w:val="true"/>
        <w:spacing w:before="60" w:after="60"/>
        <w:jc w:val="right"/>
        <w:rPr/>
      </w:pPr>
      <w:r>
        <w:rPr/>
        <w:t>(млрд. долларов США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58"/>
        <w:gridCol w:w="1258"/>
      </w:tblGrid>
      <w:tr>
        <w:trPr>
          <w:tblHeader w:val="true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8 г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График платежей по внешнему долг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7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7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Фактическое погашение внешнего долг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Валовой внутренний продукт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 Соотношение платежей по внешнему долгу и объема ВВП, в процента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рафику (стр. 1 : стр. 3)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4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7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актически (стр. 2 : стр. 3)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 Доходы консолидированного бюдже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 Соотношение платежей по внешнему долгу и доходов консолидированного бюджета, в процента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рафику (стр. 1 : стр. 5)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3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7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актически (стр. 2 : стр. 5)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3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 Экспорт товаров и нефакторных услу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 Kоэффициент обслуживания внешнего долга, в процента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рафику (стр. 1 : стр. 7)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2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7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актически (стр. 2 : стр. 7)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4</w:t>
            </w:r>
          </w:p>
        </w:tc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7</w:t>
            </w:r>
          </w:p>
        </w:tc>
      </w:tr>
    </w:tbl>
    <w:p>
      <w:pPr>
        <w:pStyle w:val="Snoska"/>
        <w:keepNext w:val="true"/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Включена задолженность в форме ссуд и займов, а также валютных облигаций, кроме ОВГВЗ. </w:t>
      </w:r>
    </w:p>
    <w:p>
      <w:pPr>
        <w:pStyle w:val="Snoska"/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В текущих ценах, пересчет в доллары США осуществлен по среднеквартальному курсу Банка России.</w:t>
      </w:r>
    </w:p>
    <w:p>
      <w:pPr>
        <w:pStyle w:val="MainText"/>
        <w:spacing w:before="120" w:after="0"/>
        <w:rPr/>
      </w:pPr>
      <w:r>
        <w:rPr>
          <w:rFonts w:eastAsia="Arial Cyr" w:cs="Arial Cyr" w:ascii="Arial Cyr" w:hAnsi="Arial Cyr"/>
        </w:rPr>
        <w:t xml:space="preserve">После финансового кризиса </w:t>
      </w:r>
      <w:r>
        <w:rPr>
          <w:rFonts w:eastAsia="Arial Cyr" w:cs="Arial Cyr" w:ascii="Arial Cyr" w:hAnsi="Arial Cyr"/>
          <w:i/>
          <w:iCs/>
        </w:rPr>
        <w:t>портфельные инвестиции</w:t>
      </w:r>
      <w:r>
        <w:rPr>
          <w:rFonts w:eastAsia="Arial Cyr" w:cs="Arial Cyr" w:ascii="Arial Cyr" w:hAnsi="Arial Cyr"/>
        </w:rPr>
        <w:t xml:space="preserve"> утратили то значение, которое они имели на протяжении 1996—1998 гг. как важнейший канал поступления иностранного капитала в сектор государственного управления: обязательства перед нерезидентами в I квартале 1999 года снизились на 0,5 млрд. долларов (напротив, в январе—марте 1998 года данный показатель вырос на 3,4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ительством России не было размещено ни одного выпуска еврооблигаций (в базовом периоде в этой форме на финансирование бюджетного дефицита было привлечено 0,7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касается реструктуризации замороженных в августе прошлого года рублевых ценных бумаг (ГКО—ОФЗ), то процесс новации по состоянию на 1 апреля 1999 года еще не был закончен. Нерезиденты обменяли лишь около 36 процентов находившихся у них ГКО—ОФЗ, вместо которых было выпущено новых ценных бумаг на 1,3 млрд. долларов. В результате иностранные обязательства Минфина России по ГКО—ОФЗ снизились на 0,5 млрд. долларов, а неурегулированная задолженность перед нерезидентами, составившая за отчетный период 0,6  млрд. долларов, была отнесена к просроченной задолженност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 форме </w:t>
      </w:r>
      <w:r>
        <w:rPr>
          <w:rFonts w:eastAsia="Arial Cyr" w:cs="Arial Cyr" w:ascii="Arial Cyr" w:hAnsi="Arial Cyr"/>
          <w:i/>
          <w:iCs/>
        </w:rPr>
        <w:t>ссуд и займов</w:t>
      </w:r>
      <w:r>
        <w:rPr>
          <w:rFonts w:eastAsia="Arial Cyr" w:cs="Arial Cyr" w:ascii="Arial Cyr" w:hAnsi="Arial Cyr"/>
        </w:rPr>
        <w:t xml:space="preserve"> Правительством было привлечено иностранных ресурсов лишь на 0,4 млрд. долларов. Эти средства были выделены в рамках уже действовавших, преимущественно связанных кредитных соглашений. В сравниваемом периоде прошлого года было использовано 1,6 млрд. долларов, а главными кредиторами России были международные финансовые организации (1,2 млрд. долларов).</w:t>
      </w:r>
    </w:p>
    <w:p>
      <w:pPr>
        <w:pStyle w:val="MZagolovokTable"/>
        <w:keepNext w:val="true"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вижение задолженности России перед МВФ и МБРР в I квартале 1999 года</w:t>
      </w:r>
    </w:p>
    <w:p>
      <w:pPr>
        <w:pStyle w:val="MainText"/>
        <w:keepNext w:val="true"/>
        <w:spacing w:before="60" w:after="60"/>
        <w:jc w:val="right"/>
        <w:rPr/>
      </w:pPr>
      <w:r>
        <w:rPr/>
        <w:t>(млрд. долларов США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382"/>
        <w:gridCol w:w="1382"/>
        <w:gridCol w:w="1382"/>
        <w:gridCol w:w="1382"/>
        <w:gridCol w:w="1382"/>
      </w:tblGrid>
      <w:tr>
        <w:trPr>
          <w:tblHeader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ханизм кредитов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на 1.01.9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спользовано в отчетном периоде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 в отчетном период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урсовые разниц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на 1.04.99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редиты МВФ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9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,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редит системной трансформации, 1993—1994 гг.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ый кредит, 1995—1996 г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ширенное кредитование, 1996—1998 г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пенсационное и чрезвычайное финансирование, 1998 г.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полнительный механизм пополнения резервов, 1998 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редиты МБРР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,3</w:t>
            </w:r>
          </w:p>
        </w:tc>
      </w:tr>
    </w:tbl>
    <w:p>
      <w:pPr>
        <w:pStyle w:val="MainText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ом по привлеченным кредитам было фактически погашено около 1,9 млрд. долларов (1,2 млрд. долларов — по основному долгу и 0,7 млрд. долларов — по процентам) из подлежащих погашению 3,8 млрд. долларов (1,8 млрд. долларов и 1,9 млрд. долларов соответственно), просрочено — 1,7 млрд. долларов (главным образом по долгу бывшего СССР в рамках Парижского клуба), перенесено — 0,2 млрд. долларов. Платежи по новому российскому долгу, за небольшим исключением (были допущены просрочки местными органами власти), осуществлялись своевременно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сле массированного оттока иностранного капитала из </w:t>
      </w:r>
      <w:r>
        <w:rPr>
          <w:rFonts w:eastAsia="Arial Cyr" w:cs="Arial Cyr" w:ascii="Arial Cyr" w:hAnsi="Arial Cyr"/>
          <w:b/>
          <w:bCs/>
        </w:rPr>
        <w:t xml:space="preserve">банковского сектора </w:t>
      </w:r>
      <w:r>
        <w:rPr>
          <w:rFonts w:eastAsia="Arial Cyr" w:cs="Arial Cyr" w:ascii="Arial Cyr" w:hAnsi="Arial Cyr"/>
        </w:rPr>
        <w:t>во II полугодии 1998 года (8,2 млрд. долларов), спровоцированного финансовым кризисом, в январе—марте текущего года ситуация стабилизировалась, и хотя было отмечено незначительное снижение обязательств банков перед нерезидентами по краткосрочным инструментам — депозитам и текущим счетам (на 0,3 млрд. долларов), в целом иностранные пассивы данного сектора даже несколько возросли (на 0,05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остоянию на 1 апреля 1999 года иностранные обязательства банков оценивались в 10,2 млрд. долларов (из них краткосрочные — 6,9 млрд. долларов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урегулированная в отчетном квартале и, соответственно, перешедшая в разряд просроченной банковская задолженность перед нерезидентами составила 0,1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Несмотря на разразившийся кризис и ухудшение инвестиционной привлекательности российской экономики, приток </w:t>
      </w:r>
      <w:r>
        <w:rPr>
          <w:rFonts w:eastAsia="Arial Cyr" w:cs="Arial Cyr" w:ascii="Arial Cyr" w:hAnsi="Arial Cyr"/>
          <w:i/>
          <w:iCs/>
        </w:rPr>
        <w:t>прямых иностранных инвестиций</w:t>
      </w:r>
      <w:r>
        <w:rPr>
          <w:rFonts w:eastAsia="Arial Cyr" w:cs="Arial Cyr" w:ascii="Arial Cyr" w:hAnsi="Arial Cyr"/>
        </w:rPr>
        <w:t xml:space="preserve"> в </w:t>
      </w:r>
      <w:r>
        <w:rPr>
          <w:rFonts w:eastAsia="Arial Cyr" w:cs="Arial Cyr" w:ascii="Arial Cyr" w:hAnsi="Arial Cyr"/>
          <w:b/>
          <w:bCs/>
        </w:rPr>
        <w:t>сектор нефинансовых предприятий</w:t>
      </w:r>
      <w:r>
        <w:rPr>
          <w:rFonts w:eastAsia="Arial Cyr" w:cs="Arial Cyr" w:ascii="Arial Cyr" w:hAnsi="Arial Cyr"/>
        </w:rPr>
        <w:t xml:space="preserve"> был зафиксирован на уровне I квартала 1998 года — 0,5 млрд. долларов. Иностранные стратегические инвесторы (преимущественно резиденты США и Великобритании), ориентированные на долгосрочные вложения, продолжали осуществлять инвестиции, отдавая предпочтение пищевой и топливной промышленности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Объемы внешнего финансирования сектора нефинансовых предприятий в форме</w:t>
      </w:r>
      <w:r>
        <w:rPr>
          <w:rFonts w:eastAsia="Arial Cyr" w:cs="Arial Cyr" w:ascii="Arial Cyr" w:hAnsi="Arial Cyr"/>
          <w:i/>
          <w:iCs/>
        </w:rPr>
        <w:t xml:space="preserve"> ссуд и займов</w:t>
      </w:r>
      <w:r>
        <w:rPr>
          <w:rFonts w:eastAsia="Arial Cyr" w:cs="Arial Cyr" w:ascii="Arial Cyr" w:hAnsi="Arial Cyr"/>
        </w:rPr>
        <w:t>, в отличие от операций прямого инвестирования, значительно сократились. Если до кризиса иностранные кредиты являлись основной формой внешних инвестиций в реальный сектор экономики (преимущественно в нефтегазовый комплекс) и, например, в I квартале 1998 года сальдо “использовано — погашено” составило 1,7 млрд. долларов, то в январе—марте текущего года привлеченных средств не хватило даже для того, чтобы осуществить необходимые платежи в обслуживание накопленной задолженност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Зарегистрированный прирост </w:t>
      </w:r>
      <w:r>
        <w:rPr>
          <w:rFonts w:eastAsia="Arial Cyr" w:cs="Arial Cyr" w:ascii="Arial Cyr" w:hAnsi="Arial Cyr"/>
          <w:b/>
          <w:bCs/>
          <w:u w:val="single"/>
        </w:rPr>
        <w:t>иностранных активов</w:t>
      </w:r>
      <w:r>
        <w:rPr>
          <w:rFonts w:eastAsia="Arial Cyr" w:cs="Arial Cyr" w:ascii="Arial Cyr" w:hAnsi="Arial Cyr"/>
        </w:rPr>
        <w:t xml:space="preserve"> резидентов в январе—марте 1999 года составил 6,3 млрд. долларов (3,7 млрд. долларов в I квартале 1998 года). Как и ранее, основной формой вложений резидентов за границей оставались прочие инвестиции, при этом их доля по сравнению с сопоставимым периодом прошлого года несколько выросла — с 90 до 95%.</w:t>
      </w:r>
    </w:p>
    <w:p>
      <w:pPr>
        <w:pStyle w:val="MZagolovokTable"/>
        <w:keepNext w:val="true"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труктура инвестиций резидентов* Российской Федерации в иностранные активы (кроме резервных, по данным платежных балансов за I кварталы 1995—1999 гг.)</w:t>
      </w:r>
    </w:p>
    <w:p>
      <w:pPr>
        <w:pStyle w:val="MainText"/>
        <w:keepNext w:val="true"/>
        <w:spacing w:before="60" w:after="60"/>
        <w:jc w:val="right"/>
        <w:rPr/>
      </w:pPr>
      <w:r>
        <w:rPr/>
        <w:t>(млрд. долларов США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>
          <w:tblHeader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ид инвестици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5 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6 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7 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8 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ямые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ртфельные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очие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Всего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3</w:t>
            </w:r>
          </w:p>
        </w:tc>
      </w:tr>
    </w:tbl>
    <w:p>
      <w:pPr>
        <w:pStyle w:val="Snoska"/>
        <w:keepNext w:val="true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Нетто-прирост иностранных активов резидентов.</w:t>
      </w:r>
    </w:p>
    <w:p>
      <w:pPr>
        <w:pStyle w:val="Snoska"/>
        <w:keepNext w:val="true"/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.</w:t>
      </w:r>
    </w:p>
    <w:p>
      <w:pPr>
        <w:pStyle w:val="Snoska"/>
        <w:keepNext w:val="true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Знак “—” означает снижение иностранных активов резидентов.</w:t>
      </w:r>
    </w:p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В прочие инвестиции включена поправка к резервным активам.</w:t>
      </w:r>
    </w:p>
    <w:p>
      <w:pPr>
        <w:pStyle w:val="MainText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руктуре прочих инвестиций произошли серьезные изменения. Во-первых, возобновившийся после кризиса прошлого года рост иностранных активов коммерческих банков привел к тому, что эта форма экспорта капитала вновь, как и в первые годы экономической реформы, стала оказывать весомое влияние на платежный баланс. Во-вторых, отмечено значительное снижение показателей, которые ассоциируются с нелегальной утечкой капитала (“непоступление экспортной выручки”, “непоступление товаров по импортным авансам”)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рирост иностранных активов</w:t>
      </w:r>
      <w:r>
        <w:rPr>
          <w:rFonts w:eastAsia="Arial Cyr" w:cs="Arial Cyr" w:ascii="Arial Cyr" w:hAnsi="Arial Cyr"/>
          <w:b/>
          <w:bCs/>
        </w:rPr>
        <w:t xml:space="preserve"> сектора государственного управления</w:t>
      </w:r>
      <w:r>
        <w:rPr>
          <w:rFonts w:eastAsia="Arial Cyr" w:cs="Arial Cyr" w:ascii="Arial Cyr" w:hAnsi="Arial Cyr"/>
        </w:rPr>
        <w:t xml:space="preserve"> (1,9 млрд. долларов) в значительной мере представлял собой накопление требований по невыплаченным процентам по кредитам, предоставленным бывшим СССР развивающимся странам и Россией странам СНГ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ом по предоставленным ссудам и займам было погашено всего около 0,1 млрд. долларов из подлежащих к выплате по графику 4,1 млрд. долларов (сумма основного долга и процентов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Иностранные активы</w:t>
      </w:r>
      <w:r>
        <w:rPr>
          <w:rFonts w:eastAsia="Arial Cyr" w:cs="Arial Cyr" w:ascii="Arial Cyr" w:hAnsi="Arial Cyr"/>
          <w:b/>
          <w:bCs/>
        </w:rPr>
        <w:t xml:space="preserve"> банковского сектора </w:t>
      </w:r>
      <w:r>
        <w:rPr>
          <w:rFonts w:eastAsia="Arial Cyr" w:cs="Arial Cyr" w:ascii="Arial Cyr" w:hAnsi="Arial Cyr"/>
        </w:rPr>
        <w:t>выросли в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отчетном периоде на 1,4 млрд. долларов. Накопление требований к нерезидентам происходило главным образом в форме роста остатков на текущих счетах и в краткосрочных депози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конец I квартала 1999 года иностранные активы составляли 11,3 млрд. долларов (из них краткосрочные — 8,3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казатель чистой международной инвестиционной позиции банковской системы на 1 апреля 1999 года вырос до 1,1 млрд. долларов (на начало года он был отрицательным —минус 0,2 млрд. долларов). В течение всего прошлого года, напротив, иностранные обязательства превышали иностранные активы банков, и минимальное значение (—8,1 млрд. долларов) указанный показатель имел непосредственно перед кризисом. Сбалансированность международной инвестиционной позиции (прежде всего ее краткосрочной составляющей: чистая позиция оценивалась на конец квартала в 1,4 млрд. долларов) означает большую степень устойчивости данного сектора экономики с точки зрения иностранных операций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Зарегистрированный объем</w:t>
      </w:r>
      <w:r>
        <w:rPr>
          <w:rFonts w:eastAsia="Arial Cyr" w:cs="Arial Cyr" w:ascii="Arial Cyr" w:hAnsi="Arial Cyr"/>
          <w:i/>
          <w:iCs/>
        </w:rPr>
        <w:t xml:space="preserve"> прямых инвестиций</w:t>
      </w:r>
      <w:r>
        <w:rPr>
          <w:rFonts w:eastAsia="Arial Cyr" w:cs="Arial Cyr" w:ascii="Arial Cyr" w:hAnsi="Arial Cyr"/>
        </w:rPr>
        <w:t xml:space="preserve"> за границу</w:t>
      </w:r>
      <w:r>
        <w:rPr>
          <w:rFonts w:eastAsia="Arial Cyr" w:cs="Arial Cyr" w:ascii="Arial Cyr" w:hAnsi="Arial Cyr"/>
          <w:b/>
          <w:bCs/>
        </w:rPr>
        <w:t xml:space="preserve"> сектора нефинансовых предприятий</w:t>
      </w:r>
      <w:r>
        <w:rPr>
          <w:rFonts w:eastAsia="Arial Cyr" w:cs="Arial Cyr" w:ascii="Arial Cyr" w:hAnsi="Arial Cyr"/>
        </w:rPr>
        <w:t xml:space="preserve"> находился на уровне января—марта прошлого года и составлял 0,2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реди важнейших операций с иностранными активами оставались операции с </w:t>
      </w:r>
      <w:r>
        <w:rPr>
          <w:rFonts w:eastAsia="Arial Cyr" w:cs="Arial Cyr" w:ascii="Arial Cyr" w:hAnsi="Arial Cyr"/>
          <w:i/>
          <w:iCs/>
        </w:rPr>
        <w:t>наличной иностранной валюто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оценкам Банка России, в январе—марте 1999 года произошло сокращение наличной иностранной валюты в небанковском секторе, составившее 0,3 млрд. долларов (в сравниваемом периоде этот показатель также уменьшился — на 0,8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вязи с падением реальных доходов населения и девальвацией рубля спрос на наличную валюту как средство сбережения продолжал оставаться на низком уровне. Кроме того, снижение цен в долларовом эквиваленте на ряд товаров стимулировало население использовать часть накопленных ранее валютных средств на их приобретение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обходимо отметить также резкое сокращение спроса на наличную иностранную валюту со стороны участников нерегистрируемой торговли, наблюдаемое с сентября прошлого 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руктуре использования денежных доходов населения доля покупки иностранной валюты лишь несколько превысила минимальный за последние годы квартальный показатель октября—декабря 1998 года и составила 9,3 процента (для сравнения: в I квартале прошлого года этот показатель равнялся 14,5 процента).</w:t>
      </w:r>
    </w:p>
    <w:p>
      <w:pPr>
        <w:pStyle w:val="MZagolovokTable"/>
        <w:keepNext w:val="true"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аланс движения наличной иностранной валюты в I квартале 1999 г.</w:t>
      </w:r>
    </w:p>
    <w:p>
      <w:pPr>
        <w:pStyle w:val="MainText"/>
        <w:keepNext w:val="true"/>
        <w:spacing w:before="60" w:after="60"/>
        <w:jc w:val="right"/>
        <w:rPr/>
      </w:pPr>
      <w:r>
        <w:rPr/>
        <w:t>(млрд. долларов СШ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00"/>
        <w:gridCol w:w="1500"/>
        <w:gridCol w:w="1500"/>
      </w:tblGrid>
      <w:tr>
        <w:trPr>
          <w:tblHeader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5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 кв. 1998 г.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V кв. 1998 г. 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. Ввезено, все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ой системо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мигрантам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ристам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каналам нерегистрируемой торговл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. Вывезено, все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ой системо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мигрантам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ристам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каналам нерегистрируемой торговл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. Прирост наличной СKВ у резидентов, все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банковском сектор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секторе нефинансовых предприятий и в секторе домашних хозяйст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</w:tr>
    </w:tbl>
    <w:p>
      <w:pPr>
        <w:pStyle w:val="MainText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воз капитала сектором нефинансовых предприятий продолжал осуществляться преимущественно через внешнеторговые механизмы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рирост иностранных активов по предоставленным нерезидентам </w:t>
      </w:r>
      <w:r>
        <w:rPr>
          <w:rFonts w:eastAsia="Arial Cyr" w:cs="Arial Cyr" w:ascii="Arial Cyr" w:hAnsi="Arial Cyr"/>
          <w:i/>
          <w:iCs/>
        </w:rPr>
        <w:t xml:space="preserve">торговым кредитам и авансам </w:t>
      </w:r>
      <w:r>
        <w:rPr>
          <w:rFonts w:eastAsia="Arial Cyr" w:cs="Arial Cyr" w:ascii="Arial Cyr" w:hAnsi="Arial Cyr"/>
        </w:rPr>
        <w:t>составил в январе—марте 1,8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ры по ужесточению валютного контроля, предпринятые Банком России, принесли ощутимые результаты, главным из которых стало существенное сокращение </w:t>
      </w:r>
      <w:r>
        <w:rPr>
          <w:rFonts w:eastAsia="Arial Cyr" w:cs="Arial Cyr" w:ascii="Arial Cyr" w:hAnsi="Arial Cyr"/>
          <w:i/>
          <w:iCs/>
        </w:rPr>
        <w:t xml:space="preserve">непоступления товаров в счет предоставленных ранее импортных авансов </w:t>
      </w:r>
      <w:r>
        <w:rPr>
          <w:rFonts w:eastAsia="Arial Cyr" w:cs="Arial Cyr" w:ascii="Arial Cyr" w:hAnsi="Arial Cyr"/>
        </w:rPr>
        <w:t xml:space="preserve">с 1,0 млрд. долларов в IV квартале 1998 года до 0,2 млрд. долларов в отчетном. Кроме того, </w:t>
      </w:r>
      <w:r>
        <w:rPr>
          <w:rFonts w:eastAsia="Arial Cyr" w:cs="Arial Cyr" w:ascii="Arial Cyr" w:hAnsi="Arial Cyr"/>
          <w:i/>
          <w:iCs/>
        </w:rPr>
        <w:t>нерепатриация в установленные сроки выручки за экспортированные товары</w:t>
      </w:r>
      <w:r>
        <w:rPr>
          <w:rFonts w:eastAsia="Arial Cyr" w:cs="Arial Cyr" w:ascii="Arial Cyr" w:hAnsi="Arial Cyr"/>
        </w:rPr>
        <w:t xml:space="preserve"> составила 0,8 млрд. долларов против 1,1 млрд. долларов в предшествующем квартале (в январе—марте прошлого года данный показатель равнялся 2,4 млрд. долларов).</w:t>
      </w:r>
      <w:r>
        <w:rPr>
          <w:rFonts w:eastAsia="Arial Cyr" w:cs="Arial Cyr" w:ascii="Arial Cyr" w:hAnsi="Arial Cyr"/>
          <w:i/>
          <w:iCs/>
        </w:rPr>
        <w:t xml:space="preserve">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ом отток российского капитала в указанных формах через внешнеторговые механизмы в относительном выражении (отнесенный к динамике показателя внешнеторгового оборота) снизился в 2,3 раза по сравнению с I кварталом прошлого года и в 1,8 раза по сравнению с октябрем—декабрем 1998 год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Значительное активное сальдо счета текущих операций и усиление контроля за валютными операциями резидентов обеспечили в январе—марте 1999 года равновесие на внутреннем валютном рынке. В рамках проводившейся курсовой политики по поддержанию реального обменного курса на сложившемся на начало года уровне (по итогам I квартала отмечено незначительное — около 1 процента — реальное укрепление рубля) Банк России выступил нетто-покупателем иностранной валюты. В то же время платежи по государственному внешнему долгу, произведенные в январе—марте, финансировались главным образом Банком России, что привело в конечном итоге к сокращению </w:t>
      </w:r>
      <w:r>
        <w:rPr>
          <w:rFonts w:eastAsia="Arial Cyr" w:cs="Arial Cyr" w:ascii="Arial Cyr" w:hAnsi="Arial Cyr"/>
          <w:b/>
          <w:bCs/>
          <w:u w:val="single"/>
        </w:rPr>
        <w:t>официальных валютных резервов</w:t>
      </w:r>
      <w:r>
        <w:rPr>
          <w:rFonts w:eastAsia="Arial Cyr" w:cs="Arial Cyr" w:ascii="Arial Cyr" w:hAnsi="Arial Cyr"/>
        </w:rPr>
        <w:t xml:space="preserve"> на 1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1 апреля 1999 года объем золотовалютных резервов составлял 10,8 млрд. долларов, находясь на уровне, достаточном для финансирования импорта товаров и нефакторных услуг в течение 2,8 месяца, что несколько ниже международно принятого критерия их достаточности (3 месяца), но выше аналогичного показателя прошлого года (2,3 месяца)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МЕСТИТЕЛЬ </w:t>
        <w:br/>
        <w:t>ПРЕДСЕДАТЕЛЯ</w:t>
        <w:br/>
        <w:t>БАНКА РОССИИ</w:t>
        <w:tab/>
        <w:t>О.В. МОЖАЙСКОВ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Glavnyi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приложений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</w:t>
        <w:tab/>
        <w:t>Платежный баланс Российской Федерации за I квартал 1999 года. Аналитическое представление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</w:t>
        <w:tab/>
        <w:t>Платежный баланс Российской Федерации за 1994—1998 гг. (в том числе по кварталам за 1998 г.) и за I квартал 1999 года, основные агрегаты. Консолидированный, с дальним зарубежьем, со странами СНГ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</w:t>
        <w:tab/>
        <w:t>Платежный баланс Российской Федерации за I квартал 1999 года, детализированные компоненты. Консолидированный, с дальним зарубежьем, со странами СНГ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</w:t>
        <w:tab/>
        <w:t>Товарная структура торгового баланса Российской Федерации за I квартал 1999 года (по данным ГТК РФ)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</w:t>
        <w:tab/>
        <w:t>Информационная база платежного баланса Российской Федерации за I квартал 1999 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</w:t>
        <w:tab/>
        <w:t>Методологический комментарий к платежному балансу Российской Федерации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I квартал 1999 года</w:t>
        <w:br/>
        <w:t>(аналитическое представление)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93"/>
        <w:gridCol w:w="1393"/>
        <w:gridCol w:w="1393"/>
        <w:gridCol w:w="1393"/>
        <w:gridCol w:w="1393"/>
        <w:gridCol w:w="1393"/>
      </w:tblGrid>
      <w:tr>
        <w:trPr>
          <w:tblHeader w:val="true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9 г.</w:t>
            </w:r>
          </w:p>
        </w:tc>
        <w:tc>
          <w:tcPr>
            <w:tcW w:w="6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 1998 г.</w:t>
            </w:r>
          </w:p>
        </w:tc>
      </w:tr>
      <w:tr>
        <w:trPr>
          <w:tblHeader w:val="true"/>
        </w:trPr>
        <w:tc>
          <w:tcPr>
            <w:tcW w:w="7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 квартал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 квартал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I квартал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II квартал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V квартал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8 г.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ТЕKУЩИХ ОПЕРАЦ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06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3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57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7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71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48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й баланс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47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9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79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1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3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60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 55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 83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 0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 29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4 7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13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 68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 23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 27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18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 38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услуг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0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2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2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8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1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 92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8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92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60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3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7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0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оплаты труд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инвестиционных доходов (проценты, дивиденды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6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9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19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K получению от нерезидент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5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2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сектором государственного управл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7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K выплате нерезидента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22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6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42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0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0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19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сектором государственного управл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1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1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1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2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0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16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текущих трансферт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ОПЕРАЦИЙ С KАПИТАЛОМ И ФИНАНСОВЫМИ ИНСТРУМЕНТАМ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18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28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56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5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88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капиталом (капитальные трансферты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Финансовый счет (кроме резервных активов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11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38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75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76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бязательства (“+” — рост, “—” — снижение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7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05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99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2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5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 0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53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46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8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7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 56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3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4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43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Ценные бумаги в российских рублях (ГKО—ОФЗ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9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6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6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Ценные бумаги в иностранной валют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47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1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79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еврооблиг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2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80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врооблигации местных органов влас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, выпущенные по соглашению с Лондонским клубо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, связанные с реструктуризацией ГKО—ОФЗ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ГВВЗ Минфина Росс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4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3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75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гашено (по графику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2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1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4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1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6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14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еренесе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7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6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1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Центрального банка (в части кредитов МВФ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8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8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банк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4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0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22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11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прочих сектор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8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7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9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78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9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(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Активы, кроме резервных (“+” — снижение, “—” — рост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28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7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9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91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5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7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3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1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0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67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4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7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6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3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банк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3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3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5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прочих сектор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5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2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6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2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5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21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 и портфельные инвести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0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8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поступление экспортной выручки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7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0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оступление товаров и услуг в счет погашения импортных аванс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3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5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ЧИСТЫЕ ОШИБKИ И ПРОПУCK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64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75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62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90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ИЗМЕНЕНИЕ ВАЛЮТНЫХ РЕЗЕРВОВ (“+” — снижение, “—” — рост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6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59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305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1994—1998 годы и за I квартал 1999 года</w:t>
        <w:br/>
        <w:t>(нейтральное 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</w:tblGrid>
      <w:tr>
        <w:trPr>
          <w:tblHeader w:val="true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4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5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6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7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I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V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ТЕKУЩИХ ОПЕРАЦ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8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7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 0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0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5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7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4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06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вары и услуг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9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0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2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8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1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9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2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11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 2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 2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 5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 1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4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1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7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3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 6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83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 2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 1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 2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 3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6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8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6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3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 4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71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 6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 4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 9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 4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 1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 3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7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 8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 6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 5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 0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5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8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0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2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 7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60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 1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 1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 6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 5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6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2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2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1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 3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13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7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4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6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6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4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9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1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9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2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1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9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6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7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0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8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от инвестиций и оплата тру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3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3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4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1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3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97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6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6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6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7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6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5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от инвестиц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9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0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2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 1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6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5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0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1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2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1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2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екущие трансфер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ОПЕРАЦИЙ С KАПИТАЛОМ И ФИНАНСОВЫМИ ИНСТРУМЕНТАМ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5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3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7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1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3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7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8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4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21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капитало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питальные трансфер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8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4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4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Финансовый сч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9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9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5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2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5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7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7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8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14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6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2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9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7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 4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5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7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2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9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 5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2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0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5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4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7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 5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4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3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02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 6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0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 0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 6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3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9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1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05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7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4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9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9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0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5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7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9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5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4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0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9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7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4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4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5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задолженности по своевременно не поступившей экспортной валютной и рублевой выручке и непогашенным импортным аванса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9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7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4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1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3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 3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9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7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3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0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5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2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6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8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3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1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езервные 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3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правка к резервным активам*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ЧИСТЫЕ ОШИБKИ И ПРОПУСK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7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6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8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6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7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6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9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5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ОБЩЕЕ САЛЬД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-резидентах, что не соответствует методологии составления платежного баланса. В связи с этим к статье “Резервные активы” введена условная поправка.</w:t>
      </w:r>
    </w:p>
    <w:p>
      <w:pPr>
        <w:pStyle w:val="Snoska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Основные агрегаты платежного баланса Российской Федерации с 1994 года в разбивке по кварталам публикуются в сети Internet по адресу: </w:t>
      </w:r>
      <w:r>
        <w:rPr>
          <w:rFonts w:eastAsia="Arial Cyr" w:cs="Arial Cyr" w:ascii="Arial Cyr" w:hAnsi="Arial Cyr"/>
          <w:i/>
          <w:iCs/>
          <w:sz w:val="16"/>
          <w:szCs w:val="16"/>
        </w:rPr>
        <w:t>http://www.cbr.ru/dp/statistics.html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 дальним зарубежьем за 1994—1998 годы и за I квартал 1999 года</w:t>
        <w:br/>
        <w:t>(нейтральное 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</w:tblGrid>
      <w:tr>
        <w:trPr>
          <w:tblHeader w:val="true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4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5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6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7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I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V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ТЕKУЩИХ ОПЕРАЦ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1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 6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4 2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4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0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2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20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вары и услуг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4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 2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6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4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6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31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 2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 1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 5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 2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1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4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6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8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 0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497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 7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 8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 8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 8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7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7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6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3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 4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18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9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 8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 1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8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7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7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64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 1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 6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 9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 9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9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9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7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3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 0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70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1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 8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 8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 0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5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0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6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 2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05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5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5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4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5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3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9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5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0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0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8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2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27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от инвестиций и оплата тру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4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5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5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8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4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3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3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3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3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от инвестиц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3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6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 6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3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8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05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1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1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1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2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екущие трансфер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ОПЕРАЦИЙ С KАПИТАЛОМ И ФИНАНСОВЫМИ ИНСТРУМЕНТАМ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7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2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4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7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0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0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6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7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0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86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капитало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питальные трансфер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Финансовый сч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4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4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0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2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3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4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0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6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2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6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 4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5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5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2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9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 5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2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0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9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 2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1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1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62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 1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0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 1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 5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1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 9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0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7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4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2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5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4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5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0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1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4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7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8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8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8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2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6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задолженности по своевременно не поступившей экспортной валютной и рублевой выручке и непогашенным импортным аванса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0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9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9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0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0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9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 1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6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8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8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8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7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5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2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6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8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4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9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7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езервные 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3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правка к резервным активам*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ПРАВKА НА РАСЧЕТЫ СО СТРАНАМИ СНГ/ДАЛЬНЕГО ЗАРУБЕЖЬЯ**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7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3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2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ЧИСТЫЕ ОШИБKИ И ПРОПУСK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2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 5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4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9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6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4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1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6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4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ОБЩЕЕ САЛЬД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* В статистике чистых международных резервов Российской Федерации в состав валютных резервов включаются ликвидные активы Банка России и Минфина России, что не соответствует методологии составления платежного баланса. В связи с этим к статье “Резервные активы” введена условная поправка. 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и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о странами СНГ за 1994—1998 годы и за I квартал 1999 года</w:t>
        <w:br/>
        <w:t>(нейтральное 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</w:tblGrid>
      <w:tr>
        <w:trPr>
          <w:tblHeader w:val="true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4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5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6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7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I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V квартал 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8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ТЕKУЩИХ ОПЕРАЦ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7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8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2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4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7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5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вары и услуг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0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0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0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9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9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7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6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3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5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2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4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5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8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9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3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2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7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9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5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1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7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0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9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3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8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5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1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7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9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от инвестиций и оплата тру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от инвестиц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екущие трансфер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ОПЕРАЦИЙ С KАПИТАЛОМ И ФИНАНСОВЫМИ ИНСТРУМЕНТАМ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8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2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9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5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капитало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питальные трансфер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9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6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Финансовый сч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4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0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5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4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3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5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задолженности по своевременно не поступившей экспортной валютной и рублевой выручке и непогашенным импортным аванса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8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ПРАВKА НА РАСЧЕТЫ СО СТРАНАМИ СНГ/ДАЛЬНЕГО ЗАРУБЕЖЬЯ*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7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3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2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экспорт наличной СK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ЧИСТЫЕ ОШИБKИ И ПРОПУСK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8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1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2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04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ОБЩЕЕ САЛЬД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I квартал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, с дальним зарубежьем, со странами СНГ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ализированные компоненты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Текущие операции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6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2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Экспорт товаров (ФОБ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 6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7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90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экспорт товар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5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6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0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равочно: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 (ФОБ, по данным ГТK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7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2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8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к данным ГТK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охват, всег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ущество мигрант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помощ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, приобретаемых транспортными средствами в портах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мпорт товаров (ФОБ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0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7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импорт товар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0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7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равочно: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 (СИФ, по данным ГТK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8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к данным ГТK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охват, всег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ущество мигрант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помощь*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ктировка до цен ФОБ**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классификацию, всег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ктировка до цен ФОБ***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, приобретаемых транспортными средствами в портах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уги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Экспорт усл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мпорт усл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порт, включая страхован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дный тран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здушный тран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тран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езд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луги связ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итель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нансов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ялти и лицензионные платеж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ерационный лизин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получению)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инвестиций за границу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выплате)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инвестиций в Россию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KО—ОФЗ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еврооблигация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рочим ценным бумаг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Местные органы власти — по еврооблигация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задолженности бывшего ССС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задолженности Росс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Местные органы вла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(проценты за кредит МВФ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Текущие трансфер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натуральной форм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денежной форм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зносы в международные организа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6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Операции с капиталом и финансовыми инструментами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питальные трансферты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апитальные трансфер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связанные с миграцией насе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с финансовыми инструментами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ые инвестиции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рямые инвести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ртфельные инвести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KО—ОФЗ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врооблига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 (на основной долг и просроченные проценты), выпущенные для реструктуризации долга перед Лондонским клубом кредитор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ГВВЗ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, связанные с реструктуризацией ГKО—ОФЗ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ные органы власти — еврооблигац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активы)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0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ы нефинансовых предприятий и домашних хозяйст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краткосрочные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 — 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о-импортные кред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ые кред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ные кред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суды и займы предоставленные (непросроченные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зменение задолженности по своевременно не поступившей экспортной валютной и рублевой выручке и непогашенным импортным аванс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обязательства)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 (чистый вывоз/ввоз наличных рублей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краткосрочные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 — 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о-импортные кред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ые кред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ные кред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суды и займы привлеченные (непросроченные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(кредит МВФ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едоставленные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суды и займы предоставленные (непросроченные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7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 (включая гарантированные им ссуды и займы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 и перенес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несено сроков погаш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 (график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6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росроченная задолженность (активы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0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7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89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судам и займам предоставленны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C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ивлеченные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суды и займы привлеченные (непросроченные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2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 (включая гарантированные им ссуды и займы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 и перенес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, привлеченные от международных финансовых организ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о прочим соглашения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несено сроков погаш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бывшего ССС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Росс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 (график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, привлеченные бывшим ССС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, привлеченные Россие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 международных финансовых организ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рочим соглашения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ные органы вла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(кредит МВФ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росроченная задолженность (обязательства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4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 ссудам и займам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влеченным бывшим ССС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по просроченной задолженно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влеченным Россие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ценным бумаг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рочим операция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ные органы вла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 ссудам и займам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ервные активы</w:t>
      </w:r>
    </w:p>
    <w:p>
      <w:pPr>
        <w:pStyle w:val="Prilozhenie"/>
        <w:spacing w:before="0" w:after="60"/>
        <w:rPr/>
      </w:pPr>
      <w:r>
        <w:rPr/>
        <w:t>в млн. долларов СШ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1982"/>
        <w:gridCol w:w="1982"/>
        <w:gridCol w:w="1982"/>
        <w:gridCol w:w="1"/>
      </w:tblGrid>
      <w:tr>
        <w:trPr>
          <w:tblHeader w:val="true"/>
        </w:trPr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10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ро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Резерв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ециальные права заимствова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правка к резервным активам****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С 1997 года в данных ГТК РФ учтены ввоз и вывоз товаров в качестве безвозмездной гуманитарной и технической помощи и товары, ввозимые на условиях финансового лизинга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Оплата транспортных и страховых услуг, оказанных резидентами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 Оплата транспортных и страховых услуг, оказанных нерезидентами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*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-резидентах, что не соответствует методологии составления платежного баланса. В связи с этим к статье “Резервные активы” введена условная поправка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4</w:t>
      </w:r>
    </w:p>
    <w:p>
      <w:pPr>
        <w:pStyle w:val="MZagolovok"/>
        <w:spacing w:before="0" w:after="120"/>
        <w:jc w:val="center"/>
        <w:rPr/>
      </w:pPr>
      <w:r>
        <w:rPr/>
        <w:t>Товарная структура торгового баланса Российской Федерации за I квартал 1999 года (по данным ГТК РФ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1"/>
        <w:gridCol w:w="1770"/>
        <w:gridCol w:w="1770"/>
        <w:gridCol w:w="1770"/>
        <w:gridCol w:w="1770"/>
        <w:gridCol w:w="1770"/>
        <w:gridCol w:w="1770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ные группы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льдо баланса по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лрд. долл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% к общему объему экспорт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лрд. долл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% к общему объему импорта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ным группам (экспорт минус импорт), млрд. долл.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cальдо баланса по товарным группам за I квартал 1998 года (экспорт минус импорт), млрд. долл.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довольственные товары и сырье для их производств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еральные продукт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топливно-энергетические товар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дукция химической и связанных с ней отрасле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жсырье, кожа, натуральный ме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евесина и изделия из нее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стильная продукция, обувь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ительные материалы и издел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агоценные камни, драгоценные металлы и изделия из ни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рные металлы и изделия из ни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ветные металлы и изделия из ни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шины, оборудование, механизм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здел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сего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,3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</w:t>
      </w:r>
    </w:p>
    <w:p>
      <w:pPr>
        <w:pStyle w:val="MZagolovok"/>
        <w:spacing w:before="0" w:after="120"/>
        <w:jc w:val="center"/>
        <w:rPr/>
      </w:pPr>
      <w:r>
        <w:rPr/>
        <w:t>Информационная база составления платежного баланса России за I квартал 1999 года</w:t>
      </w:r>
    </w:p>
    <w:tbl>
      <w:tblPr>
        <w:tblW w:w="1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759"/>
      </w:tblGrid>
      <w:tr>
        <w:trPr>
          <w:tblHeader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стать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точник информа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 (ФОБ), импорт товаров (СИФ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ТK России, сборник “Таможенная статистика внешней торговли Российской Федерации”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к данным ГТK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8-ВЭС (рыба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ущество мигрантов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основе показателей Таблицы МТ-2 KЭОИ данных по миграции Госкомстата России и сведений Федеральной миграционной службы России (Приложение 5.4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 (экс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по данным Госкомстата России (форма № 1-грант) и ГТK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 (им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по данным Минобороны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(экспорт/импорт товаров, не учтенныеГТK России, включая “челночную” торговлю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с использованием данных Госкомстата России и ГТK России (Приложение 5.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/импорт товаров, приобретаемых транспортными средствами в портах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8-ВЭС (бункер), форма № 8-ВЭС (транспортные услуги) — по импорту; расчет Банка России на основе данных формы № 8-ВЭС (транспортные услуги) и статьи платежного баланса “Импорт транспортных услуг” — по экспорту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рректировка импорта товаров до цен ФОБ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порт, включая страховани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8-ВЭС (транспортные услуги). Данные по импорту услуг корректируются Банком России: добавляется 75% от величины поправки импорта товаров до цен ФОБ в качестве оказанных резидентам России нерезидентами услуг по транспортировке и страхованию товаров; данные АK “Транснефть” по экспорту услуг трубопроводного транспор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ездк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базе данных формы № 1-ИНТ (спец.) Федеральной пограничной службы (Приложение 5.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луги связ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8-ВЭС (услуги); Дирекция международных почтовых расчет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нансовые услуг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 об операциях сектора государственного управления; данные международных финансовых организаций об операциях этих организаций с резидентами России; данные депозитарно-клиринговых систе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троительные услуги 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8-ВЭС (услуги); данные Минобороны России об оплате строительства в России военных городков нерезидента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ялти и лицензионные платежи, операционный лизинг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8-ВЭС (услуг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услуг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8-ВЭС (услуги), форма № 1-ИВ; Банк России, форма № 401 (кредитные организации), оценка Банком России объема импорта торговых услуг; данные Минфина России о государственных услугах и данные формы № 10-страховщик; данные МБРР о консалтинговых услугах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ОТ ИНВЕСТИЦИЙ И ОПЛАТА ТРУД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по данным форм № 1-т, 2-т (миграция) Госкомстата России, другим данным Госкомстата России, данным Федеральной миграционной службы России и публикаций МВФ (Приложение 5.3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инвестиц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 (прямые, портфельные, прочие инвестиции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на основе данных формы № 1-инвест Госкомстата России и на основе данных предприятий, имеющих лицензии Банка России на размещение капитала за рубежом; данные статистики стран-партнеров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на основе данных ГТK России об объемах товаров, ввозимых/вывозимых на условиях финансового лизинга и на основе данных отчетов предприятий, имеющих лицензии Банка России на размещение капитала за pубежом/привлечение капитала из-за рубежа, оценка Банка России на основе данных формы № 1-ИВ Госкомстата России; данные ОАО “Газпром” о пенях за неплатежи по поставкам газа в страны СН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анные Минфина России и субъектов Федерации о выплате процентов по еврооблигациям и другим ценным бумагам; данные Внешэкономбанка о купонных платежах по облигациям Внешэкономбанка; данные депозитариев о выплате процентов по ГKО—ОФЗ и ОГВВЗ 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 401; данные Минфина России, других органов управления и субъектов Федерации о выплате процентов по привлеченным кредитам; данные Банка России о процентах, полученных по кредитам странам СНГ; данные МВФ о доходах, начисленных на счет СДР и резервную позицию России в Фонд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нвестиции (проценты по кредиту МВФ)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нка России о выплате процентов по кредиту МВФ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ЕKУЩИЕ ТРАНСФЕР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ая гуманитарная и техническая помощ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натуральной форм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Балансирующая проводка к показателям импорта товаров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денежной форм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ирующая проводка к показателю грантов МБРР, входящему в импорт прочи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ая гуманитарная и техническая помощ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Балансирующая проводка к показателю экспорта товаров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зносы в международные организа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доходный налог работников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аховые взнос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фин России, форма № 10-страховщи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сии военнослужащим, проживающим в странах Балт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обороны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езвозмездные перечисления, выплаченные/полученные от нерезидентов через банк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ПИТАЛЬНЫЕ ТРАНСФЕР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связанные с миграцией насе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базе данных Федеральной миграционной службы России и Госкомстата России (Приложение 5.4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обороны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1-инвест; расчет Банка России на основе данных отчетов предприятий, имеющих лицензии и разрешения Банка России на совершение операций по размещению за рубежом валютных средств, оценка Банка России инвестиций в недвижимость; данные стран-партнеров; данные предприятий об отдельных операциях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1-инвест; РФФИ, форма № 1-прив; данные ГТК России о ввозе товаров в качестве взносов в уставный капитал; данные стран-партнер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1-инвес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депозитарно-клиринговых систем, данные Минфина России по эмиссии еврооблигаций и других ценных бумаг; данные субъектов Федерации о выпуске еврооблигаций, а также официальные сообщения андеррайтеров этих еврооблигац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1-инвест; РФФИ, форма № 1-при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Внешэкономбанка, форма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ы нефинансовых предприятий и домашних хозяйств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основе данных формы № 1-Н о ввозе/вывозе валюты кредитными организациями и оценок операций физических лиц по ввозу/вывозу иностранной валюты (Приложение 5.5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ущие счета и кратк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Внешэкономбанка о расчетах по клиринговым счетам; приложение 3 к форме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 1-И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ТK России, данные валютного контроля за экспортными операциями (экспорт с отсрочкой платежа); Банк России, данные о взаимных расчетах между судовладельцами-резидентами, осуществляющими рыбный промысел, и агентами по их обслуживанию в зарубежных портах;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расчет Банка России на основе данных валютного контроля ГТK России за импортными операциями, данных формы № 606 Банка России “Отчет о переводе средств в иностранной валюте за импортируемые товары”, данных Дирекции международных почтовых расчетов и “Ростелекома” о задолженности по расчетам с нерезидентами (авансовые платежи по импорту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 (непросроченные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 401; Банк России, данные о государственных кредитах странам СН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счет Банка России на основе данных ГТK об объемах товаров, вывозимых на условиях финансового лизинг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Внешэкономбанк, форма № 401; данные Банка России о просроченной задолженности стран СНГ по государственным кредитам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, данные Банка России по операциям Банка России с нерезидента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ОАО “Газпром” о невыплаченных пенях по поставкам газа в страны СН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задолженности по своевременно не поступившей экспортной выручке и непогашенным импортным авансам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ГТK России, данные валютного контроля за экспортными/импортными операциями; расчет Банка России объема не поступившей из стран СНГ рублевой выручки,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данные ОАО “Газпром” о задолженности стран СНГ за поставленный газ; данные Минтопэнерго России о задолженности стран СНГ за поставленную электроэнергию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Банк России, данные обследования кредитных организаций о срочных сделках; данные об операциях предприятий, имеющих лицензии Банка России на проведение прочих валютных операций, связанных с движением капитала; данные по некоторым другим операциям; Внешэкономбанк, форма № 401; Минфин России, форма № 10-страховщи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операций по вывозу/ввозу рублей физическими лицами в страны / из стран СНГ (Приложение 5.5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ущие счета и кратк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Внешэкономбанка о расчетах по клиринговым счетам; приложение 3 к форме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ТK России, данные валютного контроля за экспортными операциями (авансовые поступления по экспорту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 (непросроченные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 401; данные Банка России, Минфина России и международных финансовых организаций об операциях нерезидентских организаций с резидентами России; данные Банка России о выдаче лицензий и разрешений субъектам Федерации на привлечение кредитов от нерезидентов; Банк России, данные обследования субъектов Федерации о привлечении ими кредит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(кредит МВФ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нка России об использовании кредита МВФ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на основе данных отчетов предприятий, имеющих лицензии и разрешения Банка России на привлечение капитала из-за рубежа; расчет Банка России на основе данных ГТK об объемах товаров, ввозимых на условиях финансового лизинг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 401; данные Минфина России об операциях, связанных с использованием и обслуживанием официального внешнего долга России, данные Минфина России о задолженности по текущим операциям; расчет Банка России на основе данных о графике погашения ГKО—ОФЗ; данные Банка России о просроченной задолженности субъектов Федера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обследования кредитных организаций о срочных сделках; Внешэкономбанк, форма № 401; данные Минфина России о задолженности по текущим операция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ЕЗЕРВНЫЕ АK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ециальные права заимствова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ая позиция в МВФ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валютные 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нка России по операциям Банка России с нерезидентами; данные Минфина России о валютных резервах Минфин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ПРАВKА K РЕЗЕРВНЫМ АKТИВАМ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 о валютных резервах Минфина России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</w:t>
      </w:r>
    </w:p>
    <w:p>
      <w:pPr>
        <w:pStyle w:val="MZagolovok"/>
        <w:spacing w:before="0" w:after="120"/>
        <w:jc w:val="center"/>
        <w:rPr/>
      </w:pPr>
      <w:r>
        <w:rPr/>
        <w:t>Дополнительная информация о формах отчетности, используемых при составлении платежного баланс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18"/>
        <w:gridCol w:w="1417"/>
        <w:gridCol w:w="2799"/>
      </w:tblGrid>
      <w:tr>
        <w:trPr>
          <w:tblHeader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мер фор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фор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ганизация, ответственная за введение фор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иодичность представлени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уг отчитывающихся единиц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рыба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б экспорте/импорте рыбы, рыбопродуктов и морепроду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осуществляющие экспорт/импорт рыбы, рыбопродуктов и морепродук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бункер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б экспорте/импорте бункерного топли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месячная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осуществляющие экспорт/импорт бункерного топли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транспортные услуги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транспортных услугах во внешнеэкономическ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портные предприятия всех видов транспорта, порты, аэропорт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услуги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б экспорте/импорте услуг во внешнеэкономическ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ники внешнеэкономической деятельности в сфере услуг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гран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безвозмездной финансовой и материальной помощи РФ зарубежным стр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Министерства, ведомства, общественные организации, оказывающие безвозмездную помощь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И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 движении средств в иностранной валю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имеющие валютные счет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инвес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б инвестициях в Россию из-за рубежа и из России за рубе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осуществляющие инвестиции за рубеж или получающие инвестиции из-за рубеж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ИНТ (спец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количестве иностранных граждан, посетивших Россию, и граждан России, выезжавших за границ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ая пограничная служба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сты пограничной служб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т (миграц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численности и составе российских граждан, выехавших на работу за границ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ая миграционная служ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ридические лица, осуществляющие деятельность по трудоустройству российских граждан за границе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-т (миграц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численности и составе иностранной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ая миграционная служ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ридические лица, использующие труд иностранных гражда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уполномоченного банка об иностранных инвести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, 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олномоченные коммерческие бан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 движении наличной иностранной валюты и платежных документов в иностранной валю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олномоченные коммерческие бан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 переводе средств в иностранной валюте за импортируемые това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олномоченные коммерческие банки, участвующие в системе таможенно-банковского контрол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при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б участии нерезидентов в приватизационных аукцион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ФФ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-страховщи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б операциях перестрах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фин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аховые организации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1</w:t>
      </w:r>
    </w:p>
    <w:p>
      <w:pPr>
        <w:pStyle w:val="MZagolovokCenter"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объемов импорта, не учтенного ГТ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-за отсутствия прямых данных об объемах товарной массы, ввозимой физическими лицами, а также принимая во внимание факты занижения юридическими лицами — участниками внешнеэкономической деятельности стоимости ввозимой продукции, возникает проблема учета размеров нерегистрируемого импорта, поступившего на территорию страны в отчетном периоде. В этих целях Банк России производит оценку так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онные ограничения не позволяют дооценить ввоз товаров по всей товарной номенклатуре, и поэтому расчеты производятся только по кругу потребительских тов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, официального импорта и запасов в торгующих организация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ее  сравниваются 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. Величина небаланса представляет собой незарегистрированный объем отечественного производства и скрытый импорт товаров, реализуемый как торговыми предприятиями, так и на рынк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данным Госкомстата России определяется круг экономических агентов, реализующих не зарегистрированные ГТК РФ импортные товары на внутреннем рынке, и размеры этой реализации, отраженные официальной статистико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учитывается, что на внутреннем рынке реализуется как реальный импорт, так и так называемый “псевдоимпорт” (конечная продукция отечественного производства, созданная, как правило, из импортного сырья, материалов и комплектующих изделий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ходя из структуры цен конечного потребления импортной продукции (по данным МОБ), опросов физических лиц — “челноков” и публикаций определяются коэффициенты перехода от розничных цен к ценам импорта (ФОБ). По этим коэффициентам товарная масса нерегистрируемых импортных товаров, реализованных на внутреннем рынке, приводится к виду показателей, применяемых в платежном баланс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того, показатель объема нерегистрируемого импорта включает стоимость легковых автомобилей, ввезенных физическими лицами и предназначенных для продаж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. При этом стоимость автомобилей, предназначенных для личного использования самих импортеров, включается в статью “Поездк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2</w:t>
      </w:r>
    </w:p>
    <w:p>
      <w:pPr>
        <w:pStyle w:val="MZagolovokCenter"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экспорта и импорта услуг по статье “Поездки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/импорт услуг исчисляется как произведение расходов, приходящихся на 1 въезжающего/выезжающего, на их количество. При этом расчеты производятся по категориям поездок (численность въезжающих/выезжающих в разбивке по целям поездок определяется по отчетным данным Федеральной пограничной службы России). Выделяются следующие цели поездок: служебные, туризм, частные, транзит, поездки обслуживающего персонал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ельные расходы на поездки рассчитываются исходя из средней стоимости туристических путевок по странам; норм возмещения расходов работникам, находящимся в краткосрочных командировках за границей, установленных Минфином России; стоимости проживания нерезидентов в местах размещения в нашей стране и экспертно определенных затрат на личные цели во время поездок. Экспертные оценки проводятся с привлечением данных официальной статистики, Государственного комитета Российской Федерации по физической культуре и туризму, публикаций отечественной и зарубежной пресс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мпорт услуг по этой статье включается приобретение резидентами за рубежом автомобилей для личного пользования.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3</w:t>
      </w:r>
    </w:p>
    <w:p>
      <w:pPr>
        <w:pStyle w:val="MZagolovokCenter"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размеров оплаты труда резидентов, работающих за рубежом, и нерезидентов — в Росс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ценивается по данным отчетности Государственной миграционной службы России о количестве резидентов, временно занятых в зарубежной экономике, и численности нерезидентов, официально работающих в России, с привлечением экспертных оценок ФМС России о количестве нерезидентов, занятых в неформальной экономике. Причем информация о занятости нерезидентов представлена по отраслям экономики России, а численность трудоустроенных резидентов — по странам пребы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размер оплаты труда нерезидентов рассчитывается как сумма отраслевых показателей. В свою очередь оплата труда в каждой из отраслей представляет собой произведение среднеотраслевой оплаты труда за период, выраженной в долларах, на среднесписочную численность работавших нерезид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душевая оплата труда резидентов за рубежом принимается равной 85% от среднего уровня оплаты в отраслях реального сектора по группам стран, где преимущественно работают выходцы из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4</w:t>
      </w:r>
    </w:p>
    <w:p>
      <w:pPr>
        <w:pStyle w:val="MZagolovokCenter"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показателей, характеризующих миграцию населе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но методологии платежного баланса в счет операций с капиталом включаются показатели “трансферты, связанные с миграцией населения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статья представляет собой компенсирующую запись суммы статей: экспорт/импорт товаров мигрантами, включаемые в торговый баланс; вывоз/ввоз наличной СКВ мигрантами, ввоз наличных рублевых средств и безналичные перечисления СКВ мигрантами, отраженные в счете операций с финансовыми инструмен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ая из перечисленных статей рассчитывается как произведение стоимостного норматива, приходящегося на 1 мигранта, на количество мигра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имостный норматив для эмигрантов определяется на основе регламентирующих документов ГТК РФ о беспошлинном вывозе товаров физическими лицами — эмигрантами, данных Госкомстата России о средней стоимости жилплощади, приходящейся на 1 россиянина,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.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иммигрантов (а это в подавляющем большинстве выходцы из стран СНГ) принимаются те же нормативы, скорректированные на соотношение среднедушевого размера ВВП каждой из стран выхода и аналогичного показателя по России. Кроме того, принимаются во внимание экспертные оценки специалистов из стран СНГ — составителей платежных балансов по этим стран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5</w:t>
      </w:r>
    </w:p>
    <w:p>
      <w:pPr>
        <w:pStyle w:val="MZagolovokCenter"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баланса движения наличной иностранной и баланса наличной национальной валю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менение объема наличной СКВ в России определяется как разность между объемами ввезенной в Россию и вывезенной за рубеж СКВ за отчетный период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счета этого показателя определяется круг экономических агентов, вовлеченных во внешнеэкономическую деятельность, связанную с операциями в наличной СКВ, и рассчитываются нормативы ввоза-вывоза валюты каждым из ни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оз-вывоз СКВ осуществляется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коммерческими банками. Информация по их операциям является отчетной (форма №1-Н “Отчет о движении наличной иностранной валюты и платежных документов в иностранной валюте”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физическими лицами, к которым относятся мигранты, путешественники, лица, занятые в сфере неорганизованного ввоза-вывоза товаров, российские граждане, работающие за рубежом, и нерезиденты, работающие в Росси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вывоз валюты также производится юридическими лицами — импортерами, операции которых оплачены наличной иностранной валютой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каждой из этих категорий экспертным путем определяется доля их расчетов в наличной форме в общем объеме соответствующих затрат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расчеты ведутся отдельно по операциям с дальним зарубежьем и странами СНГ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ученные результаты увязываются с другими показателями платежного баланса, их динамикой за предыдущие период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по вывозу-ввозу национальной валюты осуществляются физическими лицами в страны/из стран СНГ. К ним относятся мигранты, путешественники, лица, занятые в сфере неорганизованного ввоза-вывоза товаров. Оценка размера их операций с наличными рублями производится аналогично расчетам движения наличной СКВ.</w:t>
      </w:r>
    </w:p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6</w:t>
      </w:r>
    </w:p>
    <w:p>
      <w:pPr>
        <w:pStyle w:val="MZagolovokCenter"/>
        <w:spacing w:before="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ологический комментарий к платежному балансу</w:t>
      </w:r>
    </w:p>
    <w:p>
      <w:pPr>
        <w:pStyle w:val="MainText"/>
        <w:spacing w:before="60" w:after="6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нятие платежного баланса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Платежный баланс</w:t>
      </w:r>
      <w:r>
        <w:rPr>
          <w:rFonts w:eastAsia="Arial Cyr" w:cs="Arial Cyr" w:ascii="Arial Cyr" w:hAnsi="Arial Cyr"/>
        </w:rPr>
        <w:t xml:space="preserve"> — это статистическая система, в которой отражаются все экономические операции между резидентами данной страны и резидентами других стран (нерезидентами), которые произошли в течение определенного периода времен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(ПБ) построен на основе следующего принципа бухгалтерского учета: каждая операция отражается дважды — по кредиту одной статьи и дебету другой. Это правило имеет очень простую экономическую интерпретацию: большинство экономических операций заключается в эквивалентном обмене экономическими ценностя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м случае, если происходит безвозмездное предоставление экономических ценностей (товаров, услуг или финансовых активов), то для того, чтобы отразить эту операцию в счетах дважды, в ПБ вводится особая статья, которая называется “Трансферты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сказанного следует, что сумма всех кредитовых проводок должна совпадать с суммой дебетовых, а общее сальдо должно всегда равняться нулю. Однако на практике баланс никогда не достигается. Это происходит потому, что данные, характеризующие разные стороны одних и тех же операций, берутся из разных источников. Например, данные об экспорте товаров содержатся в таможенной статистике, в то время как данные о поступлениях иностранной валюты на счета предприятий за поставки по экспорту обычно берутся из банковской статистики. Расхождение между суммами кредитовых и дебетовых проводок называется “чистыми ошибками и пропусками”. Даже если этот показатель составляет относительно небольшую величину, это не означает, что сумма абсолютных величин ошибок и пропусков мала, так как противоположные по знаку ошибки и пропуски могут погашать друг друга.</w:t>
      </w:r>
    </w:p>
    <w:p>
      <w:pPr>
        <w:pStyle w:val="MainText"/>
        <w:spacing w:before="60" w:after="60"/>
        <w:ind w:hanging="0"/>
        <w:jc w:val="center"/>
        <w:rPr/>
      </w:pPr>
      <w:r>
        <w:rPr/>
        <w:t>Правила отражения операций в платежном балансе по дебету и кредиту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ерац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едит, плюс (+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бет, минус (—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. Товары и услуг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 и экспорт услуг (оказание услуг нерезидентам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 и импорт услуг (оказание услуг нерезидентами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. Доходы от инвестиций и оплата труд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ые резидентами от нерезиденто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ые резидентами нерезидентам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. Трансферты (текущие и капитальные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ие средст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дача средств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Операции с финансовыми активами или обязательств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величение обязательств по отношению к 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приобретение нерезидентами наличной национальной валюты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меньшение требований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снижение остатков по счетам резидентов в банках-нерезидентах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величение требований к 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предоставление кредитов нерезидентам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меньшение обязательств по отношению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погашение резидентами ценных бумаг, приобретенных нерезидентами)</w:t>
            </w:r>
          </w:p>
        </w:tc>
      </w:tr>
    </w:tbl>
    <w:p>
      <w:pPr>
        <w:pStyle w:val="MainText"/>
        <w:spacing w:before="60" w:after="6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Классификации платежного баланса России за I квартал 1999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ого чтобы ПБ мог использоваться для экономического анализа, его данные должны быть определенным образом сгруппированы. Как и в других статистических системах, в ПБ в первую очередь проводится различие между текущими операциями, которые отражаются в “Счете текущих операций”, и капитальными, которые отражаются в “Счете операций с капиталом и финансовыми инструментами”. Текущими операциями являются операции с товарами, услугами и доходами (текущие трансферты рассматриваются как перераспределение доходов). Капитальные операции связаны с инвестиционной деятельностью и представляют собой операции с активами и обязательств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.</w:t>
      </w:r>
    </w:p>
    <w:p>
      <w:pPr>
        <w:pStyle w:val="MainText"/>
        <w:spacing w:before="0" w:after="60"/>
        <w:rPr/>
      </w:pPr>
      <w:r>
        <w:rPr/>
        <w:t>Ниже приводятся основные статьи платежного баланса Российской Федерации за I квартал 1999 года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компоненты платежного баланса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. Счет текущих опера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. Товары и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Товар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. Доходы от инвестиций и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Доходы от инвести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. Текущие трансферты</w:t>
            </w:r>
          </w:p>
        </w:tc>
      </w:tr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. Счет операций с капиталом и финансовыми инструментам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. Счет операций с капитало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Kапитальные трансфер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. Финансовый счет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. Прям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. За границу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2. В экономику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. Портфельн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. Прочи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зменение задолженности по своевременно не поступившей экспортной валютной и рублевой выручке и непогашенным 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ным аванса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. Резервные активыР¤ яяяя</w:t>
            </w:r>
          </w:p>
        </w:tc>
      </w:tr>
    </w:tbl>
    <w:p>
      <w:pPr>
        <w:pStyle w:val="MainText"/>
        <w:spacing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классификация составляется в целом в соответствии с пятым изданием Руководства по платежному балансу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овар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импорта и экспорта традиционных товаров внешней торговли, отражаемых по статьям “основной экспорт товаров”, “основной импорт товаров”, по данной статье отражаются экспорт и импорт товаров, приобретаемых транспортными средствами в портах, а также товары, экспортируемые (импортируемые) для переработки с последующим реимпортом (реэкспортом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 и импорт товаров отражаются в момент перехода права собственности от нерезидентов к резидентам (или наоборот) по рыночным ценам. В подавляющем числе случаев это означает, что для оценки операций используются контрактные цены или цены, которые фактически имели место при осуществ-лении операций. В отличие от таможенной статистики импорт товаров в платежном балансе оценивается по ценам ФОБ (ГТК оценивает импорт товаров по ценам СИФ). Как и в таможенной статистике, экспорт товаров отражается по ценам ФОБ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Услуг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татье отражаются услуги, предо-ставленные резидентами нерезидентам и оказанные нерезидентами резидента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метим, что сальдо по операциям с товарами и услугами является одной из составляющих ВВП (методом конечного использования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Доходы от инвестиций и оплата тру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этой статье отражаются доходы от предоставления резидентами факторов производства (труда, капитала) нерезидентам (или наоборот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Оплата труда” показывается вознаграждение работников, полученное ими от резидентов другой экономики, например, зарплата сезонных и приграничных рабочи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Доходы от инвестиций” отражаются доходы от владения иностранными финансовыми активами, которые нерезиденты выплачивают резидентам, или наоборот. Пример инвестиционных доходов представляют проценты, дивиденды и другие аналогичные формы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рансфер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 по определению является операцией, в которой одна институциональная единица предоставляет другой единице товар, услугу, актив или права собственности, не получая взамен в качестве эквивалента товара, услуги или актива. В ПБ проводится различие между текущими и капитальными трансфер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, например, гуманитарная помощь в форме потребительских товаров и услуг. Текущие трансферты отражаются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ы, не являющиеся текущими, по определению являются капитальными. Капитальные трансферты приводят к изменению в объеме активов или обязательств донора и получателя и отражаются в счете операций с капиталом. Если донор и получатель являются нерезидентами по отношению друг к другу, капитальный трансферт приводит к изменению в уровне национального богатства экономик, которые они представляют. Пример капитальных трансфертов представляют безвозмездная передача прав собственности на основные фонды, прощение долгов. Безвозмездная передача денежных средств рассматривается как капитальный трансферт только в том случае, если эти средства предназначены для приобретения основных фондов или капитального строительства (например, безвозмездное финансирование правительством Германии строительства жилья для российских военнослужащих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Операции с финансовыми инструментам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отражаются операции с активами и обязательствами резидентов по отношению к нерезидентам, которые произошли в отчетном периоде. Изменение задолженности в результате переоценки активов и обязательств в финансовом счете не отража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ицательное сальдо по финансовому счету показывает чистое увеличение иностранных активов резидентов и/или чистое снижение их иностранных обязательств в результате операций. Наоборот, положительное сальдо означает чистое снижение иностранных активов резидентов и/или рост их иностранных обязатель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активы и обязательства в первую очередь классифицируются по функциональному признаку. Различают четыре функциональные группы активов или обязательств: прямые инвестиции, портфельные инвестиции, резервы и прочи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ницы между этими группами достаточно условны. Прямые инвестиции осуществ-ляются для оказания воздействия на процесс управления предприятием, что достигается посредством участия в его капитале. Все операции, происходящие между прямым инвестором и предприятием прямого инвестирования, в форме, отличной от участия в собственном капитале этого предприятия, например, предоставление кредитов, также классифицируются как прямы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 представляют собой долговые ценные бумаги, акции и т.п., которые приобретаются главным образом для получения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зграничения прямых и портфельных инвестиций на практике используется следующий критерий: если инвестор владеет 10 и более процентами обыкновенных акций предприятия, то считается, что вложенные средства носят характер прямых инвестиций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 определению, которое используется Банком России,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. В их состав включаются наличная иностранная валюта, остатки средств на корреспондентских, текущих счетах и в краткосрочных депозитах в банках-нерезидентах и банках-резидентах, ликвидные ценные бумаги иностранных правительств, активы в МВФ (специальные права заимствования (СДР), резервная позиция в МВФ</w:t>
      </w:r>
      <w:r>
        <w:rPr>
          <w:rFonts w:eastAsia="Arial Cyr" w:cs="Arial Cyr" w:ascii="Arial Cyr" w:hAnsi="Arial Cyr"/>
          <w:position w:val="6"/>
          <w:sz w:val="11"/>
          <w:szCs w:val="11"/>
        </w:rPr>
        <w:t>1 </w:t>
      </w:r>
      <w:r>
        <w:rPr>
          <w:rFonts w:eastAsia="Arial Cyr" w:cs="Arial Cyr" w:ascii="Arial Cyr" w:hAnsi="Arial Cyr"/>
        </w:rPr>
        <w:t>) и другие ликвидные активы. Резервные активы используются для выравнивания платежного баланса (например, путем осуществления интервенций на валютных рынках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операции, которые не рассматриваются как операции с прямыми, портфельными инвестициями и резервными активами, отражаются по статье “Прочие инвестици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, так же как и портфельные, классифицируются в соответствии с тем, является ли финансовый инструмент активом или обязательством резид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тивы и обязательства по статье “Прочие инвестиции” классифицируются по виду финансового инструмента: наличная валюта и депозиты, торговые кредиты, ссуды и займы, просроченная задолженность, прочие активы и обязательства. Далее во многих случаях указываются сектор дебитора-резидента (для обязательств) или кредитора-резидента (для актив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Наличная иностранная валюта” показывается чистый рост/снижение наличной иностранной валюты в кассе банков и вне банковской сферы (например, “на руках” у населения). По статье “Остатки на текущих счетах и депозиты” (активы) показывается изменение остатков на текущих и срочных депозитных счетах резидентов (банковского и небанковского сектора) в банках-не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логично по статье “Наличная национальная валюта” показывается чистое приобретение/продажа наличных рублей нерезидентами, а по статье “Остатки на текущих счетах и депозиты” (обязательства) — изменение остатков на текущих и срочных депозитных счетах нерезидентов в банках-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Торговые кредиты и авансы” (привлеченные и предоставленные) показывается изменение (в результате операций) задолженности по авансам и рассрочкам платежей за экспорт и импорт товаров и услуг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статьям “Ссуды и займы предоставленные (непросроченные)” и “Ссуды и займы привлеченные (непросроченные)” показываются все операции, приводящие к изменению задолженности по </w:t>
      </w:r>
      <w:r>
        <w:rPr>
          <w:rFonts w:eastAsia="Arial Cyr" w:cs="Arial Cyr" w:ascii="Arial Cyr" w:hAnsi="Arial Cyr"/>
          <w:u w:val="single"/>
        </w:rPr>
        <w:t>непросроченным</w:t>
      </w:r>
      <w:r>
        <w:rPr>
          <w:rFonts w:eastAsia="Arial Cyr" w:cs="Arial Cyr" w:ascii="Arial Cyr" w:hAnsi="Arial Cyr"/>
        </w:rPr>
        <w:t xml:space="preserve"> ссудам и займам. Операциями, приводящими к росту задолженности, являются использование новых кредитов и образование нового долга в результате реструктуризации (или переноса сроков погашения) старого. Снижение непросроченной задолженности по ссудам и займам происходит в соответствии с графиком ее погашения и в результате ее досрочного пог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Изменение задолженности по своевременно не поступившей экспортной валютной и рублевой выручке и непогашенным импортным авансам” показывается движение просроченной задолженности по предоставленным торговым кредит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Просроченная задолженность” (активы и обязательства) показываются все операции, приводящие к изменению просроченной задолженности (кроме просроченной задолженности по торговым кредитам, которая показывается по отдельной статье): накопление, включая накопление задолженности по просроченным процентам, погашение, в том числе погашение за счет реструктуризации и переоформления в новое кредитное соглашени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имер, если ссуда была просрочена, то по статье “Ссуды и займы” ПБ показывается, что ссуда была погашена, но при этом проводится возникновение нового требования по статье “Просроченная задолженность”. Таким образом, в ПБ считается, что если ссуда была просрочена, то задолженность по ней более не является ссудной,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ходный подход используется для отражения просрочек по процентам. Например, если проценты, подлежащие выплате, фактически не были выплачены, то в ПБ в счете текущих операций показывается график платежей процентов, а в финансовом счете — возникновение просроченной задолженности по процентам. Если же в отчетном периоде проценты, просроченные в предыдущих периодах, фактически выплачиваются, то в финансовом счете ПБ показывается погашение просроченной задолженности по процентам, но не выплаты процентов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сли же непросроченная ссуда была переоформлена в новый кредит, то по статье “Ссуды и займы” показывается ее погашение и одновременно по этой же статье проводится возникновение новой задолженности в соответствии с новым соглашением. Аналогично показывается переоформление в новый кредит просроченной задолженности: по статье “Просроченная задолженность” проводится снижение задолженности, а по статье “Ссуды и займы непросроченные ” — возникновение задолженн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, если реструктуризация непросроченных и просроченных ссуд происходит посредством выпуска ценных бумаг, то по статьям “Ссуды и займы непросроченные” и “Просроченная задолженность” показывается соответственно снижение задолженности, а по статье “Портфельные инвестиции” — рост задолженности, переоформленной в ценные бумаг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, связаны они с фактическими (кассовыми) платежами или нет. </w:t>
      </w:r>
    </w:p>
    <w:p>
      <w:pPr>
        <w:pStyle w:val="MainText"/>
        <w:spacing w:before="60" w:after="6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Аналитическое представление платежного баланса за за I квартал 1999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налитическом представлении платежного баланса за I квартал 1999 года статьи группируются таким образом, чтобы выявить операции, которые имели наибольшее значение именно для платежного баланса России и которые не могут быть четко выделены в нейтральном представлении, составляющемся в рамках международных стандартов без учета страновой специфи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частности, финансовый счет платежного баланса в данном аналитическом представлении позволяет проследить, во-первых, общий объем привлеченных от нерезидентов финансовых ресурсов, который интерпретируется как чистый приток иностранных инвестиций в экономику России, а во-вторых — чистый прирост всех иностранных активов резидентов России или чистый отток капитала за границ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анном аналитическом представлении активы и обязательства прежде всего классифицируются не по функциональному признаку (как в нейтральном представлении), а по секторам российской экономики. Это позволяет проследить влияние различных секторов экономики на платежный баланс.</w:t>
      </w:r>
    </w:p>
    <w:p>
      <w:pPr>
        <w:pStyle w:val="Snoska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position w:val="5"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.</w:t>
      </w:r>
    </w:p>
    <w:p>
      <w:pPr>
        <w:pStyle w:val="Style16"/>
        <w:ind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Glavnyi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</w:t>
        <w:br/>
        <w:t>по международной инвестиционной позиции кредитных организаций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</w:t>
        <w:tab/>
        <w:t>Международная инвестиционная позиция кредитных организаций Российской Федерации по состоянию  на 1 января 1999 года  и  на 1 апреля 1999 года (в консолидированном виде, с дальним зарубежьем, со странами СНГ)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</w:t>
        <w:tab/>
        <w:t>Международная инвестиционная позиция кредитных организаций Российской Федерации (по состоянию на дату)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(В КОНСОЛИДИРОВАННОМ ВИДЕ) ПО СОСТОЯНИЮ НА 1 ЯНВАРЯ 1999 ГОДА И НА 1 АПРЕЛЯ 1999 ГОДА*</w:t>
      </w:r>
    </w:p>
    <w:p>
      <w:pPr>
        <w:pStyle w:val="Prilozhenie"/>
        <w:spacing w:before="0" w:after="60"/>
        <w:ind w:hanging="0"/>
        <w:rPr/>
      </w:pPr>
      <w:r>
        <w:rPr/>
        <w:t>млн. долларов США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01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*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04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30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7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0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 3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37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8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6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3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6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1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6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8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1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44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6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9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26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99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88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9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МЕЖДУНАРОДНАЯ ИНВЕСТИЦИОННАЯ ПОЗИЦИЯ KРЕДИТНЫХ 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3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4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С учетом активов и пассивов кредитных организаций, у которых в отчетном периоде были отозваны лицензии на совершение банковских операций.</w:t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ПО СОСТОЯНИЮ НА 1 ЯНВАРЯ 1999 ГОДА И НА 1 АПРЕЛЯ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ind w:hanging="0"/>
        <w:rPr/>
      </w:pPr>
      <w:r>
        <w:rPr/>
        <w:t>млн. долларов США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01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 (2+3+4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04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87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6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3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70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 23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6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34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6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9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2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0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95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0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6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90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2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4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2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4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6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7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9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85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6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8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МЕЖДУНАРОДНАЯ ИНВЕСТИЦИОННАЯ ПОЗИЦИЯ KРЕДИТНЫХ 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9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ПО СОСТОЯНИЮ НА 1 ЯНВАРЯ 1999 ГОДА И НА 1 АПРЕЛЯ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ind w:hanging="0"/>
        <w:rPr/>
      </w:pPr>
      <w:r>
        <w:rPr/>
        <w:t>млн. долларов США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01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 (2+3+4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04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МЕЖДУНАРОДНАЯ ИНВЕСТИЦИОННАЯ ПОЗИЦИЯ KРЕДИТНЫХ 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6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 ФЕДЕРАЦИИ (ПО СОСТОЯНИЮ НА ДАТУ)</w:t>
      </w:r>
    </w:p>
    <w:p>
      <w:pPr>
        <w:pStyle w:val="Prilozhenie"/>
        <w:spacing w:before="0" w:after="60"/>
        <w:ind w:hanging="0"/>
        <w:rPr/>
      </w:pPr>
      <w:r>
        <w:rPr/>
        <w:t>млн. долларов США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118"/>
        <w:gridCol w:w="1118"/>
        <w:gridCol w:w="1118"/>
        <w:gridCol w:w="1118"/>
        <w:gridCol w:w="1118"/>
        <w:gridCol w:w="1118"/>
        <w:gridCol w:w="1118"/>
        <w:gridCol w:w="1118"/>
        <w:gridCol w:w="1118"/>
        <w:gridCol w:w="1118"/>
      </w:tblGrid>
      <w:tr>
        <w:trPr>
          <w:tblHeader w:val="true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01.94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01.95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01.96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01.97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01.98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04.98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07.98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10.98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01.99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.04.99 г.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4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16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0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1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07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6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4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4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30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6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3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29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8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8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9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75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3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9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7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0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0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67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04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 04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 9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24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6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4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 4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6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1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 3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37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9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5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 5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2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0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5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9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4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5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2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0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0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9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6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3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9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7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9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6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19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0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6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89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3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26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7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4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ОБЯЗАТЕЛЬСТВА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6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1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2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2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20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 48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 7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1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5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9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0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6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49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3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16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 4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9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445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4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95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29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2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6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76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60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26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9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5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7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 49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 6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 86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1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9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88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6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7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9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89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7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04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98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3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7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6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ЧИСТАЯ МЕЖДУНАРОДНАЯ ИНВЕСТИЦИОННАЯ ПОЗИЦИЯ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9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6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1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54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0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4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227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MZagolovokCenter">
    <w:name w:val="MZagolovokCenter"/>
    <w:basedOn w:val="MZagolovok"/>
    <w:next w:val="MZagolovok"/>
    <w:qFormat/>
    <w:pPr>
      <w:spacing w:before="170" w:after="113"/>
      <w:jc w:val="center"/>
    </w:pPr>
    <w:rPr>
      <w:color w:val="00FFFF"/>
    </w:rPr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ZagolovokTable">
    <w:name w:val="MZagolovokTable"/>
    <w:basedOn w:val="MZagolovok"/>
    <w:next w:val="MZagolovok"/>
    <w:qFormat/>
    <w:pPr>
      <w:spacing w:before="170" w:after="57"/>
    </w:pPr>
    <w:rPr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5:11:00Z</dcterms:created>
  <dc:creator>Unknown</dc:creator>
  <dc:description/>
  <dc:language>en-US</dc:language>
  <cp:lastModifiedBy>Unknown</cp:lastModifiedBy>
  <cp:lastPrinted>1999-05-17T19:55:00Z</cp:lastPrinted>
  <dcterms:modified xsi:type="dcterms:W3CDTF">1999-08-03T21:01:00Z</dcterms:modified>
  <cp:revision>346</cp:revision>
  <dc:subject/>
  <dc:title>������� ����� ������</dc:title>
</cp:coreProperties>
</file>