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66133286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740964131"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288001360"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521746873"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