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64291937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572560154"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232994784"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446217281"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