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203029606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671530398"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515966466"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673284774"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