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4942419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711576095"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1330203929"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283552111"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