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705317818"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535849980"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317922971"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87801563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426004747"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334088965"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