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1993766352"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262682172"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1524903348"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1630136588"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746234265"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627250625"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