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023518576"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663535794"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300721965"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2037594573"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689280528"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448898244"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