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84327671"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986072293"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892245303"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