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39630918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635092770"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500721247"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