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100723642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570845931"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529237410"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