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82419065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312122713"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905063433"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