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211376066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184401151"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304083442"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