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64779965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083712145"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616024256"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