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18820809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244806607"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553411454"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