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718258616"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73765256"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883877950"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99508455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