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449364789"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1009529918"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28698239"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2017047770"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