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507227009"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903918828"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031895773"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306319907"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