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938320275"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985405653"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962410708"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56912772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