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63920039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1070706484"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2119419816"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741592534"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927908756"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