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31857074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111242058"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053323515"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869979936"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617877551"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