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67680163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83814433"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874125541"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722306780"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453487936"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