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06140320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2098923410"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28705033"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419662706"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