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62690961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225116959"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888505370"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60544857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