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28234298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1045804354"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349796907"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017142954"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