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96132885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52219410"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70166272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2033447407"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