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31711039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273369084"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944080226"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990923675"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