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05742840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295901245"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641929790"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214558031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