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16379892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1708746623"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1490247278"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642513059"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