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50237082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41642417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699538708"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58552808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