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471925635"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64020892"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413141386"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052931879"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538679941"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