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99870423"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670651595"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355189076"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2075127926"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2005387547"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