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080227296"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823108229"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562232102"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537305702"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914208104"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