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352588072"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434379604"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403634144"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42801915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143041699"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