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149935301"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811126147"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1672695176"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695426630"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1763112815"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