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522263735"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2118057206"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300386162"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370371010"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