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863098579"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268658118"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824777979"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078282299"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