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59896497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771278939"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7065795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500047287"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