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8 декабря 2006 года </w:t>
      </w:r>
      <w:r>
        <w:rPr>
          <w:rFonts w:cs="Arial" w:ascii="Arial" w:hAnsi="Arial"/>
          <w:color w:val="0000FF"/>
          <w:sz w:val="48"/>
          <w:lang w:val="ru-RU"/>
        </w:rPr>
        <w:t>№ 74 (94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кредитные организации</w:t>
      </w:r>
    </w:p>
    <w:p>
      <w:pPr>
        <w:pStyle w:val="Schertoi"/>
        <w:spacing w:before="120" w:after="0"/>
        <w:rPr>
          <w:rFonts w:ascii="Arial" w:hAnsi="Arial" w:cs="Arial"/>
        </w:rPr>
      </w:pPr>
      <w:r>
        <w:rPr>
          <w:rFonts w:cs="Arial" w:ascii="Arial" w:hAnsi="Arial"/>
        </w:rPr>
        <w:t>Перечень кредитных организаций, давших согласие на раскрытие формы 101 (оборотная ведомость по счетам бухгалтерского учета) и формы 102 (отчет о прибылях и убытках), по состоянию на 25 декабря 2006 года</w:t>
      </w:r>
    </w:p>
    <w:p>
      <w:pPr>
        <w:pStyle w:val="Schertoi"/>
        <w:spacing w:before="120" w:after="0"/>
        <w:rPr>
          <w:rFonts w:ascii="Arial" w:hAnsi="Arial" w:cs="Arial"/>
        </w:rPr>
      </w:pPr>
      <w:r>
        <w:rPr>
          <w:rFonts w:cs="Arial" w:ascii="Arial" w:hAnsi="Arial"/>
        </w:rPr>
        <w:t>Приказ Банка России от 26.12.2006 № ОД-720</w:t>
      </w:r>
    </w:p>
    <w:p>
      <w:pPr>
        <w:pStyle w:val="Schertoi"/>
        <w:spacing w:before="120" w:after="0"/>
        <w:rPr>
          <w:rFonts w:ascii="Arial" w:hAnsi="Arial" w:cs="Arial"/>
        </w:rPr>
      </w:pPr>
      <w:r>
        <w:rPr>
          <w:rFonts w:cs="Arial" w:ascii="Arial" w:hAnsi="Arial"/>
        </w:rPr>
        <w:t>Приказ Банка России от 26.12.2006 № ОД-721</w:t>
      </w:r>
    </w:p>
    <w:p>
      <w:pPr>
        <w:pStyle w:val="Schertoi"/>
        <w:spacing w:before="120" w:after="0"/>
        <w:rPr>
          <w:rFonts w:ascii="Arial" w:hAnsi="Arial" w:cs="Arial"/>
        </w:rPr>
      </w:pPr>
      <w:r>
        <w:rPr>
          <w:rFonts w:cs="Arial" w:ascii="Arial" w:hAnsi="Arial"/>
        </w:rPr>
        <w:t>Приказ Банка России от 26.12.2006 № ОД-722</w:t>
      </w:r>
    </w:p>
    <w:p>
      <w:pPr>
        <w:pStyle w:val="Schertoi"/>
        <w:spacing w:before="120" w:after="0"/>
        <w:rPr>
          <w:rFonts w:ascii="Arial" w:hAnsi="Arial" w:cs="Arial"/>
        </w:rPr>
      </w:pPr>
      <w:r>
        <w:rPr>
          <w:rFonts w:cs="Arial" w:ascii="Arial" w:hAnsi="Arial"/>
        </w:rPr>
        <w:t>Приказ Банка России от 26.12.2006 № ОД-723</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29.11.2006 № 1751-У “О внесении изменений в Инструкцию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Schertoi"/>
        <w:spacing w:before="120" w:after="0"/>
        <w:rPr>
          <w:rFonts w:ascii="Arial" w:hAnsi="Arial" w:cs="Arial"/>
        </w:rPr>
      </w:pPr>
      <w:r>
        <w:rPr>
          <w:rFonts w:cs="Arial" w:ascii="Arial" w:hAnsi="Arial"/>
        </w:rPr>
        <w:t>Указание Банка России от 15.12.2006 № 1763-У “О внесении изменений в Положение Банка России от 19 апреля 2005 года № 268-П “О порядке и критериях оценки финансового положения физических лиц — учредителей (участников) кредитной организации”</w:t>
      </w:r>
    </w:p>
    <w:p>
      <w:pPr>
        <w:pStyle w:val="Schertoi"/>
        <w:spacing w:before="120" w:after="0"/>
        <w:rPr>
          <w:rFonts w:ascii="Arial" w:hAnsi="Arial" w:cs="Arial"/>
        </w:rPr>
      </w:pPr>
      <w:r>
        <w:rPr>
          <w:rFonts w:cs="Arial" w:ascii="Arial" w:hAnsi="Arial"/>
        </w:rPr>
        <w:t>Указание Банка России от 15.12.2006 № 1764-У “О внесении изменений в Положение Банка России от 19 марта 2003 года № 218-П “О порядке и критериях оценки финансового положения юридических лиц — учредителей (участников) кредитных организаций”</w:t>
      </w:r>
    </w:p>
    <w:p>
      <w:pPr>
        <w:pStyle w:val="Tema"/>
        <w:rPr>
          <w:rFonts w:ascii="Arial" w:hAnsi="Arial" w:cs="Arial"/>
          <w:spacing w:val="0"/>
        </w:rPr>
      </w:pPr>
      <w:r>
        <w:rPr>
          <w:rFonts w:cs="Arial" w:ascii="Arial" w:hAnsi="Arial"/>
          <w:spacing w:val="0"/>
        </w:rPr>
        <w:t>из истории Банка России</w:t>
      </w:r>
    </w:p>
    <w:p>
      <w:pPr>
        <w:pStyle w:val="Schertoi"/>
        <w:spacing w:before="120" w:after="0"/>
        <w:rPr>
          <w:rFonts w:ascii="Arial" w:hAnsi="Arial" w:cs="Arial"/>
        </w:rPr>
      </w:pPr>
      <w:r>
        <w:rPr>
          <w:rFonts w:cs="Arial" w:ascii="Arial" w:hAnsi="Arial"/>
        </w:rPr>
        <w:t>Н.П. Полянский. Воспоминания банкира</w:t>
      </w:r>
    </w:p>
    <w:p>
      <w:pPr>
        <w:pStyle w:val="Tema"/>
        <w:rPr/>
      </w:pPr>
      <w:r>
        <w:rPr>
          <w:rFonts w:cs="Arial" w:ascii="Arial" w:hAnsi="Arial"/>
          <w:spacing w:val="0"/>
        </w:rPr>
        <w:t>с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w:t>
      </w:r>
      <w:r>
        <w:rPr>
          <w:rFonts w:cs="Arial" w:ascii="Arial" w:hAnsi="Arial"/>
          <w:b w:val="false"/>
          <w:spacing w:val="0"/>
        </w:rPr>
        <w:t> </w:t>
      </w:r>
      <w:r>
        <w:rPr>
          <w:rFonts w:cs="Arial" w:ascii="Arial" w:hAnsi="Arial"/>
          <w:spacing w:val="0"/>
        </w:rPr>
        <w:t xml:space="preserve">“Вестнике Банка России” в IV квартале 2006 года </w:t>
      </w:r>
    </w:p>
    <w:p>
      <w:pPr>
        <w:pStyle w:val="Tema"/>
        <w:rPr>
          <w:rFonts w:ascii="Arial" w:hAnsi="Arial" w:cs="Arial"/>
          <w:spacing w:val="0"/>
        </w:rPr>
      </w:pPr>
      <w:r>
        <w:rPr>
          <w:rFonts w:cs="Arial" w:ascii="Arial" w:hAnsi="Arial"/>
          <w:spacing w:val="0"/>
        </w:rPr>
      </w:r>
      <w:r>
        <w:br w:type="page"/>
      </w:r>
    </w:p>
    <w:p>
      <w:pPr>
        <w:pStyle w:val="Glavnyi"/>
        <w:spacing w:before="120" w:after="0"/>
        <w:jc w:val="center"/>
        <w:rPr>
          <w:rFonts w:ascii="Arial" w:hAnsi="Arial" w:cs="Arial"/>
          <w:b/>
          <w:b/>
          <w:color w:val="0000FF"/>
          <w:sz w:val="48"/>
        </w:rPr>
      </w:pPr>
      <w:r>
        <w:rPr>
          <w:rFonts w:cs="Arial" w:ascii="Arial" w:hAnsi="Arial"/>
          <w:b/>
          <w:color w:val="0000FF"/>
          <w:sz w:val="48"/>
        </w:rPr>
        <w:t>Уважаемые читатели!</w:t>
      </w:r>
    </w:p>
    <w:p>
      <w:pPr>
        <w:pStyle w:val="Glavnyi"/>
        <w:spacing w:before="120" w:after="0"/>
        <w:jc w:val="center"/>
        <w:rPr>
          <w:rFonts w:ascii="Arial" w:hAnsi="Arial" w:cs="Arial"/>
          <w:b/>
          <w:b/>
          <w:color w:val="0000FF"/>
          <w:sz w:val="48"/>
        </w:rPr>
      </w:pPr>
      <w:r>
        <w:rPr>
          <w:rFonts w:cs="Arial" w:ascii="Arial" w:hAnsi="Arial"/>
          <w:b/>
          <w:color w:val="0000FF"/>
          <w:sz w:val="48"/>
        </w:rPr>
        <w:t>Поздравляем вас с Новым, 2007 годом!</w:t>
      </w:r>
    </w:p>
    <w:p>
      <w:pPr>
        <w:pStyle w:val="Normal"/>
        <w:spacing w:before="49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6</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6.12.2006 № ОД-720* отозвана лицензия на осуществление банковских операций у кредитной организации АКЦИОНЕРНЫЙ БАНК “РИНК-БАНК” ОТКРЫТОЕ АКЦИОНЕРНОЕ ОБЩЕСТВО АБ “РИНК-БАНК” ОАО.</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еоднократными нарушениями в течение одного года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Банк допускал неоднократно нарушения законодательства о противодействии отмыванию преступных доходов, в том числе в части порядка и сроков направления в Росфинмониторинг сообщений об операциях, подлежащих обязательному контролю, не соблюдал правила ведения бухгалтерского учета, нарушал обязательные нормативы ликвидности и порядок формирования резервов по ссудам, представлял недостоверную отчетность, а также не выполнял требования предписаний Банка России. Нарушения носили повторный характер.</w:t>
      </w:r>
    </w:p>
    <w:p>
      <w:pPr>
        <w:pStyle w:val="MainText"/>
        <w:rPr>
          <w:rFonts w:ascii="Arial" w:hAnsi="Arial" w:cs="Arial"/>
          <w:color w:val="000000"/>
        </w:rPr>
      </w:pPr>
      <w:r>
        <w:rPr>
          <w:rFonts w:cs="Arial" w:ascii="Arial" w:hAnsi="Arial"/>
          <w:color w:val="000000"/>
        </w:rPr>
        <w:t>В соответствии с приказом Банка России от 26.12.2006 № ОД-721* в АБ “РИНК-БАНК” О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АБ “РИНК-БАНК” ОАО является участником системы страхования банковских вкладов, а отзыв лицензии на осуществление банковских операции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26.12.2006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Опубликован в разделе “Кредитные организации”.</w:t>
      </w:r>
    </w:p>
    <w:p>
      <w:pPr>
        <w:pStyle w:val="MainText"/>
        <w:rPr>
          <w:rFonts w:ascii="Arial" w:hAnsi="Arial" w:cs="Arial"/>
          <w:color w:val="000000"/>
          <w:sz w:val="16"/>
        </w:rPr>
      </w:pPr>
      <w:r>
        <w:rPr>
          <w:rFonts w:cs="Arial" w:ascii="Arial" w:hAnsi="Arial"/>
          <w:color w:val="000000"/>
          <w:sz w:val="16"/>
        </w:rPr>
      </w:r>
    </w:p>
    <w:p>
      <w:pPr>
        <w:pStyle w:val="MZagolvokCenter"/>
        <w:rPr>
          <w:rFonts w:ascii="Arial" w:hAnsi="Arial" w:cs="Arial"/>
        </w:rPr>
      </w:pPr>
      <w:r>
        <w:rPr>
          <w:rFonts w:cs="Arial" w:ascii="Arial" w:hAnsi="Arial"/>
        </w:rPr>
        <w:t>ИНФОРМАЦИЯ</w:t>
      </w:r>
    </w:p>
    <w:p>
      <w:pPr>
        <w:pStyle w:val="MainText"/>
        <w:rPr/>
      </w:pPr>
      <w:r>
        <w:rPr>
          <w:rFonts w:cs="Arial" w:ascii="Arial" w:hAnsi="Arial"/>
        </w:rPr>
        <w:t xml:space="preserve">Департамент внешних и общественных связей Банка России сообщает, что приказом Банка России от 26.12.2006 № ОД-722* отозвана лицензия на осуществление банковских операций у кредитной организации АКЦИОНЕРНЫЙ КОММЕРЧЕСКИЙ БАНК “ФОРПОСТ” </w:t>
      </w:r>
      <w:r>
        <w:rPr>
          <w:rFonts w:cs="Arial" w:ascii="Arial" w:hAnsi="Arial"/>
          <w:color w:val="000000"/>
        </w:rPr>
        <w:t>(закрытое акционерное общество) АКБ “ФОРПОСТ” (ЗАО).</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исполнением вышеуказанной кредитной организацией федеральных законов, регулирующих банковскую деятельность, и нормативных актов Банка России, неоднократными нарушениями в течение одного года Федерального закона “О противодействии легализации (отмыванию) доходов, полученных преступным путем, и финансированию терроризма”, а также учитывая неоднократное применение мер в порядке надзора.</w:t>
      </w:r>
    </w:p>
    <w:p>
      <w:pPr>
        <w:pStyle w:val="MainText"/>
        <w:rPr>
          <w:rFonts w:ascii="Arial" w:hAnsi="Arial" w:cs="Arial"/>
          <w:color w:val="000000"/>
        </w:rPr>
      </w:pPr>
      <w:r>
        <w:rPr>
          <w:rFonts w:cs="Arial" w:ascii="Arial" w:hAnsi="Arial"/>
          <w:color w:val="000000"/>
        </w:rPr>
        <w:t>Банк допускал грубые нарушения законодательства о противодействии отмыванию преступных доходов, в том числе в части порядка и сроков направления в Росфинмониторинг сообщений об операциях, подлежащих обязательному контролю, не создавал адекватные резервы на возможные потери по ссудам, представлял в Банк России недостоверную отчетность, а также допускал нарушения нормативных актов Банка России в части кассовой дисциплины и ведения бухгалтерского учета.</w:t>
      </w:r>
    </w:p>
    <w:p>
      <w:pPr>
        <w:pStyle w:val="MainText"/>
        <w:rPr>
          <w:rFonts w:ascii="Arial" w:hAnsi="Arial" w:cs="Arial"/>
          <w:color w:val="000000"/>
        </w:rPr>
      </w:pPr>
      <w:r>
        <w:rPr>
          <w:rFonts w:cs="Arial" w:ascii="Arial" w:hAnsi="Arial"/>
          <w:color w:val="000000"/>
        </w:rPr>
        <w:t>В течение последних полутора лет по счетам клиентов — резидентов АКБ “ФОРПОСТ” (ЗАО) осуществлены операции, имеющие признаки сомнительных сделок, на общую сумму более 39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26.12.2006 № ОД-723* в АКБ “ФОРПОСТ” (З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spacing w:before="120" w:after="120"/>
        <w:rPr>
          <w:rFonts w:ascii="Arial" w:hAnsi="Arial" w:cs="Arial"/>
          <w:color w:val="000000"/>
        </w:rPr>
      </w:pPr>
      <w:r>
        <w:rPr>
          <w:rFonts w:cs="Arial" w:ascii="Arial" w:hAnsi="Arial"/>
          <w:color w:val="000000"/>
        </w:rPr>
        <w:t>26.12.2006 г.</w:t>
      </w:r>
    </w:p>
    <w:p>
      <w:pPr>
        <w:pStyle w:val="SnoskaLineTab"/>
        <w:keepLines/>
        <w:pBdr>
          <w:top w:val="single" w:sz="6" w:space="1" w:color="000000"/>
        </w:pBdr>
        <w:tabs>
          <w:tab w:val="clear" w:pos="8787"/>
        </w:tabs>
        <w:spacing w:before="60" w:after="0"/>
        <w:rPr>
          <w:rFonts w:ascii="Arial" w:hAnsi="Arial" w:cs="Arial"/>
          <w:sz w:val="16"/>
        </w:rPr>
      </w:pPr>
      <w:r>
        <w:rPr>
          <w:rFonts w:cs="Arial" w:ascii="Arial" w:hAnsi="Arial"/>
          <w:sz w:val="16"/>
        </w:rPr>
        <w:t>* Опубликован в разделе “Кредитные организ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0"/>
        <w:rPr>
          <w:rFonts w:ascii="Arial" w:hAnsi="Arial" w:cs="Arial"/>
        </w:rPr>
      </w:pPr>
      <w:r>
        <w:rPr>
          <w:rFonts w:cs="Arial" w:ascii="Arial" w:hAnsi="Arial"/>
        </w:rPr>
        <w:t>Перечень кредитных организаций, давших согласие на раскрытие формы 101 (оборотная ведомость по счетам бухгалтерского учета) и формы 102 (отчет о прибылях и убытках), по состоянию на 25 декабря 2006 года</w:t>
      </w:r>
    </w:p>
    <w:p>
      <w:pPr>
        <w:pStyle w:val="MZagolvokCenter"/>
        <w:keepNext w:val="true"/>
        <w:keepLines/>
        <w:spacing w:before="120" w:after="120"/>
        <w:rPr/>
      </w:pPr>
      <w:r>
        <w:rPr/>
        <w:t>(информация размещена на странице Банка России в сети Интернет (http://www.cbr.ru) в разделе “Справочник по кредитным организациям”*)</w:t>
      </w:r>
    </w:p>
    <w:tbl>
      <w:tblPr>
        <w:tblW w:w="10416" w:type="dxa"/>
        <w:jc w:val="center"/>
        <w:tblInd w:w="0" w:type="dxa"/>
        <w:tblLayout w:type="fixed"/>
        <w:tblCellMar>
          <w:top w:w="0" w:type="dxa"/>
          <w:left w:w="108" w:type="dxa"/>
          <w:bottom w:w="0" w:type="dxa"/>
          <w:right w:w="108" w:type="dxa"/>
        </w:tblCellMar>
      </w:tblPr>
      <w:tblGrid>
        <w:gridCol w:w="531"/>
        <w:gridCol w:w="708"/>
        <w:gridCol w:w="5103"/>
        <w:gridCol w:w="1358"/>
        <w:gridCol w:w="1620"/>
        <w:gridCol w:w="1096"/>
      </w:tblGrid>
      <w:tr>
        <w:trPr>
          <w:tblHeader w:val="true"/>
          <w:cantSplit w:val="true"/>
        </w:trPr>
        <w:tc>
          <w:tcPr>
            <w:tcW w:w="531"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color w:val="000000"/>
                <w:sz w:val="16"/>
              </w:rPr>
            </w:pPr>
            <w:r>
              <w:rPr>
                <w:rFonts w:cs="Arial" w:ascii="Arial" w:hAnsi="Arial"/>
                <w:color w:val="000000"/>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color w:val="000000"/>
                <w:sz w:val="16"/>
              </w:rPr>
            </w:pPr>
            <w:r>
              <w:rPr>
                <w:rFonts w:cs="Arial" w:ascii="Arial" w:hAnsi="Arial"/>
                <w:color w:val="000000"/>
                <w:sz w:val="16"/>
              </w:rPr>
              <w:t>Рег. №</w:t>
            </w:r>
          </w:p>
        </w:tc>
        <w:tc>
          <w:tcPr>
            <w:tcW w:w="5103"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color w:val="000000"/>
                <w:sz w:val="16"/>
              </w:rPr>
            </w:pPr>
            <w:r>
              <w:rPr>
                <w:rFonts w:cs="Arial" w:ascii="Arial" w:hAnsi="Arial"/>
                <w:color w:val="000000"/>
                <w:sz w:val="16"/>
              </w:rPr>
              <w:t>Наименование</w:t>
            </w:r>
          </w:p>
        </w:tc>
        <w:tc>
          <w:tcPr>
            <w:tcW w:w="1358"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color w:val="000000"/>
                <w:sz w:val="16"/>
              </w:rPr>
            </w:pPr>
            <w:r>
              <w:rPr>
                <w:rFonts w:cs="Arial" w:ascii="Arial" w:hAnsi="Arial"/>
                <w:color w:val="000000"/>
                <w:sz w:val="16"/>
              </w:rPr>
              <w:t>Форма 101 (ежемесячная)</w:t>
            </w:r>
          </w:p>
        </w:tc>
        <w:tc>
          <w:tcPr>
            <w:tcW w:w="1620"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color w:val="000000"/>
                <w:sz w:val="16"/>
              </w:rPr>
            </w:pPr>
            <w:r>
              <w:rPr>
                <w:rFonts w:cs="Arial" w:ascii="Arial" w:hAnsi="Arial"/>
                <w:color w:val="000000"/>
                <w:sz w:val="16"/>
              </w:rPr>
              <w:t>Форма 102 (ежеквартальная)</w:t>
            </w:r>
          </w:p>
        </w:tc>
        <w:tc>
          <w:tcPr>
            <w:tcW w:w="1096" w:type="dxa"/>
            <w:tcBorders>
              <w:top w:val="single" w:sz="6" w:space="0" w:color="000000"/>
              <w:left w:val="single" w:sz="6" w:space="0" w:color="000000"/>
              <w:bottom w:val="single" w:sz="6" w:space="0" w:color="000000"/>
              <w:right w:val="single" w:sz="6" w:space="0" w:color="000000"/>
            </w:tcBorders>
          </w:tcPr>
          <w:p>
            <w:pPr>
              <w:pStyle w:val="MainTextBezOtstupa1"/>
              <w:keepNext w:val="true"/>
              <w:jc w:val="center"/>
              <w:rPr>
                <w:rFonts w:ascii="Arial" w:hAnsi="Arial" w:cs="Arial"/>
                <w:color w:val="000000"/>
                <w:sz w:val="16"/>
              </w:rPr>
            </w:pPr>
            <w:r>
              <w:rPr>
                <w:rFonts w:cs="Arial" w:ascii="Arial" w:hAnsi="Arial"/>
                <w:color w:val="000000"/>
                <w:sz w:val="16"/>
              </w:rPr>
              <w:t>Форма 102 (годовая)</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БСОЛЮТ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7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ВАНГАРД</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ВТОВА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5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ВТОГРАД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ВТОКРЕДИ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ВТОМОБИЛЬНЫЙ БАНКИРСКИЙ ДОМ</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ГРОИМПУЛЬ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4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ГРОИН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ГРОКРЕД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ГРОРО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ГРОРЫБ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5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ГРОСОЮЗ</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ГРОХИ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3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ДАМ ИНТЕРНЭШН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9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ДАМОН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ДМИРАЛТЕЙ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4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ДЫГЕ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5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ЖК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1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ЗИАТСКО-ТИХООКЕАН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ЗИМУ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ЗИЯ-ИНВЕСТ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ЙСИАЙСИАЙ БАНК ЕВРАЗ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9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К БАР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8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К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КРОПОЛ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КСО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КТИВ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КЦ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ДАНЗОЛОТ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ЕКСАНДРОВ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ЕКС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ЕМА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ЕФ-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9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ЖА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МАЗЭРГИЭ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ТАЙ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5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ТАЙКАПИТ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ТАЙ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6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ЬТ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ЬФ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9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ЬФА-БАНК-БАШКОРТОСТА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8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ЛЬЯН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М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НДЖ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1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НТ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НТАРЕ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1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П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РВЕСТ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РДАНАК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Р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8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РЗАМА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7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Р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СПЕК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73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ССОЦИАЦ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СТРАХАНЬ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5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ТТАШЕ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АШКАДА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3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ЙК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ЙКАЛРО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ЛАКОВ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ЛТИЙ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ЛТИК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ЛТ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ЛТКРЕД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4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ЛТСОЦ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БФ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ЖИЛИЩНОГО ФИНАНСИРОВАН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5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ЗЕН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КАЗАН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КИТАЯ (ЭЛО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4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МОСКВЫ</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9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НАТЕКСИ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6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ОРЕНБУРГ</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1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РАЗВИТИЯ РЕГИОН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3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 ХАКАСИ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НК24.РУ</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РЕНЦ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СТИО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8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ШИНВЕ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ШКОМСНАБ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Ш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3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АШЭКОН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В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ЕЖИЦ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ЕЛГОРОДСОЦ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0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ЕЛО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8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ИЗНЕС-СЕРВИС-ТРА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6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И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К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КФ</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НП ПАРИБ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7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ОГОРОД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ОРСКИ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7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ПФ</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4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РАТСКИЙ АНК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8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УЗУЛУ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У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УМЕРАНГ</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3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БУРГ КАПИТАЛ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9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АК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9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4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4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ЛГ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НЕЦ</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РХНЕВОЛЖ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3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РХНЕ-ВОЛЖСКИЙ НЕФТЕ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2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РХНЕЛЕ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ЕСТЕРН ЮНИОН ДП ВОСТО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1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ИЗАВ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ИКИНГ</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К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ЛАД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5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ЛАДИ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ЛАДИМИРСКИЙ ПРОМЫШЛЕ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6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НЕШ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0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НЕШТ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ЗРОЖДЕНИ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ГА-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ГО-ДОН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4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ГО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ГО-КАМ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ГО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ЖСКИЙ СОЦИ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8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ЖСКИЙ УНИВЕРС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9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ОГД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9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ЛОГЖАНИ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4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РКУТ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РОНЕЖ</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РОНЕЖ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4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СТОК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2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СТОККРЕДИ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СТОЧНО-ЕВРОПЕЙСКИЙ ТРАСТОВ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СТОЧ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3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ОСТСИБТРАНС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СЕРОССИЙСКИЙ БАНК РАЗВИТИЯ РЕГИОНОВ</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ТБ 24</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У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ЫБ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9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ЯТИЧ</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ВЯТК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ГАРИНСКИ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1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ЗНЕФТЬ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З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З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5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З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ЗЭНЕРГО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9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Л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РАНТИ БАНК — 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АРАНТ-ИНВЕ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ЕЛЕНДЖИ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4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ЕФЕ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ЛОБУ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9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ОРОДСКОЙ КЛИЕНТ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5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РАД-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РАНД ИНВЕСТ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2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РАН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РИН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ГРИ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6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Г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2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ГДО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ГЕСТА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ГПРОМ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Г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4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ЛЕН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ЛЬ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ЛЬНЕВОСТОЧНОЕ ОВ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ЛЬНЕВОСТОЧ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АЛЬНЕВОСТОЧНЫЙ РЕГИОН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ВИЖЕНИ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7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ЕВОН-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3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ЕНИЗБАНК 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ЕП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9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ЕРБЕНТ-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ЕРЖА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1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ЖИИ МАНИ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ЗЕМГ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1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ЗЕРЖИ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И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ЙЧЕ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ЛИНС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2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НАКТИВ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НИНВЕ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Н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НСКОЙ ИНВЕСТИЦИО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НСКОЙ НАРОД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1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Н-ТЕК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НХЛЕБ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ОРОЖНИ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ДРАГОЦЕННОСТИ УРАЛ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АТП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А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АЗИЯ-ЦЕНТ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8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АЛЬЯН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7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КОММЕРЦ</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МЕ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1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ПЕЙ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0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ПЕЙСКИЙ СТАНДАР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6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СИТ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1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СОЮЗ</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ТРА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ВРОФИНАНС МОСНА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8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ДИНСТВЕН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6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КАТЕРИНБУРГ</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КАТЕРИНИ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НИСЕ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4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ЕНИСЕЙСКИЙ ОБЪЕДИНЕ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ЖЕЛДО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ЖЕЛЕЗНОВОДС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5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ЖЕНСКАЯ МИКРОФИНАНСОВАЯ СЕТ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4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АМОСКВОРЕЦ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АРЕЧЬ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АТ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ЕЛЕНОКУМ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0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ЕМ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7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ЕНИТ БИЗНЕ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ЕРН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5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ИРААТ БАНК (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ЗЛАТ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БР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6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ВАНОВО</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ВАНОВСКИЙ ОБЛАСТНО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Ж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4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ЖЛАД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ЗБЕРБАШ</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9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МПЭК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ВЕСТИЦИОННЫЙ БАНК КУБАН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3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ВЕСТИЦИОННЫЙ ГОРОДСКО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4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ВЕСТИЦИОННЫЙ ПРОМ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7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ВЕСТКАПИТ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ВЕСТРА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ВЕСТСБЕ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9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Г БАНК (ЕВРАЗ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КА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0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КРЕД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ТЕГР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1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ТЕГРО</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4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ТЕР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ТЕРНАЦИОНАЛЬНЫЙ ТОРГОВ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ТЕР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0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ТЕХ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ФОРМ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НФОРМПРОГРЕС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ПОЗЕ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2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РО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СТО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6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9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ИТУРУП</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ЙОШКАР-ОЛ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1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ВКАЗ-ГЕЛИО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ВКАЗПРОМ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ВКАЗСКИЙ КОМСЕЛЬХО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ЗА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ЗДАГ ИНТЕРНЕШН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5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ЛУГ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М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МСКИЙ ГОРИЗОН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МСКИ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МЧАТК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МЧАТКОМАГРО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9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МЧАТ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4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МЧАТРЫБ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ПИТ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2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ПИТАЛ 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4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ПИТ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8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ПИТАЛ-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РА-АЛТЫ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СП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АУР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БЦ</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5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ВОТ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ЕД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ЕМСОЦИ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4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ЕТОВСКИ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ИП-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1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ИТ ФИНАНС ИНВЕСТИЦИО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ИТЕЖ</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9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ЛАССИК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ЛАССИК ЭКОНОМ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2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ЛИЕНТ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1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МБ-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10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ЛЫМ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ЛЬЦО УРАЛ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6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ММЕРЧЕСКИЙ БАНК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9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МНЕЙВ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НВЕР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9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НВЕРСБАНК-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НСТАН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НТИНЕНТАЛ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4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4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СМО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1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СТРОМАСЕЛЬ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ОШЕХАБЛЬ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АЙ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АЙНИЙ СЕВЕ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А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6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А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8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АС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ЕДИТ УРАЛ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9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ЕДИТИНВЕ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ЕДИТ-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8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ЕДИТНЫЙ АГРО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9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ЕДИТСОЮЗ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ЕДО ФИНАН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ЕД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0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ЕМЛЕВ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ОСН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45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РЫЛОВ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5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БАНСКИЙ УНИВЕРС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БАН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1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БАНЬ 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БАНЬ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БАНЬТ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ЗБАССХИ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5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ЗНЕЦК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ЗНЕЦ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ЗНЕЦКИЙ МО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РГА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1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РГАН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КУРСК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АКМ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2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АНТ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ЕВОБЕРЕЖ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ЕГИО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9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ЕПТ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3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ЕС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0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ЕФК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8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ИБР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4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ИПЕЦК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ЛОК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ГАРАМКЕН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3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ЙИ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3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ЙКОП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ЙМ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Й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5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СС МЕДИА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СТЕ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АХАЧКАЛИНСКИЙ ГОРОДСКО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9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БА-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2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Б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БТ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БХХ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9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ГМ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6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Д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ДМ-БАНК-УР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2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ГА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5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ГАПОЛИ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ДПРОМ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8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ДУНАРОДНЫЙ АКЦИОНЕР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0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ДУНАРОДНЫЙ БАНК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ДУНАРОДНЫЙ БАНК САНКТ-ПЕТЕРБУРГ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ДУНАРОДНЫЙ МОСКОВ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5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ДУНАРОДНЫЙ ПРОМЫШЛЕ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ДУНАРОДНЫЙ СОЦИ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6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ДУНАРОДНЫЙ ФОНДОВ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6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ПРОМБАНК ПЛЮ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РЕГИОНАЛЬНЫЙ ПОЧТОВ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5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ЖТОП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3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НЕДЖЕ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СЕД</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4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ТАЛЛ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7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ТАЛЛУРГ</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0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ТАЛЛУРГИЧЕСКИ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Т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ТРА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7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4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ТР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ТРОПОЛ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ЕЧЕ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И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4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9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ИК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ИЛЛЕНИУМ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38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4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ИРАФ-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6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ИХАЙЛОВСКИЙ ПЖС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КБ ИМ. С. ЖИВАГО</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БИ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НЧЕ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РДОВПРОМ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РСКО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9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РСКО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5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РСКОЙ ТОРГОВО-ПРОМЫШЛЕ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4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ВА-СИТ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ОВСКИЙ БАНК РЕКОНСТРУКЦИИ И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ОВСКИЙ ЗАЛОГОВ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ОВСКИЙ ИНДУСТРИ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9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4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ОВСКИЙ КАПИТ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7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ОВСКИЙ КРЕДИТ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1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ОВСКИЙ НЕФТЕХИМИ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5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ОВСКИЙ ОБЛАСТНО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КОМПРИВА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4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СТРОЙЭКОН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5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ТРАН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ОСУР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2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СК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5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Т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УНИЦИПАЛЬНЫЙ КАМЧАТПРОФИ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3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УНИЦИПАЛЬНЫ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5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МФ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6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ВИГАТО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2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ДЕЖНОСТ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ЙТОВ</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ЛЬЧИ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РА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РОДНЫЙ ЗЕМЕЛЬНО-ПРОМЫШЛЕ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9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Ц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ЦИОНАЛЬНЫЙ БАНК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7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ЦИОНАЛЬНЫЙ ИНВЕСТИЦИОННО-ПРОМЫШЛЕН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5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ЦИОНАЛЬНЫЙ КОСМИ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21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ЦИОНАЛЬНЫЙ РЕЗЕРВ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8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ЦИОНАЛЬНЫЙ ТОРГОВ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9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АШ ДОМ</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БД-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ЕОПОЛИ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ЕРЕХТА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2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ЕРЮНГР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5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ЕФТЯНОЙ АЛЬЯН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185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ИЖЕГОРОДПРОМ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3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ИЖНЕВОЛЖСКИ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ИЖНИЙ НОВГОРОД</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ИК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4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АЦ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4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И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5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4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ОКИ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ОКУБА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ОКУЗНЕЦКИЙ МУНИЦИП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ОПОКРОВ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ОСИБИРСКВНЕШТ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8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ОСИБИРСКИЙ МУНИЦИП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Ы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3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ВЫЙ МОСКОВ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32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КС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МО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5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ОСФЕР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СТ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4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ОЯБРЬСКНЕФТЕ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5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Р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2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НЭКЛИ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Б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2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БРАЗОВАНИ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4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БЪЕДИНЕННЫЙ БАНК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1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БЪЕДИНЕННЫЙ БАНК РЕСПУБЛИК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1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БЪЕДИНЕННЫЙ КАПИТ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БЪЕДИНЕННЫЙ КРЕДИТНЫЙ АЛЬЯН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БЪЕДИНЕННЫЙ НАЦИОН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БЪЕДИНЕННЫЙ РЕГИОН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ГНИ МОСКВЫ</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1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К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8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МС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НЕГО</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3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П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1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РГРЭ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2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РЛОВСКИЙ СОЦИ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РСКИНДУСТРИЯ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Х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ОХОТНЫЙ РЯД</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АРИТЕ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9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АРТНЕ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ОЕ ОБЩЕСТВО ВЗАИМНОГО КРЕДИТ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ОМАЙ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ОМАЙ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ОУРАЛЬС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7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ЫЙ ДОРТРАН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0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ЫЙ КАПИТ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3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ЫЙ КЛИЕНТ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6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ЫЙ ОБЪЕДИНЕ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3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ЫЙ РЕСПУБЛИКАН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9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ВЫЙ ЧЕШСКО-РОССИЙ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48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1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ЕСВЕ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М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РМ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5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ТЕРБУРГСКИЙ СОЦИАЛЬНЫЙ КОМ.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ТРО-АЭР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ЕТРОКОММЕРЦ</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8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ИК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ЛАТЕЖНЫЙ ЦЕНТ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4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ЛАТИН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ЛАТ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ОВОЛЖ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ОВОЛЖСКИЙ НЕМЕЦ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ОВОЛЖСКОЕ ОВ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ОВОЛЖЬЕ-ИНВЕ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ОТЕНЦИ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ОЧТ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ЕДГОРЬ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ЕОДОЛЕНИ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4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ИВОЛЖСКОЕ ОВ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4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ИКАМЬ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3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ИМСОЦ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ИО-ВНЕШТ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3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ИОРИТЕ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ИПОЛЯР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ИСКО КАПИТАЛ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ИУПС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9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КОММЕРЦ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3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РЕГИО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СБЕ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5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СВЯЗЬ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5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СЕРВИ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6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Т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1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ТРАН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ЫШЛЕННО-СТРОИТЕ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ЫШЛЕННОСТЬ И ФИНАНСЫ</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1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ЫШЛЕННО-ФИНАНСОВОЕ СОТРУДНИЧЕСТВО</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М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ФЕССИОНАЛ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3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ФИТ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РОХЛАД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СКОВ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УЛЬС СТОЛИЦЫ</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2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ПЯТИГОРС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АДИА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6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АДИОТЕХ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АЗВИТИ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9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АЙФФАЙЗЕНБАНК АВСТР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2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АСЧЕТНАЯ ПАЛАТА УРВ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АСЧЕТНО-КРЕДИТ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АТИБО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1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Б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ГИ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ГИО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8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ГИОНАЛЬНЫЙ БАНК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3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ГИОНАЛЬНЫ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ГИОНАЛЬНЫЙ 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ГИОНАЛЬНЫЙ КРЕДИТ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5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ГИОН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ГИОНФИНАН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6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ЕЗЕРВ</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9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ИАЛ-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2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ИБ-СИБИР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4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6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ИНГ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ИН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АВТ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7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ДО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ЕВР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ИНТЕ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СЕЛЬХО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СИЙСКИЙ КАПИТ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СИЙСКИЙ 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СИЙСКИЙ НАЦИОНАЛЬНЫ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0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СИЙСКИЙ ПРОМЫШЛЕ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СИТ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С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1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ТОВСКИЙ УНИВЕРСАЛЬ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0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ТПРОМ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1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ОС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2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П СВМ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9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Р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6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5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СК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0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Т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БИ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БЛЕВ</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9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БЛЕВ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9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ИЧ ЦЕНТР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НА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7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БАНК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8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БАНКИРСКИЙ ДОМ</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ИНВЕСТИЦИО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7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9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ИНДУСТРИ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ИПОТЕЧ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МЕЖДУНАРОД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6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НАЦИОН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РЕГИОН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0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КИЙ СТРОИТЕ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ЛАВ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1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С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9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ФИНАН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Ь-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9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УСЮ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3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РЭ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АММИТ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АРАТОВ</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4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АРОВБИЗНЕ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АТУР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АХАЛИН-ВЕ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8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БЕРБАНК РОССИ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9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4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БЕР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ВЕРДЛОВСКИЙ ГУБЕРН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14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ВЯЗЬ-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Д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1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ВЕРГА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6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ВЕР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8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ВЕРНАЯ КАЗН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ВЕРНАЯ КЛИРИНГОВАЯ ПАЛАТ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ВЕРНЫЙ 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2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ВЕРНЫЙ НАРОД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0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276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ВЕРО-ВОСТОЧНЫЙ АЛЬЯН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ВЕРО-ВОСТОЧНЫЙ ИНВЕСТИЦИО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ЛЬМАШ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2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ЕТЕВОЙ НЕФТЯНО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4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А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БАКАДЕ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0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БИРСКИЙ ЭНЕРГЕТИ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8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БИРСКОЕ СОГЛАСИЕ</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БИР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1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4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БИРЬГА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БКУП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1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БСОЦ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БЭ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МБИРС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НЕРГ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НК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0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4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СТЕМ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9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ТИ ИНВЕСТ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2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ИТИ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К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КБ-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8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ЛАВЯН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ЛАВЯНСКИЙ 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2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МОЛЕВИЧ</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МОЛЕН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НЕЖИ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БИ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ВЕТ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3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ВИНКОМ</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6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В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ДРУЖЕСТВО</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3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КОЛОВ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ЛИД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ЛИДАРНОСТ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3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ОТЕЧЕСТВЕННИК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Ф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7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ФРИНО</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ЦГО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4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3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Ц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ЦКРЕДИ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ЧИ</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ЧИГАЗ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ЮЗ</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3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ОЮЗ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6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ПЕЦСЕТЬ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ПЕЦ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ПУР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ПУТНИ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7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АБЭ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АВРОПОЛЬПРОМ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АНК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5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АРООСКОЛЬСКИЙ АГРО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АРЫЙ КРЕМЛ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4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ЕЛЛ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РОЙ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0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РОМ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9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ТРУКТУР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9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УДОСТРОИТЕ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УНЖ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УПЕ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УРГУТНЕФТЕГАЗ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6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СУРГУТСКИЙ ЦЕНТРАЛЬНЫЙ КОММЕРЧЕСКИ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АТТ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0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ВРИЧЕ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3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ГАНРО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3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ГИ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ЙДО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ЛЬМЕНК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МБОВКРЕДИТ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5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НДЕМ</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РХАНЫ</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ТАГРО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3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Т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5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АТФОНД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8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ВЕРСКОЙ ГОРОДСКО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ВЕРЬ</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ВЕРЬУНИВЕРС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8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ЕТРАПОЛИ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8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7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ИХООКЕАНСКИЙ ВНЕШТ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7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К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ОЛЬЯТТИХИ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2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ОМСКПРОМ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ОМСК-РЕЗЕРВ</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3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ОРЖОКУНИВЕРС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1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АНСКАПИТАЛ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4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АНСКРЕДИ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69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7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АНСПОРТ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АНС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9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8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А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7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А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4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АСТ КАПИТАЛ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9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АСТ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6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РЕТИЙ РИМ</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0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УВА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8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УЛЬСКИЙ ПРОМЫШЛЕННИ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УСА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6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ЭМБ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9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ЮМЕНЬАГРО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0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ТЮМЕНЬ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9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ГЛЕМЕ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4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ДМУРТИНВЕСТ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76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ДМУРТСКИЙ ПЕНСИОН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7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ЗДА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130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ИК-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3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МУ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НИВЕРС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НИВЕРСАЛЬНЫЙ БАНК СБЕРЕЖЕН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НИФИ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1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ЙК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2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ВНЕШТОРГ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ЛИГ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ПРИВА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296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7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СИБ</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СИБ-ЮГ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ТРАН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7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ФИНАН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ФИН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2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32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ЬСКАЯ РАСЧЕТНАЯ ПАЛАТ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ЬСКИЙ БАНК РЕКОНСТРУКЦИИ И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ЬСКИЙ КАПИТ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4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ЬСКИЙ МЕЖРЕГИОН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2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ЬСКИЙ ТРАСТОВ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ЛЬСКИЙ ФИНАНСОВЫЙ ДОМ</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2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РА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66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УХТ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4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ЕДЕРАЛЬНЫЙ БАНК ИННОВАЦИЙ И РАЗВИТИЯ</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ЕДЕРАЛЬНЫЙ ДЕПОЗИТ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3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4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И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ИНАНСОВЫЙ КАПИТАЛ</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5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ИНАНСОВЫЙ СТАНДАР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ИН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ЛОРА-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8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ОНДСЕРВИ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ОР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6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О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5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ОРУ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0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ФОРШТАД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4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4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АКАССКИЙ МУНИЦИП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6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АНС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1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ИМИ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8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ИМЭКСИ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1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КФ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8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ЛЕБНЫ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81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ЛЕБ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ЛЫНОВ</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3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ОЛДИНГ-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0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ХОЛМС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5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ЦЕНТРАЛЬНО-АЗИАТ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2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ЦЕНТР-ИНВЕС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ЦЕНТРО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62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ЦЕРИХ</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ЧЕЛИНД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9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ЧЕЛЯБ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5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ЧЕЛЯБКОМЗЕ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3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ЧИТАПРОМСТРОЙ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8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ЧУВАШКРЕДИТ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2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ШУМЕРЛИ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6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6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ОНАЦ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1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ОН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ОНОМИЧЕСКИЙ СОЮЗ</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01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ОПРОМ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9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СП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8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СПРЕСС</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8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СПРЕСС-ВОЛГ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1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СПРЕСС-КРЕДИТ</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23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СПРЕСС-ТУЛ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5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КСТР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7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2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Л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ЛЕКТРОНИК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9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ЛИТ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ЛКА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5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ЛЛИПС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2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ЛЬБИ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53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НГЕЛЬ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6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НЕ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30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НЕРГОТРАНС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8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НО</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8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41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ПИ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85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РГО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99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СИД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317</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ЭТАЛОН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72</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Г-ИНВЕС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napToGrid w:val="false"/>
              <w:spacing w:before="0" w:after="0"/>
              <w:jc w:val="center"/>
              <w:rPr>
                <w:rFonts w:ascii="Arial" w:hAnsi="Arial" w:cs="Arial"/>
                <w:sz w:val="16"/>
              </w:rPr>
            </w:pPr>
            <w:r>
              <w:rPr>
                <w:rFonts w:cs="Arial" w:ascii="Arial" w:hAnsi="Arial"/>
                <w:sz w:val="16"/>
              </w:rPr>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41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ГО-ВОСТО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8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ГР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09</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ЖНЫЙ РЕГИОН</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301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ЖНЫЙ РЕГИОНА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47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ЖНЫЙ ТОРГОВ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799</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771</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НИАСТРУМ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0</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8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НИКОР</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1</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pPr>
            <w:r>
              <w:rPr>
                <w:rFonts w:cs="Arial" w:ascii="Arial" w:hAnsi="Arial"/>
                <w:sz w:val="16"/>
              </w:rPr>
              <w:t>284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ЮНИТ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2</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60</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ЯДРИНСКИЙ</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3</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5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ЯПЫ КРЕДИ БАНК МОСКВА</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4</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564</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ЯРИНТЕР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5</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2906</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ЯРОСЛАВ</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6</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093</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ЯРОСЛАВИЧ</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7</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1415</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ЯРОСЛАВСКИЙ ЗЕМЕЛЬНЫЙ 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r>
        <w:trPr>
          <w:cantSplit w:val="true"/>
        </w:trPr>
        <w:tc>
          <w:tcPr>
            <w:tcW w:w="531"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08</w:t>
            </w:r>
          </w:p>
        </w:tc>
        <w:tc>
          <w:tcPr>
            <w:tcW w:w="70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828</w:t>
            </w:r>
          </w:p>
        </w:tc>
        <w:tc>
          <w:tcPr>
            <w:tcW w:w="5103"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rPr>
                <w:rFonts w:ascii="Arial" w:hAnsi="Arial" w:cs="Arial"/>
                <w:sz w:val="16"/>
              </w:rPr>
            </w:pPr>
            <w:r>
              <w:rPr>
                <w:rFonts w:cs="Arial" w:ascii="Arial" w:hAnsi="Arial"/>
                <w:sz w:val="16"/>
              </w:rPr>
              <w:t>ЯРСОЦБАНК</w:t>
            </w:r>
          </w:p>
        </w:tc>
        <w:tc>
          <w:tcPr>
            <w:tcW w:w="1358"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c>
          <w:tcPr>
            <w:tcW w:w="1096" w:type="dxa"/>
            <w:tcBorders>
              <w:top w:val="single" w:sz="6" w:space="0" w:color="000000"/>
              <w:left w:val="single" w:sz="6" w:space="0" w:color="000000"/>
              <w:bottom w:val="single" w:sz="6" w:space="0" w:color="000000"/>
              <w:right w:val="single" w:sz="6" w:space="0" w:color="000000"/>
            </w:tcBorders>
          </w:tcPr>
          <w:p>
            <w:pPr>
              <w:pStyle w:val="101102"/>
              <w:pBdr>
                <w:bottom w:val="nil"/>
              </w:pBdr>
              <w:tabs>
                <w:tab w:val="clear" w:pos="397"/>
                <w:tab w:val="clear" w:pos="907"/>
                <w:tab w:val="clear" w:pos="1446"/>
                <w:tab w:val="clear" w:pos="5641"/>
                <w:tab w:val="clear" w:pos="7030"/>
                <w:tab w:val="clear" w:pos="8277"/>
              </w:tabs>
              <w:spacing w:before="0" w:after="0"/>
              <w:jc w:val="center"/>
              <w:rPr>
                <w:rFonts w:ascii="Arial" w:hAnsi="Arial" w:cs="Arial"/>
                <w:sz w:val="16"/>
              </w:rPr>
            </w:pPr>
            <w:r>
              <w:rPr>
                <w:rFonts w:cs="Arial" w:ascii="Arial" w:hAnsi="Arial"/>
                <w:sz w:val="16"/>
              </w:rPr>
              <w:t>+</w:t>
            </w:r>
          </w:p>
        </w:tc>
      </w:tr>
    </w:tbl>
    <w:p>
      <w:pPr>
        <w:pStyle w:val="Snoska"/>
        <w:keepNext w:val="true"/>
        <w:keepLines/>
        <w:tabs>
          <w:tab w:val="clear" w:pos="567"/>
        </w:tabs>
        <w:spacing w:before="60" w:after="0"/>
        <w:rPr>
          <w:rFonts w:ascii="Arial" w:hAnsi="Arial" w:cs="Arial"/>
          <w:sz w:val="16"/>
        </w:rPr>
      </w:pPr>
      <w:r>
        <w:rPr>
          <w:rFonts w:cs="Arial" w:ascii="Arial" w:hAnsi="Arial"/>
          <w:sz w:val="16"/>
        </w:rPr>
        <w:t>* Данные публикуются на основе информации, предоставленной кредитными организациями.</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банковского регулирования и надзора</w:t>
      </w:r>
    </w:p>
    <w:p>
      <w:pPr>
        <w:pStyle w:val="Style15"/>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декабря 2006 года</w:t>
        <w:tab/>
        <w:t>№ ОД-720</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БАНК “РИНК-БАНК” ОТКРЫТОЕ АКЦИОНЕРНОЕ ОБЩЕСТВО АБ “РИНК-БАНК” ОАО (г. Клин, Московская область)</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БАНК “РИНК-БАНК” ОТКРЫТОЕ АКЦИОНЕРНОЕ ОБЩЕСТВО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декабря 2006 года лицензию на осуществление банковских операций (в рублях и иностранной валюте) у кредитной организации АКЦИОНЕРНЫЙ БАНК “РИНК-БАНК” ОТКРЫТОЕ АКЦИОНЕРНОЕ ОБЩЕСТВО (регистрационный № 2717 от 24 февраля 1994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БАНК “РИНК-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БАНК “РИНК-БАНК”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декабря 2006 года</w:t>
        <w:tab/>
        <w:t>№ ОД-721</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БАНК “РИНК-БАНК” ОТКРЫТОЕ АКЦИОНЕРНОЕ ОБЩЕСТВО АБ “РИНК-БАНК” ОАО (Московская область, г. Клин)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БАНК “РИНК-БАНК” ОТКРЫТОЕ АКЦИОНЕРНОЕ ОБЩЕСТВО АБ “РИНК-БАНК” ОАО (регистрационный номер Банка России 2717, дата регистрации 24.02.1994) приказом Банка России от 26 декабря 2006 года № ОД-720</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декабря 2006 года временную администрацию по управлению кредитной организацией АКЦИОНЕРНЫЙ БАНК “РИНК-БАНК” ОТ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БАНК “РИНК-БАНК” ОТКРЫТОЕ АКЦИОНЕРНОЕ ОБЩЕСТВО Сухарева Ивана Владимировича — ведущего экономиста сводн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БАНК “РИНК-БАНК” ОТКРЫТОЕ АКЦИОНЕРНОЕ ОБЩЕСТВО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БАНК “РИНК-БАНК” ОТ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26 декабря 2006 г. № ОД-721</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БАНК “РИНК-БАНК” ОТ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Сухарев Иван Владимирович — ведущий экономист сводн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Евсюков Константин Михайлович — заместитель начальника юрид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Ткаченко Маргарита Юрьевна — главный экономист экономического отдела РКЦ Московского ГТУ Банка России в г. Клин Московской области;</w:t>
      </w:r>
    </w:p>
    <w:p>
      <w:pPr>
        <w:pStyle w:val="MainText"/>
        <w:rPr>
          <w:rFonts w:ascii="Arial" w:hAnsi="Arial" w:cs="Arial"/>
          <w:color w:val="000000"/>
        </w:rPr>
      </w:pPr>
      <w:r>
        <w:rPr>
          <w:rFonts w:cs="Arial" w:ascii="Arial" w:hAnsi="Arial"/>
          <w:color w:val="000000"/>
        </w:rPr>
        <w:t>Жилин Валерий Александр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услов Дмитрий Анатольевич — главный эксперт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Никифоров Алексей Андреевич — эксперт 1-й категории отдела контроля поступления страховых взносов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декабря 2006 года</w:t>
        <w:tab/>
        <w:t>№ ОД-722</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АКЦИОНЕРНЫЙ КОММЕРЧЕСКИЙ БАНК “ФОРПОСТ” (закрытое акционерное общество) АКБ “ФОРПОСТ” (ЗАО) (г. Москва)</w:t>
      </w:r>
    </w:p>
    <w:p>
      <w:pPr>
        <w:pStyle w:val="MainText"/>
        <w:rPr>
          <w:rFonts w:ascii="Arial" w:hAnsi="Arial" w:cs="Arial"/>
          <w:color w:val="000000"/>
        </w:rPr>
      </w:pPr>
      <w:r>
        <w:rPr>
          <w:rFonts w:cs="Arial" w:ascii="Arial" w:hAnsi="Arial"/>
        </w:rPr>
        <w:t>В связи с неисполнением кредитной организацией АКЦИОНЕРНЫЙ КОММЕРЧЕСКИЙ БАНК “ФОРПОСТ” (закрытое акционерное общество)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декабря 2006 года лицензию на осуществление банковских операций (в рублях и иностранной валюте) у кредитной организации АКЦИОНЕРНЫЙ КОММЕРЧЕСКИЙ БАНК “ФОРПОСТ” (закрытое акционерное общество) (регистрационный № 2575 от 12 ноября 1993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АКЦИОНЕРНЫЙ КОММЕРЧЕСКИЙ БАНК “ФОРПОСТ”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АКЦИОНЕРНЫЙ КОММЕРЧЕСКИЙ БАНК “ФОРПОСТ” (закрытое акционерное общество).</w:t>
      </w:r>
    </w:p>
    <w:p>
      <w:pPr>
        <w:pStyle w:val="MainText"/>
        <w:keepNext w:val="true"/>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АКЦИОНЕРНЫЙ КОММЕРЧЕСКИЙ БАНК “ФОРПОСТ”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АКЦИОНЕРНЫЙ КОММЕРЧЕСКИЙ БАНК “ФОРПОСТ” (закрытое акционерное общество) и предложить им прекратить операции, связанные со списанием средств с ее счетов, до назначения в кредитную организацию АКЦИОНЕРНЫЙ КОММЕРЧЕСКИЙ БАНК “ФОРПОСТ” (закрытое акционерное общество)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декабря 2006 года</w:t>
        <w:tab/>
        <w:t>№ ОД-723</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АКЦИОНЕРНЫЙ КОММЕРЧЕСКИЙ БАНК “ФОРПОСТ” (закрытое акционерное общество) АКБ “ФОРПОСТ” (ЗА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АКЦИОНЕРНЫЙ КОММЕРЧЕСКИЙ БАНК “ФОРПОСТ” (закрытое акционерное общество) АКБ “ФОРПОСТ” (ЗАО) (регистрационный номер Банка России 2575, дата регистрации 12.11.1993) приказом Банка России от 26 декабря 2006 года № ОД-722</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декабря 2006 года временную администрацию по управлению кредитной организацией АКЦИОНЕРНЫЙ КОММЕРЧЕСКИЙ БАНК “ФОРПОСТ” (закрытое акционерное общество)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АКЦИОНЕРНЫЙ КОММЕРЧЕСКИЙ БАНК “ФОРПОСТ” (закрытое акционерное общество) Манакова Эрнеста Николаевича — ведущего экономиста отдела банковского надзора № 1 Отделения № 5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АКЦИОНЕРНЫЙ КОММЕРЧЕСКИЙ БАНК “ФОРПОСТ” (закрытое акционерное общество)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АКЦИОНЕРНЫЙ КОММЕРЧЕСКИЙ БАНК “ФОРПОСТ” (закрытое акционерное общество).</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АКЦИОНЕРНЫЙ КОММЕРЧЕСКИЙ БАНК “ФОРПОСТ” (закрытое акционерное общество)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АКЦИОНЕРНЫЙ КОММЕРЧЕСКИЙ БАНК “ФОРПОСТ” (за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Банка России</w:t>
        <w:br/>
        <w:t xml:space="preserve"> от 26 декабря № ОД-723</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АКЦИОНЕРНЫЙ КОММЕРЧЕСКИЙ БАНК “ФОРПОСТ” (закрытое акционерное общество)</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Манаков Эрнест Николаевич — ведущий экономист отдела банковского надзора № 1 Отделения № 5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Лабутина Татьяна Валентиновна — эксперт 1-й категории отдела инспектирования кредитных организаций № 4 Отделения № 5 Московского ГТУ Банка России.</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ОО “М плюс”*</w:t>
      </w:r>
    </w:p>
    <w:p>
      <w:pPr>
        <w:pStyle w:val="MainText"/>
        <w:rPr/>
      </w:pPr>
      <w:r>
        <w:rPr>
          <w:rFonts w:cs="Arial" w:ascii="Arial" w:hAnsi="Arial"/>
        </w:rPr>
        <w:t xml:space="preserve">Закрытое акционерное общество “Международный Промышленный Банк” как единственный участник Общества с ограниченной ответственностью “Межпромбанк Плюс” ООО “М плюс”, </w:t>
      </w:r>
      <w:r>
        <w:rPr>
          <w:rFonts w:cs="Arial" w:ascii="Arial" w:hAnsi="Arial"/>
          <w:color w:val="000000"/>
        </w:rPr>
        <w:t>расположенного по адресу: 125009, г. Москва, ул. Большая Дмитровка, 23, стр. 1, тел. (495) 626-49-42, факс (495) 234-05-22, сообщает, что 25 декабря 2006 года было принято решение о реорганизации в форме преобразования Общества с ограниченной ответственностью “Межпромбанк Плюс” в Закрытое акционерное общество “Межпромбанк Плюс”, которое является правопреемником Общества с ограниченной ответственностью “Межпромбанк Плюс” по всем обязательствам последнего.</w:t>
      </w:r>
    </w:p>
    <w:p>
      <w:pPr>
        <w:pStyle w:val="MainText"/>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кредиторы ООО “М плюс”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spacing w:before="0" w:after="120"/>
        <w:rPr>
          <w:rFonts w:ascii="Arial" w:hAnsi="Arial" w:cs="Arial"/>
          <w:color w:val="000000"/>
        </w:rPr>
      </w:pPr>
      <w:r>
        <w:rPr>
          <w:rFonts w:cs="Arial" w:ascii="Arial" w:hAnsi="Arial"/>
          <w:color w:val="000000"/>
        </w:rPr>
        <w:t>Письменные требования направляются по адресу: 125009, г. Москва, ул. Большая Дмитровка, 23, стр. 1.</w:t>
      </w:r>
    </w:p>
    <w:p>
      <w:pPr>
        <w:pStyle w:val="Snoska"/>
        <w:keepLines/>
        <w:pBdr>
          <w:top w:val="single" w:sz="6" w:space="1" w:color="000000"/>
        </w:pBdr>
        <w:tabs>
          <w:tab w:val="clear" w:pos="567"/>
        </w:tabs>
        <w:spacing w:before="60" w:after="0"/>
        <w:rPr>
          <w:rFonts w:ascii="Arial" w:hAnsi="Arial" w:cs="Arial"/>
          <w:sz w:val="16"/>
        </w:rPr>
      </w:pPr>
      <w:r>
        <w:rPr>
          <w:rFonts w:cs="Arial" w:ascii="Arial" w:hAnsi="Arial"/>
          <w:sz w:val="16"/>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2 декабря 2006 года</w:t>
        <w:br/>
        <w:t>Регистрационный № 866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9 ноября 2006 года</w:t>
        <w:tab/>
        <w:t>№ 175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Инструкцию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4 ноября 2006 года № 20) внести в Инструкцию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зарегистрированную Министерством юстиции Российской Федерации 2 июня 2004 года № 5824; 11 ноября 2005 года № 7158 (“Вестник Банка России” от 9 июня 2004 года № 33, от 23 ноября 2005 года № 62), следующие изменения.</w:t>
      </w:r>
    </w:p>
    <w:p>
      <w:pPr>
        <w:pStyle w:val="MainText"/>
        <w:rPr>
          <w:rFonts w:ascii="Arial" w:hAnsi="Arial" w:cs="Arial"/>
          <w:color w:val="000000"/>
        </w:rPr>
      </w:pPr>
      <w:r>
        <w:rPr>
          <w:rFonts w:cs="Arial" w:ascii="Arial" w:hAnsi="Arial"/>
          <w:color w:val="000000"/>
        </w:rPr>
        <w:t>1.1. Пункт 1.12 дополнить абзацем следующего содержания:</w:t>
      </w:r>
    </w:p>
    <w:p>
      <w:pPr>
        <w:pStyle w:val="MainText"/>
        <w:rPr/>
      </w:pPr>
      <w:r>
        <w:rPr>
          <w:rFonts w:cs="Arial" w:ascii="Arial" w:hAnsi="Arial"/>
          <w:color w:val="000000"/>
        </w:rPr>
        <w:t>“</w:t>
      </w:r>
      <w:r>
        <w:rPr>
          <w:rFonts w:cs="Arial" w:ascii="Arial" w:hAnsi="Arial"/>
          <w:color w:val="000000"/>
        </w:rPr>
        <w:t>В случае приостановления деятельности обменного пункта либо продления срока приостановления деятельности обменного пункта уполномоченный банк (филиал уполномоченного банка) в день принятия решения о приостановлении деятельности обменного пункта либо в день принятия решения о продлении срока приостановления деятельности обменного пункта в любом доступном для обозрения физическими лицами месте нахождения обменного пункта размещает информацию о приостановлении деятельности обменного пункта либо о продлении срока приостановления деятельности обменного пункта с указанием даты приостановления, даты продления срока приостановления, даты возобновления его деятельности.”.</w:t>
      </w:r>
    </w:p>
    <w:p>
      <w:pPr>
        <w:pStyle w:val="MainText"/>
        <w:rPr/>
      </w:pPr>
      <w:r>
        <w:rPr>
          <w:rFonts w:cs="Arial" w:ascii="Arial" w:hAnsi="Arial"/>
          <w:color w:val="000000"/>
        </w:rPr>
        <w:t>1.2. Пункт 4.10 после слов “а также” дополнить словами “(за исключением случая, установленного пунктом 1</w:t>
      </w:r>
      <w:r>
        <w:rPr>
          <w:rFonts w:cs="Arial" w:ascii="Arial" w:hAnsi="Arial"/>
          <w:color w:val="000000"/>
          <w:vertAlign w:val="superscript"/>
        </w:rPr>
        <w:t>2</w:t>
      </w:r>
      <w:r>
        <w:rPr>
          <w:rFonts w:cs="Arial" w:ascii="Arial" w:hAnsi="Arial"/>
          <w:color w:val="000000"/>
        </w:rPr>
        <w:t xml:space="preserve"> статьи 7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1.3. Пункт 4.1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 окончании рабочего дня обменного пункта, при смене кассового работника обменного пункта, при изменении курсов иностранных валют и кросс-курсов, а также при смене календарной даты кассовый работник обменного пункта подсчитывает итоговые данные по сумме полученных и выданных наличной валюты и чеков в разрезе видов операций, наименований наличной иностранной валюты и чеков, распечатывает текущий Реестр операций с наличной валютой и чеками, проставляет свою подпись на текущем Реестре операций с наличной валютой и чеками. Затем открывается новый Реестр операций с наличной валютой и чеками. Реестр операций с наличной валютой и чеками направляется в кассовые документы.</w:t>
      </w:r>
    </w:p>
    <w:p>
      <w:pPr>
        <w:pStyle w:val="MainText"/>
        <w:rPr>
          <w:rFonts w:ascii="Arial" w:hAnsi="Arial" w:cs="Arial"/>
          <w:color w:val="000000"/>
        </w:rPr>
      </w:pPr>
      <w:r>
        <w:rPr>
          <w:rFonts w:cs="Arial" w:ascii="Arial" w:hAnsi="Arial"/>
          <w:color w:val="000000"/>
        </w:rPr>
        <w:t>Графа 15 Реестра операций с наличной валютой и чеками не заполняется при совершении операций, указанных в подпунктах 3.1.1—3.1.3 и 3.1.7 настоящей Инструкции, если сумма совершаемой операции не превышает 15 000 рублей либо не превышает сумму в иностранной валюте, эквивалентную 15 000 рублей, за исключением случая, когда у кассового работника обменного пункта возникают подозрения, что операция осуществляется в целях легализации (отмывания) доходов, полученных преступным путем, или финансирования терроризма.</w:t>
      </w:r>
    </w:p>
    <w:p>
      <w:pPr>
        <w:pStyle w:val="MainText"/>
        <w:rPr>
          <w:rFonts w:ascii="Arial" w:hAnsi="Arial" w:cs="Arial"/>
          <w:color w:val="000000"/>
        </w:rPr>
      </w:pPr>
      <w:r>
        <w:rPr>
          <w:rFonts w:cs="Arial" w:ascii="Arial" w:hAnsi="Arial"/>
          <w:color w:val="000000"/>
        </w:rPr>
        <w:t>Графы 16, 17, 18 Реестра операций с наличной валютой и чеками заполняются при совершении операции с наличной валютой и чеками, если сумма, на которую она совершается, равна или превышает 600 000 рублей, либо равна сумме в иностранной валюте, эквивалентной 600 000 рублей, или превышает ее, а также в случае проведения иных операций, подпадающих под действие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Суммы наличной иностранной валюты и валюты Российской Федерации в Реестре операций с наличной валютой и чеками указываются в единицах иностранной валюты и валюты Российской Федерации, соответственно, с точностью до двух знаков после запятой.</w:t>
      </w:r>
    </w:p>
    <w:p>
      <w:pPr>
        <w:pStyle w:val="MainText"/>
        <w:rPr>
          <w:rFonts w:ascii="Arial" w:hAnsi="Arial" w:cs="Arial"/>
          <w:color w:val="000000"/>
        </w:rPr>
      </w:pPr>
      <w:r>
        <w:rPr>
          <w:rFonts w:cs="Arial" w:ascii="Arial" w:hAnsi="Arial"/>
          <w:color w:val="000000"/>
        </w:rPr>
        <w:t>Реестр операций с наличной валютой и чеками, оформленный по совершенным уполномоченным банком, филиалом уполномоченного банка, дополнительным офисом, кредитно-кассовым офисом, операционной кассой вне кассового узла, обменным пунктом и иным внутренним структурным подразделением в течение рабочего дня операциям с наличной валютой и чеками, хранится в электронном виде в уполномоченном банке (филиале уполномоченного банка) один год после даты закрытия этого Реестра операций с наличной валютой и чеками.”.</w:t>
      </w:r>
    </w:p>
    <w:p>
      <w:pPr>
        <w:pStyle w:val="MainText"/>
        <w:rPr>
          <w:rFonts w:ascii="Arial" w:hAnsi="Arial" w:cs="Arial"/>
          <w:color w:val="000000"/>
        </w:rPr>
      </w:pPr>
      <w:r>
        <w:rPr>
          <w:rFonts w:cs="Arial" w:ascii="Arial" w:hAnsi="Arial"/>
          <w:color w:val="000000"/>
        </w:rPr>
        <w:t>1.4. В пункте 4.31:</w:t>
      </w:r>
    </w:p>
    <w:p>
      <w:pPr>
        <w:pStyle w:val="MainText"/>
        <w:rPr>
          <w:rFonts w:ascii="Arial" w:hAnsi="Arial" w:cs="Arial"/>
          <w:color w:val="000000"/>
        </w:rPr>
      </w:pPr>
      <w:r>
        <w:rPr>
          <w:rFonts w:cs="Arial" w:ascii="Arial" w:hAnsi="Arial"/>
          <w:color w:val="000000"/>
        </w:rPr>
        <w:t>абзац первый дополнить словами “своими внутренними документами”;</w:t>
      </w:r>
    </w:p>
    <w:p>
      <w:pPr>
        <w:pStyle w:val="MainText"/>
        <w:rPr>
          <w:rFonts w:ascii="Arial" w:hAnsi="Arial" w:cs="Arial"/>
          <w:color w:val="000000"/>
        </w:rPr>
      </w:pPr>
      <w:r>
        <w:rPr>
          <w:rFonts w:cs="Arial" w:ascii="Arial" w:hAnsi="Arial"/>
          <w:color w:val="000000"/>
        </w:rPr>
        <w:t>абзац третий дополнить словами “, а также за исключением ограничений по сумме выдаваемой наличной иностранной валюты при осуществлении операции, указанной в подпункте 3.1.18 настоящей Инструкции”.</w:t>
      </w:r>
    </w:p>
    <w:p>
      <w:pPr>
        <w:pStyle w:val="MainText"/>
        <w:rPr>
          <w:rFonts w:ascii="Arial" w:hAnsi="Arial" w:cs="Arial"/>
          <w:color w:val="000000"/>
        </w:rPr>
      </w:pPr>
      <w:r>
        <w:rPr>
          <w:rFonts w:cs="Arial" w:ascii="Arial" w:hAnsi="Arial"/>
          <w:color w:val="000000"/>
        </w:rPr>
        <w:t>1.5. Пункт 4.32 после слова “устанавливать” дополнить словами “своими внутренними документами”, после слов “Российской Федерации” дополнить словами “, за исключением ограничений по сумме выдаваемой наличной валюты Российской Федерации при осуществлении операции, указанной в подпункте 3.1.19 настоящей Инструкции”.</w:t>
      </w:r>
    </w:p>
    <w:p>
      <w:pPr>
        <w:pStyle w:val="MainText"/>
        <w:rPr>
          <w:rFonts w:ascii="Arial" w:hAnsi="Arial" w:cs="Arial"/>
          <w:color w:val="000000"/>
        </w:rPr>
      </w:pPr>
      <w:r>
        <w:rPr>
          <w:rFonts w:cs="Arial" w:ascii="Arial" w:hAnsi="Arial"/>
          <w:color w:val="000000"/>
        </w:rPr>
        <w:t>1.6. Содержание сноски “2” приложения 6 дополнить словами “на основании одного из документов, указанных в пункте 4.7 настоящей Инструкции”.</w:t>
      </w:r>
    </w:p>
    <w:p>
      <w:pPr>
        <w:pStyle w:val="MainText"/>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2 декабря 2006 года</w:t>
        <w:br/>
        <w:t>Регистрационный № 8663</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декабря 2006 года</w:t>
        <w:tab/>
        <w:t>№ 176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9 апреля 2005 года № 268-П “О порядке и критериях оценки финансового положения физических лиц — учредителей (участников) кредитной организации”</w:t>
      </w:r>
    </w:p>
    <w:p>
      <w:pPr>
        <w:pStyle w:val="MainText"/>
        <w:rPr>
          <w:rFonts w:ascii="Arial" w:hAnsi="Arial" w:cs="Arial"/>
          <w:color w:val="000000"/>
        </w:rPr>
      </w:pPr>
      <w:r>
        <w:rPr>
          <w:rFonts w:cs="Arial" w:ascii="Arial" w:hAnsi="Arial"/>
        </w:rPr>
        <w:t>1. Внести в Положение Банка России от 19 апреля 2005 года № 268-П “О порядке и критериях оценки финансового положения физических лиц — учредителей (участников) кредитной организации”, зарегистрированное Министерством юстиции Российской Федерации 24 мая 2005 года № 6624 (“Вестник Банка России” от 8 июня 2005 года № 29), следующие изменения.</w:t>
      </w:r>
    </w:p>
    <w:p>
      <w:pPr>
        <w:pStyle w:val="MainText"/>
        <w:rPr>
          <w:rFonts w:ascii="Arial" w:hAnsi="Arial" w:cs="Arial"/>
          <w:color w:val="000000"/>
        </w:rPr>
      </w:pPr>
      <w:r>
        <w:rPr>
          <w:rFonts w:cs="Arial" w:ascii="Arial" w:hAnsi="Arial"/>
          <w:color w:val="000000"/>
        </w:rPr>
        <w:t>1.1. Пункт 1.1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Финансовое положение приобретателя признается удовлетворительным, если собственных средств (имущества) приобретателя достаточно для приобретения акций (долей) кредитной организации и отсутствуют иные основания, предусмотренные законодательством Российской Федерации для признания его финансового положения неудовлетворительным”.</w:t>
      </w:r>
    </w:p>
    <w:p>
      <w:pPr>
        <w:pStyle w:val="MainText"/>
        <w:rPr>
          <w:rFonts w:ascii="Arial" w:hAnsi="Arial" w:cs="Arial"/>
          <w:color w:val="000000"/>
        </w:rPr>
      </w:pPr>
      <w:r>
        <w:rPr>
          <w:rFonts w:cs="Arial" w:ascii="Arial" w:hAnsi="Arial"/>
          <w:color w:val="000000"/>
        </w:rPr>
        <w:t>1.2. В пункте 1.2:</w:t>
      </w:r>
    </w:p>
    <w:p>
      <w:pPr>
        <w:pStyle w:val="MainText"/>
        <w:rPr>
          <w:rFonts w:ascii="Arial" w:hAnsi="Arial" w:cs="Arial"/>
          <w:color w:val="000000"/>
        </w:rPr>
      </w:pPr>
      <w:r>
        <w:rPr>
          <w:rFonts w:cs="Arial" w:ascii="Arial" w:hAnsi="Arial"/>
          <w:color w:val="000000"/>
        </w:rPr>
        <w:t>в подпункте “в” слова “0,5 процента” заменить словами “1 процента”;</w:t>
      </w:r>
    </w:p>
    <w:p>
      <w:pPr>
        <w:pStyle w:val="MainText"/>
        <w:rPr>
          <w:rFonts w:ascii="Arial" w:hAnsi="Arial" w:cs="Arial"/>
          <w:color w:val="000000"/>
        </w:rPr>
      </w:pPr>
      <w:r>
        <w:rPr>
          <w:rFonts w:cs="Arial" w:ascii="Arial" w:hAnsi="Arial"/>
          <w:color w:val="000000"/>
        </w:rPr>
        <w:t>в подпункте “д” слова “0,5 процента” заменить словами “1 процента”, слова “600 тысяч рублей” заменить словами “10 000 тысяч рублей”.</w:t>
      </w:r>
    </w:p>
    <w:p>
      <w:pPr>
        <w:pStyle w:val="MainText"/>
        <w:rPr>
          <w:rFonts w:ascii="Arial" w:hAnsi="Arial" w:cs="Arial"/>
          <w:color w:val="000000"/>
        </w:rPr>
      </w:pPr>
      <w:r>
        <w:rPr>
          <w:rFonts w:cs="Arial" w:ascii="Arial" w:hAnsi="Arial"/>
          <w:color w:val="000000"/>
        </w:rPr>
        <w:t>1.3. В пункте 1.4 слова “0,5 процента” заменить словами “1 процента”; слова “600 тысяч рублей” заменить словами “10 000 тысяч рублей”.</w:t>
      </w:r>
    </w:p>
    <w:p>
      <w:pPr>
        <w:pStyle w:val="MainText"/>
        <w:rPr>
          <w:rFonts w:ascii="Arial" w:hAnsi="Arial" w:cs="Arial"/>
          <w:color w:val="000000"/>
        </w:rPr>
      </w:pPr>
      <w:r>
        <w:rPr>
          <w:rFonts w:cs="Arial" w:ascii="Arial" w:hAnsi="Arial"/>
          <w:color w:val="000000"/>
        </w:rPr>
        <w:t>1.4. В пункте 1.6:</w:t>
      </w:r>
    </w:p>
    <w:p>
      <w:pPr>
        <w:pStyle w:val="MainText"/>
        <w:rPr>
          <w:rFonts w:ascii="Arial" w:hAnsi="Arial" w:cs="Arial"/>
          <w:color w:val="000000"/>
        </w:rPr>
      </w:pPr>
      <w:r>
        <w:rPr>
          <w:rFonts w:cs="Arial" w:ascii="Arial" w:hAnsi="Arial"/>
          <w:color w:val="000000"/>
        </w:rPr>
        <w:t>в подпунктах “а”—“в” слово “хозяйственного” исключить;</w:t>
      </w:r>
    </w:p>
    <w:p>
      <w:pPr>
        <w:pStyle w:val="MainText"/>
        <w:rPr>
          <w:rFonts w:ascii="Arial" w:hAnsi="Arial" w:cs="Arial"/>
          <w:color w:val="000000"/>
        </w:rPr>
      </w:pPr>
      <w:r>
        <w:rPr>
          <w:rFonts w:cs="Arial" w:ascii="Arial" w:hAnsi="Arial"/>
          <w:color w:val="000000"/>
        </w:rPr>
        <w:t>дополнить подпунктом “г” следующего содержания:</w:t>
      </w:r>
    </w:p>
    <w:p>
      <w:pPr>
        <w:pStyle w:val="MainTextBulletsMain"/>
        <w:ind w:left="567" w:hanging="340"/>
        <w:rPr>
          <w:rFonts w:ascii="Arial" w:hAnsi="Arial" w:cs="Arial"/>
        </w:rPr>
      </w:pPr>
      <w:r>
        <w:rPr>
          <w:rFonts w:cs="Arial" w:ascii="Arial" w:hAnsi="Arial"/>
        </w:rPr>
        <w:t>“</w:t>
      </w:r>
      <w:r>
        <w:rPr>
          <w:rFonts w:cs="Arial" w:ascii="Arial" w:hAnsi="Arial"/>
        </w:rPr>
        <w:t>г)</w:t>
        <w:tab/>
        <w:t>физического лица (лиц), которое (которые) самостоятельно или наряду с юридическим лицом (лицами) оказывает (оказывают) косвенно (через третьих лиц) существенное влияние на решения, принимаемые органами управления кредитной организации. Понятие существенного влияния применяется в значении, определенном Указанием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ым Министерством юстиции Российской Федерации 23 января 2004 года № 5485; 21 марта 2005 года № 6414; 31 марта 2006 года № 7648; 25 октября 2006 года № 8399 (“Вестник Банка России” от 27 января 2004 года № 5; от 13 апреля 2005 года № 19; от 12 апреля 2006 года № 22; от 9 ноября 2006 года № 60).”.</w:t>
      </w:r>
    </w:p>
    <w:p>
      <w:pPr>
        <w:pStyle w:val="MainText"/>
        <w:rPr>
          <w:rFonts w:ascii="Arial" w:hAnsi="Arial" w:cs="Arial"/>
          <w:color w:val="000000"/>
        </w:rPr>
      </w:pPr>
      <w:r>
        <w:rPr>
          <w:rFonts w:cs="Arial" w:ascii="Arial" w:hAnsi="Arial"/>
          <w:color w:val="000000"/>
        </w:rPr>
        <w:t>1.5. Пункт 1.7 изложить в следующей редакции:</w:t>
      </w:r>
    </w:p>
    <w:p>
      <w:pPr>
        <w:pStyle w:val="MainText"/>
        <w:rPr/>
      </w:pPr>
      <w:r>
        <w:rPr>
          <w:rFonts w:cs="Arial" w:ascii="Arial" w:hAnsi="Arial"/>
          <w:color w:val="000000"/>
        </w:rPr>
        <w:t>“</w:t>
      </w:r>
      <w:r>
        <w:rPr>
          <w:rFonts w:cs="Arial" w:ascii="Arial" w:hAnsi="Arial"/>
          <w:color w:val="000000"/>
        </w:rPr>
        <w:t>1.7. Физическое лицо (физические лица), указанное (указанные) в пункте 1.6 настоящего Положения, вправе представить в территориальное учреждение Банка России ходатайство (ходатайства) с просьбой провести оценку его (их) финансового положения для целей приобретения акций (долей) кредитной организации обществом, учредителем (участником) (учредителями (участниками) которого он (они) является (являются).</w:t>
      </w:r>
    </w:p>
    <w:p>
      <w:pPr>
        <w:pStyle w:val="MainText"/>
        <w:rPr>
          <w:rFonts w:ascii="Arial" w:hAnsi="Arial" w:cs="Arial"/>
          <w:color w:val="000000"/>
        </w:rPr>
      </w:pPr>
      <w:r>
        <w:rPr>
          <w:rFonts w:cs="Arial" w:ascii="Arial" w:hAnsi="Arial"/>
          <w:color w:val="000000"/>
        </w:rPr>
        <w:t>К ходатайству (ходатайствам) лица (лиц), указанных в подпунктах “а”—“в” пункта 1.6 настоящего Положения, дополнительно прилагаются документы, подтверждающие долю участия и номинальную стоимость акций (долей) в уставном капитале приобретателя: копии зарегистрированных в установленном порядке учредительных документов приобретателя, копии выписок из реестра акционеров и других документов.</w:t>
      </w:r>
    </w:p>
    <w:p>
      <w:pPr>
        <w:pStyle w:val="MainText"/>
        <w:rPr>
          <w:rFonts w:ascii="Arial" w:hAnsi="Arial" w:cs="Arial"/>
          <w:color w:val="000000"/>
        </w:rPr>
      </w:pPr>
      <w:r>
        <w:rPr>
          <w:rFonts w:cs="Arial" w:ascii="Arial" w:hAnsi="Arial"/>
          <w:color w:val="000000"/>
        </w:rPr>
        <w:t>К ходатайству (ходатайствам) лица (лиц), указанного (указанных) в подпункте “г” пункта 1.6 настоящего Положения, дополнительно прилагаются документы, подтверждающие возможность физического лица (лиц) оказывать косвенное (через третьих лиц)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Финансовое положение лиц, указанных в пункте 1.6 настоящего Положения, признается удовлетворительным в случае, если принадлежащих им собственных средств (имущества) достаточно для приобретения акций (долей) кредитной организации, а также отсутствуют иные основания для отказа в приобретении акций (долей) кредитной организации.</w:t>
      </w:r>
    </w:p>
    <w:p>
      <w:pPr>
        <w:pStyle w:val="MainText"/>
        <w:rPr>
          <w:rFonts w:ascii="Arial" w:hAnsi="Arial" w:cs="Arial"/>
          <w:color w:val="000000"/>
        </w:rPr>
      </w:pPr>
      <w:r>
        <w:rPr>
          <w:rFonts w:cs="Arial" w:ascii="Arial" w:hAnsi="Arial"/>
          <w:color w:val="000000"/>
        </w:rPr>
        <w:t>По ходатайству (ходатайствам) лиц, указанных в пункте 1.6 настоящего Положения, Банк России может оценить достаточность совокупной стоимости собственных средств (имущества) для приобретения акций (долей) кредитной организации. Совокупная стоимость собственных средств (имущества) признается достаточной для приобретения акций (долей), если совокупная стоимость собственных средств (имущества) не менее стоимости приобретаемых акций (долей) по цене реализации (размещения).”.</w:t>
      </w:r>
    </w:p>
    <w:p>
      <w:pPr>
        <w:pStyle w:val="MainText"/>
        <w:rPr>
          <w:rFonts w:ascii="Arial" w:hAnsi="Arial" w:cs="Arial"/>
          <w:color w:val="000000"/>
        </w:rPr>
      </w:pPr>
      <w:r>
        <w:rPr>
          <w:rFonts w:cs="Arial" w:ascii="Arial" w:hAnsi="Arial"/>
          <w:color w:val="000000"/>
        </w:rPr>
        <w:t>1.6. Пункт 2.5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Оценка финансового положения приобретателя не осуществляется при регистрации отчета об итогах выпуска акций (за исключением создаваемой путем учреждения кредитной организации) и(или) при принятии решения о государственной регистрации изменений в учредительные документы, связанных с увеличением уставного капитала кредитной организации, если с даты принятия Банком России решения о выдаче предварительного согласия Банка России на приобретение более 20 процентов акций (долей) кредитной организации до даты оплаты акций (долей) кредитной организации прошло менее трех месяцев. Документы для оценки финансового положения приобретателем не представляются.”.</w:t>
      </w:r>
    </w:p>
    <w:p>
      <w:pPr>
        <w:pStyle w:val="MainText"/>
        <w:rPr>
          <w:rFonts w:ascii="Arial" w:hAnsi="Arial" w:cs="Arial"/>
          <w:color w:val="000000"/>
        </w:rPr>
      </w:pPr>
      <w:r>
        <w:rPr>
          <w:rFonts w:cs="Arial" w:ascii="Arial" w:hAnsi="Arial"/>
          <w:color w:val="000000"/>
        </w:rPr>
        <w:t>1.7. Пункт 2.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снованием для отказа в приобретении акций (долей) кредитной организации являются:</w:t>
      </w:r>
    </w:p>
    <w:p>
      <w:pPr>
        <w:pStyle w:val="MainText"/>
        <w:rPr>
          <w:rFonts w:ascii="Arial" w:hAnsi="Arial" w:cs="Arial"/>
          <w:color w:val="000000"/>
        </w:rPr>
      </w:pPr>
      <w:r>
        <w:rPr>
          <w:rFonts w:cs="Arial" w:ascii="Arial" w:hAnsi="Arial"/>
          <w:color w:val="000000"/>
        </w:rPr>
        <w:t>неудовлетворительное финансовое положение приобретателя;</w:t>
      </w:r>
    </w:p>
    <w:p>
      <w:pPr>
        <w:pStyle w:val="MainText"/>
        <w:rPr>
          <w:rFonts w:ascii="Arial" w:hAnsi="Arial" w:cs="Arial"/>
          <w:color w:val="000000"/>
        </w:rPr>
      </w:pPr>
      <w:r>
        <w:rPr>
          <w:rFonts w:cs="Arial" w:ascii="Arial" w:hAnsi="Arial"/>
          <w:color w:val="000000"/>
        </w:rPr>
        <w:t>неудовлетворительное финансовое положение лиц, указанных в пункте 1.6 настоящего Положения, направивших ходатайство (ходатайства) в Банк России, и недостаточность чистых активов (собственных средств) обществ, приобретающих акции (доли) кредитной организации, если физические лица, указанные в пункте 1.6 настоящего Положения, являются участниками (учредителями) указанных обществ либо оказывают косвенное существенное влияние на решения, принимаемые органами управления указанных обществ;</w:t>
      </w:r>
    </w:p>
    <w:p>
      <w:pPr>
        <w:pStyle w:val="MainText"/>
        <w:rPr>
          <w:rFonts w:ascii="Arial" w:hAnsi="Arial" w:cs="Arial"/>
          <w:color w:val="000000"/>
        </w:rPr>
      </w:pPr>
      <w:r>
        <w:rPr>
          <w:rFonts w:cs="Arial" w:ascii="Arial" w:hAnsi="Arial"/>
          <w:color w:val="000000"/>
        </w:rPr>
        <w:t>несоблюдение требований, предъявляемых к составу или оформлению документов;</w:t>
      </w:r>
    </w:p>
    <w:p>
      <w:pPr>
        <w:pStyle w:val="MainText"/>
        <w:rPr>
          <w:rFonts w:ascii="Arial" w:hAnsi="Arial" w:cs="Arial"/>
          <w:color w:val="000000"/>
        </w:rPr>
      </w:pPr>
      <w:r>
        <w:rPr>
          <w:rFonts w:cs="Arial" w:ascii="Arial" w:hAnsi="Arial"/>
          <w:color w:val="000000"/>
        </w:rPr>
        <w:t>иные случаи, предусмотренные законодательством Российской Федерации.”.</w:t>
      </w:r>
    </w:p>
    <w:p>
      <w:pPr>
        <w:pStyle w:val="MainText"/>
        <w:rPr>
          <w:rFonts w:ascii="Arial" w:hAnsi="Arial" w:cs="Arial"/>
          <w:color w:val="000000"/>
        </w:rPr>
      </w:pPr>
      <w:r>
        <w:rPr>
          <w:rFonts w:cs="Arial" w:ascii="Arial" w:hAnsi="Arial"/>
          <w:color w:val="000000"/>
        </w:rPr>
        <w:t>1.8. В пункте 4.1:</w:t>
      </w:r>
    </w:p>
    <w:p>
      <w:pPr>
        <w:pStyle w:val="MainText"/>
        <w:rPr>
          <w:rFonts w:ascii="Arial" w:hAnsi="Arial" w:cs="Arial"/>
          <w:color w:val="000000"/>
        </w:rPr>
      </w:pPr>
      <w:r>
        <w:rPr>
          <w:rFonts w:cs="Arial" w:ascii="Arial" w:hAnsi="Arial"/>
          <w:color w:val="000000"/>
        </w:rPr>
        <w:t>в подпункте “г” слово “хозяйственного” исключить.</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2 декабря 2006 года</w:t>
        <w:br/>
        <w:t>Регистрационный № 8659</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5 декабря 2006 года</w:t>
        <w:tab/>
        <w:t>№ 176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9 марта 2003 года № 218-П “О порядке и критериях оценки финансового положения юридических лиц — учредителей (участников) кредитных организаций”</w:t>
      </w:r>
    </w:p>
    <w:p>
      <w:pPr>
        <w:pStyle w:val="MainText"/>
        <w:rPr>
          <w:rFonts w:ascii="Arial" w:hAnsi="Arial" w:cs="Arial"/>
          <w:color w:val="000000"/>
        </w:rPr>
      </w:pPr>
      <w:r>
        <w:rPr>
          <w:rFonts w:cs="Arial" w:ascii="Arial" w:hAnsi="Arial"/>
        </w:rPr>
        <w:t>1. Внести в Положение Банка России от 19 марта 2003 года № 218-П “О порядке и критериях оценки финансового положения юридических лиц — учредителей (участников) кредитных организаций”, зарегистрированное Министерством юстиции Российской Федерации 5 мая 2003 года № 4498 (“Вестник Банка России” от 8 мая 2003 года № 24), следующие изменения.</w:t>
      </w:r>
    </w:p>
    <w:p>
      <w:pPr>
        <w:pStyle w:val="MainText"/>
        <w:rPr>
          <w:rFonts w:ascii="Arial" w:hAnsi="Arial" w:cs="Arial"/>
          <w:color w:val="000000"/>
        </w:rPr>
      </w:pPr>
      <w:r>
        <w:rPr>
          <w:rFonts w:cs="Arial" w:ascii="Arial" w:hAnsi="Arial"/>
          <w:color w:val="000000"/>
        </w:rPr>
        <w:t>2. 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Финансовое положение приобретателя признается удовлетворительным в следующих случаях:</w:t>
      </w:r>
    </w:p>
    <w:p>
      <w:pPr>
        <w:pStyle w:val="MainTextBulletsMain"/>
        <w:rPr>
          <w:rFonts w:ascii="Arial" w:hAnsi="Arial" w:cs="Arial"/>
        </w:rPr>
      </w:pPr>
      <w:r>
        <w:rPr>
          <w:rFonts w:cs="Arial" w:ascii="Arial" w:hAnsi="Arial"/>
        </w:rPr>
        <w:t>1)</w:t>
        <w:tab/>
        <w:t>при условии достаточности чистых активов (собственных средств) приобретателя для приобретения долей (акций) кредитной организации (при отсутствии оснований для признания финансового положения неудовлетворительным, указанных в пункте 16 настоящего Положения); или</w:t>
      </w:r>
    </w:p>
    <w:p>
      <w:pPr>
        <w:pStyle w:val="MainTextBulletsMain"/>
        <w:rPr>
          <w:rFonts w:ascii="Arial" w:hAnsi="Arial" w:cs="Arial"/>
        </w:rPr>
      </w:pPr>
      <w:r>
        <w:rPr>
          <w:rFonts w:cs="Arial" w:ascii="Arial" w:hAnsi="Arial"/>
        </w:rPr>
        <w:t>2)</w:t>
        <w:tab/>
        <w:t>при признании удовлетворительности финансового положения лиц, указанных в подпунктах “а”—“д” подпункта 3.4 пункта 3 настоящего Положения (по итогам рассмотрения ходатайства и иных документов, указанных в подпункте 3.5 пункта 3 настоящего Положения) при условии достаточности чистых активов (собственных средств) приобретателя для приобретения долей (акций) кредитной организации”.</w:t>
      </w:r>
    </w:p>
    <w:p>
      <w:pPr>
        <w:pStyle w:val="MainText"/>
        <w:rPr>
          <w:rFonts w:ascii="Arial" w:hAnsi="Arial" w:cs="Arial"/>
          <w:color w:val="000000"/>
        </w:rPr>
      </w:pPr>
      <w:r>
        <w:rPr>
          <w:rFonts w:cs="Arial" w:ascii="Arial" w:hAnsi="Arial"/>
          <w:color w:val="000000"/>
        </w:rPr>
        <w:t>3. В пункте 3:</w:t>
      </w:r>
    </w:p>
    <w:p>
      <w:pPr>
        <w:pStyle w:val="MainText"/>
        <w:rPr>
          <w:rFonts w:ascii="Arial" w:hAnsi="Arial" w:cs="Arial"/>
          <w:color w:val="000000"/>
        </w:rPr>
      </w:pPr>
      <w:r>
        <w:rPr>
          <w:rFonts w:cs="Arial" w:ascii="Arial" w:hAnsi="Arial"/>
          <w:color w:val="000000"/>
        </w:rPr>
        <w:t>3.1. В подпункте 3.1:</w:t>
      </w:r>
    </w:p>
    <w:p>
      <w:pPr>
        <w:pStyle w:val="MainText"/>
        <w:rPr>
          <w:rFonts w:ascii="Arial" w:hAnsi="Arial" w:cs="Arial"/>
          <w:color w:val="000000"/>
        </w:rPr>
      </w:pPr>
      <w:r>
        <w:rPr>
          <w:rFonts w:cs="Arial" w:ascii="Arial" w:hAnsi="Arial"/>
          <w:color w:val="000000"/>
        </w:rPr>
        <w:t>подпункт “в” изложить в следующей редакции:</w:t>
      </w:r>
    </w:p>
    <w:p>
      <w:pPr>
        <w:pStyle w:val="MainTextBulletsMain"/>
        <w:ind w:left="567" w:hanging="340"/>
        <w:rPr>
          <w:rFonts w:ascii="Arial" w:hAnsi="Arial" w:cs="Arial"/>
        </w:rPr>
      </w:pPr>
      <w:r>
        <w:rPr>
          <w:rFonts w:cs="Arial" w:ascii="Arial" w:hAnsi="Arial"/>
        </w:rPr>
        <w:t>“</w:t>
      </w:r>
      <w:r>
        <w:rPr>
          <w:rFonts w:cs="Arial" w:ascii="Arial" w:hAnsi="Arial"/>
        </w:rPr>
        <w:t>в)</w:t>
        <w:tab/>
        <w:t>приобретателям более 1 процента долей (акций) кредитной организации (с учетом ранее приобретенных ими долей (акций) этой кредитной организации) при увеличении уставного капитала кредитной организации, а также при реализации кредитной организацией долей, приобретенных у участников, если отсутствует заключение кредитной организации об оценке финансового положения приобретателя в соответствии с подпунктом 3.2 пункта 3 настоящего Положения (далее — заключение кредитной организации);”;</w:t>
      </w:r>
    </w:p>
    <w:p>
      <w:pPr>
        <w:pStyle w:val="MainText"/>
        <w:rPr>
          <w:rFonts w:ascii="Arial" w:hAnsi="Arial" w:cs="Arial"/>
          <w:color w:val="000000"/>
        </w:rPr>
      </w:pPr>
      <w:r>
        <w:rPr>
          <w:rFonts w:cs="Arial" w:ascii="Arial" w:hAnsi="Arial"/>
          <w:color w:val="000000"/>
        </w:rPr>
        <w:t>в подпункте “д”:</w:t>
      </w:r>
    </w:p>
    <w:p>
      <w:pPr>
        <w:pStyle w:val="MainText"/>
        <w:rPr>
          <w:rFonts w:ascii="Arial" w:hAnsi="Arial" w:cs="Arial"/>
          <w:color w:val="000000"/>
        </w:rPr>
      </w:pPr>
      <w:r>
        <w:rPr>
          <w:rFonts w:cs="Arial" w:ascii="Arial" w:hAnsi="Arial"/>
          <w:color w:val="000000"/>
        </w:rPr>
        <w:t>слова “0,5 процента” заменить словами “1 процента”.</w:t>
      </w:r>
    </w:p>
    <w:p>
      <w:pPr>
        <w:pStyle w:val="MainText"/>
        <w:rPr>
          <w:rFonts w:ascii="Arial" w:hAnsi="Arial" w:cs="Arial"/>
          <w:color w:val="000000"/>
        </w:rPr>
      </w:pPr>
      <w:r>
        <w:rPr>
          <w:rFonts w:cs="Arial" w:ascii="Arial" w:hAnsi="Arial"/>
          <w:color w:val="000000"/>
        </w:rPr>
        <w:t>3.2. В подпункте 3.3:</w:t>
      </w:r>
    </w:p>
    <w:p>
      <w:pPr>
        <w:pStyle w:val="MainText"/>
        <w:rPr>
          <w:rFonts w:ascii="Arial" w:hAnsi="Arial" w:cs="Arial"/>
          <w:color w:val="000000"/>
        </w:rPr>
      </w:pPr>
      <w:r>
        <w:rPr>
          <w:rFonts w:cs="Arial" w:ascii="Arial" w:hAnsi="Arial"/>
          <w:color w:val="000000"/>
        </w:rPr>
        <w:t>в абзаце первом слова “0,5 процента” заменить словами “1 процента”;</w:t>
      </w:r>
    </w:p>
    <w:p>
      <w:pPr>
        <w:pStyle w:val="MainText"/>
        <w:rPr>
          <w:rFonts w:ascii="Arial" w:hAnsi="Arial" w:cs="Arial"/>
          <w:color w:val="000000"/>
        </w:rPr>
      </w:pPr>
      <w:r>
        <w:rPr>
          <w:rFonts w:cs="Arial" w:ascii="Arial" w:hAnsi="Arial"/>
          <w:color w:val="000000"/>
        </w:rPr>
        <w:t>в подпункте “в” слова “600 тысяч рублей” заменить словами “10 000 тысяч рублей”.</w:t>
      </w:r>
    </w:p>
    <w:p>
      <w:pPr>
        <w:pStyle w:val="MainText"/>
        <w:rPr>
          <w:rFonts w:ascii="Arial" w:hAnsi="Arial" w:cs="Arial"/>
          <w:color w:val="000000"/>
        </w:rPr>
      </w:pPr>
      <w:r>
        <w:rPr>
          <w:rFonts w:cs="Arial" w:ascii="Arial" w:hAnsi="Arial"/>
          <w:color w:val="000000"/>
        </w:rPr>
        <w:t>3.3. Подпункт 3.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4. Порядок и критерии оценки финансового положения, установленные настоящим Положением, могут применяться в отношении:</w:t>
      </w:r>
    </w:p>
    <w:p>
      <w:pPr>
        <w:pStyle w:val="MainTextBulletsMain"/>
        <w:rPr>
          <w:rFonts w:ascii="Arial" w:hAnsi="Arial" w:cs="Arial"/>
        </w:rPr>
      </w:pPr>
      <w:r>
        <w:rPr>
          <w:rFonts w:cs="Arial" w:ascii="Arial" w:hAnsi="Arial"/>
        </w:rPr>
        <w:t>а)</w:t>
        <w:tab/>
        <w:t>общества, владеющего свыше 50 процентов уставного капитала приобретателя, при отсутствии иных участников (акционеров), владеющих свыше 20 процентов долей (акций) в его уставном капитале;</w:t>
      </w:r>
    </w:p>
    <w:p>
      <w:pPr>
        <w:pStyle w:val="MainTextBulletsMain"/>
        <w:rPr>
          <w:rFonts w:ascii="Arial" w:hAnsi="Arial" w:cs="Arial"/>
        </w:rPr>
      </w:pPr>
      <w:r>
        <w:rPr>
          <w:rFonts w:cs="Arial" w:ascii="Arial" w:hAnsi="Arial"/>
        </w:rPr>
        <w:t>б)</w:t>
        <w:tab/>
        <w:t>общества, владеющего свыше 50 процентов голосов на общем собрании участников, в случаях когда уставом приобретателя установлен непропорциональный порядок определения числа голосов его участников, при отсутствии иных участников, владеющих свыше 20 процентов голосов долей в его уставном капитале;</w:t>
      </w:r>
    </w:p>
    <w:p>
      <w:pPr>
        <w:pStyle w:val="MainTextBulletsMain"/>
        <w:rPr>
          <w:rFonts w:ascii="Arial" w:hAnsi="Arial" w:cs="Arial"/>
        </w:rPr>
      </w:pPr>
      <w:r>
        <w:rPr>
          <w:rFonts w:cs="Arial" w:ascii="Arial" w:hAnsi="Arial"/>
        </w:rPr>
        <w:t>в)</w:t>
        <w:tab/>
        <w:t>общества, владеющего свыше 50 процентов уставного капитала приобретателя, и всех иных участников (акционеров) при условии, что каждый из них владеет свыше 20 процентов долей (акций) в уставном капитале приобретателя;</w:t>
      </w:r>
    </w:p>
    <w:p>
      <w:pPr>
        <w:pStyle w:val="MainTextBulletsMain"/>
        <w:rPr>
          <w:rFonts w:ascii="Arial" w:hAnsi="Arial" w:cs="Arial"/>
        </w:rPr>
      </w:pPr>
      <w:r>
        <w:rPr>
          <w:rFonts w:cs="Arial" w:ascii="Arial" w:hAnsi="Arial"/>
        </w:rPr>
        <w:t>г)</w:t>
        <w:tab/>
        <w:t>всех участников (акционеров), каждый из которых владеет свыше 20 процентов, но не более 50 процентов долей (акций) в уставном капитале приобретателя, в случае если их совокупная доля участия в уставном капитале приобретателя составляет свыше 50 процентов;</w:t>
      </w:r>
    </w:p>
    <w:p>
      <w:pPr>
        <w:pStyle w:val="MainTextBulletsMain"/>
        <w:rPr>
          <w:rFonts w:ascii="Arial" w:hAnsi="Arial" w:cs="Arial"/>
        </w:rPr>
      </w:pPr>
      <w:r>
        <w:rPr>
          <w:rFonts w:cs="Arial" w:ascii="Arial" w:hAnsi="Arial"/>
        </w:rPr>
        <w:t>д)</w:t>
        <w:tab/>
        <w:t>лица (лиц), оказывающего (оказывающих) косвенное (через третьих лиц) существенное влияние на решения, принимаемые органами управления кредитной организации. Понятие существенного влияния применяется в значении, определенном Указанием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 зарегистрированным Министерством юстиции Российской Федерации 23 января 2004 года № 5485; 21 марта 2005 года № 6414; 31 марта 2006 года № 7648; 25 октября 2006 года № 8399 (“Вестник Банка России” от 27 января 2004 года № 5; от 13 апреля 2005 года № 19; от 12 апреля 2006 года № 22; от 9 ноября 2006 года № 60).</w:t>
      </w:r>
    </w:p>
    <w:p>
      <w:pPr>
        <w:pStyle w:val="MainText"/>
        <w:rPr>
          <w:rFonts w:ascii="Arial" w:hAnsi="Arial" w:cs="Arial"/>
          <w:color w:val="000000"/>
        </w:rPr>
      </w:pPr>
      <w:r>
        <w:rPr>
          <w:rFonts w:cs="Arial" w:ascii="Arial" w:hAnsi="Arial"/>
          <w:color w:val="000000"/>
        </w:rPr>
        <w:t>Лица, указанные в подпунктах “а”—“д” подпункта 3.4 пункта 3 настоящего Положения, для проведения оценки финансового положения представляют в территориальное учреждение Банка России ходатайство (ходатайства) с просьбой провести оценку их финансового положения.”.</w:t>
      </w:r>
    </w:p>
    <w:p>
      <w:pPr>
        <w:pStyle w:val="MainText"/>
        <w:rPr>
          <w:rFonts w:ascii="Arial" w:hAnsi="Arial" w:cs="Arial"/>
          <w:color w:val="000000"/>
        </w:rPr>
      </w:pPr>
      <w:r>
        <w:rPr>
          <w:rFonts w:cs="Arial" w:ascii="Arial" w:hAnsi="Arial"/>
          <w:color w:val="000000"/>
        </w:rPr>
        <w:t>3.4. Дополнить подпунктом 3.5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5. К ходатайству прилагаются документы для оценки финансового положения лиц, указанных в подпунктах “а”—“д” подпункта 3.4 пункта 3 настоящего Положения: для юридических лиц — в соответствии с требованиями настоящего Положения, для физических лиц — в соответствии с требованиями Положения Банка России от 19 апреля 2005 года № 268-П “О порядке и критериях оценки финансового положения физических лиц — учредителей (участников) кредитной организации”, зарегистрированного Министерством юстиции Российской Федерации 24 мая 2005 года № 6624 (“Вестник Банка России” от 8 июня 2005 года № 29) (далее — Положение Банка России № 268-П). Дополнительно к указанным документам представляются:</w:t>
      </w:r>
    </w:p>
    <w:p>
      <w:pPr>
        <w:pStyle w:val="MainText"/>
        <w:rPr>
          <w:rFonts w:ascii="Arial" w:hAnsi="Arial" w:cs="Arial"/>
          <w:color w:val="000000"/>
        </w:rPr>
      </w:pPr>
      <w:r>
        <w:rPr>
          <w:rFonts w:cs="Arial" w:ascii="Arial" w:hAnsi="Arial"/>
          <w:color w:val="000000"/>
        </w:rPr>
        <w:t>в случаях, указанных в подпунктах “а”—“г” подпункта 3.4 пункта 3 настоящего Положения, — документы, подтверждающие долю участия и номинальную стоимость долей (акций) в уставном капитале, принадлежащих участникам приобретателя, а также количество голосов от общего числа голосов участников, предоставляемых долей участия (количество обыкновенных акций); копии зарегистрированных в установленном порядке учредительных документов приобретателя; копии выписок из реестра акционеров и других документов;</w:t>
      </w:r>
    </w:p>
    <w:p>
      <w:pPr>
        <w:pStyle w:val="MainText"/>
        <w:rPr>
          <w:rFonts w:ascii="Arial" w:hAnsi="Arial" w:cs="Arial"/>
          <w:color w:val="000000"/>
        </w:rPr>
      </w:pPr>
      <w:r>
        <w:rPr>
          <w:rFonts w:cs="Arial" w:ascii="Arial" w:hAnsi="Arial"/>
          <w:color w:val="000000"/>
        </w:rPr>
        <w:t>в случае, указанном в подпункте “д” настоящего пункта, — документы, подтверждающие возможность лица (лиц) оказывать косвенное (через третьи лица)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Финансовое положение лиц, указанных в подпунктах “а”—“д” подпункта 3.4 пункта 3 настоящего Положения, признается удовлетворительным в случае если чистых активов (собственных средств) указанных лиц достаточно для приобретения долей (акций) кредитной организации и отсутствуют основания, указанные в пункте 16 настоящего Положения, для признания финансового положения указанных лиц неудовлетворительным, а также отсутствуют иные основания для признания неудовлетворительным финансового положения лиц, направивших ходатайство.</w:t>
      </w:r>
    </w:p>
    <w:p>
      <w:pPr>
        <w:pStyle w:val="MainText"/>
        <w:rPr>
          <w:rFonts w:ascii="Arial" w:hAnsi="Arial" w:cs="Arial"/>
          <w:color w:val="000000"/>
        </w:rPr>
      </w:pPr>
      <w:r>
        <w:rPr>
          <w:rFonts w:cs="Arial" w:ascii="Arial" w:hAnsi="Arial"/>
          <w:color w:val="000000"/>
        </w:rPr>
        <w:t>По ходатайству (ходатайствам) лиц, указанных в подпунктах “а”—“д” подпункта 3.4 пункта 3 настоящего Положения, Банк России может оценить достаточность совокупной стоимости чистых активов (собственных средств) лиц, предоставивших ходатайства для приобретения долей (акций) кредитной организации. Совокупная стоимость чистых активов (собственных средств) признается достаточной для приобретения долей (акций), если совокупная стоимость чистых активов (собственных средств) не менее стоимости приобретаемых долей (акций) по цене реализации (размещения).”.</w:t>
      </w:r>
    </w:p>
    <w:p>
      <w:pPr>
        <w:pStyle w:val="MainText"/>
        <w:rPr>
          <w:rFonts w:ascii="Arial" w:hAnsi="Arial" w:cs="Arial"/>
          <w:color w:val="000000"/>
        </w:rPr>
      </w:pPr>
      <w:r>
        <w:rPr>
          <w:rFonts w:cs="Arial" w:ascii="Arial" w:hAnsi="Arial"/>
          <w:color w:val="000000"/>
        </w:rPr>
        <w:t>4. Пункт 7 дополнить подпунктом 7.5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7.5. Оценка достаточности чистых активов (собственных средств) приобретателя при регистрации отчета об итогах выпуска акций кредитной организации (за исключением создаваемой путем учреждения кредитной организации) и(или) принятии решения о государственной регистрации изменений в учредительные документы, связанных с увеличением уставного капитала кредитной организации, не осуществляется, если с даты принятия Банком России решения о выдаче указанному приобретателю предварительного согласия Банка России на приобретение более 20 процентов долей (акций) кредитной организации до даты оплаты им долей (акций) кредитной организации прошло менее трех месяцев. Документы для оценки финансового положения приобретателем не представляются.”.</w:t>
      </w:r>
    </w:p>
    <w:p>
      <w:pPr>
        <w:pStyle w:val="MainText"/>
        <w:rPr>
          <w:rFonts w:ascii="Arial" w:hAnsi="Arial" w:cs="Arial"/>
          <w:color w:val="000000"/>
        </w:rPr>
      </w:pPr>
      <w:r>
        <w:rPr>
          <w:rFonts w:cs="Arial" w:ascii="Arial" w:hAnsi="Arial"/>
          <w:color w:val="000000"/>
        </w:rPr>
        <w:t>5. В пункте 20:</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ри оценке финансового положения лиц, определенных подпунктами “а”—“д” подпункта 3.4 пункта 3 настоящего Положения, — недостаточность чистых активов (собственных средств) указанных лиц для приобретения долей (акций) кредитной организации, и(или) признание финансового положения любого из лиц, направивших ходатайство, неудовлетворительным по основаниям, установленным пунктом 16 настоящего Положения, либо признание неудовлетворительным финансового положения лиц, направивших ходатайство, на основании профессионального суждения органа банковского надзора, осуществляющего оценку финансового положения указанных лиц;”.</w:t>
      </w:r>
    </w:p>
    <w:p>
      <w:pPr>
        <w:pStyle w:val="MainText"/>
        <w:rPr>
          <w:rFonts w:ascii="Arial" w:hAnsi="Arial" w:cs="Arial"/>
          <w:color w:val="000000"/>
        </w:rPr>
      </w:pPr>
      <w:r>
        <w:rPr>
          <w:rFonts w:cs="Arial" w:ascii="Arial" w:hAnsi="Arial"/>
          <w:color w:val="000000"/>
        </w:rPr>
        <w:t>6.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з истории Банка России</w:t>
      </w:r>
    </w:p>
    <w:p>
      <w:pPr>
        <w:pStyle w:val="MZagolvokCenter"/>
        <w:keepNext w:val="true"/>
        <w:keepLines/>
        <w:spacing w:before="240" w:after="0"/>
        <w:jc w:val="right"/>
        <w:rPr>
          <w:rFonts w:ascii="Arial" w:hAnsi="Arial" w:cs="Arial"/>
          <w:i/>
          <w:i/>
          <w:color w:val="000000"/>
        </w:rPr>
      </w:pPr>
      <w:r>
        <w:rPr>
          <w:rFonts w:cs="Arial" w:ascii="Arial" w:hAnsi="Arial"/>
          <w:i/>
          <w:color w:val="000000"/>
        </w:rPr>
        <w:t>Н.П. Полянский</w:t>
      </w:r>
    </w:p>
    <w:p>
      <w:pPr>
        <w:pStyle w:val="MZagolvokCenter"/>
        <w:keepNext w:val="true"/>
        <w:keepLines/>
        <w:spacing w:before="0" w:after="120"/>
        <w:rPr>
          <w:rFonts w:ascii="Arial" w:hAnsi="Arial" w:cs="Arial"/>
        </w:rPr>
      </w:pPr>
      <w:r>
        <w:rPr>
          <w:rFonts w:cs="Arial" w:ascii="Arial" w:hAnsi="Arial"/>
        </w:rPr>
        <w:t>Воспоминания банкира</w:t>
      </w:r>
    </w:p>
    <w:p>
      <w:pPr>
        <w:pStyle w:val="MainText"/>
        <w:rPr>
          <w:rFonts w:ascii="Arial" w:hAnsi="Arial" w:cs="Arial"/>
          <w:i/>
          <w:i/>
          <w:color w:val="000000"/>
        </w:rPr>
      </w:pPr>
      <w:r>
        <w:rPr>
          <w:rFonts w:cs="Arial" w:ascii="Arial" w:hAnsi="Arial"/>
          <w:i/>
        </w:rPr>
        <w:t>В конце 2006 г. вышла книга Н.П. Полянского “Воспоминания банкира”. Эти мемуары, завершенные автором в 1921 г., были опубликованы впервые по рукописи, оригинал которой был подарен правнуком их автора Н.В. Полянским Музейно-экспозиционному фонду Банка России.</w:t>
      </w:r>
    </w:p>
    <w:p>
      <w:pPr>
        <w:pStyle w:val="MainText"/>
        <w:rPr>
          <w:rFonts w:ascii="Arial" w:hAnsi="Arial" w:cs="Arial"/>
          <w:i/>
          <w:i/>
          <w:color w:val="000000"/>
        </w:rPr>
      </w:pPr>
      <w:r>
        <w:rPr>
          <w:rFonts w:cs="Arial" w:ascii="Arial" w:hAnsi="Arial"/>
          <w:i/>
          <w:color w:val="000000"/>
        </w:rPr>
        <w:t>В воспоминаниях подробно описываются все места службы Н.П. Полянского — видного чиновника Государственного банка, в разные годы бывшего управляющим нескольких его территориальных учреждений. В “Вестнике Банка России” уже были опубликованы отдельные отрывки мемуаров Н.П. Полянского, связанные с его пребыванием на посту управляющего Нижегородской конторой (1909—1917 гг.)*. Эта публикация вызвала живой интерес к “Воспоминаниям банкира”, которые, несомненно, являются интересным источником сведений о работе и личных отношениях служащих Государственного банка, о жизни дореволюционной России. В этом номере публикуются воспоминания Н.П. Полянского, связанные с его пребыванием в Ярославской губернии — в городах Рыбинске и Ярославле.</w:t>
      </w:r>
    </w:p>
    <w:p>
      <w:pPr>
        <w:pStyle w:val="MGlavaCenter"/>
        <w:keepLines/>
        <w:spacing w:before="120" w:after="120"/>
        <w:rPr>
          <w:rFonts w:ascii="Arial" w:hAnsi="Arial" w:cs="Arial"/>
          <w:color w:val="000000"/>
        </w:rPr>
      </w:pPr>
      <w:r>
        <w:rPr>
          <w:rFonts w:cs="Arial" w:ascii="Arial" w:hAnsi="Arial"/>
          <w:color w:val="000000"/>
        </w:rPr>
        <w:t xml:space="preserve">Рыбинск </w:t>
        <w:br/>
        <w:t>(1880—1896 гг.)</w:t>
      </w:r>
    </w:p>
    <w:p>
      <w:pPr>
        <w:pStyle w:val="MainText"/>
        <w:rPr>
          <w:rFonts w:ascii="Arial" w:hAnsi="Arial" w:cs="Arial"/>
          <w:color w:val="000000"/>
        </w:rPr>
      </w:pPr>
      <w:r>
        <w:rPr>
          <w:rFonts w:cs="Arial" w:ascii="Arial" w:hAnsi="Arial"/>
          <w:color w:val="000000"/>
        </w:rPr>
        <w:t>Приехал я в Рыбинск в ноябре месяце 1880 года. Остановился в гостинице Зимина на Крестовой улице. Не успел, что называется, ввалиться в номер, нам докладывают, что старший помощник контролера Николай Михайлович Воскресенский желает меня видеть.</w:t>
      </w:r>
    </w:p>
    <w:p>
      <w:pPr>
        <w:pStyle w:val="MainText"/>
        <w:rPr>
          <w:rFonts w:ascii="Arial" w:hAnsi="Arial" w:cs="Arial"/>
          <w:color w:val="000000"/>
        </w:rPr>
      </w:pPr>
      <w:r>
        <w:rPr>
          <w:rFonts w:cs="Arial" w:ascii="Arial" w:hAnsi="Arial"/>
          <w:color w:val="000000"/>
        </w:rPr>
        <w:t>Входит невзрачного вида с красным лицом рябенький человечек и рекомендуется:</w:t>
      </w:r>
    </w:p>
    <w:p>
      <w:pPr>
        <w:pStyle w:val="MainText"/>
        <w:rPr>
          <w:rFonts w:ascii="Arial" w:hAnsi="Arial" w:cs="Arial"/>
          <w:color w:val="000000"/>
        </w:rPr>
      </w:pPr>
      <w:r>
        <w:rPr>
          <w:rFonts w:cs="Arial" w:ascii="Arial" w:hAnsi="Arial"/>
          <w:color w:val="000000"/>
        </w:rPr>
        <w:t>— </w:t>
      </w:r>
      <w:r>
        <w:rPr>
          <w:rFonts w:cs="Arial" w:ascii="Arial" w:hAnsi="Arial"/>
          <w:color w:val="000000"/>
        </w:rPr>
        <w:t>Счел долгом явиться — ваш старший помощник.</w:t>
      </w:r>
    </w:p>
    <w:p>
      <w:pPr>
        <w:pStyle w:val="MainText"/>
        <w:rPr>
          <w:rFonts w:ascii="Arial" w:hAnsi="Arial" w:cs="Arial"/>
          <w:color w:val="000000"/>
        </w:rPr>
      </w:pPr>
      <w:r>
        <w:rPr>
          <w:rFonts w:cs="Arial" w:ascii="Arial" w:hAnsi="Arial"/>
          <w:color w:val="000000"/>
        </w:rPr>
        <w:t>— </w:t>
      </w:r>
      <w:r>
        <w:rPr>
          <w:rFonts w:cs="Arial" w:ascii="Arial" w:hAnsi="Arial"/>
          <w:color w:val="000000"/>
        </w:rPr>
        <w:t>Зачем, — говорю, — изволите беспокоиться? Ведь теперь всего один час дня и у вас должны идти занятия?</w:t>
      </w:r>
    </w:p>
    <w:p>
      <w:pPr>
        <w:pStyle w:val="MainText"/>
        <w:rPr>
          <w:rFonts w:ascii="Arial" w:hAnsi="Arial" w:cs="Arial"/>
          <w:color w:val="000000"/>
        </w:rPr>
      </w:pPr>
      <w:r>
        <w:rPr>
          <w:rFonts w:cs="Arial" w:ascii="Arial" w:hAnsi="Arial"/>
          <w:color w:val="000000"/>
        </w:rPr>
        <w:t>— </w:t>
      </w:r>
      <w:r>
        <w:rPr>
          <w:rFonts w:cs="Arial" w:ascii="Arial" w:hAnsi="Arial"/>
          <w:color w:val="000000"/>
        </w:rPr>
        <w:t>Нет, занятия у нас всегда оканчиваются к часу дня. Я теперь совершенно свободен. Не нужно ли с моей стороны каких-либо вам услуг?</w:t>
      </w:r>
    </w:p>
    <w:p>
      <w:pPr>
        <w:pStyle w:val="MainText"/>
        <w:rPr>
          <w:rFonts w:ascii="Arial" w:hAnsi="Arial" w:cs="Arial"/>
          <w:color w:val="000000"/>
        </w:rPr>
      </w:pPr>
      <w:r>
        <w:rPr>
          <w:rFonts w:cs="Arial" w:ascii="Arial" w:hAnsi="Arial"/>
          <w:color w:val="000000"/>
        </w:rPr>
        <w:t>На мое удивление, что так рано они оканчивают занятия и что это должно быть неудобно для публики, он сказал, что публика к этому приучена, что в час дня заканчиваются занятия; и биржа, и что весь город в это время прекращает свою деловую жизнь. Обыватели расходятся по домам или гостиницам. &lt;…&gt;</w:t>
      </w:r>
    </w:p>
    <w:p>
      <w:pPr>
        <w:pStyle w:val="MainText"/>
        <w:rPr>
          <w:rFonts w:ascii="Arial" w:hAnsi="Arial" w:cs="Arial"/>
          <w:color w:val="000000"/>
        </w:rPr>
      </w:pPr>
      <w:r>
        <w:rPr>
          <w:rFonts w:cs="Arial" w:ascii="Arial" w:hAnsi="Arial"/>
          <w:color w:val="000000"/>
        </w:rPr>
        <w:t>Поблагодарив Воскресенского за любезность, я пожелал ему всего хорошего, но он не уходил, сказав, что желает кое о чем меня предупредить.</w:t>
      </w:r>
    </w:p>
    <w:p>
      <w:pPr>
        <w:pStyle w:val="MainText"/>
        <w:rPr/>
      </w:pPr>
      <w:r>
        <w:rPr>
          <w:rFonts w:cs="Arial" w:ascii="Arial" w:hAnsi="Arial"/>
          <w:color w:val="000000"/>
        </w:rPr>
        <w:t>Хотя я на это и поморщился, но все же приготовился слушать. Воскресенский по первому же апцугу</w:t>
      </w:r>
      <w:r>
        <w:rPr>
          <w:rFonts w:cs="Arial" w:ascii="Arial" w:hAnsi="Arial"/>
          <w:color w:val="000000"/>
          <w:vertAlign w:val="superscript"/>
        </w:rPr>
        <w:t>1</w:t>
      </w:r>
      <w:r>
        <w:rPr>
          <w:rFonts w:cs="Arial" w:ascii="Arial" w:hAnsi="Arial"/>
          <w:color w:val="000000"/>
        </w:rPr>
        <w:t xml:space="preserve"> начал на чем свет стоит разносить управляющего Николая Дмитриевича Погорельского и плести на него всевозможные гадости, причем особенно восторгался моим предместником Николаем Аркадьевичем Машновцовым, сумевшим после бывших при Погорельском растрат держать его в руках.</w:t>
      </w:r>
    </w:p>
    <w:p>
      <w:pPr>
        <w:pStyle w:val="MainText"/>
        <w:rPr>
          <w:rFonts w:ascii="Arial" w:hAnsi="Arial" w:cs="Arial"/>
          <w:color w:val="000000"/>
        </w:rPr>
      </w:pPr>
      <w:r>
        <w:rPr>
          <w:rFonts w:cs="Arial" w:ascii="Arial" w:hAnsi="Arial"/>
          <w:color w:val="000000"/>
        </w:rPr>
        <w:t>Все это, а равно и сам мой помощник Воскресенский, произвело на меня отвратительное впечатление. Видимо, Воскресенский старался всячески меня против Погорельского вооружить. Думаю: “Ну, хорош, должно быть, ты и сам, мой милый!”</w:t>
      </w:r>
    </w:p>
    <w:p>
      <w:pPr>
        <w:pStyle w:val="MainText"/>
        <w:rPr>
          <w:rFonts w:ascii="Arial" w:hAnsi="Arial" w:cs="Arial"/>
          <w:color w:val="000000"/>
        </w:rPr>
      </w:pPr>
      <w:r>
        <w:rPr>
          <w:rFonts w:cs="Arial" w:ascii="Arial" w:hAnsi="Arial"/>
          <w:color w:val="000000"/>
        </w:rPr>
        <w:t>Поблагодарив еще раз Воскресенского за желание быть полезным, я сказал, что напрасно он беспокоился знакомить меня с Погорельским; что я имею о нем очень хорошие сведения и что я во всяком случае приехал не ссориться с ним, а хорошо служить и делать свое дело, и что привык разбираться в людях по личному своему впечатлению. Послужу и все увижу сам, а пока до свидания.</w:t>
      </w:r>
    </w:p>
    <w:p>
      <w:pPr>
        <w:pStyle w:val="MainText"/>
        <w:rPr>
          <w:rFonts w:ascii="Arial" w:hAnsi="Arial" w:cs="Arial"/>
          <w:color w:val="000000"/>
        </w:rPr>
      </w:pPr>
      <w:r>
        <w:rPr>
          <w:rFonts w:cs="Arial" w:ascii="Arial" w:hAnsi="Arial"/>
          <w:color w:val="000000"/>
        </w:rPr>
        <w:t>Первый мой выход был в церковь, чтобы отслужить панихиду по родителям, а затем пошел пройтись по городу, чтобы познакомиться на первое время хотя бы с главными улицами.</w:t>
      </w:r>
    </w:p>
    <w:p>
      <w:pPr>
        <w:pStyle w:val="MainText"/>
        <w:rPr>
          <w:rFonts w:ascii="Arial" w:hAnsi="Arial" w:cs="Arial"/>
          <w:color w:val="000000"/>
        </w:rPr>
      </w:pPr>
      <w:r>
        <w:rPr>
          <w:rFonts w:cs="Arial" w:ascii="Arial" w:hAnsi="Arial"/>
          <w:color w:val="000000"/>
        </w:rPr>
        <w:t>Город произвел неважное впечатление: улицы узенькие, в том числе и главная Крестовая. Собор же в Рыбинске очень хорош.</w:t>
      </w:r>
    </w:p>
    <w:p>
      <w:pPr>
        <w:pStyle w:val="MainText"/>
        <w:rPr>
          <w:rFonts w:ascii="Arial" w:hAnsi="Arial" w:cs="Arial"/>
          <w:color w:val="000000"/>
        </w:rPr>
      </w:pPr>
      <w:r>
        <w:rPr>
          <w:rFonts w:cs="Arial" w:ascii="Arial" w:hAnsi="Arial"/>
          <w:color w:val="000000"/>
        </w:rPr>
        <w:t>Зимой Рыбинск живет тихой местной жизнью; летом же во время навигаций с приходом хлебного каравана оживляется.</w:t>
      </w:r>
    </w:p>
    <w:p>
      <w:pPr>
        <w:pStyle w:val="MainText"/>
        <w:rPr>
          <w:rFonts w:ascii="Arial" w:hAnsi="Arial" w:cs="Arial"/>
          <w:color w:val="000000"/>
        </w:rPr>
      </w:pPr>
      <w:r>
        <w:rPr>
          <w:rFonts w:cs="Arial" w:ascii="Arial" w:hAnsi="Arial"/>
          <w:color w:val="000000"/>
        </w:rPr>
        <w:t>Приезды иногороднего купечества бывали огромные, а также наплыв хлебных грузчиков и других чернорабочих. Оживление на Волге было очень большое. Караван с нагруженными хлебом баржами тянулся на несколько верст.</w:t>
      </w:r>
    </w:p>
    <w:p>
      <w:pPr>
        <w:pStyle w:val="MainText"/>
        <w:rPr>
          <w:rFonts w:ascii="Arial" w:hAnsi="Arial" w:cs="Arial"/>
          <w:color w:val="000000"/>
        </w:rPr>
      </w:pPr>
      <w:r>
        <w:rPr>
          <w:rFonts w:cs="Arial" w:ascii="Arial" w:hAnsi="Arial"/>
          <w:color w:val="000000"/>
        </w:rPr>
        <w:t>Хлеб к Рыбинску идет со всей Волги, Камы и их притоков, а затем отправляется дальше на Петербург по Мариинской системе и по железной дороге, и уже в меньшей степени — вверх по Волге. Из Петербурга хлеб шел за границу.</w:t>
      </w:r>
    </w:p>
    <w:p>
      <w:pPr>
        <w:pStyle w:val="MainText"/>
        <w:rPr>
          <w:rFonts w:ascii="Arial" w:hAnsi="Arial" w:cs="Arial"/>
          <w:color w:val="000000"/>
        </w:rPr>
      </w:pPr>
      <w:r>
        <w:rPr>
          <w:rFonts w:cs="Arial" w:ascii="Arial" w:hAnsi="Arial"/>
          <w:color w:val="000000"/>
        </w:rPr>
        <w:t>Народонаселение Рыбинска в летнее время увеличивалось в пять раз, то есть с около двадцати тысяч постоянных жителей тысяч до восьмидесяти и до ста.</w:t>
      </w:r>
    </w:p>
    <w:p>
      <w:pPr>
        <w:pStyle w:val="MainText"/>
        <w:rPr>
          <w:rFonts w:ascii="Arial" w:hAnsi="Arial" w:cs="Arial"/>
          <w:color w:val="000000"/>
        </w:rPr>
      </w:pPr>
      <w:r>
        <w:rPr>
          <w:rFonts w:cs="Arial" w:ascii="Arial" w:hAnsi="Arial"/>
          <w:color w:val="000000"/>
        </w:rPr>
        <w:t>Жизнь летом в Рыбинске прямо-таки кипела. На Рыбинской бирже можно было встретить весь цвет приволжского купечества. &lt;…&gt;</w:t>
      </w:r>
    </w:p>
    <w:p>
      <w:pPr>
        <w:pStyle w:val="MainText"/>
        <w:rPr>
          <w:rFonts w:ascii="Arial" w:hAnsi="Arial" w:cs="Arial"/>
          <w:color w:val="000000"/>
        </w:rPr>
      </w:pPr>
      <w:r>
        <w:rPr>
          <w:rFonts w:cs="Arial" w:ascii="Arial" w:hAnsi="Arial"/>
          <w:color w:val="000000"/>
        </w:rPr>
        <w:t>Не проданный во время навигации прибывший в Рыбинск хлеб оставался зимовать в многочисленных местных амбарах до следующей навигации и частью перемалывался в муку на рыбинских мельницах. &lt;…&gt;</w:t>
      </w:r>
    </w:p>
    <w:p>
      <w:pPr>
        <w:pStyle w:val="MGlavaCenter"/>
        <w:keepLines/>
        <w:spacing w:before="120" w:after="60"/>
        <w:rPr>
          <w:rFonts w:ascii="Arial" w:hAnsi="Arial" w:cs="Arial"/>
          <w:b w:val="false"/>
          <w:b w:val="false"/>
          <w:color w:val="000000"/>
        </w:rPr>
      </w:pPr>
      <w:r>
        <w:rPr>
          <w:rFonts w:cs="Arial" w:ascii="Arial" w:hAnsi="Arial"/>
          <w:b w:val="false"/>
          <w:color w:val="000000"/>
        </w:rPr>
        <w:t>* * *</w:t>
      </w:r>
    </w:p>
    <w:p>
      <w:pPr>
        <w:pStyle w:val="MainText"/>
        <w:rPr>
          <w:rFonts w:ascii="Arial" w:hAnsi="Arial" w:cs="Arial"/>
          <w:color w:val="000000"/>
        </w:rPr>
      </w:pPr>
      <w:r>
        <w:rPr>
          <w:rFonts w:cs="Arial" w:ascii="Arial" w:hAnsi="Arial"/>
          <w:color w:val="000000"/>
        </w:rPr>
        <w:t>На другой день приезда в Рыбинск я сделал визит управляющему Николаю Дмитриевичу Погорельскому и некоторым другим старшим служащим. Погорельский произвел на меня хорошее впечатление, но показался человеком с какими-то странностями. На все, что бы ему ни говорили, он имел привычку отвечать: “Что вы?.. Неужели?..”</w:t>
      </w:r>
    </w:p>
    <w:p>
      <w:pPr>
        <w:pStyle w:val="MainText"/>
        <w:rPr>
          <w:rFonts w:ascii="Arial" w:hAnsi="Arial" w:cs="Arial"/>
          <w:color w:val="000000"/>
        </w:rPr>
      </w:pPr>
      <w:r>
        <w:rPr>
          <w:rFonts w:cs="Arial" w:ascii="Arial" w:hAnsi="Arial"/>
          <w:color w:val="000000"/>
        </w:rPr>
        <w:t>Так что приходилось по несколько раз сказанное ему повторять. Все же оказался он человеком неглупым и развитым. Но, как потом я убедился, любившим послушать, причем вечно находился под чьим-либо влиянием, и, что самое неприятное, этим пользовались всякие отбросы учреждения. Первое время по моем приезде он всецело был под влиянием одного из кассиров — весьма грязноватого и глупого человека, а затем подпал под влияние возведенного им в секретари помощника контролера.</w:t>
      </w:r>
    </w:p>
    <w:p>
      <w:pPr>
        <w:pStyle w:val="MainText"/>
        <w:rPr>
          <w:rFonts w:ascii="Arial" w:hAnsi="Arial" w:cs="Arial"/>
          <w:color w:val="000000"/>
        </w:rPr>
      </w:pPr>
      <w:r>
        <w:rPr>
          <w:rFonts w:cs="Arial" w:ascii="Arial" w:hAnsi="Arial"/>
          <w:color w:val="000000"/>
        </w:rPr>
        <w:t>Был ли Погорельский абсолютно корректен, я уверен не был, хотя, может быть, такая неуверенность с моей стороны была следствием разных на него наветов его же благоприятелей; но я во все время моей с ним службы держал себя начеку.</w:t>
      </w:r>
    </w:p>
    <w:p>
      <w:pPr>
        <w:pStyle w:val="MainText"/>
        <w:rPr>
          <w:rFonts w:ascii="Arial" w:hAnsi="Arial" w:cs="Arial"/>
          <w:color w:val="000000"/>
        </w:rPr>
      </w:pPr>
      <w:r>
        <w:rPr>
          <w:rFonts w:cs="Arial" w:ascii="Arial" w:hAnsi="Arial"/>
          <w:color w:val="000000"/>
        </w:rPr>
        <w:t>Нельзя все же отнять от него, что он был очень опытный управляющий. Я от него многому научился. Правда, своей продолжительной службой он был несколько окрылен и часто своими административными действиями превышал свою власть, но я всегда, может быть, и во вред себе, по возможности его сдерживал: частью убеждениями в неверности его взглядов на дело, а частью и официальными на его имя заявлениями о неправильности принятых им решений.</w:t>
      </w:r>
    </w:p>
    <w:p>
      <w:pPr>
        <w:pStyle w:val="MainText"/>
        <w:rPr>
          <w:rFonts w:ascii="Arial" w:hAnsi="Arial" w:cs="Arial"/>
          <w:color w:val="000000"/>
        </w:rPr>
      </w:pPr>
      <w:r>
        <w:rPr>
          <w:rFonts w:cs="Arial" w:ascii="Arial" w:hAnsi="Arial"/>
          <w:color w:val="000000"/>
        </w:rPr>
        <w:t>О наших домашних по службе столкновениях, очевидно, доходило стороной и до центрального управления, так как в Рыбинске бывали весьма частые ревизии, но [они] всегда сходили благополучно, так как я на него никогда никаких жалоб не приносил.</w:t>
      </w:r>
    </w:p>
    <w:p>
      <w:pPr>
        <w:pStyle w:val="MainText"/>
        <w:rPr>
          <w:rFonts w:ascii="Arial" w:hAnsi="Arial" w:cs="Arial"/>
          <w:color w:val="000000"/>
        </w:rPr>
      </w:pPr>
      <w:r>
        <w:rPr>
          <w:rFonts w:cs="Arial" w:ascii="Arial" w:hAnsi="Arial"/>
          <w:color w:val="000000"/>
        </w:rPr>
        <w:t>Одним словом, наши с Погорельским служебные отношения сложились так, что я во все шестнадцать лет с ним службы был его нянькой.</w:t>
      </w:r>
    </w:p>
    <w:p>
      <w:pPr>
        <w:pStyle w:val="MainText"/>
        <w:rPr>
          <w:rFonts w:ascii="Arial" w:hAnsi="Arial" w:cs="Arial"/>
          <w:color w:val="000000"/>
        </w:rPr>
      </w:pPr>
      <w:r>
        <w:rPr>
          <w:rFonts w:cs="Arial" w:ascii="Arial" w:hAnsi="Arial"/>
          <w:color w:val="000000"/>
        </w:rPr>
        <w:t>Проверять, правда, приходилось много, и мое усердие в этом Погорельскому не очень нравилось, так как это относил он с моей стороны к нему недоверию; но я продолжал делать свое дело, не обращая на него никакого внимания. Погорельскому при мне повезло. Он стал получать награды, между тем как ранее их не получал.</w:t>
      </w:r>
    </w:p>
    <w:p>
      <w:pPr>
        <w:pStyle w:val="MainText"/>
        <w:rPr>
          <w:rFonts w:ascii="Arial" w:hAnsi="Arial" w:cs="Arial"/>
          <w:color w:val="000000"/>
        </w:rPr>
      </w:pPr>
      <w:r>
        <w:rPr>
          <w:rFonts w:cs="Arial" w:ascii="Arial" w:hAnsi="Arial"/>
          <w:color w:val="000000"/>
        </w:rPr>
        <w:t>Когда Николай Дмитриевич Погорельский вышел в отставку, а я был уже управляющим в Ярославле, то одному из моих ярославских сослуживцев пришлось ехать с ним по железной дороге в одном вагоне.</w:t>
      </w:r>
    </w:p>
    <w:p>
      <w:pPr>
        <w:pStyle w:val="MainText"/>
        <w:rPr>
          <w:rFonts w:ascii="Arial" w:hAnsi="Arial" w:cs="Arial"/>
          <w:color w:val="000000"/>
        </w:rPr>
      </w:pPr>
      <w:r>
        <w:rPr>
          <w:rFonts w:cs="Arial" w:ascii="Arial" w:hAnsi="Arial"/>
          <w:color w:val="000000"/>
        </w:rPr>
        <w:t>К моему удивлению, он этому моему сослуживцу сказал, что меня всегда очень высоко ценил и виноват предо мною тем, что лет на пять задержал меня по службе. Что обо мне его спрашивало центральное управление, желая дать мне повышение, но он дал не вполне благоприятный отзыв; что он отлично знал, что я гожусь куда угодно, хоть даже в столичные города, но ему было неприятно как человеку старому видеть, что я во многом был осведомленнее его, так как я будто бы бесцеремонно позволял себе его учить.</w:t>
      </w:r>
    </w:p>
    <w:p>
      <w:pPr>
        <w:pStyle w:val="MainText"/>
        <w:rPr>
          <w:rFonts w:ascii="Arial" w:hAnsi="Arial" w:cs="Arial"/>
          <w:color w:val="000000"/>
        </w:rPr>
      </w:pPr>
      <w:r>
        <w:rPr>
          <w:rFonts w:cs="Arial" w:ascii="Arial" w:hAnsi="Arial"/>
          <w:color w:val="000000"/>
        </w:rPr>
        <w:t>Совершенно уверен в том, что здесь что-нибудь не так, и, вероятно, какое-нибудь недоразумение.</w:t>
      </w:r>
    </w:p>
    <w:p>
      <w:pPr>
        <w:pStyle w:val="MainText"/>
        <w:rPr>
          <w:rFonts w:ascii="Arial" w:hAnsi="Arial" w:cs="Arial"/>
          <w:color w:val="000000"/>
        </w:rPr>
      </w:pPr>
      <w:r>
        <w:rPr>
          <w:rFonts w:cs="Arial" w:ascii="Arial" w:hAnsi="Arial"/>
          <w:color w:val="000000"/>
        </w:rPr>
        <w:t>Я всегда по отношению к Погорельскому держал себя с большим тактом. Всегда был к нему вежлив и внимателен.</w:t>
      </w:r>
    </w:p>
    <w:p>
      <w:pPr>
        <w:pStyle w:val="MainText"/>
        <w:rPr>
          <w:rFonts w:ascii="Arial" w:hAnsi="Arial" w:cs="Arial"/>
          <w:color w:val="000000"/>
        </w:rPr>
      </w:pPr>
      <w:r>
        <w:rPr>
          <w:rFonts w:cs="Arial" w:ascii="Arial" w:hAnsi="Arial"/>
          <w:color w:val="000000"/>
        </w:rPr>
        <w:t>Аккуратно через год Погорельский брал двухмесячные отпуска, а затем с такой же аккуратностью пользовался правом два месяца дополнительно похворать. Все это проделывалось им летом во время самой усиленной работы в Рыбинске.</w:t>
      </w:r>
    </w:p>
    <w:p>
      <w:pPr>
        <w:pStyle w:val="MainText"/>
        <w:rPr>
          <w:rFonts w:ascii="Arial" w:hAnsi="Arial" w:cs="Arial"/>
          <w:color w:val="000000"/>
        </w:rPr>
      </w:pPr>
      <w:r>
        <w:rPr>
          <w:rFonts w:cs="Arial" w:ascii="Arial" w:hAnsi="Arial"/>
          <w:color w:val="000000"/>
        </w:rPr>
        <w:t>После хищения лет за пять до моего приезда в Рыбинск 25 тысяч рублей из разменного капитала бывшим контролером Ермолаевым Погорельский купил себе в Романовском уезде Ярославской губернии имение. Устраивая его, очень много проводил там времени. Мне за его отсутствием приходилось исправлять обязанности управляющего. Само собой разумеется, это все более и более втягивало меня в служебное дело.</w:t>
      </w:r>
    </w:p>
    <w:p>
      <w:pPr>
        <w:pStyle w:val="MainText"/>
        <w:rPr>
          <w:rFonts w:ascii="Arial" w:hAnsi="Arial" w:cs="Arial"/>
          <w:color w:val="000000"/>
        </w:rPr>
      </w:pPr>
      <w:r>
        <w:rPr>
          <w:rFonts w:cs="Arial" w:ascii="Arial" w:hAnsi="Arial"/>
          <w:color w:val="000000"/>
        </w:rPr>
        <w:t>Прежде чем вступить в должность, я принял наперечет кладовую, то есть все капиталы и ценности и, составив об этом акт, послал его в центральное управление. Затем засел за свой столик и принялся за работу. Вскоре все сослуживцы мои оценили во мне сведущего работника, и дело, что называется, пошло.</w:t>
      </w:r>
    </w:p>
    <w:p>
      <w:pPr>
        <w:pStyle w:val="MainText"/>
        <w:rPr>
          <w:rFonts w:ascii="Arial" w:hAnsi="Arial" w:cs="Arial"/>
          <w:color w:val="000000"/>
        </w:rPr>
      </w:pPr>
      <w:r>
        <w:rPr>
          <w:rFonts w:cs="Arial" w:ascii="Arial" w:hAnsi="Arial"/>
          <w:color w:val="000000"/>
        </w:rPr>
        <w:t>Во время моего приезда вакансия бухгалтера хотя и была замещена, но назначенный на эту должность секретарь Козловского отделения Густав Францевич Высоцкий еще не приехал. По приезде оказалось, что он мог только вести свой бухгалтерский мемориал. Дело же знал плохо. Каждый раз во время заключения годичных счетов я садился за его конторку и сходил с нее лишь после посылки балансовой с выводом прибыли или убытка телеграммы. &lt;…&gt;</w:t>
      </w:r>
    </w:p>
    <w:p>
      <w:pPr>
        <w:pStyle w:val="MainText"/>
        <w:rPr>
          <w:rFonts w:ascii="Arial" w:hAnsi="Arial" w:cs="Arial"/>
          <w:color w:val="000000"/>
        </w:rPr>
      </w:pPr>
      <w:r>
        <w:rPr>
          <w:rFonts w:cs="Arial" w:ascii="Arial" w:hAnsi="Arial"/>
          <w:color w:val="000000"/>
        </w:rPr>
        <w:t>С публикой отношения у меня установились самые лучшие. Квартира казенная была в нижнем этаже здания, в котором помещалось наше учреждение. Квартира порядочная, но первое время, пока не была построена кладовая наверху, в коридоре, или, вернее сказать, в прихожей моей квартиры, стоял часовой у двери в казенную кладовую.</w:t>
      </w:r>
    </w:p>
    <w:p>
      <w:pPr>
        <w:pStyle w:val="MainText"/>
        <w:rPr>
          <w:rFonts w:ascii="Arial" w:hAnsi="Arial" w:cs="Arial"/>
          <w:color w:val="000000"/>
        </w:rPr>
      </w:pPr>
      <w:r>
        <w:rPr>
          <w:rFonts w:cs="Arial" w:ascii="Arial" w:hAnsi="Arial"/>
          <w:color w:val="000000"/>
        </w:rPr>
        <w:t>Внесло это, разумеется, большие для нашей жизни неудобства, но что же делать — приходилось с этим мириться.</w:t>
      </w:r>
    </w:p>
    <w:p>
      <w:pPr>
        <w:pStyle w:val="MainText"/>
        <w:rPr>
          <w:rFonts w:ascii="Arial" w:hAnsi="Arial" w:cs="Arial"/>
          <w:color w:val="000000"/>
        </w:rPr>
      </w:pPr>
      <w:r>
        <w:rPr>
          <w:rFonts w:cs="Arial" w:ascii="Arial" w:hAnsi="Arial"/>
          <w:color w:val="000000"/>
        </w:rPr>
        <w:t>Бывали случаи, когда при возвращении ночью откуда-нибудь домой меня часовой до вызова разводящего и до выявления моей личности не впускал в свою собственную же квартиру. Запах в прихожей всегда был отвратительный.</w:t>
      </w:r>
    </w:p>
    <w:p>
      <w:pPr>
        <w:pStyle w:val="MainText"/>
        <w:rPr>
          <w:rFonts w:ascii="Arial" w:hAnsi="Arial" w:cs="Arial"/>
          <w:color w:val="000000"/>
        </w:rPr>
      </w:pPr>
      <w:r>
        <w:rPr>
          <w:rFonts w:cs="Arial" w:ascii="Arial" w:hAnsi="Arial"/>
          <w:color w:val="000000"/>
        </w:rPr>
        <w:t>Во время какого-то тревожного по отношению возможных на кладовые нападений положения в моей прихожей было помещено чуть ли не полроты солдат. Но вскоре все образовалось. Кладовая для ценностей была построена наверху, а нижняя [часть помещения] предоставлена в мое распоряжение. Караул из прихожей был выведен. А затем, спустя три или четыре года, учреждение наше из дома Сыромятникова на Волжской набережной было переведено в дом Мыркина против городского театра. Помещения как для учреждения, так и для квартир служащих — управляющего, контролера, бухгалтера, кассира и заведующего зданием — были хорошие.</w:t>
      </w:r>
    </w:p>
    <w:p>
      <w:pPr>
        <w:pStyle w:val="MGlavaCenter"/>
        <w:keepLines/>
        <w:spacing w:before="120" w:after="60"/>
        <w:rPr>
          <w:rFonts w:ascii="Arial" w:hAnsi="Arial" w:cs="Arial"/>
          <w:b w:val="false"/>
          <w:b w:val="false"/>
          <w:color w:val="000000"/>
        </w:rPr>
      </w:pPr>
      <w:r>
        <w:rPr>
          <w:rFonts w:cs="Arial" w:ascii="Arial" w:hAnsi="Arial"/>
          <w:b w:val="false"/>
          <w:color w:val="000000"/>
        </w:rPr>
        <w:t>* * *</w:t>
      </w:r>
    </w:p>
    <w:p>
      <w:pPr>
        <w:pStyle w:val="MainText"/>
        <w:rPr>
          <w:rFonts w:ascii="Arial" w:hAnsi="Arial" w:cs="Arial"/>
          <w:color w:val="000000"/>
        </w:rPr>
      </w:pPr>
      <w:r>
        <w:rPr>
          <w:rFonts w:cs="Arial" w:ascii="Arial" w:hAnsi="Arial"/>
          <w:color w:val="000000"/>
        </w:rPr>
        <w:t>До марта месяца 1881 года жил я в Рыбинске один, занимаясь службой и устраивая свою квартиру. Мебель перевез из Пскова и частью добавил вновь приобретенной в Петербурге. Немного, что было нужно для хозяйства, купил в Рыбинске.</w:t>
      </w:r>
    </w:p>
    <w:p>
      <w:pPr>
        <w:pStyle w:val="MainText"/>
        <w:rPr>
          <w:rFonts w:ascii="Arial" w:hAnsi="Arial" w:cs="Arial"/>
          <w:color w:val="000000"/>
        </w:rPr>
      </w:pPr>
      <w:r>
        <w:rPr>
          <w:rFonts w:cs="Arial" w:ascii="Arial" w:hAnsi="Arial"/>
          <w:color w:val="000000"/>
        </w:rPr>
        <w:t>За семьей во Псков пришлось съездить самому. Приехали в Рыбинск 1 марта 1881 года, в день убийства императора Александра II. &lt;…&gt;</w:t>
      </w:r>
    </w:p>
    <w:p>
      <w:pPr>
        <w:pStyle w:val="MainText"/>
        <w:rPr>
          <w:rFonts w:ascii="Arial" w:hAnsi="Arial" w:cs="Arial"/>
          <w:color w:val="000000"/>
        </w:rPr>
      </w:pPr>
      <w:r>
        <w:rPr>
          <w:rFonts w:cs="Arial" w:ascii="Arial" w:hAnsi="Arial"/>
          <w:color w:val="000000"/>
        </w:rPr>
        <w:t>Сделав с женой визиты, мы вошли в рыбинскую общественную жизнь. &lt;…&gt; Каждое воскресенье по вечерам бывали в клубе. Затем среди наших знакомых образовался кружок для вечеров у себя по средам. Каждая среда падала на какую-либо семью по очереди, то есть одна среда, например, у Величко, другая среда на следующей неделе — у Горбуновых, затем опять на следующую среду у нас и так далее. В такой союз, сколько мне помнится, вступило восемь или девять семейных домов. Условия притом были по самой скромной программе. Все собирались рано, часам к восьми, к чаю. Затем садились за карты, а после карт — самый простенький, легонький ужин — и по домам. &lt;…&gt;</w:t>
      </w:r>
    </w:p>
    <w:p>
      <w:pPr>
        <w:pStyle w:val="MainText"/>
        <w:rPr>
          <w:rFonts w:ascii="Arial" w:hAnsi="Arial" w:cs="Arial"/>
          <w:color w:val="000000"/>
        </w:rPr>
      </w:pPr>
      <w:r>
        <w:rPr>
          <w:rFonts w:cs="Arial" w:ascii="Arial" w:hAnsi="Arial"/>
          <w:color w:val="000000"/>
        </w:rPr>
        <w:t>Спустя года два-три после моего приезда в Рыбинск я был избран в старшины рыбинского Коммерческого собрания, а затем и в старшины-казначеи. Обязанности старшин нес более десяти лет.</w:t>
      </w:r>
    </w:p>
    <w:p>
      <w:pPr>
        <w:pStyle w:val="MainText"/>
        <w:rPr>
          <w:rFonts w:ascii="Arial" w:hAnsi="Arial" w:cs="Arial"/>
          <w:color w:val="000000"/>
        </w:rPr>
      </w:pPr>
      <w:r>
        <w:rPr>
          <w:rFonts w:cs="Arial" w:ascii="Arial" w:hAnsi="Arial"/>
          <w:color w:val="000000"/>
        </w:rPr>
        <w:t>В карты я играть не любил, а если и играл, то в винтик по маленькой, чтобы составить партию при отсутствии других партнеров.</w:t>
      </w:r>
    </w:p>
    <w:p>
      <w:pPr>
        <w:pStyle w:val="MainText"/>
        <w:rPr>
          <w:rFonts w:ascii="Arial" w:hAnsi="Arial" w:cs="Arial"/>
          <w:color w:val="000000"/>
        </w:rPr>
      </w:pPr>
      <w:r>
        <w:rPr>
          <w:rFonts w:cs="Arial" w:ascii="Arial" w:hAnsi="Arial"/>
          <w:color w:val="000000"/>
        </w:rPr>
        <w:t>На бильярде играл много и с большим удовольствием. &lt;…&gt;</w:t>
      </w:r>
    </w:p>
    <w:p>
      <w:pPr>
        <w:pStyle w:val="MainText"/>
        <w:rPr>
          <w:rFonts w:ascii="Arial" w:hAnsi="Arial" w:cs="Arial"/>
          <w:color w:val="000000"/>
        </w:rPr>
      </w:pPr>
      <w:r>
        <w:rPr>
          <w:rFonts w:cs="Arial" w:ascii="Arial" w:hAnsi="Arial"/>
          <w:color w:val="000000"/>
        </w:rPr>
        <w:t>Очень хорошая в Рыбинске была библиотека. Выписывалось много новых книг и почти все лучшие журналы и газеты. &lt;…&gt;</w:t>
      </w:r>
    </w:p>
    <w:p>
      <w:pPr>
        <w:pStyle w:val="MainText"/>
        <w:rPr>
          <w:rFonts w:ascii="Arial" w:hAnsi="Arial" w:cs="Arial"/>
          <w:color w:val="000000"/>
        </w:rPr>
      </w:pPr>
      <w:r>
        <w:rPr>
          <w:rFonts w:cs="Arial" w:ascii="Arial" w:hAnsi="Arial"/>
          <w:color w:val="000000"/>
        </w:rPr>
        <w:t>Нигде я так много не охотился, как в окрестностях Рыбинска, и нигде не было так много дичи, как там.</w:t>
      </w:r>
    </w:p>
    <w:p>
      <w:pPr>
        <w:pStyle w:val="MainText"/>
        <w:rPr>
          <w:rFonts w:ascii="Arial" w:hAnsi="Arial" w:cs="Arial"/>
          <w:color w:val="000000"/>
        </w:rPr>
      </w:pPr>
      <w:r>
        <w:rPr>
          <w:rFonts w:cs="Arial" w:ascii="Arial" w:hAnsi="Arial"/>
          <w:color w:val="000000"/>
        </w:rPr>
        <w:t>&lt;…&gt;</w:t>
      </w:r>
    </w:p>
    <w:p>
      <w:pPr>
        <w:pStyle w:val="MGlavaCenter"/>
        <w:keepLines/>
        <w:spacing w:before="120" w:after="60"/>
        <w:rPr>
          <w:rFonts w:ascii="Arial" w:hAnsi="Arial" w:cs="Arial"/>
          <w:b w:val="false"/>
          <w:b w:val="false"/>
          <w:color w:val="000000"/>
        </w:rPr>
      </w:pPr>
      <w:r>
        <w:rPr>
          <w:rFonts w:cs="Arial" w:ascii="Arial" w:hAnsi="Arial"/>
          <w:b w:val="false"/>
          <w:color w:val="000000"/>
        </w:rPr>
        <w:t>* * *</w:t>
      </w:r>
    </w:p>
    <w:p>
      <w:pPr>
        <w:pStyle w:val="MainText"/>
        <w:rPr>
          <w:rFonts w:ascii="Arial" w:hAnsi="Arial" w:cs="Arial"/>
          <w:color w:val="000000"/>
        </w:rPr>
      </w:pPr>
      <w:r>
        <w:rPr>
          <w:rFonts w:cs="Arial" w:ascii="Arial" w:hAnsi="Arial"/>
          <w:color w:val="000000"/>
        </w:rPr>
        <w:t>Летом Рыбинск нехорош. Зелени в городе мало, очень небольшой бульвар по берегу реки Черемхи и небольшой садик около театра.</w:t>
      </w:r>
    </w:p>
    <w:p>
      <w:pPr>
        <w:pStyle w:val="MainText"/>
        <w:rPr>
          <w:rFonts w:ascii="Arial" w:hAnsi="Arial" w:cs="Arial"/>
          <w:color w:val="000000"/>
        </w:rPr>
      </w:pPr>
      <w:r>
        <w:rPr>
          <w:rFonts w:cs="Arial" w:ascii="Arial" w:hAnsi="Arial"/>
          <w:color w:val="000000"/>
        </w:rPr>
        <w:t>Улицы узенькие и пыльные. Город переполнен “зимогорами”, в особенности же набережная около пароходных пристаней.</w:t>
      </w:r>
    </w:p>
    <w:p>
      <w:pPr>
        <w:pStyle w:val="MainText"/>
        <w:rPr>
          <w:rFonts w:ascii="Arial" w:hAnsi="Arial" w:cs="Arial"/>
          <w:color w:val="000000"/>
        </w:rPr>
      </w:pPr>
      <w:r>
        <w:rPr>
          <w:rFonts w:cs="Arial" w:ascii="Arial" w:hAnsi="Arial"/>
          <w:color w:val="000000"/>
        </w:rPr>
        <w:t>“</w:t>
      </w:r>
      <w:r>
        <w:rPr>
          <w:rFonts w:cs="Arial" w:ascii="Arial" w:hAnsi="Arial"/>
          <w:color w:val="000000"/>
        </w:rPr>
        <w:t>Зимогорами” в Рыбинске называются рабочие-крючники, зарабатывающие летом на разгрузке барж с хлебом огромные деньги, но тут же их и пропивающие в местных темной руки явных и тайных притонах. Зиму эти рабочие остаются без дела и в полном смысле этого слова горюют. “Зима — горе для нас”, — они говорят. Местные же рыбинские жители окрестили их одним общим наименованием “зимогоров”.</w:t>
      </w:r>
    </w:p>
    <w:p>
      <w:pPr>
        <w:pStyle w:val="MainText"/>
        <w:rPr>
          <w:rFonts w:ascii="Arial" w:hAnsi="Arial" w:cs="Arial"/>
          <w:color w:val="000000"/>
        </w:rPr>
      </w:pPr>
      <w:r>
        <w:rPr>
          <w:rFonts w:cs="Arial" w:ascii="Arial" w:hAnsi="Arial"/>
          <w:color w:val="000000"/>
        </w:rPr>
        <w:t>Очень разношерстная компания их составляется. Много из них действительно настоящих крючников по профессии, но много к ним людей по тем или иным причинам пристроившихся.</w:t>
      </w:r>
    </w:p>
    <w:p>
      <w:pPr>
        <w:pStyle w:val="MainText"/>
        <w:rPr>
          <w:rFonts w:ascii="Arial" w:hAnsi="Arial" w:cs="Arial"/>
          <w:color w:val="000000"/>
        </w:rPr>
      </w:pPr>
      <w:r>
        <w:rPr>
          <w:rFonts w:cs="Arial" w:ascii="Arial" w:hAnsi="Arial"/>
          <w:color w:val="000000"/>
        </w:rPr>
        <w:t>Можно среди крючников встретить пропившегося родовитого помещика, расстриженного попа и прожившегося гвардейского офицера. Я лично видел носившего на спине кули с овсом крючника, отпускавшего между делом шуточки на отличном французском языке, и когда мой знакомый Иван Александрович Башилов обратился к нему с вопросом, где он этот язык выучил, то он ему ответил, что знает не только французский, но и немецкий, и английский, и тут же пьяным хриплым голосом сказал:</w:t>
      </w:r>
    </w:p>
    <w:p>
      <w:pPr>
        <w:pStyle w:val="MainText"/>
        <w:rPr>
          <w:rFonts w:ascii="Arial" w:hAnsi="Arial" w:cs="Arial"/>
          <w:color w:val="000000"/>
        </w:rPr>
      </w:pPr>
      <w:r>
        <w:rPr>
          <w:rFonts w:cs="Arial" w:ascii="Arial" w:hAnsi="Arial"/>
          <w:color w:val="000000"/>
        </w:rPr>
        <w:t>— </w:t>
      </w:r>
      <w:r>
        <w:rPr>
          <w:rFonts w:cs="Arial" w:ascii="Arial" w:hAnsi="Arial"/>
          <w:color w:val="000000"/>
        </w:rPr>
        <w:t>А позвольте мне по этой причине на чай с вашей милости!</w:t>
      </w:r>
    </w:p>
    <w:p>
      <w:pPr>
        <w:pStyle w:val="MainText"/>
        <w:rPr>
          <w:rFonts w:ascii="Arial" w:hAnsi="Arial" w:cs="Arial"/>
          <w:color w:val="000000"/>
        </w:rPr>
      </w:pPr>
      <w:r>
        <w:rPr>
          <w:rFonts w:cs="Arial" w:ascii="Arial" w:hAnsi="Arial"/>
          <w:color w:val="000000"/>
        </w:rPr>
        <w:t>Полученный от Башилова двугривенный быстро опустил в карман своих широких с заплатами шаровар.</w:t>
      </w:r>
    </w:p>
    <w:p>
      <w:pPr>
        <w:pStyle w:val="MainText"/>
        <w:rPr>
          <w:rFonts w:ascii="Arial" w:hAnsi="Arial" w:cs="Arial"/>
          <w:color w:val="000000"/>
        </w:rPr>
      </w:pPr>
      <w:r>
        <w:rPr>
          <w:rFonts w:cs="Arial" w:ascii="Arial" w:hAnsi="Arial"/>
          <w:color w:val="000000"/>
        </w:rPr>
        <w:t>Все постоянные рыбинские обыватели летом разъезжаются по дачам: кто по своим, а кто и по арендуемым. Детям летом в Рыбинске решительно некуда деваться. Волга вся забита судами разных систем. Пароходы буксирные и пассажирские бегают ежеминутно. Без дачи в Рыбинске жить нельзя. Я дачи нанимал с двойной целью: во первых, для детей, а во вторых — для того, чтобы отдохнуть лично после продолжительной северной зимы и хорошенько у себя же дома поохотиться и запастись на следующую зиму здоровьем.</w:t>
      </w:r>
    </w:p>
    <w:p>
      <w:pPr>
        <w:pStyle w:val="MainText"/>
        <w:rPr>
          <w:rFonts w:ascii="Arial" w:hAnsi="Arial" w:cs="Arial"/>
          <w:color w:val="000000"/>
        </w:rPr>
      </w:pPr>
      <w:r>
        <w:rPr>
          <w:rFonts w:cs="Arial" w:ascii="Arial" w:hAnsi="Arial"/>
          <w:color w:val="000000"/>
        </w:rPr>
        <w:t>&lt;…&gt;</w:t>
      </w:r>
    </w:p>
    <w:p>
      <w:pPr>
        <w:pStyle w:val="MGlavaCenter"/>
        <w:keepLines/>
        <w:spacing w:before="120" w:after="60"/>
        <w:rPr>
          <w:rFonts w:ascii="Arial" w:hAnsi="Arial" w:cs="Arial"/>
          <w:b w:val="false"/>
          <w:b w:val="false"/>
          <w:color w:val="000000"/>
        </w:rPr>
      </w:pPr>
      <w:r>
        <w:rPr>
          <w:rFonts w:cs="Arial" w:ascii="Arial" w:hAnsi="Arial"/>
          <w:b w:val="false"/>
          <w:color w:val="000000"/>
        </w:rPr>
        <w:t>* * *</w:t>
      </w:r>
    </w:p>
    <w:p>
      <w:pPr>
        <w:pStyle w:val="MainText"/>
        <w:rPr>
          <w:rFonts w:ascii="Arial" w:hAnsi="Arial" w:cs="Arial"/>
          <w:color w:val="000000"/>
        </w:rPr>
      </w:pPr>
      <w:r>
        <w:rPr>
          <w:rFonts w:cs="Arial" w:ascii="Arial" w:hAnsi="Arial"/>
          <w:color w:val="000000"/>
        </w:rPr>
        <w:t>Служба моя шла своим чередом. Работать я не ленился, но дальнейшие движения затянулись. Может быть, это и к лучшему, так как, получив ответственное место контролера учреждения, я был еще очень молод. Мне было всего двадцать восемь лет. Думаю, что по своим годам в то время я был самым молодым из всех служащих, занимавших эту должность по всем провинциальным учреждениям.</w:t>
      </w:r>
    </w:p>
    <w:p>
      <w:pPr>
        <w:pStyle w:val="MainText"/>
        <w:rPr>
          <w:rFonts w:ascii="Arial" w:hAnsi="Arial" w:cs="Arial"/>
          <w:color w:val="000000"/>
        </w:rPr>
      </w:pPr>
      <w:r>
        <w:rPr>
          <w:rFonts w:cs="Arial" w:ascii="Arial" w:hAnsi="Arial"/>
          <w:color w:val="000000"/>
        </w:rPr>
        <w:t>Искательностью по службе я не отличался, был очень скромен и самолюбив. В Петербург к начальству не ездил, а если и бывал там иногда, то в наше центральное учреждение заходил лишь для разъяснения каких-либо операционных дел в Инспекцию. В Канцелярию же, которая ведала личным составом, никогда не заглядывал. Меня, конечно, никто в центральном управлении из лиц, могущих иметь то или иное влияние на прохождение службы, не знал.</w:t>
      </w:r>
    </w:p>
    <w:p>
      <w:pPr>
        <w:pStyle w:val="MainText"/>
        <w:rPr>
          <w:rFonts w:ascii="Arial" w:hAnsi="Arial" w:cs="Arial"/>
          <w:color w:val="000000"/>
        </w:rPr>
      </w:pPr>
      <w:r>
        <w:rPr>
          <w:rFonts w:cs="Arial" w:ascii="Arial" w:hAnsi="Arial"/>
          <w:color w:val="000000"/>
        </w:rPr>
        <w:t>Таким образом, оберегая управляющего Погорельского, а иногда и ссорясь с ним, работая как вол и в свободное время занимаясь охотой, я просидел на одном месте ровно пятнадцать лет.</w:t>
      </w:r>
    </w:p>
    <w:p>
      <w:pPr>
        <w:pStyle w:val="MainText"/>
        <w:rPr>
          <w:rFonts w:ascii="Arial" w:hAnsi="Arial" w:cs="Arial"/>
          <w:color w:val="000000"/>
        </w:rPr>
      </w:pPr>
      <w:r>
        <w:rPr>
          <w:rFonts w:cs="Arial" w:ascii="Arial" w:hAnsi="Arial"/>
          <w:color w:val="000000"/>
        </w:rPr>
        <w:t>Думаю, что на этом самом месте в ожидании, что “жареный рябчик сам влетит мне в рот” я просидел бы и еще столько же, если бы не следующий печальный случай.</w:t>
      </w:r>
    </w:p>
    <w:p>
      <w:pPr>
        <w:pStyle w:val="MainText"/>
        <w:rPr>
          <w:rFonts w:ascii="Arial" w:hAnsi="Arial" w:cs="Arial"/>
          <w:color w:val="000000"/>
        </w:rPr>
      </w:pPr>
      <w:r>
        <w:rPr>
          <w:rFonts w:cs="Arial" w:ascii="Arial" w:hAnsi="Arial"/>
          <w:color w:val="000000"/>
        </w:rPr>
        <w:t>Как-то во время заседания учетно-ссудного комитета были представлены на несколько десятков тысяч рублей одним из разорившихся купцов векселя, подписанные ничего не имевшей его родственницей. Я для того, чтобы не поднимать историю в комитете, один из членов которого в этом деле был заинтересован, сделал на учетном реестре официальную надпись, что векселя эти дружеские и что как предъявитель, так и векселедательница никакой ценности не представляют, и что при учете этих векселей учреждению грозят потери. Весь состав членов комитета со мной вполне согласился, и никто из членов этот реестр не подписал. В учете векселям было отказано.</w:t>
      </w:r>
    </w:p>
    <w:p>
      <w:pPr>
        <w:pStyle w:val="MainText"/>
        <w:rPr>
          <w:rFonts w:ascii="Arial" w:hAnsi="Arial" w:cs="Arial"/>
          <w:color w:val="000000"/>
        </w:rPr>
      </w:pPr>
      <w:r>
        <w:rPr>
          <w:rFonts w:cs="Arial" w:ascii="Arial" w:hAnsi="Arial"/>
          <w:color w:val="000000"/>
        </w:rPr>
        <w:t>Какая этому была причина — не знаю, может быть, оскорбленное самолюбие, но управляющий Погорельский вспылил и наговорил мне грубых дерзостей. Я, к моему счастью, зная, что справедливость на моей стороне, сдержался; но тут же совершенно корректно при всех заявил, что чаша моего терпения переполнилась и завтра же еду в Петербург — не жаловаться на него, нет, но просить перевода, куда будет угодно моему начальству, так как дальше служить в Рыбинске не могу. Так на другой день и сделал.</w:t>
      </w:r>
    </w:p>
    <w:p>
      <w:pPr>
        <w:pStyle w:val="MainText"/>
        <w:rPr/>
      </w:pPr>
      <w:r>
        <w:rPr>
          <w:rFonts w:cs="Arial" w:ascii="Arial" w:hAnsi="Arial"/>
          <w:color w:val="000000"/>
        </w:rPr>
        <w:t>Явившись к товарищу управляющего Сергею Ивановичу Тимашеву</w:t>
      </w:r>
      <w:r>
        <w:rPr>
          <w:rFonts w:cs="Arial" w:ascii="Arial" w:hAnsi="Arial"/>
          <w:color w:val="000000"/>
          <w:vertAlign w:val="superscript"/>
        </w:rPr>
        <w:t>2</w:t>
      </w:r>
      <w:r>
        <w:rPr>
          <w:rFonts w:cs="Arial" w:ascii="Arial" w:hAnsi="Arial"/>
          <w:color w:val="000000"/>
        </w:rPr>
        <w:t>, рассказал ему все случившееся и сослался на знающих меня бывших в Рыбинске во время моей там службы ревизоров — директора Александра Александровича Баранского и инспекторов князя Николая Петровича Долгорукова и Иосифа Петровича Грунского.</w:t>
      </w:r>
    </w:p>
    <w:p>
      <w:pPr>
        <w:pStyle w:val="MainText"/>
        <w:rPr>
          <w:rFonts w:ascii="Arial" w:hAnsi="Arial" w:cs="Arial"/>
          <w:color w:val="000000"/>
        </w:rPr>
      </w:pPr>
      <w:r>
        <w:rPr>
          <w:rFonts w:cs="Arial" w:ascii="Arial" w:hAnsi="Arial"/>
          <w:color w:val="000000"/>
        </w:rPr>
        <w:t>Выслушав меня, Сергей Иванович спросил:</w:t>
      </w:r>
    </w:p>
    <w:p>
      <w:pPr>
        <w:pStyle w:val="MainText"/>
        <w:rPr>
          <w:rFonts w:ascii="Arial" w:hAnsi="Arial" w:cs="Arial"/>
          <w:color w:val="000000"/>
        </w:rPr>
      </w:pPr>
      <w:r>
        <w:rPr>
          <w:rFonts w:cs="Arial" w:ascii="Arial" w:hAnsi="Arial"/>
          <w:color w:val="000000"/>
        </w:rPr>
        <w:t>— </w:t>
      </w:r>
      <w:r>
        <w:rPr>
          <w:rFonts w:cs="Arial" w:ascii="Arial" w:hAnsi="Arial"/>
          <w:color w:val="000000"/>
        </w:rPr>
        <w:t>Вы лишь перевода просите, а не повышения?</w:t>
      </w:r>
    </w:p>
    <w:p>
      <w:pPr>
        <w:pStyle w:val="MainText"/>
        <w:rPr>
          <w:rFonts w:ascii="Arial" w:hAnsi="Arial" w:cs="Arial"/>
          <w:color w:val="000000"/>
        </w:rPr>
      </w:pPr>
      <w:r>
        <w:rPr>
          <w:rFonts w:cs="Arial" w:ascii="Arial" w:hAnsi="Arial"/>
          <w:color w:val="000000"/>
        </w:rPr>
        <w:t>— </w:t>
      </w:r>
      <w:r>
        <w:rPr>
          <w:rFonts w:cs="Arial" w:ascii="Arial" w:hAnsi="Arial"/>
          <w:color w:val="000000"/>
        </w:rPr>
        <w:t>Да, — отвечаю, — лишь перевода.</w:t>
      </w:r>
    </w:p>
    <w:p>
      <w:pPr>
        <w:pStyle w:val="MainText"/>
        <w:rPr/>
      </w:pPr>
      <w:r>
        <w:rPr>
          <w:rFonts w:cs="Arial" w:ascii="Arial" w:hAnsi="Arial"/>
          <w:color w:val="000000"/>
        </w:rPr>
        <w:t>— </w:t>
      </w:r>
      <w:r>
        <w:rPr>
          <w:rFonts w:cs="Arial" w:ascii="Arial" w:hAnsi="Arial"/>
          <w:color w:val="000000"/>
        </w:rPr>
        <w:t>Ну, — говорит, — хорошо. Представьтесь управляющему Эдуарду Дмитриевичу Плеске</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Я так и сделал, а затем уехал в Рыбинск и вступил в должность.</w:t>
      </w:r>
    </w:p>
    <w:p>
      <w:pPr>
        <w:pStyle w:val="MainText"/>
        <w:rPr>
          <w:rFonts w:ascii="Arial" w:hAnsi="Arial" w:cs="Arial"/>
          <w:color w:val="000000"/>
        </w:rPr>
      </w:pPr>
      <w:r>
        <w:rPr>
          <w:rFonts w:cs="Arial" w:ascii="Arial" w:hAnsi="Arial"/>
          <w:color w:val="000000"/>
        </w:rPr>
        <w:t>Через несколько времени приехал в Рыбинск инспектор контор Григорий Викторович Зелинский, а месяцев через пять я получил назначение на должность управляющего Вологодским отделением.</w:t>
      </w:r>
    </w:p>
    <w:p>
      <w:pPr>
        <w:pStyle w:val="MainText"/>
        <w:rPr>
          <w:rFonts w:ascii="Arial" w:hAnsi="Arial" w:cs="Arial"/>
          <w:color w:val="000000"/>
        </w:rPr>
      </w:pPr>
      <w:r>
        <w:rPr>
          <w:rFonts w:cs="Arial" w:ascii="Arial" w:hAnsi="Arial"/>
          <w:color w:val="000000"/>
        </w:rPr>
        <w:t>С сослуживцами своими расстался я очень трогательно. На обеде поднесли они мне чудный альбом со своими фотографическими карточками. Затем был сделан большой общественный обед в зале Рыбинского коммерческого собрания, на котором за деятельность в должности контролера учреждения мне был поднесен адрес от “рыбинского и иногороднего” торгующего в Рыбинске купечества. И тут же на обеде за подписями городского головы и председателя биржевого комитета послана телеграмма вологодскому городскому голове Николаю Александровичу Волкову, в которой рыбинское городское общество, прощаясь со мной, поздравляло вологжан с моим назначением в Вологду. Благодаря этой телеграмме меня приняли в Вологде как своего старого знакомого.</w:t>
      </w:r>
    </w:p>
    <w:p>
      <w:pPr>
        <w:pStyle w:val="MainText"/>
        <w:rPr/>
      </w:pPr>
      <w:r>
        <w:rPr>
          <w:rFonts w:cs="Arial" w:ascii="Arial" w:hAnsi="Arial"/>
          <w:color w:val="000000"/>
        </w:rPr>
        <w:t>На мое перемещение в Вологду на должность управляющего имело также значение доброе слово обо мне Эдуарду Дмитриевичу Плеске со стороны знавшего меня по Рыбинску Василия Николаевича Коковцова, а также письмо Эдуарду Дмитриевичу статс-дамы Нарышкиной</w:t>
      </w:r>
      <w:r>
        <w:rPr>
          <w:rFonts w:cs="Arial" w:ascii="Arial" w:hAnsi="Arial"/>
          <w:color w:val="000000"/>
          <w:vertAlign w:val="superscript"/>
        </w:rPr>
        <w:t>4</w:t>
      </w:r>
      <w:r>
        <w:rPr>
          <w:rFonts w:cs="Arial" w:ascii="Arial" w:hAnsi="Arial"/>
          <w:color w:val="000000"/>
        </w:rPr>
        <w:t xml:space="preserve"> по просьбе княгини Елизаветы Михайловны Куракиной, с которой часто приходилось встречаться в Рыбинске во время ее приездов из мологского имения Куракиных — Андреевского.</w:t>
      </w:r>
    </w:p>
    <w:p>
      <w:pPr>
        <w:pStyle w:val="MainText"/>
        <w:rPr>
          <w:rFonts w:ascii="Arial" w:hAnsi="Arial" w:cs="Arial"/>
          <w:color w:val="000000"/>
        </w:rPr>
      </w:pPr>
      <w:r>
        <w:rPr>
          <w:rFonts w:cs="Arial" w:ascii="Arial" w:hAnsi="Arial"/>
          <w:color w:val="000000"/>
        </w:rPr>
        <w:t>Андреевское, старинное родовое имение князей Куракиных, содержалось всегда в большом порядке. Жили в нем по старине помещичьей жизнью, но лишь летом. Зиму Куракины проводили в Петербурге.</w:t>
      </w:r>
    </w:p>
    <w:p>
      <w:pPr>
        <w:pStyle w:val="MainText"/>
        <w:rPr>
          <w:rFonts w:ascii="Arial" w:hAnsi="Arial" w:cs="Arial"/>
          <w:color w:val="000000"/>
        </w:rPr>
      </w:pPr>
      <w:r>
        <w:rPr>
          <w:rFonts w:cs="Arial" w:ascii="Arial" w:hAnsi="Arial"/>
          <w:color w:val="000000"/>
        </w:rPr>
        <w:t>Рядом с Куракиными были еще два имения, в которых приходилось бывать: имение Азанчеевых-Азанчевских и небольшое, несколько запущенное имение Соковниных Нескучное.</w:t>
      </w:r>
    </w:p>
    <w:p>
      <w:pPr>
        <w:pStyle w:val="MainText"/>
        <w:rPr>
          <w:rFonts w:ascii="Arial" w:hAnsi="Arial" w:cs="Arial"/>
          <w:color w:val="000000"/>
        </w:rPr>
      </w:pPr>
      <w:r>
        <w:rPr>
          <w:rFonts w:cs="Arial" w:ascii="Arial" w:hAnsi="Arial"/>
          <w:color w:val="000000"/>
        </w:rPr>
        <w:t>Целы ли теперь и находятся ли в руках своих владельцев эти “дворянские гнезда”? А как в них в свое время жилось хорошо!.. Культурные хозяйства этих имений приносили несомненную пользу в деле просвещения окрестного населения и давали ему заработки.</w:t>
      </w:r>
    </w:p>
    <w:p>
      <w:pPr>
        <w:pStyle w:val="MainText"/>
        <w:rPr>
          <w:rFonts w:ascii="Arial" w:hAnsi="Arial" w:cs="Arial"/>
          <w:color w:val="000000"/>
        </w:rPr>
      </w:pPr>
      <w:r>
        <w:rPr>
          <w:rFonts w:cs="Arial" w:ascii="Arial" w:hAnsi="Arial"/>
          <w:color w:val="000000"/>
        </w:rPr>
        <w:t>&lt;…&gt;</w:t>
      </w:r>
    </w:p>
    <w:p>
      <w:pPr>
        <w:pStyle w:val="MGlavaCenter"/>
        <w:keepLines/>
        <w:spacing w:before="120" w:after="120"/>
        <w:rPr>
          <w:rFonts w:ascii="Arial" w:hAnsi="Arial" w:cs="Arial"/>
          <w:color w:val="000000"/>
        </w:rPr>
      </w:pPr>
      <w:r>
        <w:rPr>
          <w:rFonts w:cs="Arial" w:ascii="Arial" w:hAnsi="Arial"/>
          <w:color w:val="000000"/>
        </w:rPr>
        <w:t xml:space="preserve">Ярославль </w:t>
        <w:br/>
        <w:t>(1903—1906 гг.)</w:t>
      </w:r>
    </w:p>
    <w:p>
      <w:pPr>
        <w:pStyle w:val="MainText"/>
        <w:rPr>
          <w:rFonts w:ascii="Arial" w:hAnsi="Arial" w:cs="Arial"/>
          <w:color w:val="000000"/>
        </w:rPr>
      </w:pPr>
      <w:r>
        <w:rPr>
          <w:rFonts w:cs="Arial" w:ascii="Arial" w:hAnsi="Arial"/>
          <w:color w:val="000000"/>
        </w:rPr>
        <w:t>Ярославль мне нравится. Проезжая из Вологды в Ярославль, я каждый раз думал, что хорошо бы при случае как-нибудь в него перекочевать. Много в нем зелени, чудные липовые бульвары и красавица Волга, на берегу которой этот город расположен. Своей тишиной на проезжающих он производит впечатление как бы мертвого города, но это далеко не так. В нем довольно много фабрик и заводов. Торговые обороты очень крупные, но все фабричные заведения, а также и торговые местности находятся как бы скрытыми от центра, и, наконец, это очень редкий в России город, в котором трудно определить, которая из улиц в нем главная.</w:t>
      </w:r>
    </w:p>
    <w:p>
      <w:pPr>
        <w:pStyle w:val="MainText"/>
        <w:rPr>
          <w:rFonts w:ascii="Arial" w:hAnsi="Arial" w:cs="Arial"/>
          <w:color w:val="000000"/>
        </w:rPr>
      </w:pPr>
      <w:r>
        <w:rPr>
          <w:rFonts w:cs="Arial" w:ascii="Arial" w:hAnsi="Arial"/>
          <w:color w:val="000000"/>
        </w:rPr>
        <w:t>Отделение банка во вновь построенном доме находится на Варварьиной улице, около церкви Варвары Великомученицы.</w:t>
      </w:r>
    </w:p>
    <w:p>
      <w:pPr>
        <w:pStyle w:val="MainText"/>
        <w:rPr>
          <w:rFonts w:ascii="Arial" w:hAnsi="Arial" w:cs="Arial"/>
          <w:color w:val="000000"/>
        </w:rPr>
      </w:pPr>
      <w:r>
        <w:rPr>
          <w:rFonts w:cs="Arial" w:ascii="Arial" w:hAnsi="Arial"/>
          <w:color w:val="000000"/>
        </w:rPr>
        <w:t>&lt;…&gt;</w:t>
      </w:r>
    </w:p>
    <w:p>
      <w:pPr>
        <w:pStyle w:val="MainText"/>
        <w:rPr/>
      </w:pPr>
      <w:r>
        <w:rPr>
          <w:rFonts w:cs="Arial" w:ascii="Arial" w:hAnsi="Arial"/>
          <w:color w:val="000000"/>
        </w:rPr>
        <w:t>Недалеко от Ярославля находится известная Карзинкинская мануфактура</w:t>
      </w:r>
      <w:r>
        <w:rPr>
          <w:rFonts w:cs="Arial" w:ascii="Arial" w:hAnsi="Arial"/>
          <w:color w:val="000000"/>
          <w:vertAlign w:val="superscript"/>
        </w:rPr>
        <w:t>5</w:t>
      </w:r>
      <w:r>
        <w:rPr>
          <w:rFonts w:cs="Arial" w:ascii="Arial" w:hAnsi="Arial"/>
          <w:color w:val="000000"/>
        </w:rPr>
        <w:t>, а также не очень далеко по Волге — большая фабрика Норской мануфактуры Хлудовых</w:t>
      </w:r>
      <w:r>
        <w:rPr>
          <w:rFonts w:cs="Arial" w:ascii="Arial" w:hAnsi="Arial"/>
          <w:color w:val="000000"/>
          <w:vertAlign w:val="superscript"/>
        </w:rPr>
        <w:t>6</w:t>
      </w:r>
      <w:r>
        <w:rPr>
          <w:rFonts w:cs="Arial" w:ascii="Arial" w:hAnsi="Arial"/>
          <w:color w:val="000000"/>
        </w:rPr>
        <w:t>. В самом Ярославле крупные по своему производству табачные фабрики наследников Ивана Николаевича Дунаева, наследников Николая Александровича Вахрамеева и Федора Евграфьевича Вахрамеева. Затем по Волге, по дороге к Норскому посаду, идут москательная фабрика Дунаевых и колокольный завод братьев Оловянишниковых. Есть крупный лесопильный завод Жакова, а также в самом городе на берегу реки Которосли — большая крупчатая мельница Ивана Александровича Вахрамеева, и есть несколько других в Ярославле разнородных фабрик, мельниц и заводов.</w:t>
      </w:r>
    </w:p>
    <w:p>
      <w:pPr>
        <w:pStyle w:val="MainText"/>
        <w:rPr>
          <w:rFonts w:ascii="Arial" w:hAnsi="Arial" w:cs="Arial"/>
          <w:color w:val="000000"/>
        </w:rPr>
      </w:pPr>
      <w:r>
        <w:rPr>
          <w:rFonts w:cs="Arial" w:ascii="Arial" w:hAnsi="Arial"/>
          <w:color w:val="000000"/>
        </w:rPr>
        <w:t>В мое время железнодорожного моста чрез Волгу не было. Ездил перевозивший пассажиров с вологодской дороги на ярославскую и обратно небольшой пароходик купца Кашина.</w:t>
      </w:r>
    </w:p>
    <w:p>
      <w:pPr>
        <w:pStyle w:val="MainText"/>
        <w:rPr>
          <w:rFonts w:ascii="Arial" w:hAnsi="Arial" w:cs="Arial"/>
          <w:color w:val="000000"/>
        </w:rPr>
      </w:pPr>
      <w:r>
        <w:rPr>
          <w:rFonts w:cs="Arial" w:ascii="Arial" w:hAnsi="Arial"/>
          <w:color w:val="000000"/>
        </w:rPr>
        <w:t>Странное дело: стоит только лишь переехать Волгу и ступить на заволжский берег, так сейчас же, как все говорили, “Сибирью запахло!”. И действительно, сейчас же начнутся деревянные дощатые тротуары, маленькие домики и бедная растительность.</w:t>
      </w:r>
    </w:p>
    <w:p>
      <w:pPr>
        <w:pStyle w:val="MainText"/>
        <w:rPr>
          <w:rFonts w:ascii="Arial" w:hAnsi="Arial" w:cs="Arial"/>
          <w:color w:val="000000"/>
        </w:rPr>
      </w:pPr>
      <w:r>
        <w:rPr>
          <w:rFonts w:cs="Arial" w:ascii="Arial" w:hAnsi="Arial"/>
          <w:color w:val="000000"/>
        </w:rPr>
        <w:t>С парохода на заволжской стороне на станции извозчиков почти никогда не бывает. Пассажиры шли пешком, передав вещи носильщикам, но и их не всегда можно было найти.</w:t>
      </w:r>
    </w:p>
    <w:p>
      <w:pPr>
        <w:pStyle w:val="MainText"/>
        <w:rPr>
          <w:rFonts w:ascii="Arial" w:hAnsi="Arial" w:cs="Arial"/>
          <w:color w:val="000000"/>
        </w:rPr>
      </w:pPr>
      <w:r>
        <w:rPr>
          <w:rFonts w:cs="Arial" w:ascii="Arial" w:hAnsi="Arial"/>
          <w:color w:val="000000"/>
        </w:rPr>
        <w:t>Отделение по своей операционной деятельности оказалось из тихих. Если бы не дававшие материал для активных операций табачные фабрики и крупные ярославские крупчатые мельницы, то дела в Ярославле было бы мало. Ярославское купечество оказалось с большими оборотными запасными средствами и к кредиту прибегало в размерах крайне незначительных, имея большие капиталы в процентных бумагах во вкладах на хранение.</w:t>
      </w:r>
    </w:p>
    <w:p>
      <w:pPr>
        <w:pStyle w:val="MainText"/>
        <w:rPr>
          <w:rFonts w:ascii="Arial" w:hAnsi="Arial" w:cs="Arial"/>
          <w:color w:val="000000"/>
        </w:rPr>
      </w:pPr>
      <w:r>
        <w:rPr>
          <w:rFonts w:cs="Arial" w:ascii="Arial" w:hAnsi="Arial"/>
          <w:color w:val="000000"/>
        </w:rPr>
        <w:t>В числе купечества нашлись и такие фирмы — как, например, мануфактурная Павла Александровича Привалова, — которая никогда не выдавала векселей. Само собой разумеется, и выдаваемые ими векселя они хранили в своих сундуках, лишь изредка представляя их на комиссию. Служить в Ярославле было легко.</w:t>
      </w:r>
    </w:p>
    <w:p>
      <w:pPr>
        <w:pStyle w:val="MainText"/>
        <w:rPr>
          <w:rFonts w:ascii="Arial" w:hAnsi="Arial" w:cs="Arial"/>
          <w:color w:val="000000"/>
        </w:rPr>
      </w:pPr>
      <w:r>
        <w:rPr>
          <w:rFonts w:cs="Arial" w:ascii="Arial" w:hAnsi="Arial"/>
          <w:color w:val="000000"/>
        </w:rPr>
        <w:t>Общественная жизнь также была не из шумных. Из клубов был один лишь музыкально-драматический кружок, но зато вечера в семейных домах были почти ежедневно.</w:t>
      </w:r>
    </w:p>
    <w:p>
      <w:pPr>
        <w:pStyle w:val="MainText"/>
        <w:rPr>
          <w:rFonts w:ascii="Arial" w:hAnsi="Arial" w:cs="Arial"/>
          <w:color w:val="000000"/>
        </w:rPr>
      </w:pPr>
      <w:r>
        <w:rPr>
          <w:rFonts w:cs="Arial" w:ascii="Arial" w:hAnsi="Arial"/>
          <w:color w:val="000000"/>
        </w:rPr>
        <w:t>Во время моего приезда губернатором в Ярославле был Алексей Петрович Рагович, человек очень дельный и старого закала. Воспитывался он в лицее Цесаревича Николая. Женат был на дочери директора этого лицея Михаила Николаевича Каткова. Жена Раговича женщина была болезненная. Общественную жизнь вести не могла. Алексей Петрович хотя и не отказывался в некоторых домах бывать, но, видимо, этим тяготился, предпочитая сидеть дома за работой или за книгой. Человек же был очень добрый и милый. Скромность его равнялась застенчивости. Несомненно также и то, что человек он был очень нервный.</w:t>
      </w:r>
    </w:p>
    <w:p>
      <w:pPr>
        <w:pStyle w:val="MainText"/>
        <w:rPr>
          <w:rFonts w:ascii="Arial" w:hAnsi="Arial" w:cs="Arial"/>
          <w:color w:val="000000"/>
        </w:rPr>
      </w:pPr>
      <w:r>
        <w:rPr>
          <w:rFonts w:cs="Arial" w:ascii="Arial" w:hAnsi="Arial"/>
          <w:color w:val="000000"/>
        </w:rPr>
        <w:t>Ушел он со службы ярославского губернатора во время революционного движения 1904—1905 годов, подав прошение об отставке сейчас же после обнародования манифеста 17 октября 1905 года. Мотивировал оставление им службы тем, что убеждений стоявшего в то время во главе правительства графа Сергея Юльевича Витте не разделяет.</w:t>
      </w:r>
    </w:p>
    <w:p>
      <w:pPr>
        <w:pStyle w:val="MainText"/>
        <w:rPr>
          <w:rFonts w:ascii="Arial" w:hAnsi="Arial" w:cs="Arial"/>
          <w:color w:val="000000"/>
        </w:rPr>
      </w:pPr>
      <w:r>
        <w:rPr>
          <w:rFonts w:cs="Arial" w:ascii="Arial" w:hAnsi="Arial"/>
          <w:color w:val="000000"/>
        </w:rPr>
        <w:t>В отставке Алексей Петрович находился недолго. С уходом графа Витте он был назначен на должность товарища обер-прокурора Святейшего Синода. &lt;…&gt;</w:t>
      </w:r>
    </w:p>
    <w:p>
      <w:pPr>
        <w:pStyle w:val="MainText"/>
        <w:rPr>
          <w:rFonts w:ascii="Arial" w:hAnsi="Arial" w:cs="Arial"/>
          <w:color w:val="000000"/>
        </w:rPr>
      </w:pPr>
      <w:r>
        <w:rPr>
          <w:rFonts w:cs="Arial" w:ascii="Arial" w:hAnsi="Arial"/>
          <w:color w:val="000000"/>
        </w:rPr>
        <w:t>После ухода из Ярославля Алексея Петровича Раговича на должность губернатора туда был назначен Александр Александрович Римский-Корсаков.</w:t>
      </w:r>
    </w:p>
    <w:p>
      <w:pPr>
        <w:pStyle w:val="MainText"/>
        <w:rPr>
          <w:rFonts w:ascii="Arial" w:hAnsi="Arial" w:cs="Arial"/>
          <w:color w:val="000000"/>
        </w:rPr>
      </w:pPr>
      <w:r>
        <w:rPr>
          <w:rFonts w:cs="Arial" w:ascii="Arial" w:hAnsi="Arial"/>
          <w:color w:val="000000"/>
        </w:rPr>
        <w:t>С Александром Александровичем [я] был знаком еще по Пскову и не один раз вместе с ним охотился у моих друзей Назимовых в Преображенском. Римский-Корсаков был тогда прокурором псковского окружного суда. &lt;…&gt;</w:t>
      </w:r>
    </w:p>
    <w:p>
      <w:pPr>
        <w:pStyle w:val="MainText"/>
        <w:rPr>
          <w:rFonts w:ascii="Arial" w:hAnsi="Arial" w:cs="Arial"/>
          <w:color w:val="000000"/>
        </w:rPr>
      </w:pPr>
      <w:r>
        <w:rPr>
          <w:rFonts w:cs="Arial" w:ascii="Arial" w:hAnsi="Arial"/>
          <w:color w:val="000000"/>
        </w:rPr>
        <w:t>Жили мы с Александром Александровичем за время службы в Ярославле хорошо и часто друг у друга бывали.</w:t>
      </w:r>
    </w:p>
    <w:p>
      <w:pPr>
        <w:pStyle w:val="MGlavaCenter"/>
        <w:keepLines/>
        <w:spacing w:before="120" w:after="60"/>
        <w:rPr>
          <w:rFonts w:ascii="Arial" w:hAnsi="Arial" w:cs="Arial"/>
          <w:b w:val="false"/>
          <w:b w:val="false"/>
          <w:color w:val="000000"/>
        </w:rPr>
      </w:pPr>
      <w:r>
        <w:rPr>
          <w:rFonts w:cs="Arial" w:ascii="Arial" w:hAnsi="Arial"/>
          <w:b w:val="false"/>
          <w:color w:val="000000"/>
        </w:rPr>
        <w:t>* * *</w:t>
      </w:r>
    </w:p>
    <w:p>
      <w:pPr>
        <w:pStyle w:val="MainText"/>
        <w:rPr>
          <w:rFonts w:ascii="Arial" w:hAnsi="Arial" w:cs="Arial"/>
          <w:color w:val="000000"/>
        </w:rPr>
      </w:pPr>
      <w:r>
        <w:rPr>
          <w:rFonts w:cs="Arial" w:ascii="Arial" w:hAnsi="Arial"/>
          <w:color w:val="000000"/>
        </w:rPr>
        <w:t>Вскоре составился у нас в Ярославле кружок очень милых знакомых. Собирались частенько — то у тех, то у других — и обедали вечерком.</w:t>
      </w:r>
    </w:p>
    <w:p>
      <w:pPr>
        <w:pStyle w:val="MainText"/>
        <w:rPr>
          <w:rFonts w:ascii="Arial" w:hAnsi="Arial" w:cs="Arial"/>
          <w:color w:val="000000"/>
        </w:rPr>
      </w:pPr>
      <w:r>
        <w:rPr>
          <w:rFonts w:cs="Arial" w:ascii="Arial" w:hAnsi="Arial"/>
          <w:color w:val="000000"/>
        </w:rPr>
        <w:t>Особенно сплотило нас революционное время 1904—1905 годов. Все чего-то ждали и чего-то опасались. Нужно было находиться в курсе событий. Частые между собой общения и обмен получаемыми сведениями были необходимы.</w:t>
      </w:r>
    </w:p>
    <w:p>
      <w:pPr>
        <w:pStyle w:val="MainText"/>
        <w:rPr>
          <w:rFonts w:ascii="Arial" w:hAnsi="Arial" w:cs="Arial"/>
          <w:color w:val="000000"/>
        </w:rPr>
      </w:pPr>
      <w:r>
        <w:rPr>
          <w:rFonts w:cs="Arial" w:ascii="Arial" w:hAnsi="Arial"/>
          <w:color w:val="000000"/>
        </w:rPr>
        <w:t>Как теперь помню, играли у нас вечерком как-то в винтик. Меня вызывают к телефону. Я подхожу.</w:t>
      </w:r>
    </w:p>
    <w:p>
      <w:pPr>
        <w:pStyle w:val="MainText"/>
        <w:rPr>
          <w:rFonts w:ascii="Arial" w:hAnsi="Arial" w:cs="Arial"/>
          <w:color w:val="000000"/>
        </w:rPr>
      </w:pPr>
      <w:r>
        <w:rPr>
          <w:rFonts w:cs="Arial" w:ascii="Arial" w:hAnsi="Arial"/>
          <w:color w:val="000000"/>
        </w:rPr>
        <w:t>— </w:t>
      </w:r>
      <w:r>
        <w:rPr>
          <w:rFonts w:cs="Arial" w:ascii="Arial" w:hAnsi="Arial"/>
          <w:color w:val="000000"/>
        </w:rPr>
        <w:t>Это вы, господин управляющий?</w:t>
      </w:r>
    </w:p>
    <w:p>
      <w:pPr>
        <w:pStyle w:val="MainText"/>
        <w:rPr>
          <w:rFonts w:ascii="Arial" w:hAnsi="Arial" w:cs="Arial"/>
          <w:color w:val="000000"/>
        </w:rPr>
      </w:pPr>
      <w:r>
        <w:rPr>
          <w:rFonts w:cs="Arial" w:ascii="Arial" w:hAnsi="Arial"/>
          <w:color w:val="000000"/>
        </w:rPr>
        <w:t>— </w:t>
      </w:r>
      <w:r>
        <w:rPr>
          <w:rFonts w:cs="Arial" w:ascii="Arial" w:hAnsi="Arial"/>
          <w:color w:val="000000"/>
        </w:rPr>
        <w:t>Да, — отвечаю, — я.</w:t>
      </w:r>
    </w:p>
    <w:p>
      <w:pPr>
        <w:pStyle w:val="MainText"/>
        <w:rPr>
          <w:rFonts w:ascii="Arial" w:hAnsi="Arial" w:cs="Arial"/>
          <w:color w:val="000000"/>
        </w:rPr>
      </w:pPr>
      <w:r>
        <w:rPr>
          <w:rFonts w:cs="Arial" w:ascii="Arial" w:hAnsi="Arial"/>
          <w:color w:val="000000"/>
        </w:rPr>
        <w:t>— </w:t>
      </w:r>
      <w:r>
        <w:rPr>
          <w:rFonts w:cs="Arial" w:ascii="Arial" w:hAnsi="Arial"/>
          <w:color w:val="000000"/>
        </w:rPr>
        <w:t>Говорит ваш доброжелатель.</w:t>
      </w:r>
    </w:p>
    <w:p>
      <w:pPr>
        <w:pStyle w:val="MainText"/>
        <w:rPr>
          <w:rFonts w:ascii="Arial" w:hAnsi="Arial" w:cs="Arial"/>
          <w:color w:val="000000"/>
        </w:rPr>
      </w:pPr>
      <w:r>
        <w:rPr>
          <w:rFonts w:cs="Arial" w:ascii="Arial" w:hAnsi="Arial"/>
          <w:color w:val="000000"/>
        </w:rPr>
        <w:t>— </w:t>
      </w:r>
      <w:r>
        <w:rPr>
          <w:rFonts w:cs="Arial" w:ascii="Arial" w:hAnsi="Arial"/>
          <w:color w:val="000000"/>
        </w:rPr>
        <w:t>Покорно благодарю, что вам угодно?</w:t>
      </w:r>
    </w:p>
    <w:p>
      <w:pPr>
        <w:pStyle w:val="MainText"/>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сейчас только вернулся с митинга в Демидовском лицее</w:t>
      </w:r>
      <w:r>
        <w:rPr>
          <w:rFonts w:cs="Arial" w:ascii="Arial" w:hAnsi="Arial"/>
          <w:color w:val="000000"/>
          <w:vertAlign w:val="superscript"/>
        </w:rPr>
        <w:t>7</w:t>
      </w:r>
      <w:r>
        <w:rPr>
          <w:rFonts w:cs="Arial" w:ascii="Arial" w:hAnsi="Arial"/>
          <w:color w:val="000000"/>
        </w:rPr>
        <w:t>, так говорили, что сегодня предполагается нападение на ваш банк. Советую принять меры.</w:t>
      </w:r>
    </w:p>
    <w:p>
      <w:pPr>
        <w:pStyle w:val="MainText"/>
        <w:rPr>
          <w:rFonts w:ascii="Arial" w:hAnsi="Arial" w:cs="Arial"/>
          <w:color w:val="000000"/>
        </w:rPr>
      </w:pPr>
      <w:r>
        <w:rPr>
          <w:rFonts w:cs="Arial" w:ascii="Arial" w:hAnsi="Arial"/>
          <w:color w:val="000000"/>
        </w:rPr>
        <w:t>— </w:t>
      </w:r>
      <w:r>
        <w:rPr>
          <w:rFonts w:cs="Arial" w:ascii="Arial" w:hAnsi="Arial"/>
          <w:color w:val="000000"/>
        </w:rPr>
        <w:t>Очень, — говорю, — вам благодарен. Меры у нас всегда приняты.</w:t>
      </w:r>
    </w:p>
    <w:p>
      <w:pPr>
        <w:pStyle w:val="MainText"/>
        <w:rPr>
          <w:rFonts w:ascii="Arial" w:hAnsi="Arial" w:cs="Arial"/>
          <w:color w:val="000000"/>
        </w:rPr>
      </w:pPr>
      <w:r>
        <w:rPr>
          <w:rFonts w:cs="Arial" w:ascii="Arial" w:hAnsi="Arial"/>
          <w:color w:val="000000"/>
        </w:rPr>
        <w:t>Через несколько времени приходит к нам прокурор Николай Павлович Муратов. Я ему рассказываю о моем доброжелателе.</w:t>
      </w:r>
    </w:p>
    <w:p>
      <w:pPr>
        <w:pStyle w:val="MainText"/>
        <w:rPr>
          <w:rFonts w:ascii="Arial" w:hAnsi="Arial" w:cs="Arial"/>
          <w:color w:val="000000"/>
        </w:rPr>
      </w:pPr>
      <w:r>
        <w:rPr>
          <w:rFonts w:cs="Arial" w:ascii="Arial" w:hAnsi="Arial"/>
          <w:color w:val="000000"/>
        </w:rPr>
        <w:t>— </w:t>
      </w:r>
      <w:r>
        <w:rPr>
          <w:rFonts w:cs="Arial" w:ascii="Arial" w:hAnsi="Arial"/>
          <w:color w:val="000000"/>
        </w:rPr>
        <w:t>Пожалуйста, — говорит, — не беспокойтесь и давайте продолжать играть в винтик. К банку революционеров не подпустят и близко, везде на всех углах стоят казаки. Я в курсе этого дела. На казаков положиться можно.</w:t>
      </w:r>
    </w:p>
    <w:p>
      <w:pPr>
        <w:pStyle w:val="MainText"/>
        <w:rPr>
          <w:rFonts w:ascii="Arial" w:hAnsi="Arial" w:cs="Arial"/>
          <w:color w:val="000000"/>
        </w:rPr>
      </w:pPr>
      <w:r>
        <w:rPr>
          <w:rFonts w:cs="Arial" w:ascii="Arial" w:hAnsi="Arial"/>
          <w:color w:val="000000"/>
        </w:rPr>
        <w:t>&lt;…&gt;</w:t>
      </w:r>
    </w:p>
    <w:p>
      <w:pPr>
        <w:pStyle w:val="MGlavaCenter"/>
        <w:keepLines/>
        <w:spacing w:before="120" w:after="60"/>
        <w:rPr>
          <w:rFonts w:ascii="Arial" w:hAnsi="Arial" w:cs="Arial"/>
          <w:b w:val="false"/>
          <w:b w:val="false"/>
          <w:color w:val="000000"/>
        </w:rPr>
      </w:pPr>
      <w:r>
        <w:rPr>
          <w:rFonts w:cs="Arial" w:ascii="Arial" w:hAnsi="Arial"/>
          <w:b w:val="false"/>
          <w:color w:val="000000"/>
        </w:rPr>
        <w:t>* * *</w:t>
      </w:r>
    </w:p>
    <w:p>
      <w:pPr>
        <w:pStyle w:val="MainText"/>
        <w:rPr>
          <w:rFonts w:ascii="Arial" w:hAnsi="Arial" w:cs="Arial"/>
          <w:color w:val="000000"/>
        </w:rPr>
      </w:pPr>
      <w:r>
        <w:rPr>
          <w:rFonts w:cs="Arial" w:ascii="Arial" w:hAnsi="Arial"/>
          <w:color w:val="000000"/>
        </w:rPr>
        <w:t>Ярославль я любил. Жизнь в нем вспоминаю и теперь с большим удовольствием. Любил свою квартиру, любил, когда к нам по дороге в Москву или Петербург заезжал кто-нибудь из наших знакомых вологжан. Любил приезд рыбинцев. &lt;…&gt;</w:t>
      </w:r>
    </w:p>
    <w:p>
      <w:pPr>
        <w:pStyle w:val="MainText"/>
        <w:rPr/>
      </w:pPr>
      <w:r>
        <w:rPr>
          <w:rFonts w:cs="Arial" w:ascii="Arial" w:hAnsi="Arial"/>
          <w:color w:val="000000"/>
        </w:rPr>
        <w:t>В Ярославле я познакомился с сыном декабриста Евгением Ивановичем Якушкиным и милой его женой Марией Александровной. &lt;…&gt; Мария Александровна осталась моим другом и после отъезда из Ярославля. Я с ней встретился в Петербурге у ее племянника Ивана Павловича Шипова</w:t>
      </w:r>
      <w:r>
        <w:rPr>
          <w:rFonts w:cs="Arial" w:ascii="Arial" w:hAnsi="Arial"/>
          <w:color w:val="000000"/>
          <w:vertAlign w:val="superscript"/>
        </w:rPr>
        <w:t>8</w:t>
      </w:r>
      <w:r>
        <w:rPr>
          <w:rFonts w:cs="Arial" w:ascii="Arial" w:hAnsi="Arial"/>
          <w:color w:val="000000"/>
        </w:rPr>
        <w:t>.</w:t>
      </w:r>
    </w:p>
    <w:p>
      <w:pPr>
        <w:pStyle w:val="MainText"/>
        <w:rPr>
          <w:rFonts w:ascii="Arial" w:hAnsi="Arial" w:cs="Arial"/>
          <w:color w:val="000000"/>
        </w:rPr>
      </w:pPr>
      <w:r>
        <w:rPr>
          <w:rFonts w:cs="Arial" w:ascii="Arial" w:hAnsi="Arial"/>
          <w:color w:val="000000"/>
        </w:rPr>
        <w:t>&lt;…&gt;</w:t>
      </w:r>
    </w:p>
    <w:p>
      <w:pPr>
        <w:pStyle w:val="MGlavaCenter"/>
        <w:keepLines/>
        <w:spacing w:before="120" w:after="60"/>
        <w:rPr>
          <w:rFonts w:ascii="Arial" w:hAnsi="Arial" w:cs="Arial"/>
          <w:b w:val="false"/>
          <w:b w:val="false"/>
          <w:color w:val="000000"/>
        </w:rPr>
      </w:pPr>
      <w:r>
        <w:rPr>
          <w:rFonts w:cs="Arial" w:ascii="Arial" w:hAnsi="Arial"/>
          <w:b w:val="false"/>
          <w:color w:val="000000"/>
        </w:rPr>
        <w:t>* * *</w:t>
      </w:r>
    </w:p>
    <w:p>
      <w:pPr>
        <w:pStyle w:val="MainText"/>
        <w:rPr/>
      </w:pPr>
      <w:r>
        <w:rPr>
          <w:rFonts w:cs="Arial" w:ascii="Arial" w:hAnsi="Arial"/>
          <w:color w:val="000000"/>
        </w:rPr>
        <w:t>Осенью 1906 года я получил предложение о назначении меня на должность управляющего перворазрядным Воронежским отделением. Немедленно согласился</w:t>
      </w:r>
      <w:r>
        <w:rPr>
          <w:rFonts w:cs="Arial" w:ascii="Arial" w:hAnsi="Arial"/>
          <w:color w:val="000000"/>
          <w:vertAlign w:val="superscript"/>
        </w:rPr>
        <w:t>9</w:t>
      </w:r>
      <w:r>
        <w:rPr>
          <w:rFonts w:cs="Arial" w:ascii="Arial" w:hAnsi="Arial"/>
          <w:color w:val="000000"/>
        </w:rPr>
        <w:t>. Вслед за этим получил от управляющего Государственным банком Сергея Ивановича Тимашева письмо, что он имеет в виду предоставить мне должность управляющего в Нижнем Новгороде, но так как вакансия там пока на некоторое время закрыта, то он предоставляет мне Воронежское отделение лишь временно. Причем во избежание излишней ломки советует ехать в Воронеж одному, оставив семью в Ярославле. Я так и сделал.</w:t>
      </w:r>
    </w:p>
    <w:p>
      <w:pPr>
        <w:pStyle w:val="MainText"/>
        <w:rPr>
          <w:rFonts w:ascii="Arial" w:hAnsi="Arial" w:cs="Arial"/>
          <w:color w:val="000000"/>
        </w:rPr>
      </w:pPr>
      <w:r>
        <w:rPr>
          <w:rFonts w:cs="Arial" w:ascii="Arial" w:hAnsi="Arial"/>
          <w:color w:val="000000"/>
        </w:rPr>
        <w:t>Нанял в Ярославле частную квартиру, перевез в нее с казенной квартиры жену и детей, а сам уехал в Воронеж.</w:t>
      </w:r>
    </w:p>
    <w:p>
      <w:pPr>
        <w:pStyle w:val="MainText"/>
        <w:rPr/>
      </w:pPr>
      <w:r>
        <w:rPr>
          <w:rFonts w:cs="Arial" w:ascii="Arial" w:hAnsi="Arial"/>
          <w:color w:val="000000"/>
        </w:rPr>
        <w:t>На мое место в Ярославль был назначен управляющий Воронежским отделением Николай Андреевич Протопопов</w:t>
      </w:r>
      <w:r>
        <w:rPr>
          <w:rFonts w:cs="Arial" w:ascii="Arial" w:hAnsi="Arial"/>
          <w:color w:val="000000"/>
          <w:vertAlign w:val="superscript"/>
        </w:rPr>
        <w:t>10</w:t>
      </w:r>
      <w:r>
        <w:rPr>
          <w:rFonts w:cs="Arial" w:ascii="Arial" w:hAnsi="Arial"/>
          <w:color w:val="000000"/>
        </w:rPr>
        <w:t>, человек почтенный и в служебном деле опытный.</w:t>
      </w:r>
    </w:p>
    <w:p>
      <w:pPr>
        <w:pStyle w:val="MainText"/>
        <w:rPr>
          <w:rFonts w:ascii="Arial" w:hAnsi="Arial" w:cs="Arial"/>
          <w:color w:val="000000"/>
        </w:rPr>
      </w:pPr>
      <w:r>
        <w:rPr>
          <w:rFonts w:cs="Arial" w:ascii="Arial" w:hAnsi="Arial"/>
          <w:color w:val="000000"/>
        </w:rPr>
        <w:t>&lt;…&gt;</w:t>
      </w:r>
    </w:p>
    <w:p>
      <w:pPr>
        <w:pStyle w:val="MainText"/>
        <w:rPr>
          <w:rFonts w:ascii="Arial" w:hAnsi="Arial" w:cs="Arial"/>
          <w:color w:val="000000"/>
        </w:rPr>
      </w:pPr>
      <w:r>
        <w:rPr>
          <w:rFonts w:cs="Arial" w:ascii="Arial" w:hAnsi="Arial"/>
          <w:color w:val="000000"/>
        </w:rPr>
        <w:t>За некоторое время до моего отъезда из Ярославля служащие отделения пожелали праздновать мой служебный тридцатипятилетний юбилей.</w:t>
      </w:r>
    </w:p>
    <w:p>
      <w:pPr>
        <w:pStyle w:val="MainText"/>
        <w:rPr>
          <w:rFonts w:ascii="Arial" w:hAnsi="Arial" w:cs="Arial"/>
          <w:color w:val="000000"/>
        </w:rPr>
      </w:pPr>
      <w:r>
        <w:rPr>
          <w:rFonts w:cs="Arial" w:ascii="Arial" w:hAnsi="Arial"/>
          <w:color w:val="000000"/>
        </w:rPr>
        <w:t>Сделали обед и поднесли большой серебряный жбан для крюшона. На стаканах и жбане выгравированы мои вензеля. За оказанное внимание я всех их пригласил к себе обедать. В день празднования юбилея Сергей Иванович Тимашев прислал поздравительное письмо.</w:t>
      </w:r>
    </w:p>
    <w:p>
      <w:pPr>
        <w:pStyle w:val="MainText"/>
        <w:rPr>
          <w:rFonts w:ascii="Arial" w:hAnsi="Arial" w:cs="Arial"/>
          <w:color w:val="000000"/>
        </w:rPr>
      </w:pPr>
      <w:r>
        <w:rPr>
          <w:rFonts w:cs="Arial" w:ascii="Arial" w:hAnsi="Arial"/>
          <w:color w:val="000000"/>
        </w:rPr>
        <w:t>Не обошлось также и без прощальных обедов во время моего отъезда. Члены учетно-ссудного комитета поднесли мне адрес. Получил также адрес и от служащих отделения.</w:t>
      </w:r>
    </w:p>
    <w:p>
      <w:pPr>
        <w:pStyle w:val="MainText"/>
        <w:rPr>
          <w:rFonts w:ascii="Arial" w:hAnsi="Arial" w:cs="Arial"/>
          <w:color w:val="000000"/>
        </w:rPr>
      </w:pPr>
      <w:r>
        <w:rPr>
          <w:rFonts w:cs="Arial" w:ascii="Arial" w:hAnsi="Arial"/>
          <w:color w:val="000000"/>
        </w:rPr>
        <w:t>Расставаться с сослуживцами и добрыми ярославскими знакомыми было грустно. Жаль было покинуть и самый город Ярославль.</w:t>
      </w:r>
    </w:p>
    <w:p>
      <w:pPr>
        <w:pStyle w:val="MainText"/>
        <w:rPr>
          <w:rFonts w:ascii="Arial" w:hAnsi="Arial" w:cs="Arial"/>
          <w:color w:val="000000"/>
        </w:rPr>
      </w:pPr>
      <w:r>
        <w:rPr>
          <w:rFonts w:cs="Arial" w:ascii="Arial" w:hAnsi="Arial"/>
          <w:color w:val="000000"/>
        </w:rPr>
        <w:t>На одном обеде кружком добрых знакомых в ответ на речь князя Ивана Анатольевича Куракина у меня явилась мысль в отчетной речи напомнить каждому из присутствующих на обеде, чем и какими воспоминаниями они мне милы.</w:t>
      </w:r>
    </w:p>
    <w:p>
      <w:pPr>
        <w:pStyle w:val="MainText"/>
        <w:rPr>
          <w:rFonts w:ascii="Arial" w:hAnsi="Arial" w:cs="Arial"/>
          <w:color w:val="000000"/>
        </w:rPr>
      </w:pPr>
      <w:r>
        <w:rPr>
          <w:rFonts w:cs="Arial" w:ascii="Arial" w:hAnsi="Arial"/>
          <w:color w:val="000000"/>
        </w:rPr>
        <w:t>Начав с князя Куракина, семью которого я знал по Рыбинску, обошел своей речью весь стол. За обедом были Римские-Корсаковы, Евелина Ивановна Дебогорий-Мокриевич, Левестам, Грацианские, Дебольский, Манасеины, Мария Александровна Якушкина и много других.</w:t>
      </w:r>
    </w:p>
    <w:p>
      <w:pPr>
        <w:pStyle w:val="MainText"/>
        <w:rPr>
          <w:rFonts w:ascii="Arial" w:hAnsi="Arial" w:cs="Arial"/>
          <w:color w:val="000000"/>
        </w:rPr>
      </w:pPr>
      <w:r>
        <w:rPr>
          <w:rFonts w:cs="Arial" w:ascii="Arial" w:hAnsi="Arial"/>
          <w:color w:val="000000"/>
        </w:rPr>
        <w:t>С каждым из них было у меня что вспомнить приятного из совместной жизни, а потому говорить было легко. Посмотрю на кого-нибудь и сейчас же вижу, кто чем мне мил. Всем это очень понравилось. Говорили, что вышло весело и оригинально.</w:t>
      </w:r>
    </w:p>
    <w:p>
      <w:pPr>
        <w:pStyle w:val="MainText"/>
        <w:rPr/>
      </w:pPr>
      <w:r>
        <w:rPr>
          <w:rFonts w:cs="Arial" w:ascii="Arial" w:hAnsi="Arial"/>
          <w:color w:val="000000"/>
        </w:rPr>
        <w:t>Когда я был в Ярославле, мой сослуживец по Государственному банку Григорий Викторович Зелинский, бывший в то время представителем Министерства финансов в Соединенном банке в г. Москве</w:t>
      </w:r>
      <w:r>
        <w:rPr>
          <w:rFonts w:cs="Arial" w:ascii="Arial" w:hAnsi="Arial"/>
          <w:color w:val="000000"/>
          <w:vertAlign w:val="superscript"/>
        </w:rPr>
        <w:t>11</w:t>
      </w:r>
      <w:r>
        <w:rPr>
          <w:rFonts w:cs="Arial" w:ascii="Arial" w:hAnsi="Arial"/>
          <w:color w:val="000000"/>
        </w:rPr>
        <w:t>, предложил мне занять должность директора-распорядителя Костромского коммерческого банка</w:t>
      </w:r>
      <w:r>
        <w:rPr>
          <w:rFonts w:cs="Arial" w:ascii="Arial" w:hAnsi="Arial"/>
          <w:color w:val="000000"/>
          <w:vertAlign w:val="superscript"/>
        </w:rPr>
        <w:t>12</w:t>
      </w:r>
      <w:r>
        <w:rPr>
          <w:rFonts w:cs="Arial" w:ascii="Arial" w:hAnsi="Arial"/>
          <w:color w:val="000000"/>
        </w:rPr>
        <w:t xml:space="preserve"> с очень большим по тому времени окладом, но я отказался. Банк этот после бывшего в нем директора Рузского, неосторожно увлекшегося в деловых сношениях с южным коммерсантом Шкафом</w:t>
      </w:r>
      <w:r>
        <w:rPr>
          <w:rFonts w:cs="Arial" w:ascii="Arial" w:hAnsi="Arial"/>
          <w:color w:val="000000"/>
          <w:vertAlign w:val="superscript"/>
        </w:rPr>
        <w:t>13</w:t>
      </w:r>
      <w:r>
        <w:rPr>
          <w:rFonts w:cs="Arial" w:ascii="Arial" w:hAnsi="Arial"/>
          <w:color w:val="000000"/>
        </w:rPr>
        <w:t>, шатался. Очень может быть, что при поддержке Государственного банка мне удалось бы его спасти, но дело во всяком случае было тяжелое.</w:t>
      </w:r>
    </w:p>
    <w:p>
      <w:pPr>
        <w:pStyle w:val="MainText"/>
        <w:spacing w:before="0" w:after="120"/>
        <w:rPr>
          <w:rFonts w:ascii="Arial" w:hAnsi="Arial" w:cs="Arial"/>
          <w:color w:val="000000"/>
        </w:rPr>
      </w:pPr>
      <w:r>
        <w:rPr>
          <w:rFonts w:cs="Arial" w:ascii="Arial" w:hAnsi="Arial"/>
          <w:color w:val="000000"/>
        </w:rPr>
        <w:t>Служба же по Государственному банку у меня шла хорошо. Я был кандидатом в отделение первого разряда.</w:t>
      </w:r>
    </w:p>
    <w:p>
      <w:pPr>
        <w:pStyle w:val="SnoskaLineTab"/>
        <w:keepNext w:val="true"/>
        <w:keepLines/>
        <w:pBdr>
          <w:top w:val="single" w:sz="6" w:space="1" w:color="000000"/>
        </w:pBdr>
        <w:tabs>
          <w:tab w:val="clear" w:pos="8787"/>
        </w:tabs>
        <w:spacing w:before="60" w:after="0"/>
        <w:rPr>
          <w:rFonts w:ascii="Arial" w:hAnsi="Arial" w:cs="Arial"/>
          <w:sz w:val="16"/>
        </w:rPr>
      </w:pPr>
      <w:r>
        <w:rPr>
          <w:rFonts w:cs="Arial" w:ascii="Arial" w:hAnsi="Arial"/>
          <w:sz w:val="16"/>
        </w:rPr>
        <w:t>* “Вестник Банка России” от 4 октября 2006 года № 54, от 11 октября 2006 года № 55.</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От нем. Аbzug — спуск, отдушина.</w:t>
      </w:r>
    </w:p>
    <w:p>
      <w:pPr>
        <w:pStyle w:val="SnoskaLineTab"/>
        <w:keepLines/>
        <w:pBdr>
          <w:top w:val="nil"/>
        </w:pBdr>
        <w:tabs>
          <w:tab w:val="clear" w:pos="8787"/>
        </w:tabs>
        <w:spacing w:before="60" w:after="0"/>
        <w:rPr/>
      </w:pPr>
      <w:r>
        <w:rPr>
          <w:rFonts w:cs="Arial" w:ascii="Arial" w:hAnsi="Arial"/>
          <w:sz w:val="16"/>
          <w:vertAlign w:val="superscript"/>
        </w:rPr>
        <w:t>2</w:t>
      </w:r>
      <w:r>
        <w:rPr>
          <w:rFonts w:cs="Arial" w:ascii="Arial" w:hAnsi="Arial"/>
          <w:sz w:val="16"/>
        </w:rPr>
        <w:t> Тимашев Сергей Иванович (1858—1920) — управляющий Государственным банком (1903—1909), министр торговли и промышленности (1909—1915). В 1893—1903 гг. занимал должность товарища управляющего Государственным банком.</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Плеске Эдуард Дмитриевич (1852—1904) — управляющий Государствнным банком в 1894—1903 гг., сотрудник С.Ю. Витте, активный проводник реформы Государственного банка в конце XIX века.</w:t>
      </w:r>
    </w:p>
    <w:p>
      <w:pPr>
        <w:pStyle w:val="SnoskaLineTab"/>
        <w:keepLines/>
        <w:pBdr>
          <w:top w:val="nil"/>
        </w:pBdr>
        <w:tabs>
          <w:tab w:val="clear" w:pos="8787"/>
        </w:tabs>
        <w:spacing w:before="60" w:after="0"/>
        <w:rPr/>
      </w:pPr>
      <w:r>
        <w:rPr>
          <w:rFonts w:cs="Arial" w:ascii="Arial" w:hAnsi="Arial"/>
          <w:sz w:val="16"/>
          <w:vertAlign w:val="superscript"/>
        </w:rPr>
        <w:t>4</w:t>
      </w:r>
      <w:r>
        <w:rPr>
          <w:rFonts w:cs="Arial" w:ascii="Arial" w:hAnsi="Arial"/>
          <w:sz w:val="16"/>
        </w:rPr>
        <w:t> Нарышкина Александра Николаевна (1839—1919) — статс-дама, жена обер-камергера Эммануила Дмитриевича Нарышкин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Н.П. Полянский имеет в виду Ярославскую большую мануфактуру (осн. 1722), в 1857 г. купленную московским купцом И.А. Карзинкиным. Создав на ее основе товарищество (фирму), он расширил и обустроил территорию фабрик, выпускавших хлопчатобумажную пряжу, вату и ткани. Одно из наиболее крупных текстильных предприятий в России.</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Товарищество Норской мануфактуры было основано в 1851 г. в Егорьевске братьями А.И. и С.И. Хлудовыми в виде льнопрядильной фабрики. В 1860 г. перенесено в Норский посад под Ярославлем, а в 1881 г. преобразовано в паевое товарищество. Фирма специализировалась на выделке льняных изделий и производстве хлопчатобумажной пряжи. В начале ХХ в. — одна из крупнейших текстильных фирм России; ее директором-распорядителем был Н.К. Прохоров.</w:t>
      </w:r>
    </w:p>
    <w:p>
      <w:pPr>
        <w:pStyle w:val="SnoskaLineTab"/>
        <w:keepLines/>
        <w:pBdr>
          <w:top w:val="nil"/>
        </w:pBdr>
        <w:tabs>
          <w:tab w:val="clear" w:pos="8787"/>
        </w:tabs>
        <w:spacing w:before="60" w:after="0"/>
        <w:rPr/>
      </w:pPr>
      <w:r>
        <w:rPr>
          <w:rFonts w:cs="Arial" w:ascii="Arial" w:hAnsi="Arial"/>
          <w:sz w:val="16"/>
          <w:vertAlign w:val="superscript"/>
        </w:rPr>
        <w:t>7</w:t>
      </w:r>
      <w:r>
        <w:rPr>
          <w:rFonts w:cs="Arial" w:ascii="Arial" w:hAnsi="Arial"/>
          <w:sz w:val="16"/>
        </w:rPr>
        <w:t> Демидовский юридический лицей — одно из высших учебных заведений в России, основано на средства П.Г. Демидова. Открыто в Ярославле в 1805 году. До 1870 г. именовался Ярославским демидовским училищем высших наук.</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Шипов Иван Павлович (1865—1919) — министр финансов (1905—1906), министр торговли и промышленности (1908—1909), управляющий Государственным банком (1914—1917).</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Назначение Н.П. Полянского на должность управляющего Воронежским отделением состоялось 27 декабря 1906 года.</w:t>
      </w:r>
    </w:p>
    <w:p>
      <w:pPr>
        <w:pStyle w:val="SnoskaLineTab"/>
        <w:keepLines/>
        <w:pBdr>
          <w:top w:val="nil"/>
        </w:pBdr>
        <w:tabs>
          <w:tab w:val="clear" w:pos="8787"/>
        </w:tabs>
        <w:spacing w:before="60" w:after="0"/>
        <w:rPr/>
      </w:pPr>
      <w:r>
        <w:rPr>
          <w:rFonts w:cs="Arial" w:ascii="Arial" w:hAnsi="Arial"/>
          <w:sz w:val="16"/>
          <w:vertAlign w:val="superscript"/>
        </w:rPr>
        <w:t>10</w:t>
      </w:r>
      <w:r>
        <w:rPr>
          <w:rFonts w:cs="Arial" w:ascii="Arial" w:hAnsi="Arial"/>
          <w:sz w:val="16"/>
        </w:rPr>
        <w:t> Протопопов Николай Андреевич — управляющий Смоленским (1897—1901), затем Воронежским (1901—1906) отделениями Государственного банка.</w:t>
      </w:r>
    </w:p>
    <w:p>
      <w:pPr>
        <w:pStyle w:val="Snoska"/>
        <w:keepLines/>
        <w:tabs>
          <w:tab w:val="clear" w:pos="567"/>
        </w:tabs>
        <w:spacing w:before="60" w:after="0"/>
        <w:rPr/>
      </w:pPr>
      <w:r>
        <w:rPr>
          <w:rFonts w:cs="Arial" w:ascii="Arial" w:hAnsi="Arial"/>
          <w:sz w:val="16"/>
          <w:vertAlign w:val="superscript"/>
        </w:rPr>
        <w:t>11</w:t>
      </w:r>
      <w:r>
        <w:rPr>
          <w:rFonts w:cs="Arial" w:ascii="Arial" w:hAnsi="Arial"/>
          <w:sz w:val="16"/>
        </w:rPr>
        <w:t> Соединенный банк был создан в 1908 г. из трех банков разорившейся торгово-промышленной группы Л.С. Полякова при активном участии Министерства финансов Российской империи и французского капитала. К 1913 г. — крупнейший акционерный коммерческий банк в Москве.</w:t>
      </w:r>
    </w:p>
    <w:p>
      <w:pPr>
        <w:pStyle w:val="Snoska"/>
        <w:keepLines/>
        <w:tabs>
          <w:tab w:val="clear" w:pos="567"/>
        </w:tabs>
        <w:spacing w:before="60" w:after="0"/>
        <w:rPr/>
      </w:pPr>
      <w:r>
        <w:rPr>
          <w:rFonts w:cs="Arial" w:ascii="Arial" w:hAnsi="Arial"/>
          <w:sz w:val="16"/>
          <w:vertAlign w:val="superscript"/>
        </w:rPr>
        <w:t>12</w:t>
      </w:r>
      <w:r>
        <w:rPr>
          <w:rFonts w:cs="Arial" w:ascii="Arial" w:hAnsi="Arial"/>
          <w:sz w:val="16"/>
        </w:rPr>
        <w:t> Костромской коммерческий банк был учрежден в 1871 г. с капиталом в 300 тыс. рублей. Он кредитовал торговлю и промышленность Костромской и сопредельных губерний в формах учета векселей и выдачи ссуд. В начале 1900-х годов объявлен несостоятельным и ликвидирован в 1904 году.</w:t>
      </w:r>
    </w:p>
    <w:p>
      <w:pPr>
        <w:pStyle w:val="Snoska"/>
        <w:keepNext w:val="true"/>
        <w:keepLines/>
        <w:tabs>
          <w:tab w:val="clear" w:pos="567"/>
        </w:tabs>
        <w:spacing w:before="60" w:after="0"/>
        <w:rPr/>
      </w:pPr>
      <w:r>
        <w:rPr>
          <w:rFonts w:cs="Arial" w:ascii="Arial" w:hAnsi="Arial"/>
          <w:sz w:val="16"/>
          <w:vertAlign w:val="superscript"/>
        </w:rPr>
        <w:t>13</w:t>
      </w:r>
      <w:r>
        <w:rPr>
          <w:rFonts w:cs="Arial" w:ascii="Arial" w:hAnsi="Arial"/>
          <w:sz w:val="16"/>
        </w:rPr>
        <w:t> Шкаф А.Д. — коммерсант, владелец банкирской конторы в Харькове. В начале ХХ в. разорился и бежал за границу. Перед Первой мировой войной вернулся в Россию, в годы войны входил в совет Русско-Азиатского банка.</w:t>
      </w:r>
    </w:p>
    <w:p>
      <w:pPr>
        <w:pStyle w:val="Style15"/>
        <w:keepLines/>
        <w:spacing w:before="60" w:after="0"/>
        <w:ind w:hanging="0"/>
        <w:rPr>
          <w:rFonts w:ascii="Arial" w:hAnsi="Arial" w:cs="Arial"/>
          <w:sz w:val="16"/>
          <w:lang w:val="ru-RU"/>
        </w:rPr>
      </w:pPr>
      <w:r>
        <w:rPr>
          <w:rFonts w:cs="Arial" w:ascii="Arial" w:hAnsi="Arial"/>
          <w:color w:val="000000"/>
          <w:sz w:val="16"/>
        </w:rPr>
        <w:t>Материал подготовлен Департаментом внешних и общественных связей</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120"/>
        <w:rPr/>
      </w:pPr>
      <w:r>
        <w:rPr/>
        <w:t>Список нормативных актов, распорядительных документов и писем Банка России, опубликованных в “Вестнике Банка России” в IV квартале 2006 года</w:t>
      </w:r>
    </w:p>
    <w:tbl>
      <w:tblPr>
        <w:tblW w:w="10421" w:type="dxa"/>
        <w:jc w:val="center"/>
        <w:tblInd w:w="0" w:type="dxa"/>
        <w:tblLayout w:type="fixed"/>
        <w:tblCellMar>
          <w:top w:w="0" w:type="dxa"/>
          <w:left w:w="107" w:type="dxa"/>
          <w:bottom w:w="0" w:type="dxa"/>
          <w:right w:w="107" w:type="dxa"/>
        </w:tblCellMar>
      </w:tblPr>
      <w:tblGrid>
        <w:gridCol w:w="1102"/>
        <w:gridCol w:w="1043"/>
        <w:gridCol w:w="6209"/>
        <w:gridCol w:w="1021"/>
        <w:gridCol w:w="1046"/>
      </w:tblGrid>
      <w:tr>
        <w:trPr>
          <w:tblHeader w:val="true"/>
          <w:cantSplit w:val="true"/>
        </w:trPr>
        <w:tc>
          <w:tcPr>
            <w:tcW w:w="2145"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окумент</w:t>
            </w:r>
          </w:p>
        </w:tc>
        <w:tc>
          <w:tcPr>
            <w:tcW w:w="6209" w:type="dxa"/>
            <w:tcBorders>
              <w:top w:val="single" w:sz="6" w:space="0" w:color="000000"/>
              <w:left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c>
          <w:tcPr>
            <w:tcW w:w="6209" w:type="dxa"/>
            <w:tcBorders>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keepNext w:val="true"/>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482</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спространении порядка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4 (924)</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4.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4"/>
              </w:rPr>
            </w:pPr>
            <w:r>
              <w:rPr>
                <w:rFonts w:cs="Arial" w:ascii="Arial" w:hAnsi="Arial"/>
                <w:color w:val="000000"/>
                <w:sz w:val="14"/>
              </w:rPr>
              <w:t>01-13-5/3456</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4 (924)</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4.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27-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3.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становлении рублевых эквивалентов показателей, предусмотренных Указанием Банка России от 01.12.2003 № 1346-У</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5 (925)</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20-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7 февраля 2005 года № 1548-У “О порядке открытия (закрытия) и организации работы передвижного пункта кассовых операций банка (филиала)”</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6 (926)</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21-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9 августа 2004 года № 262-П “Об идентификации кредитными организациями клиентов и выгодоприобретателей в целях противодействия легализации (отмыванию) доходов, полученных преступным путем, и финансированию терроризма”</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6 (926)</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28-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29 марта 2004 года № 255-П “Об обязательных резервах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6 (926)</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И</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ткрытии и закрытии банковских счетов, счетов по вкладам (депозитам)</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7 (927)</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ОД-524</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правочных коэффициентах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7 (927)</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31-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отдельных ак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7 (927)</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5.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34-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8 (92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35-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8 (92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6.10.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4"/>
              </w:rPr>
            </w:pPr>
            <w:r>
              <w:rPr>
                <w:rFonts w:cs="Arial" w:ascii="Arial" w:hAnsi="Arial"/>
                <w:color w:val="000000"/>
                <w:sz w:val="14"/>
              </w:rPr>
              <w:t>01-13-5/3805</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4.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еречне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59 (92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1.11.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24-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0 (93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11.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25-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09.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24 декабря 2004 года № 266-П “Об эмиссии банковских карт и об операциях, совершаемых с использованием платежных кар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0 (93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11.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8-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1.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0 (93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9.11.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43-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7.11.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неприменении на территории Российской Федерации отдельных актов Госбанка СССР и об упорядочении отдельных ак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1 (93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1.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4-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1.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4 (934)</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2.11.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38-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30.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изнании утратившим силу Положения Банка России от 15 декабря 1998 года № 63-П “О порядке обмена денежной наличности физическим лицам в соответствии с Указом Президента Российской Федерации от 4 августа 1997 года № 822 “Об изменении нарицательной стоимости российских денежных знаков и масштаба цен”</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8 (93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8-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упорядочении отдельных нормативных актов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8 (93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49-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4.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ключении ценных бумаг в Ломбардный список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8 (93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3-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8.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8 (93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2-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08.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Правительственная. Схема семь</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8 (938)</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46-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3.11.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9 сентября 2005 года № 1614-У “О порядке выдачи Банком России кредитным организациям — резидентам памятных и инвестиционных монет”</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9 (93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6-П/149н</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4.11.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завершения операций по счетам федерального бюджета 2006 года, открытым в подразделениях расчетной сети Банка России и кредитных организациях (филиалах)</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9 (93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8-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б осуществлении операций с кредитными картами после введения запрета Банка России на привлечение во вклады денежных средств физических лиц и открытие банковских счетов физических лиц в соответствии со статьями 47 и 48 Федерального закона “О страховании физических лиц в банках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69 (939)</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8.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37-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0.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25 августа 2003 года № 105-И “О порядке проведения проверок кредитных организаций (их филиалов) уполномоченными представителями Центрального банка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0 (94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62-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 декабря 2003 года № 108-И “Об организации инспекционной деятельности Центрального банка Российской Федерации (Банка Росс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0 (940)</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0.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47-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4.11.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Указание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1 (941)</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44-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3.11.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выдачи Банком России кредитным организациям — резидентам курсовых и разменных монет для нумизматических целе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2 (942)</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2.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7-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5 декабря 2002 года № 205-П “О правилах ведения бухгалтерского учета в кредитных организациях, расположенных на территор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2 (942)</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2.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4-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3 (94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5-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орядке определения рублевого эквивалента минимального размера уставного капитала вновь регистрируемой кредитной организации, минимального размера собственных средств (капитала) банка (в том числе ходатайствующего о получении генеральной лицензии), минимального размера собственных средств (капитала) небанковской кредитной организации, ходатайствующей о получении статуса банка</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3 (94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6-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1.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113" w:hanging="0"/>
              <w:rPr>
                <w:rFonts w:ascii="Arial" w:hAnsi="Arial" w:cs="Arial"/>
                <w:color w:val="000000"/>
                <w:sz w:val="16"/>
              </w:rPr>
            </w:pPr>
            <w:r>
              <w:rPr>
                <w:rFonts w:cs="Arial" w:ascii="Arial" w:hAnsi="Arial"/>
                <w:color w:val="000000"/>
                <w:sz w:val="16"/>
              </w:rPr>
              <w:t>О внесении изменений в Положение Банка России от 4 июня 2003 года № 230-П “О реорганизации кредитных организаций в форме слияния и присоединения”</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3 (94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3-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9.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предоставлении дополнительной информации по форме 0409605</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3 (94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4-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3 (94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65-Т</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1.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раскрытии информации кредитными организациям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3 (943)</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7.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51-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9.11.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Инструкцию Банка России от 28 апреля 2004 года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4 (944)</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63-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9 апреля 2005 года № 268-П “О порядке и критериях оценки финансового положения физических лиц — учредителей (участников) кредитной организации”</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4 (944)</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12.2006</w:t>
            </w:r>
          </w:p>
        </w:tc>
      </w:tr>
      <w:tr>
        <w:trPr>
          <w:cantSplit w:val="true"/>
        </w:trPr>
        <w:tc>
          <w:tcPr>
            <w:tcW w:w="1102"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764-У</w:t>
            </w:r>
          </w:p>
        </w:tc>
        <w:tc>
          <w:tcPr>
            <w:tcW w:w="1043"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15.12.2006</w:t>
            </w:r>
          </w:p>
        </w:tc>
        <w:tc>
          <w:tcPr>
            <w:tcW w:w="6209"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rPr>
                <w:rFonts w:ascii="Arial" w:hAnsi="Arial" w:cs="Arial"/>
                <w:color w:val="000000"/>
                <w:sz w:val="16"/>
              </w:rPr>
            </w:pPr>
            <w:r>
              <w:rPr>
                <w:rFonts w:cs="Arial" w:ascii="Arial" w:hAnsi="Arial"/>
                <w:color w:val="000000"/>
                <w:sz w:val="16"/>
              </w:rPr>
              <w:t>О внесении изменений в Положение Банка России от 19 марта 2003 года № 218-П “О порядке и критериях оценки финансового положения юридических лиц — учредителей (участников) кредитных организаций”</w:t>
            </w:r>
          </w:p>
        </w:tc>
        <w:tc>
          <w:tcPr>
            <w:tcW w:w="1021"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74 (944)</w:t>
            </w:r>
          </w:p>
        </w:tc>
        <w:tc>
          <w:tcPr>
            <w:tcW w:w="1046" w:type="dxa"/>
            <w:tcBorders>
              <w:top w:val="single" w:sz="6" w:space="0" w:color="000000"/>
              <w:left w:val="single" w:sz="6" w:space="0" w:color="000000"/>
              <w:bottom w:val="single" w:sz="6" w:space="0" w:color="000000"/>
              <w:right w:val="single" w:sz="6" w:space="0" w:color="000000"/>
            </w:tcBorders>
          </w:tcPr>
          <w:p>
            <w:pPr>
              <w:pStyle w:val="PublishedDocs"/>
              <w:pBdr>
                <w:bottom w:val="nil"/>
              </w:pBdr>
              <w:tabs>
                <w:tab w:val="clear" w:pos="527"/>
                <w:tab w:val="clear" w:pos="1729"/>
                <w:tab w:val="clear" w:pos="1871"/>
                <w:tab w:val="clear" w:pos="8759"/>
                <w:tab w:val="clear" w:pos="9893"/>
              </w:tabs>
              <w:spacing w:before="0" w:after="0"/>
              <w:ind w:left="0" w:right="0" w:hanging="0"/>
              <w:jc w:val="center"/>
              <w:rPr>
                <w:rFonts w:ascii="Arial" w:hAnsi="Arial" w:cs="Arial"/>
                <w:color w:val="000000"/>
                <w:sz w:val="16"/>
              </w:rPr>
            </w:pPr>
            <w:r>
              <w:rPr>
                <w:rFonts w:cs="Arial" w:ascii="Arial" w:hAnsi="Arial"/>
                <w:color w:val="000000"/>
                <w:sz w:val="16"/>
              </w:rPr>
              <w:t>28.12.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Интервью и выступления руководителей Банка России, опубликованные в “Вестнике Банка России” в IV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ыступление Председателя Банка России С.М. Игнатьева на заседании Государственной Думы Федерального Собрания Российской Федерации 22 ноября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5 (93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9.11.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тервью с первым заместителем Председателя Банка России А.В. Улюкаевым</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6 (93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1.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Справочные и статистические материалы, опубликованные в “Вестнике Банка России” в IV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писки нормативных актов, распорядительных документов и писем Банка России, а также аналитических и справочно-статистических материалов, опубликованных в “Вестнике Банка Росси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III квартале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4 (924)</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4.10.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IV квартале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4 (944)</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8.12.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анные о движении наличной иностранной валюты через уполномоченные банки на территории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июль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4 (924)</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4.10.2006</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август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8 (92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6</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сентябрь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4 (934)</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1.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октябрь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2 (942)</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2.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одные данные об объеме и среднем расчетном курсе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июль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4 (924)</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4.10.2006</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август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8 (92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6</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сентябрь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4 (934)</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1.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за октябрь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2 (942)</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2.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Cводные статистические материалы по 30 крупнейшим банкам Российской Федерации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сентября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5 (925)</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11.2006</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октября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1 (931)</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5.11.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ноября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8 (938)</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3.12.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9 октября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6 (92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8.10.2006</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29 ноября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7 (937)</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6.12.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8 декабря 2006 года</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9 (939)</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8.12.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ведения об аттестатах арбитражных управляющих (ликвидаторов), выданных Банком России для осуществления ликвидации кредитных организаций, по состоянию</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9 октября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6 (926)</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8.10.2006</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29 ноября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7 (937)</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6.12.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8 декабря 2006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9 (939)</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8.12.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руктура наличной денежной массы в обращении по эмиссионному балансу по состоянию на 1 октября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7 (92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5.10.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 в III квартале 2006 года</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7 (927)</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5.10.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регистрации и лицензировании кредитных организаций</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октября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8 (928)</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6</w:t>
            </w:r>
          </w:p>
        </w:tc>
      </w:tr>
      <w:tr>
        <w:trPr>
          <w:cantSplit w:val="true"/>
        </w:trPr>
        <w:tc>
          <w:tcPr>
            <w:tcW w:w="8329"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ноября 2006 года</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1 (931)</w:t>
            </w:r>
          </w:p>
        </w:tc>
        <w:tc>
          <w:tcPr>
            <w:tcW w:w="1045" w:type="dxa"/>
            <w:tcBorders>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5.11.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на 1 декабря 2006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9 (939)</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8.12.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тавки кредитных организаций России по кредитам нефинансовым организациям и депозитам населения</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0 (930)</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9.11.2006</w:t>
            </w:r>
          </w:p>
        </w:tc>
      </w:tr>
      <w:tr>
        <w:trPr>
          <w:cantSplit w:val="true"/>
        </w:trPr>
        <w:tc>
          <w:tcPr>
            <w:tcW w:w="8329"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в российских рублях</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7 (937)</w:t>
            </w:r>
          </w:p>
        </w:tc>
        <w:tc>
          <w:tcPr>
            <w:tcW w:w="1045" w:type="dxa"/>
            <w:tcBorders>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6.12.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редние процентные ставки кредитных организаций России по краткосрочным кредитам в долларах США</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4 (934)</w:t>
            </w:r>
          </w:p>
        </w:tc>
        <w:tc>
          <w:tcPr>
            <w:tcW w:w="1045" w:type="dxa"/>
            <w:tcBorders>
              <w:top w:val="single" w:sz="6" w:space="0" w:color="000000"/>
              <w:left w:val="single" w:sz="6" w:space="0" w:color="000000"/>
              <w:right w:val="single" w:sz="6" w:space="0" w:color="000000"/>
            </w:tcBorders>
          </w:tcPr>
          <w:p>
            <w:pPr>
              <w:pStyle w:val="PublishedSpravStat"/>
              <w:keepNext w:val="true"/>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1.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napToGrid w:val="false"/>
              <w:spacing w:before="0" w:after="0"/>
              <w:ind w:left="0" w:right="0" w:hanging="0"/>
              <w:rPr>
                <w:rFonts w:ascii="Arial" w:hAnsi="Arial" w:cs="Arial"/>
                <w:color w:val="000000"/>
                <w:sz w:val="16"/>
              </w:rPr>
            </w:pPr>
            <w:r>
              <w:rPr>
                <w:rFonts w:cs="Arial" w:ascii="Arial" w:hAnsi="Arial"/>
                <w:color w:val="000000"/>
                <w:sz w:val="16"/>
              </w:rPr>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9 (939)</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8.12.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кредитных организациях с участием нерезидентов на 1 октября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4 (93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1.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Аналитические материалы, опубликованные в “Вестнике Банка России” в IV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Движение наличной иностранной валюты через уполномоченные банки (обзор)</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августе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5 (925)</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10.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сентябре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0 (930)</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9.11.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октябре 2006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7 (937)</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6.12.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Мировая экономика в январе—июне 2006 года</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5 (925)</w:t>
            </w:r>
          </w:p>
        </w:tc>
        <w:tc>
          <w:tcPr>
            <w:tcW w:w="1045" w:type="dxa"/>
            <w:tcBorders>
              <w:top w:val="single" w:sz="6" w:space="0" w:color="000000"/>
              <w:left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10.2006</w:t>
            </w:r>
          </w:p>
        </w:tc>
      </w:tr>
      <w:tr>
        <w:trPr>
          <w:cantSplit w:val="true"/>
        </w:trPr>
        <w:tc>
          <w:tcPr>
            <w:tcW w:w="8329"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внутреннего финансового рынка</w:t>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PublishedSpravStat"/>
              <w:keepNext w:val="true"/>
              <w:keepLines/>
              <w:pBdr>
                <w:bottom w:val="nil"/>
              </w:pBdr>
              <w:tabs>
                <w:tab w:val="clear" w:pos="7512"/>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августе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6 (926)</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8.10.2006</w:t>
            </w:r>
          </w:p>
        </w:tc>
      </w:tr>
      <w:tr>
        <w:trPr>
          <w:cantSplit w:val="true"/>
        </w:trPr>
        <w:tc>
          <w:tcPr>
            <w:tcW w:w="8329"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сентябре 2006 года</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9 (929)</w:t>
            </w:r>
          </w:p>
        </w:tc>
        <w:tc>
          <w:tcPr>
            <w:tcW w:w="1045" w:type="dxa"/>
            <w:tcBorders>
              <w:left w:val="single" w:sz="6" w:space="0" w:color="000000"/>
              <w:right w:val="single" w:sz="6" w:space="0" w:color="000000"/>
            </w:tcBorders>
          </w:tcPr>
          <w:p>
            <w:pPr>
              <w:pStyle w:val="PublishedSpravStat"/>
              <w:keepNext w:val="true"/>
              <w:keepLines/>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1.11.2006</w:t>
            </w:r>
          </w:p>
        </w:tc>
      </w:tr>
      <w:tr>
        <w:trPr>
          <w:cantSplit w:val="true"/>
        </w:trPr>
        <w:tc>
          <w:tcPr>
            <w:tcW w:w="8329"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57" w:right="0" w:hanging="0"/>
              <w:rPr>
                <w:rFonts w:ascii="Arial" w:hAnsi="Arial" w:cs="Arial"/>
                <w:color w:val="000000"/>
                <w:sz w:val="16"/>
              </w:rPr>
            </w:pPr>
            <w:r>
              <w:rPr>
                <w:rFonts w:cs="Arial" w:ascii="Arial" w:hAnsi="Arial"/>
                <w:color w:val="000000"/>
                <w:sz w:val="16"/>
              </w:rPr>
              <w:t>в октябре 2006 года</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5 (935)</w:t>
            </w:r>
          </w:p>
        </w:tc>
        <w:tc>
          <w:tcPr>
            <w:tcW w:w="1045" w:type="dxa"/>
            <w:tcBorders>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9.11.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Платежный баланс и внешний долг Российской Федерации за январь—июнь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2—63 (932—933)</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1.11.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Зарубежные финансовые рынки в январе—сентябре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5 (93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9.11.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сновные направления единой государственной денежно-кредитной политики на 2007 год</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6 (936)</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30.11.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денежной сферы и реализация денежно-кредитной политики за январь—сентябрь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7 (937)</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6.12.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циально-экономическое положение России в январе—сентябре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8 (93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3.12.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Состояние банковского сектора России за 9 месяцев 2006 год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8 (93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3.12.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Консультации Банка России, опубликованные в “Вестнике Банка России” в IV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Обобщение практики применения Федерального закона “О противодействии легализации (отмыванию) доходов, полученных преступным путем, и финансированию терроризма” и принятых в соответствии с ним нормативных актов Банка России</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5 (92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10.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Материалы из истории Банка России, опубликованные в “Вестнике Банка России” в IV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Н.П. Полянский. “Мои воспоминания (отрывки из мемуаров)” (начало)</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4 (92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04.10.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Н.П. Полянский. “Мои воспоминания (отрывки из мемуаров)” (окончание)</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5 (925)</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11.10.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Налоги и налогоплательщики в России на рубеже XIX—XX век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64 (93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2.11.2006</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Н.П. Полянский. “Воспоминания банкира”</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74 (944)</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8.12.2006</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120"/>
        <w:rPr/>
      </w:pPr>
      <w:r>
        <w:rPr/>
        <w:t>Информация государственной корпорации “Агентство по страхованию вкладов”, опубликованная в “Вестнике Банка России” в IV квартале 2006 года</w:t>
      </w:r>
    </w:p>
    <w:tbl>
      <w:tblPr>
        <w:tblW w:w="10419" w:type="dxa"/>
        <w:jc w:val="center"/>
        <w:tblInd w:w="0" w:type="dxa"/>
        <w:tblLayout w:type="fixed"/>
        <w:tblCellMar>
          <w:top w:w="0" w:type="dxa"/>
          <w:left w:w="108" w:type="dxa"/>
          <w:bottom w:w="0" w:type="dxa"/>
          <w:right w:w="108" w:type="dxa"/>
        </w:tblCellMar>
      </w:tblPr>
      <w:tblGrid>
        <w:gridCol w:w="8329"/>
        <w:gridCol w:w="1045"/>
        <w:gridCol w:w="1045"/>
      </w:tblGrid>
      <w:tr>
        <w:trPr>
          <w:tblHeader w:val="true"/>
          <w:cantSplit w:val="true"/>
        </w:trPr>
        <w:tc>
          <w:tcPr>
            <w:tcW w:w="8329"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Названи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r>
              <w:rPr>
                <w:rFonts w:cs="Arial" w:ascii="Arial" w:hAnsi="Arial"/>
                <w:color w:val="000000"/>
                <w:sz w:val="16"/>
              </w:rPr>
              <w:t>Вестник”</w:t>
            </w:r>
          </w:p>
        </w:tc>
      </w:tr>
      <w:tr>
        <w:trPr>
          <w:tblHeader w:val="true"/>
          <w:cantSplit w:val="true"/>
        </w:trPr>
        <w:tc>
          <w:tcPr>
            <w:tcW w:w="8329" w:type="dxa"/>
            <w:tcBorders>
              <w:left w:val="single" w:sz="6" w:space="0" w:color="000000"/>
              <w:right w:val="single" w:sz="6" w:space="0" w:color="000000"/>
            </w:tcBorders>
          </w:tcPr>
          <w:p>
            <w:pPr>
              <w:pStyle w:val="1234567"/>
              <w:keepNext w:val="false"/>
              <w:keepLines w:val="false"/>
              <w:pBdr>
                <w:bottom w:val="nil"/>
              </w:pBdr>
              <w:tabs>
                <w:tab w:val="clear" w:pos="8674"/>
              </w:tabs>
              <w:snapToGrid w:val="false"/>
              <w:spacing w:before="0" w:after="0"/>
              <w:ind w:left="0" w:right="0" w:hanging="0"/>
              <w:jc w:val="center"/>
              <w:rPr>
                <w:rFonts w:ascii="Arial" w:hAnsi="Arial" w:cs="Arial"/>
                <w:color w:val="000000"/>
                <w:sz w:val="16"/>
              </w:rPr>
            </w:pPr>
            <w:r>
              <w:rPr>
                <w:rFonts w:cs="Arial" w:ascii="Arial" w:hAnsi="Arial"/>
                <w:color w:val="000000"/>
                <w:sz w:val="16"/>
              </w:rPr>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w:t>
            </w:r>
          </w:p>
        </w:tc>
        <w:tc>
          <w:tcPr>
            <w:tcW w:w="1045" w:type="dxa"/>
            <w:tcBorders>
              <w:top w:val="single" w:sz="6" w:space="0" w:color="000000"/>
              <w:left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w:hAnsi="Arial" w:cs="Arial"/>
                <w:color w:val="000000"/>
                <w:sz w:val="16"/>
              </w:rPr>
            </w:pPr>
            <w:r>
              <w:rPr>
                <w:rFonts w:cs="Arial" w:ascii="Arial" w:hAnsi="Arial"/>
                <w:color w:val="000000"/>
                <w:sz w:val="16"/>
              </w:rPr>
              <w:t>дата</w:t>
            </w:r>
          </w:p>
        </w:tc>
      </w:tr>
      <w:tr>
        <w:trPr>
          <w:cantSplit w:val="true"/>
        </w:trPr>
        <w:tc>
          <w:tcPr>
            <w:tcW w:w="8329"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rPr>
                <w:rFonts w:ascii="Arial" w:hAnsi="Arial" w:cs="Arial"/>
                <w:color w:val="000000"/>
                <w:sz w:val="16"/>
              </w:rPr>
            </w:pPr>
            <w:r>
              <w:rPr>
                <w:rFonts w:cs="Arial" w:ascii="Arial" w:hAnsi="Arial"/>
                <w:color w:val="000000"/>
                <w:sz w:val="16"/>
              </w:rPr>
              <w:t>Информация о включении кредитной организации в реестр банков — участников системы обязательного страхования вкладов</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58 (928)</w:t>
            </w:r>
          </w:p>
        </w:tc>
        <w:tc>
          <w:tcPr>
            <w:tcW w:w="1045" w:type="dxa"/>
            <w:tcBorders>
              <w:top w:val="single" w:sz="6" w:space="0" w:color="000000"/>
              <w:left w:val="single" w:sz="6" w:space="0" w:color="000000"/>
              <w:bottom w:val="single" w:sz="6" w:space="0" w:color="000000"/>
              <w:right w:val="single" w:sz="6" w:space="0" w:color="000000"/>
            </w:tcBorders>
          </w:tcPr>
          <w:p>
            <w:pPr>
              <w:pStyle w:val="PublishedSpravStat"/>
              <w:pBdr>
                <w:bottom w:val="nil"/>
              </w:pBdr>
              <w:tabs>
                <w:tab w:val="clear" w:pos="7512"/>
                <w:tab w:val="clear" w:pos="8674"/>
              </w:tabs>
              <w:spacing w:before="0" w:after="0"/>
              <w:ind w:left="0" w:right="0" w:hanging="0"/>
              <w:jc w:val="center"/>
              <w:rPr>
                <w:rFonts w:ascii="Arial" w:hAnsi="Arial" w:cs="Arial"/>
                <w:color w:val="000000"/>
                <w:sz w:val="16"/>
              </w:rPr>
            </w:pPr>
            <w:r>
              <w:rPr>
                <w:rFonts w:cs="Arial" w:ascii="Arial" w:hAnsi="Arial"/>
                <w:color w:val="000000"/>
                <w:sz w:val="16"/>
              </w:rPr>
              <w:t>26.10.2006</w:t>
            </w:r>
          </w:p>
        </w:tc>
      </w:tr>
    </w:tbl>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12:00Z</dcterms:created>
  <dc:creator>Konstantin</dc:creator>
  <dc:description/>
  <cp:keywords/>
  <dc:language>en-US</dc:language>
  <cp:lastModifiedBy>PiterGavrinev</cp:lastModifiedBy>
  <cp:lastPrinted>2006-03-27T16:08:00Z</cp:lastPrinted>
  <dcterms:modified xsi:type="dcterms:W3CDTF">2006-12-28T14:12:00Z</dcterms:modified>
  <cp:revision>2</cp:revision>
  <dc:subject/>
  <dc:title>ВЕСТНИК БАНКА РОССИИ</dc:title>
</cp:coreProperties>
</file>