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emf" ContentType="image/x-emf"/>
  <Override PartName="/word/media/image23.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emf" ContentType="image/x-emf"/>
  <Override PartName="/word/media/image24.emf" ContentType="image/x-emf"/>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6 июня 2005 года </w:t>
      </w:r>
      <w:r>
        <w:rPr>
          <w:rFonts w:cs="Arial" w:ascii="Arial" w:hAnsi="Arial"/>
          <w:color w:val="0000FF"/>
          <w:sz w:val="48"/>
          <w:lang w:val="ru-RU"/>
        </w:rPr>
        <w:t>№ 30 (82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rPr>
          <w:rFonts w:ascii="Arial" w:hAnsi="Arial" w:cs="Arial"/>
          <w:spacing w:val="0"/>
          <w:sz w:val="22"/>
        </w:rPr>
      </w:pPr>
      <w:r>
        <w:rPr>
          <w:rFonts w:cs="Arial" w:ascii="Arial" w:hAnsi="Arial"/>
          <w:spacing w:val="0"/>
          <w:sz w:val="22"/>
        </w:rPr>
        <w:t>Выступление первого заместителя Председателя Банка России А.А. Козлова на XIV Международном банковском конгрессе</w:t>
      </w:r>
    </w:p>
    <w:p>
      <w:pPr>
        <w:pStyle w:val="Tema"/>
        <w:pBdr>
          <w:top w:val="single" w:sz="6" w:space="0" w:color="000000"/>
        </w:pBdr>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rPr>
          <w:rFonts w:ascii="Arial" w:hAnsi="Arial" w:cs="Arial"/>
          <w:spacing w:val="0"/>
          <w:sz w:val="22"/>
        </w:rPr>
      </w:pPr>
      <w:r>
        <w:rPr>
          <w:rFonts w:cs="Arial" w:ascii="Arial" w:hAnsi="Arial"/>
          <w:spacing w:val="0"/>
          <w:sz w:val="22"/>
        </w:rPr>
        <w:t>аналитические материалы</w:t>
      </w:r>
    </w:p>
    <w:p>
      <w:pPr>
        <w:pStyle w:val="Schertoi"/>
        <w:spacing w:before="120" w:after="0"/>
        <w:rPr>
          <w:rFonts w:ascii="Arial" w:hAnsi="Arial" w:cs="Arial"/>
          <w:sz w:val="22"/>
        </w:rPr>
      </w:pPr>
      <w:r>
        <w:rPr>
          <w:rFonts w:cs="Arial" w:ascii="Arial" w:hAnsi="Arial"/>
          <w:sz w:val="22"/>
        </w:rPr>
        <w:t>Социально-экономическое положение России в I квартале 2005 года</w:t>
      </w:r>
    </w:p>
    <w:p>
      <w:pPr>
        <w:pStyle w:val="Tema"/>
        <w:pBdr>
          <w:top w:val="single" w:sz="6" w:space="0" w:color="000000"/>
        </w:pBdr>
        <w:rPr>
          <w:rFonts w:ascii="Arial" w:hAnsi="Arial" w:cs="Arial"/>
          <w:spacing w:val="0"/>
          <w:sz w:val="22"/>
        </w:rPr>
      </w:pPr>
      <w:r>
        <w:rPr>
          <w:rFonts w:cs="Arial" w:ascii="Arial" w:hAnsi="Arial"/>
          <w:spacing w:val="0"/>
          <w:sz w:val="22"/>
        </w:rPr>
        <w:t>кредитные организации</w:t>
      </w:r>
    </w:p>
    <w:p>
      <w:pPr>
        <w:pStyle w:val="Schertoi"/>
        <w:spacing w:before="120" w:after="0"/>
        <w:rPr>
          <w:rFonts w:ascii="Arial" w:hAnsi="Arial" w:cs="Arial"/>
          <w:sz w:val="22"/>
        </w:rPr>
      </w:pPr>
      <w:r>
        <w:rPr>
          <w:rFonts w:cs="Arial" w:ascii="Arial" w:hAnsi="Arial"/>
          <w:sz w:val="22"/>
        </w:rPr>
        <w:t>Приказ Банка России от 06.06.2005 № ОД-353</w:t>
      </w:r>
    </w:p>
    <w:p>
      <w:pPr>
        <w:pStyle w:val="Schertoi"/>
        <w:spacing w:before="120" w:after="0"/>
        <w:rPr>
          <w:rFonts w:ascii="Arial" w:hAnsi="Arial" w:cs="Arial"/>
          <w:sz w:val="22"/>
        </w:rPr>
      </w:pPr>
      <w:r>
        <w:rPr>
          <w:rFonts w:cs="Arial" w:ascii="Arial" w:hAnsi="Arial"/>
          <w:sz w:val="22"/>
        </w:rPr>
        <w:t>Приказ Банка России от 06.06.2005 № ОД-354</w:t>
      </w:r>
    </w:p>
    <w:p>
      <w:pPr>
        <w:pStyle w:val="Schertoi"/>
        <w:spacing w:before="120" w:after="0"/>
        <w:rPr>
          <w:rFonts w:ascii="Arial" w:hAnsi="Arial" w:cs="Arial"/>
          <w:sz w:val="22"/>
        </w:rPr>
      </w:pPr>
      <w:r>
        <w:rPr>
          <w:rFonts w:cs="Arial" w:ascii="Arial" w:hAnsi="Arial"/>
          <w:sz w:val="22"/>
        </w:rPr>
        <w:t>Приказ Банка России от 09.06.2005 № ОД-359</w:t>
      </w:r>
    </w:p>
    <w:p>
      <w:pPr>
        <w:pStyle w:val="Schertoi"/>
        <w:spacing w:before="120" w:after="0"/>
        <w:rPr>
          <w:rFonts w:ascii="Arial" w:hAnsi="Arial" w:cs="Arial"/>
          <w:sz w:val="22"/>
        </w:rPr>
      </w:pPr>
      <w:r>
        <w:rPr>
          <w:rFonts w:cs="Arial" w:ascii="Arial" w:hAnsi="Arial"/>
          <w:sz w:val="22"/>
        </w:rPr>
        <w:t>Приказ Банка России от 09.06.2005 № ОД-360</w:t>
      </w:r>
    </w:p>
    <w:p>
      <w:pPr>
        <w:pStyle w:val="Schertoi"/>
        <w:spacing w:before="120" w:after="0"/>
        <w:rPr>
          <w:rFonts w:ascii="Arial" w:hAnsi="Arial" w:cs="Arial"/>
          <w:sz w:val="22"/>
        </w:rPr>
      </w:pPr>
      <w:r>
        <w:rPr>
          <w:rFonts w:cs="Arial" w:ascii="Arial" w:hAnsi="Arial"/>
          <w:sz w:val="22"/>
        </w:rPr>
        <w:t>Информация о включении кредитной организации в реестр банков — участников системы обязательного страхования вкладов</w:t>
      </w:r>
    </w:p>
    <w:p>
      <w:pPr>
        <w:pStyle w:val="Tema"/>
        <w:pBdr>
          <w:top w:val="single" w:sz="6" w:space="0" w:color="000000"/>
        </w:pBdr>
        <w:rPr>
          <w:rFonts w:ascii="Arial" w:hAnsi="Arial" w:cs="Arial"/>
          <w:spacing w:val="0"/>
          <w:sz w:val="22"/>
        </w:rPr>
      </w:pPr>
      <w:r>
        <w:rPr>
          <w:rFonts w:cs="Arial" w:ascii="Arial" w:hAnsi="Arial"/>
          <w:spacing w:val="0"/>
          <w:sz w:val="22"/>
        </w:rPr>
        <w:t>ставки денежного рынка</w:t>
      </w:r>
    </w:p>
    <w:p>
      <w:pPr>
        <w:pStyle w:val="Schertoi"/>
        <w:spacing w:before="120" w:after="0"/>
        <w:rPr>
          <w:rFonts w:ascii="Arial" w:hAnsi="Arial" w:cs="Arial"/>
          <w:sz w:val="22"/>
        </w:rPr>
      </w:pPr>
      <w:r>
        <w:rPr>
          <w:rFonts w:cs="Arial" w:ascii="Arial" w:hAnsi="Arial"/>
          <w:sz w:val="22"/>
        </w:rPr>
        <w:t>Сообщения Банка России</w:t>
      </w:r>
    </w:p>
    <w:p>
      <w:pPr>
        <w:pStyle w:val="Schertoi"/>
        <w:spacing w:before="120" w:after="0"/>
        <w:rPr>
          <w:rFonts w:ascii="Arial" w:hAnsi="Arial" w:cs="Arial"/>
          <w:sz w:val="22"/>
        </w:rPr>
      </w:pPr>
      <w:r>
        <w:rPr>
          <w:rFonts w:cs="Arial" w:ascii="Arial" w:hAnsi="Arial"/>
          <w:sz w:val="22"/>
        </w:rPr>
        <w:t>Показатели ставок межбанковского рынка с 6 по 10 июня 2005 года</w:t>
      </w:r>
    </w:p>
    <w:p>
      <w:pPr>
        <w:pStyle w:val="Schertoi"/>
        <w:spacing w:before="120" w:after="0"/>
        <w:rPr>
          <w:rFonts w:ascii="Arial" w:hAnsi="Arial" w:cs="Arial"/>
          <w:sz w:val="22"/>
        </w:rPr>
      </w:pPr>
      <w:r>
        <w:rPr>
          <w:rFonts w:cs="Arial" w:ascii="Arial" w:hAnsi="Arial"/>
          <w:sz w:val="22"/>
        </w:rPr>
        <w:t>Ставки кредитных организаций России по кредитам предприятиям и организациям и депозитам физических лиц в российских рублях на 1.05.2005</w:t>
      </w:r>
    </w:p>
    <w:p>
      <w:pPr>
        <w:pStyle w:val="Tema"/>
        <w:pBdr>
          <w:top w:val="single" w:sz="6" w:space="0" w:color="000000"/>
        </w:pBdr>
        <w:rPr>
          <w:rFonts w:ascii="Arial" w:hAnsi="Arial" w:cs="Arial"/>
          <w:spacing w:val="0"/>
          <w:sz w:val="22"/>
        </w:rPr>
      </w:pPr>
      <w:r>
        <w:rPr>
          <w:rFonts w:cs="Arial" w:ascii="Arial" w:hAnsi="Arial"/>
          <w:spacing w:val="0"/>
          <w:sz w:val="22"/>
        </w:rPr>
        <w:t>внутренний финансовый рынок</w:t>
      </w:r>
    </w:p>
    <w:p>
      <w:pPr>
        <w:pStyle w:val="Schertoi"/>
        <w:spacing w:before="12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120" w:after="0"/>
        <w:ind w:left="283" w:hanging="0"/>
        <w:rPr>
          <w:rFonts w:ascii="Arial" w:hAnsi="Arial" w:cs="Arial"/>
          <w:sz w:val="22"/>
        </w:rPr>
      </w:pPr>
      <w:r>
        <w:rPr>
          <w:rFonts w:cs="Arial" w:ascii="Arial" w:hAnsi="Arial"/>
          <w:sz w:val="22"/>
        </w:rPr>
        <w:t>Динамика учетных цен на драгоценные металлы с 6 по 10 июня 2005 года</w:t>
      </w:r>
    </w:p>
    <w:p>
      <w:pPr>
        <w:pStyle w:val="Schertoi"/>
        <w:spacing w:before="12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12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120" w:after="0"/>
        <w:ind w:left="283" w:hanging="0"/>
        <w:rPr>
          <w:rFonts w:ascii="Arial" w:hAnsi="Arial" w:cs="Arial"/>
          <w:sz w:val="22"/>
        </w:rPr>
      </w:pPr>
      <w:r>
        <w:rPr>
          <w:rFonts w:cs="Arial" w:ascii="Arial" w:hAnsi="Arial"/>
          <w:sz w:val="22"/>
        </w:rPr>
        <w:t>Список Дилеров на рынке Облигаций по состоянию на 6 июня 2005 года</w:t>
      </w:r>
    </w:p>
    <w:p>
      <w:pPr>
        <w:pStyle w:val="Schertoi"/>
        <w:spacing w:before="120" w:after="0"/>
        <w:ind w:left="283" w:hanging="0"/>
        <w:rPr>
          <w:rFonts w:ascii="Arial" w:hAnsi="Arial" w:cs="Arial"/>
          <w:sz w:val="22"/>
        </w:rPr>
      </w:pPr>
      <w:r>
        <w:rPr>
          <w:rFonts w:cs="Arial" w:ascii="Arial" w:hAnsi="Arial"/>
          <w:sz w:val="22"/>
        </w:rPr>
        <w:t>Официальное сообщение Банка России</w:t>
      </w:r>
    </w:p>
    <w:p>
      <w:pPr>
        <w:pStyle w:val="Tema"/>
        <w:pBdr>
          <w:top w:val="single" w:sz="6" w:space="0" w:color="000000"/>
        </w:pBdr>
        <w:rPr>
          <w:rFonts w:ascii="Arial" w:hAnsi="Arial" w:cs="Arial"/>
          <w:spacing w:val="0"/>
          <w:sz w:val="22"/>
        </w:rPr>
      </w:pPr>
      <w:r>
        <w:rPr>
          <w:rFonts w:cs="Arial" w:ascii="Arial" w:hAnsi="Arial"/>
          <w:spacing w:val="0"/>
          <w:sz w:val="22"/>
        </w:rPr>
        <w:t>официальные документы</w:t>
      </w:r>
    </w:p>
    <w:p>
      <w:pPr>
        <w:pStyle w:val="Schertoi"/>
        <w:spacing w:before="120" w:after="0"/>
        <w:rPr>
          <w:rFonts w:ascii="Arial" w:hAnsi="Arial" w:cs="Arial"/>
          <w:sz w:val="22"/>
        </w:rPr>
      </w:pPr>
      <w:r>
        <w:rPr>
          <w:rFonts w:cs="Arial" w:ascii="Arial" w:hAnsi="Arial"/>
          <w:sz w:val="22"/>
        </w:rPr>
        <w:t>Письмо Банка России от 10.06.2005 № 85-Т “О применении нормативных актов Банка России, регулирующих операции с использованием банковских карт”</w:t>
      </w:r>
    </w:p>
    <w:p>
      <w:pPr>
        <w:pStyle w:val="Schertoi"/>
        <w:spacing w:before="120" w:after="0"/>
        <w:rPr>
          <w:rFonts w:ascii="Arial" w:hAnsi="Arial" w:cs="Arial"/>
          <w:sz w:val="22"/>
        </w:rPr>
      </w:pPr>
      <w:r>
        <w:rPr>
          <w:rFonts w:cs="Arial" w:ascii="Arial" w:hAnsi="Arial"/>
          <w:sz w:val="22"/>
        </w:rPr>
        <w:t>Письмо Банка России от 10.06.2005 № 86-Т “О составлении и представлении отчетности кредитных организаций”</w:t>
      </w:r>
    </w:p>
    <w:p>
      <w:pPr>
        <w:pStyle w:val="Tema"/>
        <w:pBdr>
          <w:top w:val="single" w:sz="6" w:space="0" w:color="000000"/>
        </w:pBdr>
        <w:rPr>
          <w:rFonts w:ascii="Arial" w:hAnsi="Arial" w:cs="Arial"/>
          <w:spacing w:val="0"/>
          <w:sz w:val="22"/>
        </w:rPr>
      </w:pPr>
      <w:r>
        <w:rPr>
          <w:rFonts w:cs="Arial" w:ascii="Arial" w:hAnsi="Arial"/>
          <w:spacing w:val="0"/>
          <w:sz w:val="22"/>
        </w:rPr>
      </w:r>
      <w:r>
        <w:br w:type="page"/>
      </w:r>
    </w:p>
    <w:p>
      <w:pPr>
        <w:pStyle w:val="Normal"/>
        <w:spacing w:before="1188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MZagolovok"/>
        <w:keepNext w:val="true"/>
        <w:keepLines/>
        <w:spacing w:before="0" w:after="120"/>
        <w:jc w:val="right"/>
        <w:rPr>
          <w:rFonts w:ascii="Arial" w:hAnsi="Arial" w:cs="Arial"/>
          <w:i/>
          <w:i/>
          <w:color w:val="000000"/>
        </w:rPr>
      </w:pPr>
      <w:r>
        <w:rPr>
          <w:rFonts w:cs="Arial" w:ascii="Arial" w:hAnsi="Arial"/>
          <w:i/>
          <w:color w:val="000000"/>
        </w:rPr>
        <w:t>Первый заместитель</w:t>
        <w:br/>
        <w:t xml:space="preserve"> Председателя Банка России</w:t>
        <w:br/>
        <w:t xml:space="preserve"> А.А. Козлов</w:t>
      </w:r>
    </w:p>
    <w:p>
      <w:pPr>
        <w:pStyle w:val="GlavnyiBoldCyan"/>
        <w:keepNext w:val="true"/>
        <w:keepLines/>
        <w:spacing w:before="0" w:after="120"/>
        <w:rPr>
          <w:rFonts w:ascii="Arial" w:hAnsi="Arial" w:cs="Arial"/>
          <w:color w:val="0000FF"/>
        </w:rPr>
      </w:pPr>
      <w:r>
        <w:rPr>
          <w:rFonts w:cs="Arial" w:ascii="Arial" w:hAnsi="Arial"/>
          <w:color w:val="0000FF"/>
        </w:rPr>
        <w:t>Выступление на XIV Международном банковском конгрессе в Санкт-Петербурге</w:t>
      </w:r>
    </w:p>
    <w:p>
      <w:pPr>
        <w:pStyle w:val="MainText"/>
        <w:rPr>
          <w:rFonts w:ascii="Arial" w:hAnsi="Arial" w:cs="Arial"/>
          <w:color w:val="000000"/>
          <w:sz w:val="20"/>
        </w:rPr>
      </w:pPr>
      <w:r>
        <w:rPr>
          <w:rFonts w:cs="Arial" w:ascii="Arial" w:hAnsi="Arial"/>
          <w:color w:val="000000"/>
          <w:sz w:val="20"/>
        </w:rPr>
        <w:t>Уважаемые дамы и господа!</w:t>
      </w:r>
    </w:p>
    <w:p>
      <w:pPr>
        <w:pStyle w:val="MainText"/>
        <w:rPr>
          <w:rFonts w:ascii="Arial" w:hAnsi="Arial" w:cs="Arial"/>
          <w:color w:val="000000"/>
          <w:sz w:val="20"/>
        </w:rPr>
      </w:pPr>
      <w:r>
        <w:rPr>
          <w:rFonts w:cs="Arial" w:ascii="Arial" w:hAnsi="Arial"/>
          <w:color w:val="000000"/>
          <w:sz w:val="20"/>
        </w:rPr>
        <w:t>Сегодня я хотел бы остановиться на двух больших и важных темах.</w:t>
      </w:r>
    </w:p>
    <w:p>
      <w:pPr>
        <w:pStyle w:val="MainText"/>
        <w:rPr>
          <w:rFonts w:ascii="Arial" w:hAnsi="Arial" w:cs="Arial"/>
          <w:color w:val="000000"/>
          <w:sz w:val="20"/>
        </w:rPr>
      </w:pPr>
      <w:r>
        <w:rPr>
          <w:rFonts w:cs="Arial" w:ascii="Arial" w:hAnsi="Arial"/>
          <w:color w:val="000000"/>
          <w:sz w:val="20"/>
        </w:rPr>
        <w:t>Первая из них связана с итогами развития российской банковской системы за последние три года. Ровно три года назад на XI Международном банковском конгрессе было представлено развернутое видение Банка России того, как реализовывать положения незадолго до этого принятой Стратегии развития банковского сектора Российской Федерации до 2005 года. Результаты, которые мы имеем по прошествии этого времени, подтверждают правильность выдвинутых нами тогда идей и сделанных выводов.</w:t>
      </w:r>
    </w:p>
    <w:p>
      <w:pPr>
        <w:pStyle w:val="MainText"/>
        <w:rPr>
          <w:rFonts w:ascii="Arial" w:hAnsi="Arial" w:cs="Arial"/>
          <w:color w:val="000000"/>
          <w:sz w:val="20"/>
        </w:rPr>
      </w:pPr>
      <w:r>
        <w:rPr>
          <w:rFonts w:cs="Arial" w:ascii="Arial" w:hAnsi="Arial"/>
          <w:color w:val="000000"/>
          <w:sz w:val="20"/>
        </w:rPr>
        <w:t>Вторая тема посвящена оценке тех вызовов, которые стоят перед нашей банковской системой, и вопросам, которые необходимо решать, чтобы достойно встретить эти вызовы.</w:t>
      </w:r>
    </w:p>
    <w:p>
      <w:pPr>
        <w:pStyle w:val="MainText"/>
        <w:rPr>
          <w:rFonts w:ascii="Arial" w:hAnsi="Arial" w:cs="Arial"/>
          <w:color w:val="000000"/>
          <w:sz w:val="20"/>
        </w:rPr>
      </w:pPr>
      <w:r>
        <w:rPr>
          <w:rFonts w:cs="Arial" w:ascii="Arial" w:hAnsi="Arial"/>
          <w:color w:val="000000"/>
          <w:sz w:val="20"/>
        </w:rPr>
        <w:t>На сайте Банка России в сети Интернет размещен обзор реализованных мер по развитию банковского сектора и проделанного за последние три года. Кроме того, издан “Отчет о развитии банковского сектора и банковского надзора в 2004 году”, подготовленный нами в соответствии с международной практикой, который мы выпускаем к банковскому конгрессу уже третий год. Поэтому я не буду перечислять все осуществленные Банком России меры и приводить основные количественные показатели развития банковского сектора, сделаю только некоторые выводы.</w:t>
      </w:r>
    </w:p>
    <w:p>
      <w:pPr>
        <w:pStyle w:val="MainText"/>
        <w:rPr>
          <w:rFonts w:ascii="Arial" w:hAnsi="Arial" w:cs="Arial"/>
          <w:color w:val="000000"/>
          <w:sz w:val="20"/>
        </w:rPr>
      </w:pPr>
      <w:r>
        <w:rPr>
          <w:rFonts w:cs="Arial" w:ascii="Arial" w:hAnsi="Arial"/>
          <w:color w:val="000000"/>
          <w:sz w:val="20"/>
        </w:rPr>
        <w:t>Прежде всего необходимо отметить, что роль банковской системы в развитии экономики повышается, объем посреднических услуг кредитных организаций на финансовом рынке увеличивается. Конечно, хотелось бы, чтобы эти цифры росли быстрее, но есть объективные ограничения.</w:t>
      </w:r>
    </w:p>
    <w:p>
      <w:pPr>
        <w:pStyle w:val="MZagolvokCenter"/>
        <w:keepNext w:val="true"/>
        <w:keepLines/>
        <w:spacing w:before="120" w:after="60"/>
        <w:rPr/>
      </w:pPr>
      <w:r>
        <w:rPr/>
        <w:t>Макроэкономические показатели деятельности банковского сектора России</w:t>
      </w:r>
    </w:p>
    <w:tbl>
      <w:tblPr>
        <w:tblW w:w="10419" w:type="dxa"/>
        <w:jc w:val="center"/>
        <w:tblInd w:w="0" w:type="dxa"/>
        <w:tblLayout w:type="fixed"/>
        <w:tblCellMar>
          <w:top w:w="0" w:type="dxa"/>
          <w:left w:w="108" w:type="dxa"/>
          <w:bottom w:w="0" w:type="dxa"/>
          <w:right w:w="108" w:type="dxa"/>
        </w:tblCellMar>
      </w:tblPr>
      <w:tblGrid>
        <w:gridCol w:w="5211"/>
        <w:gridCol w:w="1302"/>
        <w:gridCol w:w="1302"/>
        <w:gridCol w:w="1302"/>
        <w:gridCol w:w="1302"/>
      </w:tblGrid>
      <w:tr>
        <w:trPr>
          <w:tblHeader w:val="true"/>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Показатель (в % к ВВП)</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7.1998</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1.1999</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1.2002</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1.200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Совокупные активы (пассивы)</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31,5</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39,8</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35,3</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42,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Капитал банковского сектора</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4,8</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2,9</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5,1</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5,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Кредиты реальному сектору экономики</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8,2</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1,4</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3,2</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8,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Депозиты физических лиц</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8,0</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7,6</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7,6</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1,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в % к пассивам банковского сектора</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25,2</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9,1</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21,5</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27,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в % к денежным доходам населения</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1,9</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1,3</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rFonts w:cs="Arial" w:ascii="Arial" w:hAnsi="Arial"/>
                <w:color w:val="000000"/>
                <w:sz w:val="18"/>
              </w:rPr>
              <w:t>12,8</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8,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Средства, привлеченные от предприятий и организаций</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6,1</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0,7</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0,1</w:t>
            </w:r>
          </w:p>
        </w:tc>
        <w:tc>
          <w:tcPr>
            <w:tcW w:w="13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1,8</w:t>
            </w:r>
          </w:p>
        </w:tc>
      </w:tr>
    </w:tbl>
    <w:p>
      <w:pPr>
        <w:pStyle w:val="MZagolvokCenter"/>
        <w:keepNext w:val="true"/>
        <w:keepLines/>
        <w:spacing w:before="120" w:after="60"/>
        <w:rPr/>
      </w:pPr>
      <w:r>
        <w:rPr/>
        <w:t>Динамика основных показателей развития банковского сектора России в реальном исчислении к 1.07.1998 (в %)</w:t>
      </w:r>
    </w:p>
    <w:tbl>
      <w:tblPr>
        <w:tblW w:w="10420" w:type="dxa"/>
        <w:jc w:val="center"/>
        <w:tblInd w:w="0" w:type="dxa"/>
        <w:tblLayout w:type="fixed"/>
        <w:tblCellMar>
          <w:top w:w="0" w:type="dxa"/>
          <w:left w:w="108" w:type="dxa"/>
          <w:bottom w:w="0" w:type="dxa"/>
          <w:right w:w="108" w:type="dxa"/>
        </w:tblCellMar>
      </w:tblPr>
      <w:tblGrid>
        <w:gridCol w:w="3935"/>
        <w:gridCol w:w="1297"/>
        <w:gridCol w:w="1297"/>
        <w:gridCol w:w="1297"/>
        <w:gridCol w:w="1297"/>
        <w:gridCol w:w="1297"/>
      </w:tblGrid>
      <w:tr>
        <w:trPr>
          <w:tblHeader w:val="true"/>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Показатель</w:t>
            </w:r>
          </w:p>
        </w:tc>
        <w:tc>
          <w:tcPr>
            <w:tcW w:w="12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7.1998</w:t>
            </w:r>
          </w:p>
        </w:tc>
        <w:tc>
          <w:tcPr>
            <w:tcW w:w="12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1.1999</w:t>
            </w:r>
          </w:p>
        </w:tc>
        <w:tc>
          <w:tcPr>
            <w:tcW w:w="12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1.2002</w:t>
            </w:r>
          </w:p>
        </w:tc>
        <w:tc>
          <w:tcPr>
            <w:tcW w:w="12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1.2005</w:t>
            </w:r>
          </w:p>
        </w:tc>
        <w:tc>
          <w:tcPr>
            <w:tcW w:w="12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4.2005</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Совокупные активы банковского сектора</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00,0</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56,8</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06,4</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93,0</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98,3</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Капитал банковского сектора</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00,0</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37,2</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13,1</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63,8</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69,4</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Кредиты реальному сектору экономики, включая просроченную задолженность</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00,0</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59,1</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46,9</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310,7</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312,9</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Депозиты физических лиц</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00,0</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50,1</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rFonts w:cs="Arial" w:ascii="Arial" w:hAnsi="Arial"/>
                <w:color w:val="000000"/>
                <w:sz w:val="18"/>
              </w:rPr>
              <w:t>91,0</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210,3</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217,0</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Средства, привлеченные от предприятий и организаций</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00,0</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79,0</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59,5</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280,6</w:t>
            </w:r>
          </w:p>
        </w:tc>
        <w:tc>
          <w:tcPr>
            <w:tcW w:w="12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294,7</w:t>
            </w:r>
          </w:p>
        </w:tc>
      </w:tr>
    </w:tbl>
    <w:p>
      <w:pPr>
        <w:pStyle w:val="MainText"/>
        <w:spacing w:before="120" w:after="0"/>
        <w:rPr>
          <w:rFonts w:ascii="Arial" w:hAnsi="Arial" w:cs="Arial"/>
          <w:color w:val="000000"/>
          <w:sz w:val="20"/>
        </w:rPr>
      </w:pPr>
      <w:r>
        <w:rPr>
          <w:rFonts w:cs="Arial" w:ascii="Arial" w:hAnsi="Arial"/>
          <w:color w:val="000000"/>
          <w:sz w:val="20"/>
        </w:rPr>
        <w:t>Если сравнивать значения основных показателей развития российского банковского сектора с уровнем января 1998 года, видно, что сначала (к 1.01.1999 г.) происходит падение этих показателей, потом начинается их рост, который продолжается в текущем году, причем некоторые показатели повысились относительно докризисного уровня в два, три раза. Наша банковская система динамично развивается, и основной ее рост приходится на 2002—2004 годы и начало текущего года.</w:t>
      </w:r>
    </w:p>
    <w:p>
      <w:pPr>
        <w:pStyle w:val="MainText"/>
        <w:rPr>
          <w:rFonts w:ascii="Arial" w:hAnsi="Arial" w:cs="Arial"/>
          <w:color w:val="000000"/>
          <w:sz w:val="20"/>
        </w:rPr>
      </w:pPr>
      <w:r>
        <w:rPr>
          <w:rFonts w:cs="Arial" w:ascii="Arial" w:hAnsi="Arial"/>
          <w:color w:val="000000"/>
          <w:sz w:val="20"/>
        </w:rPr>
        <w:t>О позитивных тенденциях, происходящих в банковском секторе, свидетельствуют хотя и скромные, но возрастающие объемы финансового посредничества банков, источники и объемы поступления в банковский сектор финансовых ресурсов, и то, куда направляются эти ресурсы.</w:t>
      </w:r>
    </w:p>
    <w:p>
      <w:pPr>
        <w:pStyle w:val="MainText"/>
        <w:rPr>
          <w:rFonts w:ascii="Arial" w:hAnsi="Arial" w:cs="Arial"/>
          <w:color w:val="000000"/>
          <w:sz w:val="20"/>
        </w:rPr>
      </w:pPr>
      <w:r>
        <w:rPr>
          <w:rFonts w:cs="Arial" w:ascii="Arial" w:hAnsi="Arial"/>
          <w:color w:val="000000"/>
          <w:sz w:val="20"/>
        </w:rPr>
        <w:t>Для наглядности сравнения приведу данные на три даты: январь 1998 г., апрель 2002 г. и апрель 2005 года. Так, в январе 1998 года чистое сальдо инвестиций в банковский сектор составило 5,2% валового внутреннего продукта — меньше, чем сумма средств, инвестированных обратно в реальный сектор. Кое-что добавлялось за счет вкладов населения в банковскую систему, поступали средства от внешних займов, и все это направлялось на рынок государственных заимствований. Такой была модель финансового посредничества в январе 1998 года. Несмотря на неплохие количественные показатели, банковская система не являлась тогда финансовым посредником.</w:t>
      </w:r>
    </w:p>
    <w:p>
      <w:pPr>
        <w:pStyle w:val="MZagolvokCenter"/>
        <w:keepNext w:val="true"/>
        <w:keepLines/>
        <w:spacing w:before="120" w:after="60"/>
        <w:rPr/>
      </w:pPr>
      <w:r>
        <w:rPr/>
        <w:t>Взаимодействие банковского сектора с экономикой (сальдо размещенных и привлеченных средств)</w:t>
      </w:r>
    </w:p>
    <w:tbl>
      <w:tblPr>
        <w:tblW w:w="10414" w:type="dxa"/>
        <w:jc w:val="center"/>
        <w:tblInd w:w="0" w:type="dxa"/>
        <w:tblLayout w:type="fixed"/>
        <w:tblCellMar>
          <w:top w:w="0" w:type="dxa"/>
          <w:left w:w="108" w:type="dxa"/>
          <w:bottom w:w="0" w:type="dxa"/>
          <w:right w:w="108" w:type="dxa"/>
        </w:tblCellMar>
      </w:tblPr>
      <w:tblGrid>
        <w:gridCol w:w="3790"/>
        <w:gridCol w:w="1104"/>
        <w:gridCol w:w="1104"/>
        <w:gridCol w:w="1104"/>
        <w:gridCol w:w="1104"/>
        <w:gridCol w:w="1104"/>
        <w:gridCol w:w="1104"/>
      </w:tblGrid>
      <w:tr>
        <w:trPr>
          <w:tblHeader w:val="true"/>
          <w:cantSplit w:val="true"/>
        </w:trPr>
        <w:tc>
          <w:tcPr>
            <w:tcW w:w="3790" w:type="dxa"/>
            <w:tcBorders>
              <w:top w:val="single" w:sz="6" w:space="0" w:color="000000"/>
              <w:left w:val="single" w:sz="6" w:space="0" w:color="000000"/>
              <w:right w:val="single" w:sz="6" w:space="0" w:color="000000"/>
            </w:tcBorders>
          </w:tcPr>
          <w:p>
            <w:pPr>
              <w:pStyle w:val="MainText"/>
              <w:keepNext w:val="true"/>
              <w:snapToGrid w:val="false"/>
              <w:ind w:hanging="0"/>
              <w:jc w:val="center"/>
              <w:rPr>
                <w:rFonts w:ascii="Arial" w:hAnsi="Arial" w:cs="Arial"/>
                <w:color w:val="000000"/>
                <w:sz w:val="18"/>
              </w:rPr>
            </w:pPr>
            <w:r>
              <w:rPr>
                <w:rFonts w:cs="Arial" w:ascii="Arial" w:hAnsi="Arial"/>
                <w:color w:val="000000"/>
                <w:sz w:val="18"/>
              </w:rPr>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1.1998</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1.2002</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1.01.2005</w:t>
            </w:r>
          </w:p>
        </w:tc>
      </w:tr>
      <w:tr>
        <w:trPr>
          <w:tblHeader w:val="true"/>
          <w:cantSplit w:val="true"/>
        </w:trPr>
        <w:tc>
          <w:tcPr>
            <w:tcW w:w="379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8"/>
              </w:rPr>
            </w:pPr>
            <w:r>
              <w:rPr>
                <w:rFonts w:cs="Arial" w:ascii="Arial" w:hAnsi="Arial"/>
                <w:color w:val="000000"/>
                <w:sz w:val="18"/>
              </w:rPr>
            </w:r>
          </w:p>
        </w:tc>
        <w:tc>
          <w:tcPr>
            <w:tcW w:w="11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млрд. руб.</w:t>
            </w:r>
          </w:p>
        </w:tc>
        <w:tc>
          <w:tcPr>
            <w:tcW w:w="11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 к ВВП</w:t>
            </w:r>
          </w:p>
        </w:tc>
        <w:tc>
          <w:tcPr>
            <w:tcW w:w="11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млрд. руб.</w:t>
            </w:r>
          </w:p>
        </w:tc>
        <w:tc>
          <w:tcPr>
            <w:tcW w:w="11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 к ВВП</w:t>
            </w:r>
          </w:p>
        </w:tc>
        <w:tc>
          <w:tcPr>
            <w:tcW w:w="11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млрд. руб.</w:t>
            </w:r>
          </w:p>
        </w:tc>
        <w:tc>
          <w:tcPr>
            <w:tcW w:w="11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8"/>
              </w:rPr>
            </w:pPr>
            <w:r>
              <w:rPr>
                <w:rFonts w:cs="Arial" w:ascii="Arial" w:hAnsi="Arial"/>
                <w:color w:val="000000"/>
                <w:sz w:val="18"/>
              </w:rPr>
              <w:t>% к ВВП</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8"/>
              </w:rPr>
            </w:pPr>
            <w:r>
              <w:rPr>
                <w:rFonts w:cs="Arial" w:ascii="Arial" w:hAnsi="Arial"/>
                <w:color w:val="000000"/>
                <w:sz w:val="18"/>
              </w:rPr>
              <w:t>Источники собственных средств</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121,3</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5,2</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462,6</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5,2</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880,7</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5,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С государством (без учета операций с предприятиями и организациями, находящимися в государственной собственности)</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233,0</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9,9</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497,9</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5,6</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981,2</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5,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С юридическими лицами — резидентами</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88,4</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3,8</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371,7</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4,2</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656,1</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9,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С физическими лицами — резидентами</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177,6</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7,6</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612,3</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6,8</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1423,5</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8,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С юридическими и физическими лицами — нерезидентами</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47,5</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rFonts w:cs="Arial" w:ascii="Arial" w:hAnsi="Arial"/>
                <w:color w:val="000000"/>
                <w:sz w:val="18"/>
              </w:rPr>
              <w:t>—</w:t>
            </w:r>
            <w:r>
              <w:rPr>
                <w:rFonts w:cs="Arial" w:ascii="Arial" w:hAnsi="Arial"/>
                <w:color w:val="000000"/>
                <w:sz w:val="18"/>
              </w:rPr>
              <w:t>2,0</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49,3</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7</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301,1</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1,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Прочие активы и обязательства</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24,9</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1</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56,0</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0,6</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32,0</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w:t>
            </w:r>
            <w:r>
              <w:rPr>
                <w:rFonts w:cs="Arial" w:ascii="Arial" w:hAnsi="Arial"/>
                <w:color w:val="000000"/>
                <w:sz w:val="18"/>
              </w:rPr>
              <w:t>0,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8"/>
              </w:rPr>
            </w:pPr>
            <w:r>
              <w:rPr>
                <w:rFonts w:cs="Arial" w:ascii="Arial" w:hAnsi="Arial"/>
                <w:color w:val="000000"/>
                <w:sz w:val="18"/>
              </w:rPr>
              <w:t>ВВП</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2342,5</w:t>
            </w:r>
          </w:p>
        </w:tc>
        <w:tc>
          <w:tcPr>
            <w:tcW w:w="1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8"/>
              </w:rPr>
            </w:pPr>
            <w:r>
              <w:rPr>
                <w:rFonts w:cs="Arial" w:ascii="Arial" w:hAnsi="Arial"/>
                <w:color w:val="000000"/>
                <w:sz w:val="18"/>
              </w:rPr>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8943,6</w:t>
            </w:r>
          </w:p>
        </w:tc>
        <w:tc>
          <w:tcPr>
            <w:tcW w:w="1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8"/>
              </w:rPr>
            </w:pPr>
            <w:r>
              <w:rPr>
                <w:rFonts w:cs="Arial" w:ascii="Arial" w:hAnsi="Arial"/>
                <w:color w:val="000000"/>
                <w:sz w:val="18"/>
              </w:rPr>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16 778,8</w:t>
            </w:r>
          </w:p>
        </w:tc>
        <w:tc>
          <w:tcPr>
            <w:tcW w:w="1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8"/>
              </w:rPr>
            </w:pPr>
            <w:r>
              <w:rPr>
                <w:rFonts w:cs="Arial" w:ascii="Arial" w:hAnsi="Arial"/>
                <w:color w:val="000000"/>
                <w:sz w:val="18"/>
              </w:rPr>
              <w:t> </w:t>
            </w:r>
          </w:p>
        </w:tc>
      </w:tr>
    </w:tbl>
    <w:p>
      <w:pPr>
        <w:pStyle w:val="MainText"/>
        <w:spacing w:before="120" w:after="0"/>
        <w:rPr>
          <w:rFonts w:ascii="Arial" w:hAnsi="Arial" w:cs="Arial"/>
          <w:color w:val="000000"/>
          <w:sz w:val="20"/>
        </w:rPr>
      </w:pPr>
      <w:r>
        <w:rPr>
          <w:rFonts w:cs="Arial" w:ascii="Arial" w:hAnsi="Arial"/>
          <w:color w:val="000000"/>
          <w:sz w:val="20"/>
        </w:rPr>
        <w:t>В апреле 2002 года ситуация улучшилась. Те же самые 5,2% от значительно выросшего с 1998 года ВВП составили сальдо источников собственных средств, то есть вложений в банковскую систему против вложений банков в другие организации. Сумма средств, вложенных в реальный сектор, в этот период была уже довольно значительной, хотя все же меньше, чем собственный капитал кредитных организаций. Меньше средств привлекалось от населения, часть средств направлялась во внешний мир и уже скромно вкладывались средства на рынок государственных заимствований. В то же время мы видим, что в этот период произошли не только количественные, но и качественные изменения — банки начали реально играть роль финансовых посредников в экономике.</w:t>
      </w:r>
    </w:p>
    <w:p>
      <w:pPr>
        <w:pStyle w:val="MainText"/>
        <w:rPr>
          <w:rFonts w:ascii="Arial" w:hAnsi="Arial" w:cs="Arial"/>
          <w:color w:val="000000"/>
          <w:sz w:val="20"/>
        </w:rPr>
      </w:pPr>
      <w:r>
        <w:rPr>
          <w:rFonts w:cs="Arial" w:ascii="Arial" w:hAnsi="Arial"/>
          <w:color w:val="000000"/>
          <w:sz w:val="20"/>
        </w:rPr>
        <w:t>В 2002 году мы стояли на перепутье: какой из вариантов развития банковской системы выбрать? Существовало три сценария. Первый — оставить только крупные банки — отражал позицию Российского союза предпринимателей и промышленников. Во втором сценарии предполагалось сделать ставку только на государственные банки. Третий сценарий получил название конкурентного (именно так оно прозвучало тогда с трибун). Почти по всем позициям нам удалось оставаться в рамках этого сценария. Хотя снижение роли государственных банков и не представляется столь очевидным, о чем говорят и некоторые зарубежные коллеги, тем не менее на Сберегательный банк, который остается крупнейшим российским банком, приходится уже 60% рынка вкладов населения против 70% в 2002 году.</w:t>
      </w:r>
    </w:p>
    <w:p>
      <w:pPr>
        <w:pStyle w:val="MainText"/>
        <w:rPr>
          <w:rFonts w:ascii="Arial" w:hAnsi="Arial" w:cs="Arial"/>
          <w:color w:val="000000"/>
          <w:sz w:val="20"/>
        </w:rPr>
      </w:pPr>
      <w:r>
        <w:rPr>
          <w:rFonts w:cs="Arial" w:ascii="Arial" w:hAnsi="Arial"/>
          <w:color w:val="000000"/>
          <w:sz w:val="20"/>
        </w:rPr>
        <w:t>Я считаю, что и Банк России, и банковское сообщество действовали в основном по конкурентному сценарию. О правильности сделанного выбора говорят и приведенные здесь показатели развития банковского сектора по состоянию на 1 апреля 2005 года.</w:t>
      </w:r>
    </w:p>
    <w:p>
      <w:pPr>
        <w:pStyle w:val="MainText"/>
        <w:rPr>
          <w:rFonts w:ascii="Arial" w:hAnsi="Arial" w:cs="Arial"/>
          <w:color w:val="000000"/>
          <w:sz w:val="20"/>
        </w:rPr>
      </w:pPr>
      <w:r>
        <w:rPr>
          <w:rFonts w:cs="Arial" w:ascii="Arial" w:hAnsi="Arial"/>
          <w:color w:val="000000"/>
          <w:sz w:val="20"/>
        </w:rPr>
        <w:t>Теперь я хотел бы перейти ко второй части своего доклада. Какие вызовы стоят перед банковской системой? На какие вызовы должны ответить не только коммерческие банки, но и Банк России как один из двух уровней банковской системы?</w:t>
      </w:r>
    </w:p>
    <w:p>
      <w:pPr>
        <w:pStyle w:val="MainText"/>
        <w:rPr>
          <w:rFonts w:ascii="Arial" w:hAnsi="Arial" w:cs="Arial"/>
          <w:color w:val="000000"/>
          <w:sz w:val="20"/>
        </w:rPr>
      </w:pPr>
      <w:r>
        <w:rPr>
          <w:rFonts w:cs="Arial" w:ascii="Arial" w:hAnsi="Arial"/>
          <w:color w:val="000000"/>
          <w:sz w:val="20"/>
        </w:rPr>
        <w:t>На наш взгляд, главным вызовом является процесс глобализации. Он не обходит стороной и Россию, мы все это почувствовали за последние несколько лет. Большое число новых тенденций в российском банковском секторе связано именно с глобализацией, о чем неоднократно говорилось на различных банковских съездах и конгрессах.</w:t>
      </w:r>
    </w:p>
    <w:p>
      <w:pPr>
        <w:pStyle w:val="MainText"/>
        <w:rPr>
          <w:rFonts w:ascii="Arial" w:hAnsi="Arial" w:cs="Arial"/>
          <w:color w:val="000000"/>
          <w:sz w:val="20"/>
        </w:rPr>
      </w:pPr>
      <w:r>
        <w:rPr>
          <w:rFonts w:cs="Arial" w:ascii="Arial" w:hAnsi="Arial"/>
          <w:color w:val="000000"/>
          <w:sz w:val="20"/>
        </w:rPr>
        <w:t>Еще один важнейший вопрос, который стоит перед кредитными организациями и Банком России, — как освободиться от ошибок прошлого?</w:t>
      </w:r>
    </w:p>
    <w:p>
      <w:pPr>
        <w:pStyle w:val="MainText"/>
        <w:rPr>
          <w:rFonts w:ascii="Arial" w:hAnsi="Arial" w:cs="Arial"/>
          <w:color w:val="000000"/>
          <w:sz w:val="20"/>
        </w:rPr>
      </w:pPr>
      <w:r>
        <w:rPr>
          <w:rFonts w:cs="Arial" w:ascii="Arial" w:hAnsi="Arial"/>
          <w:color w:val="000000"/>
          <w:sz w:val="20"/>
        </w:rPr>
        <w:t>Третьим вызовом является необходимость внедрения в кредитные организации современных принципов управления.</w:t>
      </w:r>
    </w:p>
    <w:p>
      <w:pPr>
        <w:pStyle w:val="MainText"/>
        <w:rPr>
          <w:rFonts w:ascii="Arial" w:hAnsi="Arial" w:cs="Arial"/>
          <w:color w:val="000000"/>
          <w:sz w:val="20"/>
        </w:rPr>
      </w:pPr>
      <w:r>
        <w:rPr>
          <w:rFonts w:cs="Arial" w:ascii="Arial" w:hAnsi="Arial"/>
          <w:color w:val="000000"/>
          <w:sz w:val="20"/>
        </w:rPr>
        <w:t>И, наконец, четвертый — как банки должны способствовать экономическому развитию страны?</w:t>
      </w:r>
    </w:p>
    <w:p>
      <w:pPr>
        <w:pStyle w:val="MainText"/>
        <w:rPr>
          <w:rFonts w:ascii="Arial" w:hAnsi="Arial" w:cs="Arial"/>
          <w:color w:val="000000"/>
          <w:sz w:val="20"/>
        </w:rPr>
      </w:pPr>
      <w:r>
        <w:rPr>
          <w:rFonts w:cs="Arial" w:ascii="Arial" w:hAnsi="Arial"/>
          <w:color w:val="000000"/>
          <w:sz w:val="20"/>
        </w:rPr>
        <w:t>По каждому из этих вызовов необходимо четко определиться со стратегией и ответить на ряд принципиальных вопросов.</w:t>
      </w:r>
    </w:p>
    <w:p>
      <w:pPr>
        <w:pStyle w:val="MainText"/>
        <w:rPr>
          <w:rFonts w:ascii="Arial" w:hAnsi="Arial" w:cs="Arial"/>
          <w:color w:val="000000"/>
          <w:sz w:val="20"/>
        </w:rPr>
      </w:pPr>
      <w:r>
        <w:rPr>
          <w:rFonts w:cs="Arial" w:ascii="Arial" w:hAnsi="Arial"/>
          <w:color w:val="000000"/>
          <w:sz w:val="20"/>
        </w:rPr>
        <w:t>Итак, вызов первый. Как происходит процесс глобализации экономической жизни? Фактически это вопрос глобальной стратегии развития всей банковской отрасли.</w:t>
      </w:r>
    </w:p>
    <w:p>
      <w:pPr>
        <w:pStyle w:val="MainText"/>
        <w:rPr>
          <w:rFonts w:ascii="Arial" w:hAnsi="Arial" w:cs="Arial"/>
          <w:color w:val="000000"/>
          <w:sz w:val="20"/>
        </w:rPr>
      </w:pPr>
      <w:r>
        <w:rPr>
          <w:rFonts w:cs="Arial" w:ascii="Arial" w:hAnsi="Arial"/>
          <w:color w:val="000000"/>
          <w:sz w:val="20"/>
        </w:rPr>
        <w:t>Во-первых, каково позиционирование нашей банковской системы в международном разделении труда? Это проблема для ученых и политиков. Дискуссия уже идет, в том числе и в банковском сообществе: об этом говорится в недавно принятой на последнем съезде Ассоциации российских банков Стратегии повышения конкурентоспособности российской банковской системы.</w:t>
      </w:r>
    </w:p>
    <w:p>
      <w:pPr>
        <w:pStyle w:val="MainText"/>
        <w:rPr>
          <w:rFonts w:ascii="Arial" w:hAnsi="Arial" w:cs="Arial"/>
          <w:color w:val="000000"/>
          <w:sz w:val="20"/>
        </w:rPr>
      </w:pPr>
      <w:r>
        <w:rPr>
          <w:rFonts w:cs="Arial" w:ascii="Arial" w:hAnsi="Arial"/>
          <w:color w:val="000000"/>
          <w:sz w:val="20"/>
        </w:rPr>
        <w:t>Вторым аспектом проблемы глобализации является необходимость повышения инвестиционной привлекательности банковской системы. Как сделать так, чтобы в банковскую систему вкладывались деньги?</w:t>
      </w:r>
    </w:p>
    <w:p>
      <w:pPr>
        <w:pStyle w:val="MainText"/>
        <w:rPr>
          <w:rFonts w:ascii="Arial" w:hAnsi="Arial" w:cs="Arial"/>
          <w:color w:val="000000"/>
          <w:sz w:val="20"/>
        </w:rPr>
      </w:pPr>
      <w:r>
        <w:rPr>
          <w:rFonts w:cs="Arial" w:ascii="Arial" w:hAnsi="Arial"/>
          <w:color w:val="000000"/>
          <w:sz w:val="20"/>
        </w:rPr>
        <w:t>Сейчас происходит консолидация банковских институтов, возникают новые крупные многофилиальные банковские организации. Специализация средних и малых банков — также неизбежный процесс, сопротивляться ему объективно очень сложно и вряд ли нужно.</w:t>
      </w:r>
    </w:p>
    <w:p>
      <w:pPr>
        <w:pStyle w:val="MainText"/>
        <w:rPr>
          <w:rFonts w:ascii="Arial" w:hAnsi="Arial" w:cs="Arial"/>
          <w:color w:val="000000"/>
          <w:sz w:val="20"/>
        </w:rPr>
      </w:pPr>
      <w:r>
        <w:rPr>
          <w:rFonts w:cs="Arial" w:ascii="Arial" w:hAnsi="Arial"/>
          <w:color w:val="000000"/>
          <w:sz w:val="20"/>
        </w:rPr>
        <w:t>Отдельной темой является возникновение новых специализированных финансовых организаций. Я имею в виду рост кредитного кооперативного движения. Этот процесс не достаточно активно регулировался и не обсуждался в банковском сообществе, однако он стал уже заметным фактором и к нему нужно серьезно относиться.</w:t>
      </w:r>
    </w:p>
    <w:p>
      <w:pPr>
        <w:pStyle w:val="MainText"/>
        <w:rPr>
          <w:rFonts w:ascii="Arial" w:hAnsi="Arial" w:cs="Arial"/>
          <w:color w:val="000000"/>
          <w:sz w:val="20"/>
        </w:rPr>
      </w:pPr>
      <w:r>
        <w:rPr>
          <w:rFonts w:cs="Arial" w:ascii="Arial" w:hAnsi="Arial"/>
          <w:color w:val="000000"/>
          <w:sz w:val="20"/>
        </w:rPr>
        <w:t>Хотелось бы отдельно остановиться на проблемах развития новых сегментов рынка банковских услуг. Речь идет, конечно же, о бурно развивающемся потребительском кредитовании, об ипотечном кредитовании и поддержке малого бизнеса.</w:t>
      </w:r>
    </w:p>
    <w:p>
      <w:pPr>
        <w:pStyle w:val="MainText"/>
        <w:rPr>
          <w:rFonts w:ascii="Arial" w:hAnsi="Arial" w:cs="Arial"/>
          <w:color w:val="000000"/>
          <w:sz w:val="20"/>
        </w:rPr>
      </w:pPr>
      <w:r>
        <w:rPr>
          <w:rFonts w:cs="Arial" w:ascii="Arial" w:hAnsi="Arial"/>
          <w:color w:val="000000"/>
          <w:sz w:val="20"/>
        </w:rPr>
        <w:t>Я считаю, что быстрый рост потребительского кредитования ведет к значительному увеличению рисков. Разумеется, это связано с отсутствием действенной системы распространения информации о заемщиках, бюро кредитных историй. Но есть еще один фактор, который нельзя недооценивать. Если потребительское кредитование будет развиваться такими же высокими темпами как сейчас, лет через пять мы столкнемся с отсутствием у населения финансовой возможности оплачивать соответствующие долги.</w:t>
      </w:r>
    </w:p>
    <w:p>
      <w:pPr>
        <w:pStyle w:val="MainText"/>
        <w:rPr>
          <w:rFonts w:ascii="Arial" w:hAnsi="Arial" w:cs="Arial"/>
          <w:color w:val="000000"/>
          <w:sz w:val="20"/>
        </w:rPr>
      </w:pPr>
      <w:r>
        <w:rPr>
          <w:rFonts w:cs="Arial" w:ascii="Arial" w:hAnsi="Arial"/>
          <w:color w:val="000000"/>
          <w:sz w:val="20"/>
        </w:rPr>
        <w:t>Многие страны проходили через такой неприятный период. Не хотелось бы, чтобы Россия попалась в эту ловушку, поэтому я считаю, что рост рисков в области потребительского кредитования должен быть адекватно оценен политиками и учеными. Наука должна дать ответ на вопрос, когда наступает предел финансовых возможностей населения и какие факторы необходимо учесть, чтобы банки не попали в трудную ситуацию.</w:t>
      </w:r>
    </w:p>
    <w:p>
      <w:pPr>
        <w:pStyle w:val="MainText"/>
        <w:rPr>
          <w:rFonts w:ascii="Arial" w:hAnsi="Arial" w:cs="Arial"/>
          <w:color w:val="000000"/>
          <w:sz w:val="20"/>
        </w:rPr>
      </w:pPr>
      <w:r>
        <w:rPr>
          <w:rFonts w:cs="Arial" w:ascii="Arial" w:hAnsi="Arial"/>
          <w:color w:val="000000"/>
          <w:sz w:val="20"/>
        </w:rPr>
        <w:t>У данной проблемы есть еще один аспект. У нас потребительское кредитование начинает активно развиваться не через финансовые организации, а через торговые сети. Торговые организации непосредственно дают потребительские кредиты в больших объемах, но в отличие от банков они не проводят кредитного скоринга и не собирают кредитных историй на своих заемщиков. Вместе с тем они забирают у кредитных организаций определенный потенциал потребительского кредитования.</w:t>
      </w:r>
    </w:p>
    <w:p>
      <w:pPr>
        <w:pStyle w:val="MainText"/>
        <w:rPr>
          <w:rFonts w:ascii="Arial" w:hAnsi="Arial" w:cs="Arial"/>
          <w:color w:val="000000"/>
          <w:sz w:val="20"/>
        </w:rPr>
      </w:pPr>
      <w:r>
        <w:rPr>
          <w:rFonts w:cs="Arial" w:ascii="Arial" w:hAnsi="Arial"/>
          <w:color w:val="000000"/>
          <w:sz w:val="20"/>
        </w:rPr>
        <w:t>Эти кредиты являются более рисковыми и потому, что часть доходов населения направляется на уплату процентов, скрытых в цене товаров торговых сетей. Эти средства не учитываются аналитиками и не контролируются государством. Соответственно, этот аспект тоже нужно рассмотреть в ближайшие несколько лет, для того чтобы и потребители таких услуг, и банки, да и сами торговые сети чувствовали себя комфортно.</w:t>
      </w:r>
    </w:p>
    <w:p>
      <w:pPr>
        <w:pStyle w:val="MainText"/>
        <w:rPr>
          <w:rFonts w:ascii="Arial" w:hAnsi="Arial" w:cs="Arial"/>
          <w:color w:val="000000"/>
          <w:sz w:val="20"/>
        </w:rPr>
      </w:pPr>
      <w:r>
        <w:rPr>
          <w:rFonts w:cs="Arial" w:ascii="Arial" w:hAnsi="Arial"/>
          <w:color w:val="000000"/>
          <w:sz w:val="20"/>
        </w:rPr>
        <w:t>Конечно, мы приветствуем процесс развития финансового рынка. В настоящее время ФСФР готовит концепцию стратегии развития финансового рынка. Это очень серьезный, продуманный документ, направленный на совершенствование механизма инфраструктуры нашего российского финансового рынка, и Банк России в целом его поддерживает.</w:t>
      </w:r>
    </w:p>
    <w:p>
      <w:pPr>
        <w:pStyle w:val="MainText"/>
        <w:rPr>
          <w:rFonts w:ascii="Arial" w:hAnsi="Arial" w:cs="Arial"/>
          <w:color w:val="000000"/>
          <w:sz w:val="20"/>
        </w:rPr>
      </w:pPr>
      <w:r>
        <w:rPr>
          <w:rFonts w:cs="Arial" w:ascii="Arial" w:hAnsi="Arial"/>
          <w:color w:val="000000"/>
          <w:sz w:val="20"/>
        </w:rPr>
        <w:t>И, наконец, последняя тема из стратегических вопросов глобализации — вступление нашей страны во Всемирную торговую организацию.</w:t>
      </w:r>
    </w:p>
    <w:p>
      <w:pPr>
        <w:pStyle w:val="MainText"/>
        <w:rPr>
          <w:rFonts w:ascii="Arial" w:hAnsi="Arial" w:cs="Arial"/>
          <w:color w:val="000000"/>
          <w:sz w:val="20"/>
        </w:rPr>
      </w:pPr>
      <w:r>
        <w:rPr>
          <w:rFonts w:cs="Arial" w:ascii="Arial" w:hAnsi="Arial"/>
          <w:color w:val="000000"/>
          <w:sz w:val="20"/>
        </w:rPr>
        <w:t>У этого вопроса есть два аспекта. Один из них часто обсуждается — это условия допуска иностранных поставщиков финансовых услуг на российский финансовый рынок.</w:t>
      </w:r>
    </w:p>
    <w:p>
      <w:pPr>
        <w:pStyle w:val="MainText"/>
        <w:rPr>
          <w:rFonts w:ascii="Arial" w:hAnsi="Arial" w:cs="Arial"/>
          <w:color w:val="000000"/>
          <w:sz w:val="20"/>
        </w:rPr>
      </w:pPr>
      <w:r>
        <w:rPr>
          <w:rFonts w:cs="Arial" w:ascii="Arial" w:hAnsi="Arial"/>
          <w:color w:val="000000"/>
          <w:sz w:val="20"/>
        </w:rPr>
        <w:t>Но есть еще один аспект данной проблемы: как условия конкуренции других секторов российской экономики скажутся на секторе банковских услуг. К примеру, если какой-либо сектор российской промышленности будет слишком открыт для иностранной конкуренции, то российский производитель товаров в этом секторе, не выдержавший конкуренции, может деградировать или вообще исчезнуть с российского рынка. Соответственно снизится спрос на банковские услуги со стороны данного сектора. Каков баланс плюсов и минусов, прямых и косвенных, для нашей экономики в целом и для банковской системы в частности? На этот вопрос, считаю, должна дать ответ наука, проанализировав как нашу нынешнюю ситуацию с ходом переговоров о вступлении России в ВТО, так и опыт вступления в эту организацию других стран. Решая вопрос о вступлении России в ВТО, необходимо учитывать все эти аспекты.</w:t>
      </w:r>
    </w:p>
    <w:p>
      <w:pPr>
        <w:pStyle w:val="MainText"/>
        <w:rPr>
          <w:rFonts w:ascii="Arial" w:hAnsi="Arial" w:cs="Arial"/>
          <w:color w:val="000000"/>
          <w:sz w:val="20"/>
        </w:rPr>
      </w:pPr>
      <w:r>
        <w:rPr>
          <w:rFonts w:cs="Arial" w:ascii="Arial" w:hAnsi="Arial"/>
          <w:color w:val="000000"/>
          <w:sz w:val="20"/>
        </w:rPr>
        <w:t>Что касается второго вызова (как освободиться от плохого наследия прошлого?), особое беспокойство вызывает традиционная для России модель поведения в банковском бизнесе — практика так называемого связанного кредитования, сложившаяся еще в 1990-е годы, когда коммерческие банки лучшим способом защиты своих кредитных вложений считали прямой контроль над объектом вложения. В тогдашних условиях это защищало лучше, чем разного рода кредитные скоринги, системы управления рисками и т.д.</w:t>
      </w:r>
    </w:p>
    <w:p>
      <w:pPr>
        <w:pStyle w:val="MainText"/>
        <w:rPr>
          <w:rFonts w:ascii="Arial" w:hAnsi="Arial" w:cs="Arial"/>
          <w:color w:val="000000"/>
          <w:sz w:val="20"/>
        </w:rPr>
      </w:pPr>
      <w:r>
        <w:rPr>
          <w:rFonts w:cs="Arial" w:ascii="Arial" w:hAnsi="Arial"/>
          <w:color w:val="000000"/>
          <w:sz w:val="20"/>
        </w:rPr>
        <w:t>Однако эта модель кредитования — предоставление кредитов фактически в одни руки через сеть экономически взаимосвязанных заемщиков — имеет оборотную сторону. Именно сейчас, с развитием конкуренции на рынке банковских услуг, эта оборотная сторона начинает проявляться все отчетливее. Поэтому эту модель нужно менять медленно, но верно, и мы этим займемся.</w:t>
      </w:r>
    </w:p>
    <w:p>
      <w:pPr>
        <w:pStyle w:val="MainText"/>
        <w:rPr>
          <w:rFonts w:ascii="Arial" w:hAnsi="Arial" w:cs="Arial"/>
          <w:color w:val="000000"/>
          <w:sz w:val="20"/>
        </w:rPr>
      </w:pPr>
      <w:r>
        <w:rPr>
          <w:rFonts w:cs="Arial" w:ascii="Arial" w:hAnsi="Arial"/>
          <w:color w:val="000000"/>
          <w:sz w:val="20"/>
        </w:rPr>
        <w:t>Первоочередная задача российского государства и Банка России — предотвращение использования банковской системы в противозаконных целях, в частности, в целях отмывания доходов, полученных преступным путем, и сокрытия других преступлений. Этой задаче в последний год уделялось особое внимание, на ее решение тратится большое количество времени, ресурсов, энергии. Банк России намерен последовательно и неотступно решать эту задачу. И я бы рекомендовал некоторым банкирам над этим задуматься.</w:t>
      </w:r>
    </w:p>
    <w:p>
      <w:pPr>
        <w:pStyle w:val="MainText"/>
        <w:rPr>
          <w:rFonts w:ascii="Arial" w:hAnsi="Arial" w:cs="Arial"/>
          <w:color w:val="000000"/>
          <w:sz w:val="20"/>
        </w:rPr>
      </w:pPr>
      <w:r>
        <w:rPr>
          <w:rFonts w:cs="Arial" w:ascii="Arial" w:hAnsi="Arial"/>
          <w:color w:val="000000"/>
          <w:sz w:val="20"/>
        </w:rPr>
        <w:t>Большое значение имеют также повышение прозрачности деятельности кредитных организаций и укрепление рыночной дисциплины. Это тоже важные аспекты борьбы с недостатками банковского сектора. Я считаю, что наше банковское сообщество добилось больших успехов в ходе проведения первого раунда вступления банков в систему обязательного страхования вкладов. Для принятия Банком России решения о включении кредитной организации в эту систему должна быть раскрыта информация о всех собственниках, реальных владельцах банка. То, что большинство российских банков с этим справилось, — большое достижение нашей банковской системы.</w:t>
      </w:r>
    </w:p>
    <w:p>
      <w:pPr>
        <w:pStyle w:val="MainText"/>
        <w:rPr>
          <w:rFonts w:ascii="Arial" w:hAnsi="Arial" w:cs="Arial"/>
          <w:color w:val="000000"/>
          <w:sz w:val="20"/>
        </w:rPr>
      </w:pPr>
      <w:r>
        <w:rPr>
          <w:rFonts w:cs="Arial" w:ascii="Arial" w:hAnsi="Arial"/>
          <w:color w:val="000000"/>
          <w:sz w:val="20"/>
        </w:rPr>
        <w:t>И последнее, на чем я хотел бы остановиться, говоря о втором вызове, это проблема повышения взаимного доверия банков и населения к банкам. Для ее решения необходимо извлечь уроки из “кризиса доверия” 2004 года, а также должен быть разработан механизм кризисного управления для банков, попадающих в тяжелую ситуацию.</w:t>
      </w:r>
    </w:p>
    <w:p>
      <w:pPr>
        <w:pStyle w:val="MainText"/>
        <w:rPr>
          <w:rFonts w:ascii="Arial" w:hAnsi="Arial" w:cs="Arial"/>
          <w:color w:val="000000"/>
          <w:sz w:val="20"/>
        </w:rPr>
      </w:pPr>
      <w:r>
        <w:rPr>
          <w:rFonts w:cs="Arial" w:ascii="Arial" w:hAnsi="Arial"/>
          <w:color w:val="000000"/>
          <w:sz w:val="20"/>
        </w:rPr>
        <w:t>Третий из четырех названных мною вызовов — внедрение современных принципов управления, выработка и принятие стандартов качества управления в банках. Впервые эта проблема активно обсуждалась на банковской конференции в г. Уфе в январе 2005 года.</w:t>
      </w:r>
    </w:p>
    <w:p>
      <w:pPr>
        <w:pStyle w:val="MainText"/>
        <w:rPr>
          <w:rFonts w:ascii="Arial" w:hAnsi="Arial" w:cs="Arial"/>
          <w:color w:val="000000"/>
          <w:sz w:val="20"/>
        </w:rPr>
      </w:pPr>
      <w:r>
        <w:rPr>
          <w:rFonts w:cs="Arial" w:ascii="Arial" w:hAnsi="Arial"/>
          <w:color w:val="000000"/>
          <w:sz w:val="20"/>
        </w:rPr>
        <w:t>При Ассоциации российских банков создана рабочая группа, которая нарабатывает подходы к выработке стандартов управления. В основу этих стандартов могут быть положены современные управленческие технологии, а также стандарты, принятые в международной практике.</w:t>
      </w:r>
    </w:p>
    <w:p>
      <w:pPr>
        <w:pStyle w:val="MainText"/>
        <w:rPr>
          <w:rFonts w:ascii="Arial" w:hAnsi="Arial" w:cs="Arial"/>
          <w:color w:val="000000"/>
          <w:sz w:val="20"/>
        </w:rPr>
      </w:pPr>
      <w:r>
        <w:rPr>
          <w:rFonts w:cs="Arial" w:ascii="Arial" w:hAnsi="Arial"/>
          <w:color w:val="000000"/>
          <w:sz w:val="20"/>
        </w:rPr>
        <w:t>Внедрение международных стандартов финансовой отчетности — также очень важная для российской банковской системы тема. Переход на МСФО помогает добиться большей прозрачности и адекватной оценки деятельности не только каждого конкретного банка, но и всего банковского сектора в целом.</w:t>
      </w:r>
    </w:p>
    <w:p>
      <w:pPr>
        <w:pStyle w:val="MainText"/>
        <w:rPr>
          <w:rFonts w:ascii="Arial" w:hAnsi="Arial" w:cs="Arial"/>
          <w:color w:val="000000"/>
          <w:sz w:val="20"/>
        </w:rPr>
      </w:pPr>
      <w:r>
        <w:rPr>
          <w:rFonts w:cs="Arial" w:ascii="Arial" w:hAnsi="Arial"/>
          <w:color w:val="000000"/>
          <w:sz w:val="20"/>
        </w:rPr>
        <w:t>Хочу особо остановиться на внедрении положений по банковскому надзору, изложенных в документе Базельского комитета “Базель II”. Этот документ по объему превышает документ “Базель I”, но, главное, в нем есть идеологическая новация, заключающаяся в том, что фокус смещается с финансового контроля на контроль за эффективностью внутренних систем управления банками и рисками работы менеджмента. “Базель II” имеет отношение не только к технике расчета капитала. В ходе контроля за величиной капитала и расчетом капитала внимание обращается на такие вещи, как рыночная дисциплина, самодисциплина банковского сообщества.</w:t>
      </w:r>
    </w:p>
    <w:p>
      <w:pPr>
        <w:pStyle w:val="MainText"/>
        <w:rPr>
          <w:rFonts w:ascii="Arial" w:hAnsi="Arial" w:cs="Arial"/>
          <w:color w:val="000000"/>
          <w:sz w:val="20"/>
        </w:rPr>
      </w:pPr>
      <w:r>
        <w:rPr>
          <w:rFonts w:cs="Arial" w:ascii="Arial" w:hAnsi="Arial"/>
          <w:color w:val="000000"/>
          <w:sz w:val="20"/>
        </w:rPr>
        <w:t>Наконец, четвертый вызов — как способствовать экономическому развитию страны? Необходима четкая государственная экономическая стратегия, если хотите, социальный заказ, поставленный перед банковской системой, и определение ориентиров этого социального заказа — что именно государство ждет от банковской системы.</w:t>
      </w:r>
    </w:p>
    <w:p>
      <w:pPr>
        <w:pStyle w:val="MainText"/>
        <w:rPr>
          <w:rFonts w:ascii="Arial" w:hAnsi="Arial" w:cs="Arial"/>
          <w:color w:val="000000"/>
          <w:sz w:val="20"/>
        </w:rPr>
      </w:pPr>
      <w:r>
        <w:rPr>
          <w:rFonts w:cs="Arial" w:ascii="Arial" w:hAnsi="Arial"/>
          <w:color w:val="000000"/>
          <w:sz w:val="20"/>
        </w:rPr>
        <w:t>При этом очень важными являются вопросы о том, какие мотивации к развитию и структурированию банковского сектора необходимо создать, как именно предполагается стимулировать развитие банковского сектора и в каком направлении. Эти вопросы мы обязательно должны обсудить на проходящем конгрессе. На некоторые из них дает ответ новая Стратегия развития банковского сектора. В частности, в значительной степени ответ найден на вопрос о перспективах развития государственных банков. Наша задача сейчас — неуклонно воплощать в жизнь подходы, изложенные в этом документе.</w:t>
      </w:r>
    </w:p>
    <w:p>
      <w:pPr>
        <w:pStyle w:val="MainText"/>
        <w:rPr>
          <w:rFonts w:ascii="Arial" w:hAnsi="Arial" w:cs="Arial"/>
          <w:color w:val="000000"/>
          <w:sz w:val="20"/>
        </w:rPr>
      </w:pPr>
      <w:r>
        <w:rPr>
          <w:rFonts w:cs="Arial" w:ascii="Arial" w:hAnsi="Arial"/>
          <w:color w:val="000000"/>
          <w:sz w:val="20"/>
        </w:rPr>
        <w:t>Как видно из сказанного выше, мы готовы сформулировать заказ банковской системы фундаментальной экономической науке. Завтра впервые за историю проведения международных банковских конгрессов пройдет специальная научная секция, посвященная идеям и находкам, которые российская экономическая наука может предложить банкирам для рассмотрения и реализации.</w:t>
      </w:r>
    </w:p>
    <w:p>
      <w:pPr>
        <w:pStyle w:val="MainText"/>
        <w:rPr>
          <w:rFonts w:ascii="Arial" w:hAnsi="Arial" w:cs="Arial"/>
          <w:color w:val="000000"/>
          <w:sz w:val="20"/>
        </w:rPr>
      </w:pPr>
      <w:r>
        <w:rPr>
          <w:rFonts w:cs="Arial" w:ascii="Arial" w:hAnsi="Arial"/>
          <w:color w:val="000000"/>
          <w:sz w:val="20"/>
        </w:rPr>
        <w:t>Мне бы хотелось, чтобы конгресс ответил на вопрос: “Что банковская система может сделать для экономики страны и как этому способствовать?”. Главная задача сегодняшнего дня, стоящая перед страной и народом, — повысить темпы роста нашей экономики, поэтому неслучайно и название конгресса “Банк. Регулирование. Экономика”. Нам принципиально важны и интересны связи нашей банковской системы с экономикой страны, нам необходимо выработать взаимопонимание и единые подходы к решению вопросов, связанных с вызовами времени.</w:t>
      </w:r>
    </w:p>
    <w:p>
      <w:pPr>
        <w:pStyle w:val="Style15"/>
        <w:rPr>
          <w:rFonts w:ascii="Arial" w:hAnsi="Arial" w:cs="Arial"/>
          <w:color w:val="000000"/>
          <w:sz w:val="20"/>
          <w:lang w:val="ru-RU"/>
        </w:rPr>
      </w:pPr>
      <w:r>
        <w:rPr>
          <w:rFonts w:cs="Arial" w:ascii="Arial" w:hAnsi="Arial"/>
          <w:color w:val="000000"/>
          <w:sz w:val="2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09.06.2005 № ОД-359* отозвана лицензия на осуществление банковских операций у Открытого акционерного общества РАСЧЕТНАЯ НЕБАНКОВСКАЯ КРЕДИТНАЯ ОРГАНИЗАЦИЯ “АВТОДОР”, ОАО РНКО “АВТОДОР”.</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АО РНКО “АВТОДОР” федеральных законов, регулирующих банковскую деятельность, а также нормативных актов Банка России, неоднократными нарушениями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применение к банку мер в порядке надзора.</w:t>
      </w:r>
    </w:p>
    <w:p>
      <w:pPr>
        <w:pStyle w:val="MainText"/>
        <w:rPr>
          <w:rFonts w:ascii="Arial" w:hAnsi="Arial" w:cs="Arial"/>
          <w:color w:val="000000"/>
        </w:rPr>
      </w:pPr>
      <w:r>
        <w:rPr>
          <w:rFonts w:cs="Arial" w:ascii="Arial" w:hAnsi="Arial"/>
          <w:color w:val="000000"/>
        </w:rPr>
        <w:t>Банком России установлены факты нарушения ОАО РНКО “АВТОДОР” законодательства о противодействии отмыванию преступных доходов. Так, кредитная организация не направляла в Федеральную службу по финансовому мониторингу Российской Федерации сообщения по операциям, подлежащим обязательному контролю, по отдельным операциям сообщения отправлялись с задержкой, представлялась недостоверная информация.</w:t>
      </w:r>
    </w:p>
    <w:p>
      <w:pPr>
        <w:pStyle w:val="MainText"/>
        <w:rPr>
          <w:rFonts w:ascii="Arial" w:hAnsi="Arial" w:cs="Arial"/>
          <w:color w:val="000000"/>
        </w:rPr>
      </w:pPr>
      <w:r>
        <w:rPr>
          <w:rFonts w:cs="Arial" w:ascii="Arial" w:hAnsi="Arial"/>
          <w:color w:val="000000"/>
        </w:rPr>
        <w:t>В течение последних 12 месяцев ОАО РНКО “АВТОДОР” осуществляло кассовые операции по выдаче клиентам наличных денег на сумму более 2 млрд. рублей. При этом его собственные средства составили 4,8 млн. рублей, а валюта баланса — 22,7 млн. рублей.</w:t>
      </w:r>
    </w:p>
    <w:p>
      <w:pPr>
        <w:pStyle w:val="MainText"/>
        <w:rPr>
          <w:rFonts w:ascii="Arial" w:hAnsi="Arial" w:cs="Arial"/>
          <w:color w:val="000000"/>
        </w:rPr>
      </w:pPr>
      <w:r>
        <w:rPr>
          <w:rFonts w:cs="Arial" w:ascii="Arial" w:hAnsi="Arial"/>
          <w:color w:val="000000"/>
        </w:rPr>
        <w:t>Характер и масштабность выявленных в деятельности ОАО РНКО “АВТОДОР” нарушений представляют общественную опасность, угрожают стабильности банковской системы и наносят значительный ущерб репутации всего банковского сообщества.</w:t>
      </w:r>
    </w:p>
    <w:p>
      <w:pPr>
        <w:pStyle w:val="MainText"/>
        <w:rPr>
          <w:rFonts w:ascii="Arial" w:hAnsi="Arial" w:cs="Arial"/>
          <w:color w:val="000000"/>
        </w:rPr>
      </w:pPr>
      <w:r>
        <w:rPr>
          <w:rFonts w:cs="Arial" w:ascii="Arial" w:hAnsi="Arial"/>
          <w:color w:val="000000"/>
        </w:rPr>
        <w:t>С 10 июня 2005 года в соответствии с приказом Банка России от 09.06.2005 № ОД-360* в ОАО РНКО “АВТОДОР”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w:hAnsi="Arial" w:cs="Arial"/>
          <w:color w:val="000000"/>
        </w:rPr>
      </w:pPr>
      <w:r>
        <w:rPr>
          <w:rFonts w:cs="Arial" w:ascii="Arial" w:hAnsi="Arial"/>
          <w:color w:val="000000"/>
        </w:rPr>
        <w:t>9.06.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09.06.2005 Комитет банковского надзора Банка России принял решение о предоставлении лицензии на привлечение во вклады денежных средств физических лиц в рублях и иностранной валюте “Трастовому Республиканскому Банку” (общество с ограниченной ответственностью) ООО “Трастовый Республиканский Банк” (г. Москва, № 3404), обратившемуся за получением названной лицензии впервые. В соответствии с действующим законодательством указанный банк становится участником системы страхования вкладов.</w:t>
      </w:r>
    </w:p>
    <w:p>
      <w:pPr>
        <w:pStyle w:val="MainTextRightData"/>
        <w:rPr>
          <w:rFonts w:ascii="Arial" w:hAnsi="Arial" w:cs="Arial"/>
          <w:color w:val="000000"/>
        </w:rPr>
      </w:pPr>
      <w:r>
        <w:rPr>
          <w:rFonts w:cs="Arial" w:ascii="Arial" w:hAnsi="Arial"/>
          <w:color w:val="000000"/>
        </w:rPr>
        <w:t>9.06.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3 июня 2005 года составил 146,5 млрд. долларов США против 147,1 млрд. долларов США на 27 мая 2005 года.</w:t>
      </w:r>
    </w:p>
    <w:p>
      <w:pPr>
        <w:pStyle w:val="MainTextRightData"/>
        <w:rPr>
          <w:rFonts w:ascii="Arial" w:hAnsi="Arial" w:cs="Arial"/>
          <w:color w:val="000000"/>
        </w:rPr>
      </w:pPr>
      <w:r>
        <w:rPr>
          <w:rFonts w:cs="Arial" w:ascii="Arial" w:hAnsi="Arial"/>
          <w:color w:val="000000"/>
        </w:rPr>
        <w:t>9.06.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6 июня 2005 года составил 1800,8 млрд. рублей против 1797,6 млрд. рублей на 30 ма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0.06.2005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Glavnyi"/>
        <w:keepNext w:val="true"/>
        <w:keepLines/>
        <w:spacing w:before="240" w:after="120"/>
        <w:jc w:val="center"/>
        <w:rPr>
          <w:rFonts w:ascii="Arial" w:hAnsi="Arial" w:cs="Arial"/>
        </w:rPr>
      </w:pPr>
      <w:r>
        <w:rPr>
          <w:rFonts w:cs="Arial" w:ascii="Arial" w:hAnsi="Arial"/>
        </w:rPr>
        <w:t>Социально-экономическое положение России в I квартале 2005 года</w:t>
      </w:r>
    </w:p>
    <w:p>
      <w:pPr>
        <w:pStyle w:val="MainText"/>
        <w:rPr/>
      </w:pPr>
      <w:r>
        <w:rPr>
          <w:rFonts w:cs="Arial" w:ascii="Arial" w:hAnsi="Arial"/>
          <w:color w:val="000000"/>
        </w:rPr>
        <w:t>В I квартале 2005 г. макроэкономическая ситуация оставалась стабильной. Продолжилось увеличение производства в промышленности, на транспорте и в строительстве. Высокими темпами увеличивался оборот розничной торговли. Объем ВВП, по оценкам Банка России, возрос в I квартале 2005 г. по сравнению с тем же периодом прошлого года примерно на 5% (в I квартале 2004 г. — на 7,3%</w:t>
      </w:r>
      <w:r>
        <w:rPr>
          <w:rFonts w:cs="Arial" w:ascii="Arial" w:hAnsi="Arial"/>
          <w:color w:val="000000"/>
          <w:vertAlign w:val="superscript"/>
        </w:rPr>
        <w:t>1</w:t>
      </w:r>
      <w:r>
        <w:rPr>
          <w:rFonts w:cs="Arial" w:ascii="Arial" w:hAnsi="Arial"/>
          <w:color w:val="000000"/>
        </w:rPr>
        <w:t>). Развитию российской экономики в I квартале текущего года способствовали благоприятные внешние и внутренние условия.</w:t>
      </w:r>
    </w:p>
    <w:p>
      <w:pPr>
        <w:pStyle w:val="MainText"/>
        <w:rPr/>
      </w:pPr>
      <w:r>
        <w:rPr>
          <w:rFonts w:cs="Arial" w:ascii="Arial" w:hAnsi="Arial"/>
          <w:color w:val="000000"/>
        </w:rPr>
        <w:t>Ценовая конъюнктура на мировых товарных рынках для российских экспортеров в январе—марте 2005 г. продолжала улучшаться. По оценке Банка России, средний уровень мировых цен на товары, составляющие около 60% российского экспорта</w:t>
      </w:r>
      <w:r>
        <w:rPr>
          <w:rFonts w:cs="Arial" w:ascii="Arial" w:hAnsi="Arial"/>
          <w:color w:val="000000"/>
          <w:vertAlign w:val="superscript"/>
        </w:rPr>
        <w:t>2</w:t>
      </w:r>
      <w:r>
        <w:rPr>
          <w:rFonts w:cs="Arial" w:ascii="Arial" w:hAnsi="Arial"/>
          <w:color w:val="000000"/>
        </w:rPr>
        <w:t xml:space="preserve"> с учетом его структуры, повысился по сравнению с январем—мартом 2004 г. на 38%. Средняя цена на нефть сорта “Юралс” в январе—марте 2005 г. составила 43,1 долл. США за баррель и была на 46% выше, чем в январе—марте 2004 года. Цены на природный газ в Европе были выше на 42%, дизельное топливо подорожало на 54%, бензин — на 33%, мазут — на 27%. В среднем за указанный период энергоресурсы были дороже на 43%, цены на неэнергетические товары повысились на 20%, в том числе на черные металлы — на 32%, на цветные металлы — на 13%.</w:t>
      </w:r>
    </w:p>
    <w:p>
      <w:pPr>
        <w:pStyle w:val="MainText"/>
        <w:rPr>
          <w:rFonts w:ascii="Arial" w:hAnsi="Arial" w:cs="Arial"/>
          <w:color w:val="000000"/>
        </w:rPr>
      </w:pPr>
      <w:r>
        <w:rPr>
          <w:rFonts w:cs="Arial" w:ascii="Arial" w:hAnsi="Arial"/>
          <w:color w:val="000000"/>
        </w:rPr>
        <w:t>Экспорт товаров в январе—марте 2005 г. по сравнению с январем—мартом 2004 г. увеличился на 41,0% — до 52,6 млрд. долл. США (в январе—марте 2004 г. экспорт составил 37,3 млрд. долл. США). Импорт товаров возрос на 24,8% — до 24,5 млрд. долл. США (в январе—марте 2004 г. он был равен 19,6 млрд. долл. США). По итогам I квартала текущего года существенно увеличилось активное сальдо торгового баланса — до 28,1 млрд. долл. США (в I квартале 2004 г. оно составляло 17,7 млрд. долл. США).</w:t>
      </w:r>
    </w:p>
    <w:p>
      <w:pPr>
        <w:pStyle w:val="MZagolvokCenter"/>
        <w:keepNext w:val="true"/>
        <w:keepLines/>
        <w:spacing w:before="120" w:after="60"/>
        <w:rPr>
          <w:rFonts w:ascii="Arial" w:hAnsi="Arial" w:cs="Arial"/>
        </w:rPr>
      </w:pPr>
      <w:r>
        <w:rPr>
          <w:rFonts w:cs="Arial" w:ascii="Arial" w:hAnsi="Arial"/>
        </w:rPr>
        <w:t>Рисунок 1. Динамика цен на нефть сорта “Юралс” (долл. США за баррель)</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168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16840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Существенному росту экспорта способствовало в основном значительное повышение контрактных цен, а также увеличение физических объемов отдельных видов товаров, вывозимых за рубеж. Наиболее высокими темпами росли контрактные цены на энергетические товары, черные металлы, минеральные удобрения, лесоматериалы обработанные. Существенно возросли физические объемы экспорта отдельных видов черных металлов, минеральных удобрений, бензина автомобильного. В товарной структуре экспорта в I квартале 2005 г. наиболее значительно увеличилась доля энергетических товаров, а также черных металлов. Наряду с этим снизился удельный вес машин, оборудования и транспортных средств.</w:t>
      </w:r>
    </w:p>
    <w:p>
      <w:pPr>
        <w:pStyle w:val="MainText"/>
        <w:rPr>
          <w:rFonts w:ascii="Arial" w:hAnsi="Arial" w:cs="Arial"/>
          <w:color w:val="000000"/>
        </w:rPr>
      </w:pPr>
      <w:r>
        <w:rPr>
          <w:rFonts w:cs="Arial" w:ascii="Arial" w:hAnsi="Arial"/>
          <w:color w:val="000000"/>
        </w:rPr>
        <w:t>Рост импорта в январе—марте 2005 г. относительно января—марта 2004 г. был связан главным образом с увеличением физических объемов ввоза товаров. Вместе с тем наблюдалось повышение контрактных цен на большинство импортируемых товаров. Наиболее значимо увеличился импорт машин, оборудования и транспортных средств. Среди продовольственных товаров существенно возрос импорт цитрусовых, рыбы, мяса, сократился импорт масла сливочного. В товарной структуре импорта возросла доля машин, оборудования и транспортных средств.</w:t>
      </w:r>
    </w:p>
    <w:p>
      <w:pPr>
        <w:pStyle w:val="MainText"/>
        <w:rPr>
          <w:rFonts w:ascii="Arial" w:hAnsi="Arial" w:cs="Arial"/>
          <w:color w:val="000000"/>
        </w:rPr>
      </w:pPr>
      <w:r>
        <w:rPr>
          <w:rFonts w:cs="Arial" w:ascii="Arial" w:hAnsi="Arial"/>
          <w:color w:val="000000"/>
        </w:rPr>
        <w:t>Условия торговли России с зарубежными странами в январе—марте 2005 г. по сравнению с январем—мартом 2004 г. улучшились за счет опережающего роста цен на экспортируемые товары.</w:t>
      </w:r>
    </w:p>
    <w:p>
      <w:pPr>
        <w:pStyle w:val="MZagolvokCenter"/>
        <w:keepNext w:val="true"/>
        <w:keepLines/>
        <w:spacing w:before="120" w:after="60"/>
        <w:rPr>
          <w:rFonts w:ascii="Arial" w:hAnsi="Arial" w:cs="Arial"/>
        </w:rPr>
      </w:pPr>
      <w:r>
        <w:rPr>
          <w:rFonts w:cs="Arial" w:ascii="Arial" w:hAnsi="Arial"/>
        </w:rPr>
        <w:t>Рисунок 2. Внешняя торговля России (млрд. долл. СШ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19735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8" r="-6" b="-18"/>
                    <a:stretch>
                      <a:fillRect/>
                    </a:stretch>
                  </pic:blipFill>
                  <pic:spPr bwMode="auto">
                    <a:xfrm>
                      <a:off x="0" y="0"/>
                      <a:ext cx="5562600" cy="197358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Платежный баланс оставался сильным. По оценкам Банка России, в I квартале 2005 г. активное сальдо счета текущих операций платежного баланса составило 22,4 млрд. долл. США, увеличившись в 1,8 раза по сравнению с его величиной в I квартале предыдущего года. Золотовалютные резервы страны за январь—март 2005 г. увеличились на 12,8 млрд. долл. США, и на 1 апреля 2005 г. их объем достиг 137,4 млрд. долл. США.</w:t>
      </w:r>
    </w:p>
    <w:p>
      <w:pPr>
        <w:pStyle w:val="MainText"/>
        <w:rPr>
          <w:rFonts w:ascii="Arial" w:hAnsi="Arial" w:cs="Arial"/>
          <w:color w:val="000000"/>
        </w:rPr>
      </w:pPr>
      <w:r>
        <w:rPr>
          <w:rFonts w:cs="Arial" w:ascii="Arial" w:hAnsi="Arial"/>
          <w:color w:val="000000"/>
        </w:rPr>
        <w:t>Сохранение благоприятной внешнеэкономической конъюнктуры позитивно сказалось на развитии добывающих производств, главным образом на добыче топливно-энергетических полезных ископаемых. Это, в свою очередь, увеличило спрос на продукцию смежных производств, что способствовало увеличению объемов продаж, повышению доходов секторов экономики, стимулировало инвестиционную активность и рост потребительского спроса.</w:t>
      </w:r>
    </w:p>
    <w:p>
      <w:pPr>
        <w:pStyle w:val="MainText"/>
        <w:rPr>
          <w:rFonts w:ascii="Arial" w:hAnsi="Arial" w:cs="Arial"/>
          <w:color w:val="000000"/>
        </w:rPr>
      </w:pPr>
      <w:r>
        <w:rPr>
          <w:rFonts w:cs="Arial" w:ascii="Arial" w:hAnsi="Arial"/>
          <w:color w:val="000000"/>
        </w:rPr>
        <w:t>Улучшилось финансовое положение организаций, что проявилось прежде всего в увеличении положительного сальдированного финансового результата их деятельности. Рост внешнего и внутреннего спроса на продукцию отечественных производителей оставался важным стимулом увеличения инвестиций в основной капитал. В I квартале 2005 г. объем инвестиций в основной капитал превысил уровень I квартала предыдущего года на 9,2% (в I квартале 2004 г. — на 13,1%). По оценкам, рост инвестиций в основной капитал был выше роста производства товаров и услуг.</w:t>
      </w:r>
    </w:p>
    <w:p>
      <w:pPr>
        <w:pStyle w:val="MainText"/>
        <w:rPr>
          <w:rFonts w:ascii="Arial" w:hAnsi="Arial" w:cs="Arial"/>
          <w:color w:val="000000"/>
        </w:rPr>
      </w:pPr>
      <w:r>
        <w:rPr>
          <w:rFonts w:cs="Arial" w:ascii="Arial" w:hAnsi="Arial"/>
          <w:color w:val="000000"/>
        </w:rPr>
        <w:t>Проводимая в условиях сильного платежного баланса валютная политика Банка России была направлена на умеренное укрепление рубля, не создающее угроз внешней и внутренней конкурентоспособности отечественных производителей.</w:t>
      </w:r>
    </w:p>
    <w:p>
      <w:pPr>
        <w:pStyle w:val="MainText"/>
        <w:rPr>
          <w:rFonts w:ascii="Arial" w:hAnsi="Arial" w:cs="Arial"/>
          <w:color w:val="000000"/>
        </w:rPr>
      </w:pPr>
      <w:r>
        <w:rPr>
          <w:rFonts w:cs="Arial" w:ascii="Arial" w:hAnsi="Arial"/>
          <w:color w:val="000000"/>
        </w:rPr>
        <w:t>На внутреннем валютном рынке в марте 2005 г. по сравнению с декабрем 2004 г. номинальное укрепление рубля к доллару США составило 1,1%, к евро — 2,3%. Номинальный эффективный курс рубля к иностранным валютам за указанный период увеличился на 1,1%. В реальном выражении (с учетом оценок инфляции в США и ЭВС) в марте 2005 г. по сравнению с декабрем 2004 г. укрепление рубля относительно доллара США составило 4,7%, относительно евро — 6,8%. Реальный эффективный курс рубля к валютам стран — основных торговых партнеров Российской Федерации в марте 2005 г. по отношению к декабрю 2004 г. повысился на 5,1%.</w:t>
      </w:r>
    </w:p>
    <w:p>
      <w:pPr>
        <w:pStyle w:val="MainText"/>
        <w:rPr>
          <w:rFonts w:ascii="Arial" w:hAnsi="Arial" w:cs="Arial"/>
          <w:color w:val="000000"/>
        </w:rPr>
      </w:pPr>
      <w:r>
        <w:rPr>
          <w:rFonts w:cs="Arial" w:ascii="Arial" w:hAnsi="Arial"/>
          <w:color w:val="000000"/>
        </w:rPr>
        <w:t>Продолжающийся рост производства, улучшение финансового положения предприятий, увеличение доходов бюджета способствовали росту реальных денежных доходов населения. Рост реальных денежных доходов населения привел к увеличению потребительских расходов населения, прирост которых в I квартале 2005 г. составил по сравнению с соответствующим периодом предыдущего года 7,8%. В I квартале текущего года, как и в целом за 2004 г., отмечалось значительное превышение темпов роста потребительских расходов над темпами роста реальных денежных доходов населения, сопровождавшееся снижением склонности населения к сбережениям.</w:t>
      </w:r>
    </w:p>
    <w:p>
      <w:pPr>
        <w:pStyle w:val="MainText"/>
        <w:rPr>
          <w:rFonts w:ascii="Arial" w:hAnsi="Arial" w:cs="Arial"/>
          <w:color w:val="000000"/>
        </w:rPr>
      </w:pPr>
      <w:r>
        <w:rPr>
          <w:rFonts w:cs="Arial" w:ascii="Arial" w:hAnsi="Arial"/>
          <w:color w:val="000000"/>
        </w:rPr>
        <w:t>Дальнейший рост цены на нефть сорта “Юралс”, увеличение внешнеторгового оборота в I квартале 2005 г., как и в 2004 г., являлись важными факторами, влиявшими на улучшение состояния финансов сектора государственных учреждений. Поступления в федеральный бюджет, зависящие от цены на нефть, в I квартале 2005 г. были заметно выше, чем в аналогичный период прошлого года. Так, налога на добычу нефти поступило в 1,9 раза больше, чему способствовало и повышение базовой ставки этого налога (с 347 до 419 руб. за тонну, то есть на 20,7% против его повышения на 2,1% с 1 января 2004 года). Поступления вывозных таможенных пошлин на нефть сырую возросли в 2,5 раза. В этих условиях в Стабилизационный фонд Российской Федерации в I квартале поступило 246,2 млрд. руб., или 5,8% к ВВП, против 4,1% к ВВП в I квартале 2004 года.</w:t>
      </w:r>
    </w:p>
    <w:p>
      <w:pPr>
        <w:pStyle w:val="MainText"/>
        <w:rPr>
          <w:rFonts w:ascii="Arial" w:hAnsi="Arial" w:cs="Arial"/>
          <w:color w:val="000000"/>
        </w:rPr>
      </w:pPr>
      <w:r>
        <w:rPr>
          <w:rFonts w:cs="Arial" w:ascii="Arial" w:hAnsi="Arial"/>
          <w:color w:val="000000"/>
        </w:rPr>
        <w:t>Профицит консолидированного бюджета превысил показатель I квартала 2004 г. на 11 процентных пунктов, составив 15,4% к ВВП. Помимо указанных выше факторов резкому росту профицита способствовало перечисление в январе 2005 г. средств от продажи нефтяной компанией “ЮКОС” компании НК “Юганскнефтегаз” в счет уплаты налоговой задолженности по налогу на прибыль и НДС (в размере 6,3% к ВВП).</w:t>
      </w:r>
    </w:p>
    <w:p>
      <w:pPr>
        <w:pStyle w:val="MainText"/>
        <w:rPr>
          <w:rFonts w:ascii="Arial" w:hAnsi="Arial" w:cs="Arial"/>
          <w:color w:val="000000"/>
        </w:rPr>
      </w:pPr>
      <w:r>
        <w:rPr>
          <w:rFonts w:cs="Arial" w:ascii="Arial" w:hAnsi="Arial"/>
          <w:color w:val="000000"/>
        </w:rPr>
        <w:t>Состояние государственных финансов позволяло осуществлять не только своевременное, но и досрочное погашение внешней задолженности государства, составившее 93,5 млрд. рублей.</w:t>
      </w:r>
    </w:p>
    <w:p>
      <w:pPr>
        <w:pStyle w:val="MainText"/>
        <w:rPr>
          <w:rFonts w:ascii="Arial" w:hAnsi="Arial" w:cs="Arial"/>
          <w:color w:val="000000"/>
        </w:rPr>
      </w:pPr>
      <w:r>
        <w:rPr>
          <w:rFonts w:cs="Arial" w:ascii="Arial" w:hAnsi="Arial"/>
          <w:color w:val="000000"/>
        </w:rPr>
        <w:t>В целом согласно оценке платежного баланса в I квартале 2005 г. отрицательное сальдо иностранных финансовых операций государства и органов денежно-кредитного регулирования с учетом прироста валютных резервов увеличилось с 6,4% к ВВП в I квартале 2004 г. до 14,0% к ВВП в I квартале 2005 года. Операции этих секторов, как и в I квартале 2004 г., сформировали основную часть чистого оттока финансовых ресурсов страны к остальному миру.</w:t>
      </w:r>
    </w:p>
    <w:p>
      <w:pPr>
        <w:pStyle w:val="MainText"/>
        <w:rPr>
          <w:rFonts w:ascii="Arial" w:hAnsi="Arial" w:cs="Arial"/>
          <w:color w:val="000000"/>
        </w:rPr>
      </w:pPr>
      <w:r>
        <w:rPr>
          <w:rFonts w:cs="Arial" w:ascii="Arial" w:hAnsi="Arial"/>
          <w:color w:val="000000"/>
        </w:rPr>
        <w:t>Нефинансовые предприятия в I квартале 2005 г. в отличие от предыдущих лет являлись чистыми заемщиками финансовых ресурсов у остального мира. Заметное влияние на изменение сальдо внешних операций данного сектора оказал рост привлеченных им ссуд и займов по сравнению с I кварталом 2004 г. почти в 3 раза. Сальдо операций предприятий по привлечению ресурсов у российской банковской системы, напротив, сократилось в отношении к ВВП более чем в 2 раза (по оценкам, до 1,8%). С одной стороны, в условиях роста объемов внешнеэкономических операций и производства товаров и услуг прирост депозитов предприятий был в отношении к ВВП больше, чем в I квартале прошлого года. С другой стороны, отмечалось относительное уменьшение прироста привлеченных нефинансовыми предприятиями банковских кредитов. В результате, по оценкам, величина чистого прироста обязательств сектора перед банковской системой была в I квартале текущего года в 1,7 раза меньше, чем перед остальным миром.</w:t>
      </w:r>
    </w:p>
    <w:p>
      <w:pPr>
        <w:pStyle w:val="MainText"/>
        <w:rPr>
          <w:rFonts w:ascii="Arial" w:hAnsi="Arial" w:cs="Arial"/>
          <w:color w:val="000000"/>
        </w:rPr>
      </w:pPr>
      <w:r>
        <w:rPr>
          <w:rFonts w:cs="Arial" w:ascii="Arial" w:hAnsi="Arial"/>
          <w:color w:val="000000"/>
        </w:rPr>
        <w:t>В рассматриваемый период финансовые потоки между домашними хозяйствами и их основным нетто-дебитором — банковской системой — были, по оценкам, менее интенсивными, чем в тот же период прошлого года. Стремление населения к сохранению уровня потребления при отмечавшемся замедлении роста денежных доходов, связанном, в частности, с сокращением числа рабочих дней в январе, обусловило снижение склонности населения к сбережению. Прирост депозитов домашних хозяйств в кредитных организациях, по оценкам, сократился с 4,6% к ВВП в I квартале 2004 г. до 3,3% к ВВП в I квартале 2005 года. Характерное для января уменьшение остатков наличных рублей на руках у населения компенсировалось их последующим ростом в феврале—марте на 20,4% (самое низкое значение за период с 1999 г.), и в целом за I квартал активы домашних хозяйств в форме наличных рублей сократились на 2% к ВВП. При этом привлечение домашними хозяйствами банковских кредитов уменьшилось по отношению к ВВП не столь заметно, как их требования к банкам, и сальдо финансовых операций между двумя секторами заметно сократилось.</w:t>
      </w:r>
    </w:p>
    <w:p>
      <w:pPr>
        <w:pStyle w:val="MainText"/>
        <w:rPr>
          <w:rFonts w:ascii="Arial" w:hAnsi="Arial" w:cs="Arial"/>
          <w:color w:val="000000"/>
        </w:rPr>
      </w:pPr>
      <w:r>
        <w:rPr>
          <w:rFonts w:cs="Arial" w:ascii="Arial" w:hAnsi="Arial"/>
          <w:color w:val="000000"/>
        </w:rPr>
        <w:t>За I квартал текущего года по сравнению с I кварталом 2004 г. ускорился рост цен на потребительском рынке, тарифов на грузовые перевозки, а также цен производителей строительной продукции. Вместе с тем существенно замедлились темпы роста цен производителей промышленных товаров и производителей сельскохозяйственной продукции. Снизились тарифы на услуги связи для юридических лиц.</w:t>
      </w:r>
    </w:p>
    <w:p>
      <w:pPr>
        <w:pStyle w:val="MainText"/>
        <w:rPr/>
      </w:pPr>
      <w:r>
        <w:rPr>
          <w:rFonts w:cs="Arial" w:ascii="Arial" w:hAnsi="Arial"/>
          <w:b/>
          <w:color w:val="000000"/>
        </w:rPr>
        <w:t xml:space="preserve">Потребительские цены </w:t>
      </w:r>
      <w:r>
        <w:rPr>
          <w:rFonts w:cs="Arial" w:ascii="Arial" w:hAnsi="Arial"/>
          <w:color w:val="000000"/>
        </w:rPr>
        <w:t>возросли в рассматриваемый период на 5,3% (за I квартал 2004 г. — на 3,5%). Удорожание потребительской корзины за 12-месячный скользящий период в марте 2005 г. составило 13,6% (в феврале — 13%, в январе — 12,7%).</w:t>
      </w:r>
    </w:p>
    <w:p>
      <w:pPr>
        <w:pStyle w:val="MainText"/>
        <w:rPr>
          <w:rFonts w:ascii="Arial" w:hAnsi="Arial" w:cs="Arial"/>
          <w:color w:val="000000"/>
        </w:rPr>
      </w:pPr>
      <w:r>
        <w:rPr>
          <w:rFonts w:cs="Arial" w:ascii="Arial" w:hAnsi="Arial"/>
          <w:color w:val="000000"/>
        </w:rPr>
        <w:t>В начале 2005 г. высокий рост потребительских цен определялся преимущественно факторами, лежащими вне сферы влияния денежно-кредитной политики Банка России. К ним относятся прежде всего рост цен на платные услуги населению, дальнейшее повышение мировых цен на энергоносители и значительный рост цен на отдельные виды продовольственных товаров.</w:t>
      </w:r>
    </w:p>
    <w:p>
      <w:pPr>
        <w:pStyle w:val="MZagolvokCenter"/>
        <w:keepNext w:val="true"/>
        <w:keepLines/>
        <w:spacing w:before="120" w:after="60"/>
        <w:rPr>
          <w:rFonts w:ascii="Arial" w:hAnsi="Arial" w:cs="Arial"/>
        </w:rPr>
      </w:pPr>
      <w:r>
        <w:rPr>
          <w:rFonts w:cs="Arial" w:ascii="Arial" w:hAnsi="Arial"/>
        </w:rPr>
        <w:t>Рисунок 3. Прирост цен в экономике (март в % к декабрю предыдущего года)</w:t>
      </w:r>
    </w:p>
    <w:p>
      <w:pPr>
        <w:pStyle w:val="Style15"/>
        <w:ind w:hanging="0"/>
        <w:jc w:val="center"/>
        <w:rPr>
          <w:rFonts w:ascii="Arial" w:hAnsi="Arial" w:cs="Arial"/>
          <w:lang w:val="ru-RU"/>
        </w:rPr>
      </w:pPr>
      <w:r>
        <w:rPr>
          <w:rFonts w:cs="Arial" w:ascii="Arial" w:hAnsi="Arial"/>
          <w:lang w:val="ru-RU"/>
        </w:rPr>
        <w:drawing>
          <wp:inline distT="0" distB="0" distL="0" distR="0">
            <wp:extent cx="5600700" cy="16840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21" r="-6" b="-21"/>
                    <a:stretch>
                      <a:fillRect/>
                    </a:stretch>
                  </pic:blipFill>
                  <pic:spPr bwMode="auto">
                    <a:xfrm>
                      <a:off x="0" y="0"/>
                      <a:ext cx="5600700" cy="168402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4. Динамика инфляции на потребительском рынке, базовой инфляции и регулируемых цен (в % к соответствующему месяцу предыдущего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2316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6" r="-6" b="-16"/>
                    <a:stretch>
                      <a:fillRect/>
                    </a:stretch>
                  </pic:blipFill>
                  <pic:spPr bwMode="auto">
                    <a:xfrm>
                      <a:off x="0" y="0"/>
                      <a:ext cx="5562600" cy="2316480"/>
                    </a:xfrm>
                    <a:prstGeom prst="rect">
                      <a:avLst/>
                    </a:prstGeom>
                  </pic:spPr>
                </pic:pic>
              </a:graphicData>
            </a:graphic>
          </wp:inline>
        </w:drawing>
      </w:r>
    </w:p>
    <w:p>
      <w:pPr>
        <w:pStyle w:val="MainText"/>
        <w:rPr/>
      </w:pPr>
      <w:r>
        <w:rPr>
          <w:rFonts w:cs="Arial" w:ascii="Arial" w:hAnsi="Arial"/>
          <w:b/>
          <w:color w:val="000000"/>
        </w:rPr>
        <w:t xml:space="preserve">Базовая инфляция </w:t>
      </w:r>
      <w:r>
        <w:rPr>
          <w:rFonts w:cs="Arial" w:ascii="Arial" w:hAnsi="Arial"/>
          <w:color w:val="000000"/>
        </w:rPr>
        <w:t>за январь—март 2005 г., как и за аналогичный период 2004 г., составила 2,4%. В марте 2005 г. базовая инфляция за 12-месячный скользящий период составила 10,5%. Значительную часть среди товаров и услуг, учитываемых при расчете базового индекса потребительских цен, составляют продовольственные товары без плодоовощной продукции. По итогам января—марта 2005 г. эта товарная группа подорожала на 3,1% (в соответствующий период 2004 г. — на 3,2%), что оказало определенное позитивное воздействие на базовую инфляцию. За январь—март текущего года наиболее значительно подорожали мясо и птица, а также рыба и морепродукты. Динамика цен на мясо складывалась под воздействием негативных тенденций 2004 года. За январь—март 2005 г. цены на мясо и птицу возросли на 6,9% (за первые три месяца 2004 г. — на 2,7%).</w:t>
      </w:r>
    </w:p>
    <w:p>
      <w:pPr>
        <w:pStyle w:val="MainText"/>
        <w:rPr>
          <w:rFonts w:ascii="Arial" w:hAnsi="Arial" w:cs="Arial"/>
          <w:color w:val="000000"/>
        </w:rPr>
      </w:pPr>
      <w:r>
        <w:rPr>
          <w:rFonts w:cs="Arial" w:ascii="Arial" w:hAnsi="Arial"/>
          <w:color w:val="000000"/>
        </w:rPr>
        <w:t>Вместе с тем в начале текущего года появились признаки улучшения ситуации на внутреннем рынке мяса, связанные как с ростом производства этого продукта, так и с некоторым увеличением импортных поставок. Ускорение темпов роста цен на рыбу и морепродукты было обусловлено снижением улова рыбы и производства рыбной продукции в 2004 году. В марте 2005 г. по сравнению с декабрем предыдущего года темпы прироста цен на рыбу и морепродукты составили 6,3% (в соответствующий период 2004 г. — 1%). Вместе с тем в январе—марте текущего года рост потребительских цен на хлеб и хлебобулочные изделия замедлился до 1,2% (в январе—марте 2004 г. их рост составил 9,1%), на макаронные изделия — до 1,5% (6,6%), снизились также темпы роста цен на молоко и молочную продукцию и алкогольные напитки. Цены на крупу и бобовые, а также на сахар-песок снизились (на 1,2 и 0,8% соответственно).</w:t>
      </w:r>
    </w:p>
    <w:p>
      <w:pPr>
        <w:pStyle w:val="MainText"/>
        <w:rPr>
          <w:rFonts w:ascii="Arial" w:hAnsi="Arial" w:cs="Arial"/>
          <w:color w:val="000000"/>
        </w:rPr>
      </w:pPr>
      <w:r>
        <w:rPr>
          <w:rFonts w:cs="Arial" w:ascii="Arial" w:hAnsi="Arial"/>
          <w:color w:val="000000"/>
        </w:rPr>
        <w:t>В марте 2005 г. цены на непродовольственные товары увеличились по сравнению с декабрем предыдущего года на 1,1% (за первые три месяца 2004 г. — на 1,4%). Замедление темпов роста цен на непродовольственные товары в условиях опережающего роста цен производителей на основные сырьевые товары (электроэнергию, газ, воду) в значительной степени объясняется ценовой конкуренцией с импортом, усиление которой было вызвано продолжающимся укреплением рубля. За первые три месяца 2005 г. среди непродовольственных товаров больше всего подорожали трикотажные изделия — на 2,1% (годом ранее — на 2,2%). Более высокими, чем в I квартале 2004 г., были темпы роста цен на моющие средства, табачные изделия, электротовары и другие бытовые приборы. По итогам первых трех месяцев 2005 г. наблюдалось снижение цен на телерадиотовары (на 0,1%). Тенденция к уменьшению цен на телерадиотовары сформировалась в 2004 г. и отмечалась по итогам года в целом.</w:t>
      </w:r>
    </w:p>
    <w:p>
      <w:pPr>
        <w:pStyle w:val="MZagolvokCenter"/>
        <w:keepNext w:val="true"/>
        <w:keepLines/>
        <w:spacing w:before="120" w:after="60"/>
        <w:rPr>
          <w:rFonts w:ascii="Arial" w:hAnsi="Arial" w:cs="Arial"/>
        </w:rPr>
      </w:pPr>
      <w:r>
        <w:rPr>
          <w:rFonts w:cs="Arial" w:ascii="Arial" w:hAnsi="Arial"/>
        </w:rPr>
        <w:t>Рисунок 5. Динамика курса доллара США к рублю (рублей за доллар) и цен на продовольственные товары без плодоовощной продукции и непродовольственные товары (месяц в % к соответствующему месяцу предыдущего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85460" cy="23164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6" r="-6" b="-16"/>
                    <a:stretch>
                      <a:fillRect/>
                    </a:stretch>
                  </pic:blipFill>
                  <pic:spPr bwMode="auto">
                    <a:xfrm>
                      <a:off x="0" y="0"/>
                      <a:ext cx="5585460" cy="2316480"/>
                    </a:xfrm>
                    <a:prstGeom prst="rect">
                      <a:avLst/>
                    </a:prstGeom>
                  </pic:spPr>
                </pic:pic>
              </a:graphicData>
            </a:graphic>
          </wp:inline>
        </w:drawing>
      </w:r>
    </w:p>
    <w:p>
      <w:pPr>
        <w:pStyle w:val="MZagolvokCenter"/>
        <w:keepNext w:val="true"/>
        <w:keepLines/>
        <w:spacing w:before="120" w:after="60"/>
        <w:rPr/>
      </w:pPr>
      <w:r>
        <w:rPr/>
        <w:t>Таблица 1. Структура инфляции</w:t>
      </w:r>
    </w:p>
    <w:tbl>
      <w:tblPr>
        <w:tblW w:w="10436" w:type="dxa"/>
        <w:jc w:val="center"/>
        <w:tblInd w:w="0" w:type="dxa"/>
        <w:tblLayout w:type="fixed"/>
        <w:tblCellMar>
          <w:top w:w="0" w:type="dxa"/>
          <w:left w:w="28" w:type="dxa"/>
          <w:bottom w:w="0" w:type="dxa"/>
          <w:right w:w="28" w:type="dxa"/>
        </w:tblCellMar>
      </w:tblPr>
      <w:tblGrid>
        <w:gridCol w:w="5928"/>
        <w:gridCol w:w="1127"/>
        <w:gridCol w:w="1127"/>
        <w:gridCol w:w="1127"/>
        <w:gridCol w:w="1127"/>
      </w:tblGrid>
      <w:tr>
        <w:trPr>
          <w:tblHeader w:val="true"/>
          <w:cantSplit w:val="true"/>
        </w:trPr>
        <w:tc>
          <w:tcPr>
            <w:tcW w:w="5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w:t>
            </w:r>
          </w:p>
        </w:tc>
      </w:tr>
      <w:tr>
        <w:trPr>
          <w:tblHeader w:val="true"/>
          <w:cantSplit w:val="true"/>
        </w:trPr>
        <w:tc>
          <w:tcPr>
            <w:tcW w:w="59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клад в прирост в %</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клад в прирост в %</w:t>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щий уровень инфляции (март к декабрю предыдущего года)</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5</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0</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3</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ирост инфляции за счет:</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менения цен и тарифов на товары и услуги, входящие в расчет БИПЦ</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5,3</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7,0</w:t>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менения цен и тарифов на товары и услуги, не входящие в расчет БИПЦ</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7</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менения цен на плодоовощную продукцию</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5</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w:t>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менения регулируемых цен и тарифов на платные услуги и топливо</w:t>
            </w:r>
          </w:p>
        </w:tc>
        <w:tc>
          <w:tcPr>
            <w:tcW w:w="1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r>
    </w:tbl>
    <w:p>
      <w:pPr>
        <w:pStyle w:val="MainText"/>
        <w:spacing w:before="120" w:after="0"/>
        <w:rPr>
          <w:rFonts w:ascii="Arial" w:hAnsi="Arial" w:cs="Arial"/>
          <w:color w:val="000000"/>
        </w:rPr>
      </w:pPr>
      <w:r>
        <w:rPr>
          <w:rFonts w:cs="Arial" w:ascii="Arial" w:hAnsi="Arial"/>
          <w:color w:val="000000"/>
        </w:rPr>
        <w:t>Продолжавшееся с декабря 2004 г. снижение цен на бензин автомобильный в марте 2005 г. сменилось незначительным их ростом (на 0,3%), при этом за три месяца 2005 г. данный товар стал дешевле на 1,6% (в соответствующий период предыдущего года цены на него возросли на 0,6%).</w:t>
      </w:r>
    </w:p>
    <w:p>
      <w:pPr>
        <w:pStyle w:val="MainText"/>
        <w:rPr>
          <w:rFonts w:ascii="Arial" w:hAnsi="Arial" w:cs="Arial"/>
          <w:color w:val="000000"/>
        </w:rPr>
      </w:pPr>
      <w:r>
        <w:rPr>
          <w:rFonts w:cs="Arial" w:ascii="Arial" w:hAnsi="Arial"/>
          <w:color w:val="000000"/>
        </w:rPr>
        <w:t>В рассматриваемый период высокими темпами росли цены на плодоовощную продукцию: в марте 2005 г. по сравнению с декабрем предыдущего года она подорожала на 24,0%. Следует отметить, что за первые три месяца текущего года прирост цен на плодоовощную продукцию был более чем в 2 раза выше аналогичного показателя 2004 г. (10,1%), но примерно соответствовал среднему приросту цен за I квартал в 2001—2003 гг. (23,9%).</w:t>
      </w:r>
    </w:p>
    <w:p>
      <w:pPr>
        <w:pStyle w:val="MainText"/>
        <w:rPr>
          <w:rFonts w:ascii="Arial" w:hAnsi="Arial" w:cs="Arial"/>
          <w:color w:val="000000"/>
        </w:rPr>
      </w:pPr>
      <w:r>
        <w:rPr>
          <w:rFonts w:cs="Arial" w:ascii="Arial" w:hAnsi="Arial"/>
          <w:color w:val="000000"/>
        </w:rPr>
        <w:t>Одним из основных факторов усиления инфляции на потребительском рынке в текущем году явился значительный прирост цен и тарифов на платные услуги населению, который в январе—марте 2005 г. почти в 2 раза превысил соответствующий показатель предыдущего года. За первые три месяца текущего года платные услуги населению подорожали на 12,6% (за соответствующий период 2004 г. — на 6,4%). Ускорение по сравнению с сопоставимым периодом прошлого года прироста цен на услуги произошло вследствие высокого роста (по оценкам, на 16,2%) административно регулируемых цен, который был сопоставим с их общим увеличением в целом за 2004 г. (на 19,6%).</w:t>
      </w:r>
    </w:p>
    <w:p>
      <w:pPr>
        <w:pStyle w:val="MZagolvokCenter"/>
        <w:keepNext w:val="true"/>
        <w:keepLines/>
        <w:spacing w:before="120" w:after="60"/>
        <w:rPr>
          <w:rFonts w:ascii="Arial" w:hAnsi="Arial" w:cs="Arial"/>
        </w:rPr>
      </w:pPr>
      <w:r>
        <w:rPr>
          <w:rFonts w:cs="Arial" w:ascii="Arial" w:hAnsi="Arial"/>
        </w:rPr>
        <w:t>Рисунок 6. Распределение приростов цен на потребительские товары и услуги в 2002—2005 гг. (март в % к декабрю предыдущего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32120" cy="1828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20" r="-7" b="-20"/>
                    <a:stretch>
                      <a:fillRect/>
                    </a:stretch>
                  </pic:blipFill>
                  <pic:spPr bwMode="auto">
                    <a:xfrm>
                      <a:off x="0" y="0"/>
                      <a:ext cx="5532120" cy="182880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В I квартале текущего года среди платных услуг наиболее значительно подорожали услуги жилищно-коммунального хозяйства — на 26,5%, что в 2 раза больше, чем в I квартале 2004 г. (на 13,1%). Цены на услуги пассажирского транспорта повысились за I квартал 2005 г. на 5,8% (в январе—марте 2004 г. — на 2,8%), на услуги связи — на 0,3% (в соответствующий период 2004 г. они снизились на 3,1%). Прирост цен и тарифов на платные услуги населению в рассматриваемый период в 3,8 раза превысил прирост цен на товары (3,3%).</w:t>
      </w:r>
    </w:p>
    <w:p>
      <w:pPr>
        <w:pStyle w:val="MainText"/>
        <w:rPr>
          <w:rFonts w:ascii="Arial" w:hAnsi="Arial" w:cs="Arial"/>
          <w:color w:val="000000"/>
        </w:rPr>
      </w:pPr>
      <w:r>
        <w:rPr>
          <w:rFonts w:cs="Arial" w:ascii="Arial" w:hAnsi="Arial"/>
          <w:color w:val="000000"/>
        </w:rPr>
        <w:t>Анализ распределения приростов цен на товары и услуги в 2002—2005 гг. (март относительно декабря предыдущего года) на основе выборки, состоящей из более чем 400 видов потребительских товаров и услуг (без учета их весовых коэффициентов в потребительских расходах) показал, что в I квартале 2005 г. продолжился процесс выравнивания приростов цен на основную массу товаров и услуг. Так, на диапазон прироста 1—3% приходилось 51,9% всех потребительских товаров и услуг (в соответствующий период 2004 г. — 49,7%). Тем не менее наблюдалось незначительное ускорение роста цен на товары и услуги основного диапазона прироста (значение медианы составило 2,1%, что на 0,2 процентного пункта больше аналогичного показателя предыдущего года). Среднее распределение увеличилось по сравнению с январем—мартом 2004 г. на 1,1 процентного пункта и составило 3,8% (в соответствующий период 2003 г. — 4,2%). Стандартное отклонение (характеризующее степень отличия от среднего) возросло до 7,6% против 3,8% годом ранее и было больше, чем в предшествующие три года. Данное явление вызвано значительным увеличением в текущем году доли товаров и услуг с высоким приростом цен. Характерной чертой последних двух лет являлось наличие ряда товаров и услуг, по которым наблюдалась дефляция.</w:t>
      </w:r>
    </w:p>
    <w:p>
      <w:pPr>
        <w:pStyle w:val="MainText"/>
        <w:rPr>
          <w:rFonts w:ascii="Arial" w:hAnsi="Arial" w:cs="Arial"/>
          <w:color w:val="000000"/>
        </w:rPr>
      </w:pPr>
      <w:r>
        <w:rPr>
          <w:rFonts w:cs="Arial" w:ascii="Arial" w:hAnsi="Arial"/>
          <w:color w:val="000000"/>
        </w:rPr>
        <w:t>За I квартал 2005 г. прирост цен в среднем по выборке был наибольшим на услуги, а наименьшим — на непродовольственные товары. При этом величины медиан, отражающие приросты цен для основной массы продовольственных и непродовольственных товаров, отличались незначительно, хотя и заметнее, чем год назад. В I квартале 2005 г. по сравнению с аналогичным периодом 2004 г. стандартное отклонение (характеризующее степень отличия приростов цен от среднего) как для продовольственных товаров, так и для платных услуг возросло более чем в 2 раза. Для непродовольственных товаров стандартное отклонение по сравнению с I кварталом 2004 г. уменьшилось, что свидетельствует о выравнивании ценовой динамики отдельных компонентов данной товарной группы.</w:t>
      </w:r>
    </w:p>
    <w:p>
      <w:pPr>
        <w:pStyle w:val="MZagolvokCenter"/>
        <w:keepNext w:val="true"/>
        <w:keepLines/>
        <w:spacing w:before="120" w:after="60"/>
        <w:rPr>
          <w:rFonts w:ascii="Arial" w:hAnsi="Arial" w:cs="Arial"/>
        </w:rPr>
      </w:pPr>
      <w:r>
        <w:rPr>
          <w:rFonts w:cs="Arial" w:ascii="Arial" w:hAnsi="Arial"/>
        </w:rPr>
        <w:t>Рисунок 7. Распределение приростов цен по видам потребительских товаров и услуг (март 2005 г. в % к декабрю 2004 г.)</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32120" cy="1828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20" r="-7" b="-20"/>
                    <a:stretch>
                      <a:fillRect/>
                    </a:stretch>
                  </pic:blipFill>
                  <pic:spPr bwMode="auto">
                    <a:xfrm>
                      <a:off x="0" y="0"/>
                      <a:ext cx="5532120" cy="182880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Статистический анализ приростов цен на продовольственные товары показал увеличение за I квартал 2005 г. по сравнению с соответствующим периодом прошлого года среднего и медианы распределения. Стандартное отклонение возросло за счет значительного роста цен на плодоовощную и мясную продукцию.</w:t>
      </w:r>
    </w:p>
    <w:p>
      <w:pPr>
        <w:pStyle w:val="MainText"/>
        <w:rPr>
          <w:rFonts w:ascii="Arial" w:hAnsi="Arial" w:cs="Arial"/>
          <w:color w:val="000000"/>
        </w:rPr>
      </w:pPr>
      <w:r>
        <w:rPr>
          <w:rFonts w:cs="Arial" w:ascii="Arial" w:hAnsi="Arial"/>
          <w:color w:val="000000"/>
        </w:rPr>
        <w:t>Распределение приростов цен на непродовольственные товары характеризуется ярко выраженным максимумом и небольшой дисперсией (отражающей меру отклонения приростов от среднего значения). Это свидетельствует о том, что приросты цен на основную массу товаров данной группы лежат в узком диапазоне. Так, в I квартале 2005 г. на долю товаров, прирост цен на которые составлял 1—3%, приходилось 72,6% от всей номенклатуры непродовольственных товаров (за соответствующий период 2004 г. на этот диапазон прироста приходилось соответственно 69,5% товаров).</w:t>
      </w:r>
    </w:p>
    <w:p>
      <w:pPr>
        <w:pStyle w:val="MZagolvokCenter"/>
        <w:keepNext w:val="true"/>
        <w:keepLines/>
        <w:spacing w:before="120" w:after="60"/>
        <w:rPr>
          <w:rFonts w:ascii="Arial" w:hAnsi="Arial" w:cs="Arial"/>
        </w:rPr>
      </w:pPr>
      <w:r>
        <w:rPr>
          <w:rFonts w:cs="Arial" w:ascii="Arial" w:hAnsi="Arial"/>
        </w:rPr>
        <w:t>Рисунок 8. Распределение приростов цен на платные услуги населению (март в % к декабрю предыдущего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32120" cy="1828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20" r="-7" b="-20"/>
                    <a:stretch>
                      <a:fillRect/>
                    </a:stretch>
                  </pic:blipFill>
                  <pic:spPr bwMode="auto">
                    <a:xfrm>
                      <a:off x="0" y="0"/>
                      <a:ext cx="5532120" cy="182880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Распределение приростов цен на платные услуги населению в I квартале 2005 г. характеризовалось наличием острого пика, соответствующего диапазону приростов 4—8%. По сравнению с I кварталом 2004 г. диапазон приростов основной массы платных услуг сместился вправо и стал уже. Распределение приростов цен на платные услуги в I квартале имело ряд характеристик, которые наблюдались и в предыдущие годы. Заметной была доля услуг, цены на которые снизились (данное явление было характерно для I квартала 2004 г.). В диапазоне приростов от 0 до 10% практически повторилось распределение 2003 года. Как и в аналогичный период 2002 г., достаточно большой была доля услуг с приростом цен более 20%.</w:t>
      </w:r>
    </w:p>
    <w:p>
      <w:pPr>
        <w:pStyle w:val="MainText"/>
        <w:rPr/>
      </w:pPr>
      <w:r>
        <w:rPr>
          <w:rFonts w:cs="Arial" w:ascii="Arial" w:hAnsi="Arial"/>
          <w:color w:val="000000"/>
        </w:rPr>
        <w:t xml:space="preserve">За январь—март 2005 г. </w:t>
      </w:r>
      <w:r>
        <w:rPr>
          <w:rFonts w:cs="Arial" w:ascii="Arial" w:hAnsi="Arial"/>
          <w:b/>
          <w:color w:val="000000"/>
        </w:rPr>
        <w:t xml:space="preserve">цены производителей промышленных товаров </w:t>
      </w:r>
      <w:r>
        <w:rPr>
          <w:rFonts w:cs="Arial" w:ascii="Arial" w:hAnsi="Arial"/>
          <w:color w:val="000000"/>
        </w:rPr>
        <w:t>увеличились на 4,3% (в соответствующий период 2004 г. — на 8,9%). На динамику цен производителей промышленных товаров в I квартале текущего года оказало влияние прежде всего существенное снижение в январе—феврале цен на продукцию добычи полезных ископаемых. По итогам января—марта 2005 г. прирост цен на эту продукцию составил 3,3% (за I квартал 2004 г. — 19,8%). Отмечалось также замедление роста цен на продукцию обрабатывающих производств — до 2,8% по сравнению с 5,1% за январь—март 2004 года.</w:t>
      </w:r>
    </w:p>
    <w:p>
      <w:pPr>
        <w:pStyle w:val="MainText"/>
        <w:rPr>
          <w:rFonts w:ascii="Arial" w:hAnsi="Arial" w:cs="Arial"/>
          <w:color w:val="000000"/>
        </w:rPr>
      </w:pPr>
      <w:r>
        <w:rPr>
          <w:rFonts w:cs="Arial" w:ascii="Arial" w:hAnsi="Arial"/>
          <w:color w:val="000000"/>
        </w:rPr>
        <w:t>Наибольшее замедление роста цен среди добывающих производств пришлось на добычу топливно-энергетических полезных ископаемых: за три месяца текущего года цены на нее возросли на 2,8% (за три месяца 2004 г. — на 22,6%). Среди обрабатывающих производств в наибольшей степени за январь—март выросли цены производителей резиновых и пластмассовых изделий — на 5,7% (в соответствующий период 2004 г. — на 0,8%), машин и оборудования — на 4,6% (4,2%), а также цены производителей в металлургическом производстве и в производстве готовых металлургических изделий — на 4,2% (11,9%).</w:t>
      </w:r>
    </w:p>
    <w:p>
      <w:pPr>
        <w:pStyle w:val="MainText"/>
        <w:rPr>
          <w:rFonts w:ascii="Arial" w:hAnsi="Arial" w:cs="Arial"/>
          <w:color w:val="000000"/>
        </w:rPr>
      </w:pPr>
      <w:r>
        <w:rPr>
          <w:rFonts w:cs="Arial" w:ascii="Arial" w:hAnsi="Arial"/>
          <w:color w:val="000000"/>
        </w:rPr>
        <w:t>Ряд обрабатывающих производств, продукция которых поступает непосредственно на потребительский рынок, отличался небольшим ростом цен. Так, цены производителей пищевых продуктов, включая напитки и табак, увеличились за три месяца текущего года на 1,1% (за январь—март 2004 г. — на 4,5%), цены в текстильном и швейном производстве возросли на 1,4% (на 4,7%), в производстве кожи, изделий из кожи и обуви — на 2,6% (на 2,7%).</w:t>
      </w:r>
    </w:p>
    <w:p>
      <w:pPr>
        <w:pStyle w:val="MainText"/>
        <w:rPr>
          <w:rFonts w:ascii="Arial" w:hAnsi="Arial" w:cs="Arial"/>
          <w:color w:val="000000"/>
        </w:rPr>
      </w:pPr>
      <w:r>
        <w:rPr>
          <w:rFonts w:cs="Arial" w:ascii="Arial" w:hAnsi="Arial"/>
          <w:color w:val="000000"/>
        </w:rPr>
        <w:t>Рост цен производства и распределения электроэнергии, газа и воды по итогам I квартала 2005 г. составил 11,7% (в I квартале 2004 г. — 11,5%). При этом в марте 2005 г. значительно снизились темпы роста тарифов в производстве и распределении электроэнергии, газа и воды, составив 0,3% (против 4,9% в январе и 6,3% в феврале текущего года). По итогам I квартала текущего года больше всего возросли цены в производстве, передаче и распределении пара и горячей воды — на 14% (за январь—март 2004 г. — на 10,9%).</w:t>
      </w:r>
    </w:p>
    <w:p>
      <w:pPr>
        <w:pStyle w:val="MainText"/>
        <w:rPr/>
      </w:pPr>
      <w:r>
        <w:rPr>
          <w:rFonts w:cs="Arial" w:ascii="Arial" w:hAnsi="Arial"/>
          <w:color w:val="000000"/>
        </w:rPr>
        <w:t xml:space="preserve">В I квартале 2005 г. продолжилась тенденция к росту </w:t>
      </w:r>
      <w:r>
        <w:rPr>
          <w:rFonts w:cs="Arial" w:ascii="Arial" w:hAnsi="Arial"/>
          <w:b/>
          <w:color w:val="000000"/>
        </w:rPr>
        <w:t xml:space="preserve">численности занятого </w:t>
      </w:r>
      <w:r>
        <w:rPr>
          <w:rFonts w:cs="Arial" w:ascii="Arial" w:hAnsi="Arial"/>
          <w:color w:val="000000"/>
        </w:rPr>
        <w:t>в экономике населения и снижению общей численности безработных. В январе—марте текущего года, по оценке Федеральной службы государственной статистики России, численность экономически активного населения страны составила 72,4 млн. человек. Из них 66,2 млн. человек (91,4%) были заняты в экономике, а 6,2 млн. человек (8,6%) классифицировались как безработные в соответствии с методологией МОТ. По сравнению с соответствующим периодом 2004 г. численность экономически активного населения уменьшилась на 0,4%, численность занятого в экономике населения возросла на 0,1%, а общая численность безработных уменьшилась на 7,2%.</w:t>
      </w:r>
    </w:p>
    <w:p>
      <w:pPr>
        <w:pStyle w:val="MZagolvokCenter"/>
        <w:keepNext w:val="true"/>
        <w:keepLines/>
        <w:spacing w:before="120" w:after="60"/>
        <w:rPr>
          <w:rFonts w:ascii="Arial" w:hAnsi="Arial" w:cs="Arial"/>
        </w:rPr>
      </w:pPr>
      <w:r>
        <w:rPr>
          <w:rFonts w:cs="Arial" w:ascii="Arial" w:hAnsi="Arial"/>
        </w:rPr>
        <w:t>Рисунок 9. Динамика общей численности безработных и потребности предприятий в работниках (млн. человек)</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77840" cy="23393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15" r="-6" b="-15"/>
                    <a:stretch>
                      <a:fillRect/>
                    </a:stretch>
                  </pic:blipFill>
                  <pic:spPr bwMode="auto">
                    <a:xfrm>
                      <a:off x="0" y="0"/>
                      <a:ext cx="5577840" cy="2339340"/>
                    </a:xfrm>
                    <a:prstGeom prst="rect">
                      <a:avLst/>
                    </a:prstGeom>
                  </pic:spPr>
                </pic:pic>
              </a:graphicData>
            </a:graphic>
          </wp:inline>
        </w:drawing>
      </w:r>
    </w:p>
    <w:p>
      <w:pPr>
        <w:pStyle w:val="Snoska"/>
        <w:keepLines/>
        <w:tabs>
          <w:tab w:val="clear" w:pos="567"/>
        </w:tabs>
        <w:spacing w:before="60" w:after="120"/>
        <w:rPr>
          <w:rFonts w:ascii="Arial" w:hAnsi="Arial" w:cs="Arial"/>
          <w:sz w:val="16"/>
          <w:lang w:val="ru-RU"/>
        </w:rPr>
      </w:pPr>
      <w:r>
        <w:rPr>
          <w:rFonts w:cs="Arial" w:ascii="Arial" w:hAnsi="Arial"/>
          <w:sz w:val="16"/>
          <w:lang w:val="ru-RU"/>
        </w:rPr>
        <w:t>* С января 2002 г. в показатель “Регистрируемая безработица” включаются данные по Чеченской Республике.</w:t>
      </w:r>
    </w:p>
    <w:p>
      <w:pPr>
        <w:pStyle w:val="MainText"/>
        <w:rPr>
          <w:rFonts w:ascii="Arial" w:hAnsi="Arial" w:cs="Arial"/>
          <w:color w:val="000000"/>
        </w:rPr>
      </w:pPr>
      <w:r>
        <w:rPr>
          <w:rFonts w:cs="Arial" w:ascii="Arial" w:hAnsi="Arial"/>
          <w:color w:val="000000"/>
        </w:rPr>
        <w:t>Численность безработных, зарегистрированных государственной службой занятости, продолжает расти. К концу марта 2005 г. на учете в органах службы занятости состояло 2,2 млн. не занятых трудовой деятельностью граждан, из них 2,0 млн. человек имели статус безработного, что больше соответствующего показателя 2004 г. на 20,1%.</w:t>
      </w:r>
    </w:p>
    <w:p>
      <w:pPr>
        <w:pStyle w:val="MainText"/>
        <w:rPr>
          <w:rFonts w:ascii="Arial" w:hAnsi="Arial" w:cs="Arial"/>
          <w:color w:val="000000"/>
        </w:rPr>
      </w:pPr>
      <w:r>
        <w:rPr>
          <w:rFonts w:cs="Arial" w:ascii="Arial" w:hAnsi="Arial"/>
          <w:color w:val="000000"/>
        </w:rPr>
        <w:t>В начале 2005 г., как и в предыдущие годы, более половины от общей численности занятого в экономике населения составляли штатные работники крупных и средних предприятий. В феврале они составили 58,2% от общей численности занятого в экономике населения (или 38,3 млн. человек). На условиях совместительства и по договорам гражданско-правового характера для работы в этих организациях в феврале 2005 г. привлекалось еще 1,8 млн. человек (в эквиваленте полной занятости).</w:t>
      </w:r>
    </w:p>
    <w:p>
      <w:pPr>
        <w:pStyle w:val="MainText"/>
        <w:rPr>
          <w:rFonts w:ascii="Arial" w:hAnsi="Arial" w:cs="Arial"/>
          <w:color w:val="000000"/>
        </w:rPr>
      </w:pPr>
      <w:r>
        <w:rPr>
          <w:rFonts w:cs="Arial" w:ascii="Arial" w:hAnsi="Arial"/>
          <w:color w:val="000000"/>
        </w:rPr>
        <w:t>Число замещенных рабочих мест работниками списочного состава, совместителями и лицами, выполнявшими работы по договорам в организациях (без субъектов малого предпринимательства), в феврале 2005 г. по сравнению с соответствующим месяцем 2004 г. уменьшилось на 1,3%. Значительное сокращение числа рабочих мест отмечалось в сельском хозяйстве (на 11,7%) и в обрабатывающих производствах (на 4,3%). Среди обрабатывающих производств наибольшее снижение численности штатных работников наблюдалось в производстве кожи и обуви (на 13,5%), в текстильном и швейном производстве (на 13%), производстве электрооборудования (на 6,1%).</w:t>
      </w:r>
    </w:p>
    <w:p>
      <w:pPr>
        <w:pStyle w:val="MainText"/>
        <w:rPr>
          <w:rFonts w:ascii="Arial" w:hAnsi="Arial" w:cs="Arial"/>
          <w:color w:val="000000"/>
        </w:rPr>
      </w:pPr>
      <w:r>
        <w:rPr>
          <w:rFonts w:cs="Arial" w:ascii="Arial" w:hAnsi="Arial"/>
          <w:color w:val="000000"/>
        </w:rPr>
        <w:t>В конце марта 2005 г. напряженность на рынке рабочей силы возросла до 29 человек на 10 заявленных вакансий против 22 человек в конце марта 2004 года. Такой существенный рост напряженности на рынке труда вызван увеличением по сравнению с мартом 2004 г. на 18,5% численности не занятых трудовой деятельностью граждан, обратившихся в органы государственной службы занятости, и уменьшением на 7,8% числа заявленных организациями вакансий.</w:t>
      </w:r>
    </w:p>
    <w:p>
      <w:pPr>
        <w:pStyle w:val="MainText"/>
        <w:rPr/>
      </w:pPr>
      <w:r>
        <w:rPr>
          <w:rFonts w:cs="Arial" w:ascii="Arial" w:hAnsi="Arial"/>
          <w:color w:val="000000"/>
        </w:rPr>
        <w:t xml:space="preserve">В рассматриваемый период сохранялись условия, способствующие активной инвестиционной деятельности организаций. Благоприятная макроэкономическая ситуация укрепляла позитивные ожидания потенциальных инвесторов. Сохранение тенденции к увеличению объемов прибыли, получаемой организациями, являлось важным стимулом роста инвестиций. </w:t>
      </w:r>
      <w:r>
        <w:rPr>
          <w:rFonts w:cs="Arial" w:ascii="Arial" w:hAnsi="Arial"/>
          <w:b/>
          <w:color w:val="000000"/>
        </w:rPr>
        <w:t xml:space="preserve">Инвестиции в основной капитал </w:t>
      </w:r>
      <w:r>
        <w:rPr>
          <w:rFonts w:cs="Arial" w:ascii="Arial" w:hAnsi="Arial"/>
          <w:color w:val="000000"/>
        </w:rPr>
        <w:t>в январе—марте 2005 г. возросли по сравнению с соответствующим периодом предыдущего года на 9,2% (в январе—марте 2004 г. — на 13,1%). Динамика инвестиций в основной капитал с исключением сезонного и случайного факторов свидетельствует о сохранении в I квартале текущего года тенденции к их росту при существенном замедлении среднемесячных темпов роста по сравнению с I кварталом 2004 года. Основные характеристики инвестиционного процесса в I квартале текущего года были предопределены его особенностями, сформировавшимися в 2004 году.</w:t>
      </w:r>
    </w:p>
    <w:p>
      <w:pPr>
        <w:pStyle w:val="MZagolvokCenter"/>
        <w:keepNext w:val="true"/>
        <w:keepLines/>
        <w:spacing w:before="120" w:after="60"/>
        <w:rPr>
          <w:rFonts w:ascii="Arial" w:hAnsi="Arial" w:cs="Arial"/>
        </w:rPr>
      </w:pPr>
      <w:r>
        <w:rPr>
          <w:rFonts w:cs="Arial" w:ascii="Arial" w:hAnsi="Arial"/>
        </w:rPr>
        <w:t>Рисунок 10. Динамика инвестиций в основной капитал в 2002—2005 гг. (в % к декабрю 1994 г.)</w:t>
      </w:r>
    </w:p>
    <w:p>
      <w:pPr>
        <w:pStyle w:val="Style15"/>
        <w:ind w:hanging="0"/>
        <w:jc w:val="center"/>
        <w:rPr>
          <w:rFonts w:ascii="Arial" w:hAnsi="Arial" w:cs="Arial"/>
          <w:lang w:val="ru-RU"/>
        </w:rPr>
      </w:pPr>
      <w:r>
        <w:rPr>
          <w:rFonts w:cs="Arial" w:ascii="Arial" w:hAnsi="Arial"/>
          <w:lang w:val="ru-RU"/>
        </w:rPr>
        <w:drawing>
          <wp:inline distT="0" distB="0" distL="0" distR="0">
            <wp:extent cx="5615940" cy="23164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16" r="-6" b="-16"/>
                    <a:stretch>
                      <a:fillRect/>
                    </a:stretch>
                  </pic:blipFill>
                  <pic:spPr bwMode="auto">
                    <a:xfrm>
                      <a:off x="0" y="0"/>
                      <a:ext cx="5615940" cy="231648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1. Динамика инвестиций в основной капитал с исключением сезонного и случайного факторов (тренд, в % к предыдущему месяцу)</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16840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tretch>
                      <a:fillRect/>
                    </a:stretch>
                  </pic:blipFill>
                  <pic:spPr bwMode="auto">
                    <a:xfrm>
                      <a:off x="0" y="0"/>
                      <a:ext cx="5562600" cy="16840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Видовая структура инвестиций в основной капитал, как и в предыдущие годы, отличалась достаточно высокой долей вложений в активную часть основных фондов — машины, оборудование, инструмент, инвентарь. Однако по итогам 2004 г. эта доля несколько сократилась и составила 38,8% общего объема инвестиций в основной капитал (в 2003 г. — 39,1%). Наибольший удельный вес в видовой структуре инвестиций в основной капитал имели инвестиции в здания (кроме жилых) и сооружения — 54,4% (увеличение по сравнению с 2003 г. на 0,5 процентного пункта). На инвестиции в жилища приходилось 8,8% (в 2003 г. — 8,2%).</w:t>
      </w:r>
    </w:p>
    <w:p>
      <w:pPr>
        <w:pStyle w:val="MainText"/>
        <w:rPr>
          <w:rFonts w:ascii="Arial" w:hAnsi="Arial" w:cs="Arial"/>
          <w:color w:val="000000"/>
        </w:rPr>
      </w:pPr>
      <w:r>
        <w:rPr>
          <w:rFonts w:cs="Arial" w:ascii="Arial" w:hAnsi="Arial"/>
          <w:color w:val="000000"/>
        </w:rPr>
        <w:t>В 2004 г., как и в предыдущем году, наиболее крупные объемы вложений в основной капитал были направлены на развитие следующих видов экономической деятельности: транспорта и связи, добычу полезных ископаемых, а также обрабатывающих производств. По данным за 2004 г., их доли в общем объеме инвестиций в основной капитал составили 25,5; 17,4 и 17,3% соответственно (по данным за 2003 г. — 26,0; 18,2 и 16,3%). Значительные объемы вложений в основной капитал направлялись также на операции с недвижимым имуществом, аренду и предоставление услуг (12,2%), на производство и распределение электроэнергии, газа и воды (8,3%). Доля других видов деятельности в структуре вложений в основной капитал в 2004 г. составляла 0,1—6,4%. Среди обрабатывающих производств заметно увеличилась доля металлургического производства и производства готовых металлических изделий (до 4,5% против 3,2% по итогам 2003 г.).</w:t>
      </w:r>
    </w:p>
    <w:p>
      <w:pPr>
        <w:pStyle w:val="MainText"/>
        <w:rPr>
          <w:rFonts w:ascii="Arial" w:hAnsi="Arial" w:cs="Arial"/>
          <w:color w:val="000000"/>
        </w:rPr>
      </w:pPr>
      <w:r>
        <w:rPr>
          <w:rFonts w:cs="Arial" w:ascii="Arial" w:hAnsi="Arial"/>
          <w:color w:val="000000"/>
        </w:rPr>
        <w:t>В течение последних нескольких лет финансирование инвестиций в основной капитал осуществлялось в большей степени за счет привлеченных средств. В 2004 г. соотношение собственных и привлеченных средств в структуре финансирования инвестиций составило 46,8 и 53,2% соответственно (в 2003 г. — 45,2 и 54,8%). В составе собственных средств предприятий в последние годы увеличивалась величина амортизационных отчислений.</w:t>
      </w:r>
    </w:p>
    <w:p>
      <w:pPr>
        <w:pStyle w:val="MZagolvokCenter"/>
        <w:keepNext w:val="true"/>
        <w:keepLines/>
        <w:spacing w:before="120" w:after="60"/>
        <w:rPr>
          <w:rFonts w:ascii="Arial" w:hAnsi="Arial" w:cs="Arial"/>
        </w:rPr>
      </w:pPr>
      <w:r>
        <w:rPr>
          <w:rFonts w:cs="Arial" w:ascii="Arial" w:hAnsi="Arial"/>
        </w:rPr>
        <w:t>Рисунок 12. Структура инвестиций в основной капитал по источникам финансирования</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334000" cy="148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24" r="-7" b="-24"/>
                    <a:stretch>
                      <a:fillRect/>
                    </a:stretch>
                  </pic:blipFill>
                  <pic:spPr bwMode="auto">
                    <a:xfrm>
                      <a:off x="0" y="0"/>
                      <a:ext cx="5334000" cy="148590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Среди привлеченных средств в структуре финансирования инвестиций в основной капитал наиболее весомая часть приходилась на бюджетные средства, доля которых в общем объеме инвестиций в последние годы составляла 17—21% и имела тенденцию к сокращению. В 2004 г. за счет бюджетных средств финансировалось 17,4% общего объема инвестиций (в 2003 г. — 19,6%). Как и в предыдущие годы, в 2004 г. в составе бюджетных средств основная часть приходилась на средства бюджетов субъектов Российской Федерации. В структуре финансирования инвестиций в основной капитал несколько возросла доля заемных средств других организаций. По итогам 2004 г. она составила 7,0% (в 2003 г. — 6,8%). Доля кредитов банков в финансировании инвестиций увеличилась до 7,3% (с 6,4% в 2003 г.), что является одним из самых больших значений за весь период наблюдения. В структуре финансирования инвестиций в основной капитал заметную роль играют “прочие” источники, состоящие в основном из средств вышестоящих организаций. В 2004 г. их доля составила 20,7% (в 2003 г. — 21,1%). В общем объеме инвестиций в основной капитал в 2004 г. 5,0% приходилось на инвестиции из-за рубежа (в 2003 г. — 3,9%).</w:t>
      </w:r>
    </w:p>
    <w:p>
      <w:pPr>
        <w:pStyle w:val="MainText"/>
        <w:rPr/>
      </w:pPr>
      <w:r>
        <w:rPr>
          <w:rFonts w:cs="Arial" w:ascii="Arial" w:hAnsi="Arial"/>
          <w:color w:val="000000"/>
        </w:rPr>
        <w:t xml:space="preserve">Объем </w:t>
      </w:r>
      <w:r>
        <w:rPr>
          <w:rFonts w:cs="Arial" w:ascii="Arial" w:hAnsi="Arial"/>
          <w:b/>
          <w:color w:val="000000"/>
        </w:rPr>
        <w:t xml:space="preserve">иностранных инвестиций, </w:t>
      </w:r>
      <w:r>
        <w:rPr>
          <w:rFonts w:cs="Arial" w:ascii="Arial" w:hAnsi="Arial"/>
          <w:color w:val="000000"/>
        </w:rPr>
        <w:t>поступивших в экономику России в I квартале 2005 г., по сравнению с соответствующим периодом предыдущего года уменьшился на 2,4% и составил 6,0 млрд. долл. США. Как и в предыдущие годы, в составе иностранных инвестиций большая часть приходилась на различного рода кредиты. Следует отметить значительный рост прямых иностранных инвестиций, объем которых по сравнению с I кварталом 2004 г. увеличился на 30%, что привело к позитивным изменениям в структуре иностранных инвестиций: доля прямых инвестиций в составе общего объема иностранных инвестиций, поступивших в Россию в январе—марте 2005 г., возросла до 31,9% (в I квартале 2004 г. они составляли 23,9%).</w:t>
      </w:r>
    </w:p>
    <w:p>
      <w:pPr>
        <w:pStyle w:val="MainText"/>
        <w:rPr>
          <w:rFonts w:ascii="Arial" w:hAnsi="Arial" w:cs="Arial"/>
          <w:color w:val="000000"/>
        </w:rPr>
      </w:pPr>
      <w:r>
        <w:rPr>
          <w:rFonts w:cs="Arial" w:ascii="Arial" w:hAnsi="Arial"/>
          <w:color w:val="000000"/>
        </w:rPr>
        <w:t>В I квартале 2005 г. сумма прямых инвестиций, поступивших в экономику России, составила 1,9 млрд. долл. США. Основная часть прямых иностранных инвестиций приходилась на взносы в капитал (1,56 млрд. долл. США). Объем портфельных инвестиций, поступивших от иностранных инвесторов в январе—марте 2005 г., составил 80 млн. долл. США — на 10,1% меньше, чем в январе—марте 2004 года. Их доля в общем объеме иностранных инвестиций сократилась до 1,3% (в I квартале 2004 г. она была равна 1,4%).</w:t>
      </w:r>
    </w:p>
    <w:p>
      <w:pPr>
        <w:pStyle w:val="MZagolvokCenter"/>
        <w:keepNext w:val="true"/>
        <w:keepLines/>
        <w:spacing w:before="120" w:after="60"/>
        <w:rPr>
          <w:rFonts w:ascii="Arial" w:hAnsi="Arial" w:cs="Arial"/>
        </w:rPr>
      </w:pPr>
      <w:r>
        <w:rPr>
          <w:rFonts w:cs="Arial" w:ascii="Arial" w:hAnsi="Arial"/>
        </w:rPr>
        <w:t>Рисунок 13. Поквартальное поступление прямых иностранных инвестиций в нефинансовый сектор экономики России в 1997—2005 гг. (млрд. долл. СШ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93080" cy="15773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23" r="-6" b="-23"/>
                    <a:stretch>
                      <a:fillRect/>
                    </a:stretch>
                  </pic:blipFill>
                  <pic:spPr bwMode="auto">
                    <a:xfrm>
                      <a:off x="0" y="0"/>
                      <a:ext cx="5593080" cy="157734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Как и в предыдущие годы, в общем объеме иностранных инвестиций, поступивших в экономику России в I квартале 2005 г., основная часть (66,8%) приходилась на инвестиции, учитываемые по статье “прочие” (торговые кредиты, кредиты международных финансовых организаций, кредиты правительств зарубежных стран под гарантии Правительства Российской Федерации и другие финансовые ресурсы, включая краткосрочные, предоставляемые на условиях возвратности). По сравнению с I кварталом 2004 г. объем “прочих инвестиций” уменьшился на 12,7% и составил 4,0 млрд. долл. США.</w:t>
      </w:r>
    </w:p>
    <w:p>
      <w:pPr>
        <w:pStyle w:val="MainText"/>
        <w:rPr>
          <w:rFonts w:ascii="Arial" w:hAnsi="Arial" w:cs="Arial"/>
          <w:color w:val="000000"/>
        </w:rPr>
      </w:pPr>
      <w:r>
        <w:rPr>
          <w:rFonts w:cs="Arial" w:ascii="Arial" w:hAnsi="Arial"/>
          <w:color w:val="000000"/>
        </w:rPr>
        <w:t>По состоянию на конец марта 2005 г. объем иностранных инвестиций, накопленных в нефинансовом секторе экономики России, достиг 85,1 млрд. долл. США, что на 49,1% больше соответствующего показателя в 2004 году. Основными странами-инвесторами, постоянно осуществляющими крупные инвестиции в экономику России, оставались: Кипр (18,9% в общем объеме накопленных иностранных инвестиций), Люксембург (15,9%), Нидерланды (15,0%), Германия (10,2%), Великобритания (9,6%).</w:t>
      </w:r>
    </w:p>
    <w:p>
      <w:pPr>
        <w:pStyle w:val="MainText"/>
        <w:rPr>
          <w:rFonts w:ascii="Arial" w:hAnsi="Arial" w:cs="Arial"/>
          <w:color w:val="000000"/>
        </w:rPr>
      </w:pPr>
      <w:r>
        <w:rPr>
          <w:rFonts w:cs="Arial" w:ascii="Arial" w:hAnsi="Arial"/>
          <w:color w:val="000000"/>
        </w:rPr>
        <w:t>В текущем году продолжился рост объемов производства в промышленности, торговле, выполненных услуг транспортных и строительных организаций. Благоприятная внешнеэкономическая конъюнктура стимулировала развитие добывающих производств, в частности добычу топливно-энергетических полезных ископаемых. Внутренние условия характеризовались расширением потребительского и инвестиционного спроса.</w:t>
      </w:r>
    </w:p>
    <w:p>
      <w:pPr>
        <w:pStyle w:val="MZagolvokCenter"/>
        <w:keepNext w:val="true"/>
        <w:keepLines/>
        <w:spacing w:before="120" w:after="60"/>
        <w:rPr>
          <w:rFonts w:ascii="Arial" w:hAnsi="Arial" w:cs="Arial"/>
        </w:rPr>
      </w:pPr>
      <w:r>
        <w:rPr>
          <w:rFonts w:cs="Arial" w:ascii="Arial" w:hAnsi="Arial"/>
        </w:rPr>
        <w:t>Рисунок 14. Динамика ВВП и промышленного производства (в % к предыдущему году)</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85460" cy="1790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20" r="-6" b="-20"/>
                    <a:stretch>
                      <a:fillRect/>
                    </a:stretch>
                  </pic:blipFill>
                  <pic:spPr bwMode="auto">
                    <a:xfrm>
                      <a:off x="0" y="0"/>
                      <a:ext cx="5585460" cy="1790700"/>
                    </a:xfrm>
                    <a:prstGeom prst="rect">
                      <a:avLst/>
                    </a:prstGeom>
                  </pic:spPr>
                </pic:pic>
              </a:graphicData>
            </a:graphic>
          </wp:inline>
        </w:drawing>
      </w:r>
    </w:p>
    <w:p>
      <w:pPr>
        <w:pStyle w:val="MainText"/>
        <w:rPr/>
      </w:pPr>
      <w:r>
        <w:rPr>
          <w:rFonts w:cs="Arial" w:ascii="Arial" w:hAnsi="Arial"/>
          <w:b/>
          <w:color w:val="000000"/>
        </w:rPr>
        <w:t xml:space="preserve">Промышленное производство </w:t>
      </w:r>
      <w:r>
        <w:rPr>
          <w:rFonts w:cs="Arial" w:ascii="Arial" w:hAnsi="Arial"/>
          <w:color w:val="000000"/>
        </w:rPr>
        <w:t>в I квартале в 2005 г. увеличилось на 3,9% (в I квартале 2004 г. — на 7,4%). Анализ темпов промышленного производства с исключением сезонного и случайного факторов свидетельствует о том, что стартовые условия для развития промышленности в 2005 г. были менее благоприятными, чем в 2004 году. По оценке, в I квартале 2005 г. среднемесячный прирост промышленного производства был на 0,4 процентного пункта меньше, чем в I квартале 2004 г., и составил 0,2%.</w:t>
      </w:r>
    </w:p>
    <w:p>
      <w:pPr>
        <w:pStyle w:val="MZagolvokCenter"/>
        <w:keepNext w:val="true"/>
        <w:keepLines/>
        <w:spacing w:before="120" w:after="60"/>
        <w:rPr>
          <w:rFonts w:ascii="Arial" w:hAnsi="Arial" w:cs="Arial"/>
        </w:rPr>
      </w:pPr>
      <w:r>
        <w:rPr>
          <w:rFonts w:cs="Arial" w:ascii="Arial" w:hAnsi="Arial"/>
        </w:rPr>
        <w:t>Рисунок 15. Динамика промышленного производства с исключением сезонного и случайного факторов (тренд, в % к предыдущему месяцу)</w:t>
      </w:r>
    </w:p>
    <w:p>
      <w:pPr>
        <w:pStyle w:val="Style15"/>
        <w:ind w:hanging="0"/>
        <w:jc w:val="center"/>
        <w:rPr>
          <w:rFonts w:ascii="Arial" w:hAnsi="Arial" w:cs="Arial"/>
          <w:lang w:val="ru-RU"/>
        </w:rPr>
      </w:pPr>
      <w:r>
        <w:rPr>
          <w:rFonts w:cs="Arial" w:ascii="Arial" w:hAnsi="Arial"/>
          <w:lang w:val="ru-RU"/>
        </w:rPr>
        <w:drawing>
          <wp:inline distT="0" distB="0" distL="0" distR="0">
            <wp:extent cx="5554980" cy="16840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21" r="-6" b="-21"/>
                    <a:stretch>
                      <a:fillRect/>
                    </a:stretch>
                  </pic:blipFill>
                  <pic:spPr bwMode="auto">
                    <a:xfrm>
                      <a:off x="0" y="0"/>
                      <a:ext cx="5554980" cy="168402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6. Динамика промышленного производства по видам деятельности (в % к соответствующему месяцу предыдущего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85460" cy="24536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15" r="-6" b="-15"/>
                    <a:stretch>
                      <a:fillRect/>
                    </a:stretch>
                  </pic:blipFill>
                  <pic:spPr bwMode="auto">
                    <a:xfrm>
                      <a:off x="0" y="0"/>
                      <a:ext cx="5585460" cy="245364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В начале 2005 г. по сравнению с соответствующим периодом 2004 г. замедлились темпы роста производства по виду деятельности “добыча полезных ископаемых”. Среднемесячный прирост (с исключением сезонного и случайного факторов) в I квартале 2005 г., по оценке, составил 0,3%, что ниже значения соответствующего показателя 2004 г. на 0,3 процентного пункта. Обрабатывающие производства также развивались с меньшей, чем в 2004 г., интенсивностью. Среднемесячный прирост (с исключением сезонного и случайного факторов) в I квартале 2005 г. составил 0,2% и был ниже уровня аналогичного периода 2004 г. на 0,5 процентного пункта. По виду деятельности “производство и распределение электроэнергии, газа и воды” среднемесячный прирост (с исключением сезонного и случайного факторов) составил 1%, превысив соответствующий показатель I квартала 2004 г. на 0,3 процентного пункта.</w:t>
      </w:r>
    </w:p>
    <w:p>
      <w:pPr>
        <w:pStyle w:val="MainText"/>
        <w:rPr>
          <w:rFonts w:ascii="Arial" w:hAnsi="Arial" w:cs="Arial"/>
          <w:color w:val="000000"/>
        </w:rPr>
      </w:pPr>
      <w:r>
        <w:rPr>
          <w:rFonts w:cs="Arial" w:ascii="Arial" w:hAnsi="Arial"/>
          <w:color w:val="000000"/>
        </w:rPr>
        <w:t>Наибольший вклад в прирост промышленного производства, по оценкам, в I квартале 2005 г., так же как и в I квартале 2004 г., внесли обрабатывающие производства. В текущем году вклад добывающих производств в прирост промышленного производства уменьшился, а вклад производства и распределения электроэнергии, газа и воды — увеличился.</w:t>
      </w:r>
    </w:p>
    <w:p>
      <w:pPr>
        <w:pStyle w:val="MZagolvokCenter"/>
        <w:keepNext w:val="true"/>
        <w:keepLines/>
        <w:spacing w:before="120" w:after="60"/>
        <w:rPr>
          <w:rFonts w:ascii="Arial" w:hAnsi="Arial" w:cs="Arial"/>
        </w:rPr>
      </w:pPr>
      <w:r>
        <w:rPr>
          <w:rFonts w:cs="Arial" w:ascii="Arial" w:hAnsi="Arial"/>
        </w:rPr>
        <w:t>Рисунок 17. Динамика промышленного производства по видам деятельности (в % к соответствующему периоду предыдущего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54980" cy="16840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21" r="-6" b="-21"/>
                    <a:stretch>
                      <a:fillRect/>
                    </a:stretch>
                  </pic:blipFill>
                  <pic:spPr bwMode="auto">
                    <a:xfrm>
                      <a:off x="0" y="0"/>
                      <a:ext cx="5554980" cy="16840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По итогам I квартала 2005 г. по сравнению с I кварталом 2004 г. производство по добыче полезных ископаемых возросло на 2,5%, по выпуску обрабатывающих производств — на 5,3%, по производству и распределению электроэнергии, газа и воды — на 2,5%.</w:t>
      </w:r>
    </w:p>
    <w:p>
      <w:pPr>
        <w:pStyle w:val="MainText"/>
        <w:rPr>
          <w:rFonts w:ascii="Arial" w:hAnsi="Arial" w:cs="Arial"/>
          <w:color w:val="000000"/>
        </w:rPr>
      </w:pPr>
      <w:r>
        <w:rPr>
          <w:rFonts w:cs="Arial" w:ascii="Arial" w:hAnsi="Arial"/>
          <w:color w:val="000000"/>
        </w:rPr>
        <w:t>В январе—марте 2005 г. по сравнению с январем—мартом 2004 г. добыча топливно-энергетических ресурсов увеличилась на 3,0%. Добыча полезных ископаемых, кроме топливно-энергетических, сократилась на 1,9%. Среди обрабатывающих производств по итогам I квартала текущего года по сравнению с I кварталом 2004 г. наиболее динамично развивалось производство машин и различных видов оборудования, что связано с увеличением выпуска механического оборудования, вычислительной техники и средств измерений. Производство машин и оборудования увеличилось на 13,8%, производство электрооборудования, электронного и оптического оборудования — на 12,3%. Значительно возросли объемы обработки древесины — на 8,2%, производство транспортных средств и оборудования — на 7,2%, производство кокса и нефтепродуктов — на 4,5%. В I квартале 2005 г. продолжилось сокращение текстильного и швейного производства, а также кожи и обуви — на 3,9 и 6,7% соответственно. Производство электроэнергии и теплоэнергии увеличилось на 2 и 3,5% соответственно.</w:t>
      </w:r>
    </w:p>
    <w:p>
      <w:pPr>
        <w:pStyle w:val="MainText"/>
        <w:rPr/>
      </w:pPr>
      <w:r>
        <w:rPr>
          <w:rFonts w:cs="Arial" w:ascii="Arial" w:hAnsi="Arial"/>
          <w:color w:val="000000"/>
        </w:rPr>
        <w:t xml:space="preserve">Положительная динамика инвестиций в основной капитал в начале 2005 г. сопровождалась достаточно высоким уровнем хозяйственной активности в </w:t>
      </w:r>
      <w:r>
        <w:rPr>
          <w:rFonts w:cs="Arial" w:ascii="Arial" w:hAnsi="Arial"/>
          <w:b/>
          <w:color w:val="000000"/>
        </w:rPr>
        <w:t xml:space="preserve">строительстве. </w:t>
      </w:r>
      <w:r>
        <w:rPr>
          <w:rFonts w:cs="Arial" w:ascii="Arial" w:hAnsi="Arial"/>
          <w:color w:val="000000"/>
        </w:rPr>
        <w:t>Объем работ, выполненных по виду деятельности “строительство”, в январе—марте 2005 г. на 5,0% превысил соответствующий показатель предыдущего года (в январе—марте 2004 г. — на 13,8%). При этом объем заключенных строительными организациями договоров строительного подряда по состоянию на 1.04.2005 обеспечивал формирование производственной программы (при существующем в марте уровне загрузки мощностей) еще на 2,3 месяца (в соответствующий период 2004 г. — на 2,6 месяца).</w:t>
      </w:r>
    </w:p>
    <w:p>
      <w:pPr>
        <w:pStyle w:val="MainText"/>
        <w:rPr>
          <w:rFonts w:ascii="Arial" w:hAnsi="Arial" w:cs="Arial"/>
          <w:color w:val="000000"/>
        </w:rPr>
      </w:pPr>
      <w:r>
        <w:rPr>
          <w:rFonts w:cs="Arial" w:ascii="Arial" w:hAnsi="Arial"/>
          <w:color w:val="000000"/>
        </w:rPr>
        <w:t>По итогам трех месяцев 2005 г. за счет нового строительства, расширения и реконструкции и технического перевооружения действующих предприятий и организаций по отдельным видам деятельности было введено больше мощностей, чем в I квартале предыдущего года. Среди них следует отметить ввод нефтяных скважин, мощностей по производству древесно-стружечных плит, мельничных предприятий, полиграфических предприятий, мощностей по производству хлебобулочных изделий, цельномолочной продукции, рыбных консервов, торговых предприятий. Наряду с этим были введены значительные мощности для производства и передачи электроэнергии (линии электропередачи различным напряжением, трансформаторные понизительные подстанции), а также по виду деятельности “связь” (городские и сельские АТС, междугородние кабельные линии связи, мощности подвижной радиотелефонной связи, радиорелейные линии связи).</w:t>
      </w:r>
    </w:p>
    <w:p>
      <w:pPr>
        <w:pStyle w:val="MainText"/>
        <w:rPr>
          <w:rFonts w:ascii="Arial" w:hAnsi="Arial" w:cs="Arial"/>
          <w:color w:val="000000"/>
        </w:rPr>
      </w:pPr>
      <w:r>
        <w:rPr>
          <w:rFonts w:cs="Arial" w:ascii="Arial" w:hAnsi="Arial"/>
          <w:color w:val="000000"/>
        </w:rPr>
        <w:t>В начале текущего года сохранилась тенденция к увеличению объемов жилищного строительства. В I квартале 2005 г. было введено в действие 6,7 млн. кв. м общей площади жилых домов, что значительно (на 12,7%) больше, чем за такой же период 2004 года. Населением за свой счет и с помощью кредитов было построено 3,2 млн. кв. м общей площади жилых домов, что составило 48,2% от общего объема жилья, введенного в I квартале 2005 года.</w:t>
      </w:r>
    </w:p>
    <w:p>
      <w:pPr>
        <w:pStyle w:val="MainText"/>
        <w:rPr/>
      </w:pPr>
      <w:r>
        <w:rPr>
          <w:rFonts w:cs="Arial" w:ascii="Arial" w:hAnsi="Arial"/>
          <w:color w:val="000000"/>
        </w:rPr>
        <w:t xml:space="preserve">Объем произведенной в январе—марте 2005 г. </w:t>
      </w:r>
      <w:r>
        <w:rPr>
          <w:rFonts w:cs="Arial" w:ascii="Arial" w:hAnsi="Arial"/>
          <w:b/>
          <w:color w:val="000000"/>
        </w:rPr>
        <w:t xml:space="preserve">сельскохозяйственной продукции </w:t>
      </w:r>
      <w:r>
        <w:rPr>
          <w:rFonts w:cs="Arial" w:ascii="Arial" w:hAnsi="Arial"/>
          <w:color w:val="000000"/>
        </w:rPr>
        <w:t>по сравнению с январем—мартом 2004 г. сократился на 0,3%. К началу апреля текущего года по сравнению с соответствующей датой 2004 г. запасы зерна в сельскохозяйственных организациях увеличились на 26,1%, в заготовительных и перерабатывающих организациях — на 22,6%. В I квартале текущего года продолжилось сокращение поголовья скота. Так, к 1 апреля 2005 г. поголовье крупного рогатого скота уменьшилось на 7,6% по сравнению с аналогичной датой предыдущего года, свиней — на 11,6%. При этом по итогам I квартала текущего года по сравнению с I кварталом 2004 г. сократилось производство основных видов продукции животноводства: скота и птицы — на 2,8%, молока — на 3,9%, яиц — на 1,1%.</w:t>
      </w:r>
    </w:p>
    <w:p>
      <w:pPr>
        <w:pStyle w:val="MainText"/>
        <w:rPr/>
      </w:pPr>
      <w:r>
        <w:rPr>
          <w:rFonts w:cs="Arial" w:ascii="Arial" w:hAnsi="Arial"/>
          <w:color w:val="000000"/>
        </w:rPr>
        <w:t xml:space="preserve">Рост промышленного производства, а также значительное повышение активности в строительстве способствовали росту грузоперевозок организаций </w:t>
      </w:r>
      <w:r>
        <w:rPr>
          <w:rFonts w:cs="Arial" w:ascii="Arial" w:hAnsi="Arial"/>
          <w:b/>
          <w:color w:val="000000"/>
        </w:rPr>
        <w:t xml:space="preserve">транспорта. </w:t>
      </w:r>
      <w:r>
        <w:rPr>
          <w:rFonts w:cs="Arial" w:ascii="Arial" w:hAnsi="Arial"/>
          <w:color w:val="000000"/>
        </w:rPr>
        <w:t>Грузооборот транспорта в январе—марте 2005 г. увеличился по сравнению с соответствующим периодом 2004 г. на 2,7%, в том числе железнодорожного — на 2%, автомобильного — на 9%, трубопроводного — на 3,1%. Сокращение грузооборота отмечалось на морском и воздушном транспорте.</w:t>
      </w:r>
    </w:p>
    <w:p>
      <w:pPr>
        <w:pStyle w:val="MainText"/>
        <w:rPr/>
      </w:pPr>
      <w:r>
        <w:rPr>
          <w:rFonts w:cs="Arial" w:ascii="Arial" w:hAnsi="Arial"/>
          <w:color w:val="000000"/>
        </w:rPr>
        <w:t xml:space="preserve">Благоприятная внешнеэкономическая конъюнктура, повышение внешнего и внутреннего спроса в 2004 г. создали основу для дальнейшего улучшения </w:t>
      </w:r>
      <w:r>
        <w:rPr>
          <w:rFonts w:cs="Arial" w:ascii="Arial" w:hAnsi="Arial"/>
          <w:b/>
          <w:color w:val="000000"/>
        </w:rPr>
        <w:t xml:space="preserve">финансового положения </w:t>
      </w:r>
      <w:r>
        <w:rPr>
          <w:rFonts w:cs="Arial" w:ascii="Arial" w:hAnsi="Arial"/>
          <w:color w:val="000000"/>
        </w:rPr>
        <w:t>крупных и средних организаций в 2005 году.</w:t>
      </w:r>
    </w:p>
    <w:p>
      <w:pPr>
        <w:pStyle w:val="MainText"/>
        <w:rPr/>
      </w:pPr>
      <w:r>
        <w:rPr>
          <w:rFonts w:cs="Arial" w:ascii="Arial" w:hAnsi="Arial"/>
          <w:color w:val="000000"/>
        </w:rPr>
        <w:t>В 2004 г. отмечалось увеличение имущества организаций, главным образом благодаря росту оборотных активов. Изменилась структура вложений финансовых ресурсов в активы и источников финансирования хозяйственной деятельности организаций, что способствовало более эффективному использованию имущества. Наиболее быстрыми темпами росли краткосрочные финансовые вложения, полученные кредиты банков и займы</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Структура средств, направляемых в оборотные активы, в 2004 г. несколько изменилась по сравнению с предыдущим годом. В 2003 г. прирост оборотных активов был обусловлен в основном увеличением “прочих оборотных активов”, включая НДС, и дебиторской задолженности, вклад которых составил 40 и 29% соответственно. В 2004 г. на долю “прочих оборотных средств” приходилось лишь 19,5% прироста. Это в значительной степени было связано со снижением ставки НДС с 20 до 18%. Удельный вес дебиторской задолженности в приросте оборотных активов возрос до 35,5%, что свидетельствует об увеличении использования в расчетах товарного кредита. При этом иммобилизация оборотных средств в просроченную дебиторскую задолженность уменьшилась за 2004 г. с 9,5 до 7,4%. В структуре прироста оборотных активов существенно повысился удельный вес высоколиквидных активов — краткосрочных финансовых вложений (с 13% в 2003 г. до 21,6% в 2004 г.) и денежных средств (с 0,6 до 5,4%). Доля запасов в приросте оборотных активов увеличилась за 2004 г. незначительно и составила на 1 января 2005 г. 18%.</w:t>
      </w:r>
    </w:p>
    <w:p>
      <w:pPr>
        <w:pStyle w:val="MainText"/>
        <w:rPr>
          <w:rFonts w:ascii="Arial" w:hAnsi="Arial" w:cs="Arial"/>
          <w:color w:val="000000"/>
        </w:rPr>
      </w:pPr>
      <w:r>
        <w:rPr>
          <w:rFonts w:cs="Arial" w:ascii="Arial" w:hAnsi="Arial"/>
          <w:color w:val="000000"/>
        </w:rPr>
        <w:t>Значительно возросла эффективность оборотного капитала, что сопровождалось ускорением общей оборачиваемости оборотных средств. Сокращалась длительность погашения дебиторской задолженности — оборачиваемость средств в расчетах в 2004 г. составила 81,7 дня против 88,7 дня в 2003 г., а следовательно, снижался риск ее непогашения. Рентабельность оборотного капитала в 2004 г. возросла по сравнению с 2003 г. на 3,8 процентного пункта и составила 18,3%.</w:t>
      </w:r>
    </w:p>
    <w:p>
      <w:pPr>
        <w:pStyle w:val="MainText"/>
        <w:rPr/>
      </w:pPr>
      <w:r>
        <w:rPr>
          <w:rFonts w:cs="Arial" w:ascii="Arial" w:hAnsi="Arial"/>
          <w:color w:val="000000"/>
        </w:rPr>
        <w:t>Рост инвестиционной активности в предыдущие годы способствовал увеличению основных средств организаций, темп роста которых в 2004 г. составил по отношению к аналогичному показателю 2003 г. 111,7%. При этом фондоотдача основных средств</w:t>
      </w:r>
      <w:r>
        <w:rPr>
          <w:rFonts w:cs="Arial" w:ascii="Arial" w:hAnsi="Arial"/>
          <w:color w:val="000000"/>
          <w:vertAlign w:val="superscript"/>
        </w:rPr>
        <w:t>4</w:t>
      </w:r>
      <w:r>
        <w:rPr>
          <w:rFonts w:cs="Arial" w:ascii="Arial" w:hAnsi="Arial"/>
          <w:color w:val="000000"/>
        </w:rPr>
        <w:t xml:space="preserve"> за этот период возросла с 1,65 до 2,01.</w:t>
      </w:r>
    </w:p>
    <w:p>
      <w:pPr>
        <w:pStyle w:val="MainText"/>
        <w:rPr/>
      </w:pPr>
      <w:r>
        <w:rPr>
          <w:rFonts w:cs="Arial" w:ascii="Arial" w:hAnsi="Arial"/>
          <w:color w:val="000000"/>
        </w:rPr>
        <w:t>В сложившейся системе финансирования экономической деятельности организаций основную роль в 2004 г. продолжали играть собственные средства, о чем свидетельствует коэффициент автономии</w:t>
      </w:r>
      <w:r>
        <w:rPr>
          <w:rFonts w:cs="Arial" w:ascii="Arial" w:hAnsi="Arial"/>
          <w:color w:val="000000"/>
          <w:vertAlign w:val="superscript"/>
        </w:rPr>
        <w:t>5</w:t>
      </w:r>
      <w:r>
        <w:rPr>
          <w:rFonts w:cs="Arial" w:ascii="Arial" w:hAnsi="Arial"/>
          <w:color w:val="000000"/>
        </w:rPr>
        <w:t>, оставшийся практически на уровне 2003 г. (52,5%). Доля долгосрочных обязательств в источниках финансирования изменилась за 2004 г. незначительно (12,2% против 12,5% на начало года). На краткосрочные обязательства по итогам года приходилось 35,3% (на начало года — 34,5%), что свидетельствует о несколько более активном использовании организациями привлеченных средств.</w:t>
      </w:r>
    </w:p>
    <w:p>
      <w:pPr>
        <w:pStyle w:val="MainText"/>
        <w:rPr>
          <w:rFonts w:ascii="Arial" w:hAnsi="Arial" w:cs="Arial"/>
          <w:color w:val="000000"/>
        </w:rPr>
      </w:pPr>
      <w:r>
        <w:rPr>
          <w:rFonts w:cs="Arial" w:ascii="Arial" w:hAnsi="Arial"/>
          <w:color w:val="000000"/>
        </w:rPr>
        <w:t>Для проведения финансово-хозяйственной деятельности российскими организациями на 1 января 2005 г. было привлечено средств в виде суммарной задолженности по обязательствам в объеме 10 420,9 млрд. руб., что больше соответствующего показателя 2004 г. на 18,5%. За год доля полученных кредитов банков и займов в ее составе возросла с 39,9 до 43%.</w:t>
      </w:r>
    </w:p>
    <w:p>
      <w:pPr>
        <w:pStyle w:val="MainText"/>
        <w:rPr>
          <w:rFonts w:ascii="Arial" w:hAnsi="Arial" w:cs="Arial"/>
          <w:color w:val="000000"/>
        </w:rPr>
      </w:pPr>
      <w:r>
        <w:rPr>
          <w:rFonts w:cs="Arial" w:ascii="Arial" w:hAnsi="Arial"/>
          <w:color w:val="000000"/>
        </w:rPr>
        <w:t>За январь 2005 г. объем прибыли (сальдированный финансовый результат) организаций (без организаций с видами деятельности “растениеводство”, “животноводство”, “растениеводство в сочетании с животноводством (смешанное сельское хозяйство)”, субъектов малого предпринимательства, банков, страховых и бюджетных организаций) составил 234 млрд. руб., превысив аналогичный показатель 2004 г. на 20,8%. За первый месяц текущего года в целом по экономике доля убыточно работающих организаций в их общем количестве составила 38,9% и увеличилась по сравнению с соответствующим периодом 2004 г. на 0,3 процентного пункта.</w:t>
      </w:r>
    </w:p>
    <w:p>
      <w:pPr>
        <w:pStyle w:val="MainText"/>
        <w:rPr>
          <w:rFonts w:ascii="Arial" w:hAnsi="Arial" w:cs="Arial"/>
          <w:color w:val="000000"/>
        </w:rPr>
      </w:pPr>
      <w:r>
        <w:rPr>
          <w:rFonts w:cs="Arial" w:ascii="Arial" w:hAnsi="Arial"/>
          <w:color w:val="000000"/>
        </w:rPr>
        <w:t>Рост прибыли был обусловлен в основном увеличением на 39,5% положительного сальдированного финансового результата организаций, осуществляющих промышленную деятельность, который составил 138 млрд. руб., или 59% от общего объема финансового результата в экономике. На долю вида деятельности “оптовая и розничная торговля, ремонт автотранспортных средств, мотоциклов, бытовых изделий и предметов личного пользования” приходилось 24,3% общего объема прибыли.</w:t>
      </w:r>
    </w:p>
    <w:p>
      <w:pPr>
        <w:pStyle w:val="MainText"/>
        <w:rPr>
          <w:rFonts w:ascii="Arial" w:hAnsi="Arial" w:cs="Arial"/>
          <w:color w:val="000000"/>
        </w:rPr>
      </w:pPr>
      <w:r>
        <w:rPr>
          <w:rFonts w:cs="Arial" w:ascii="Arial" w:hAnsi="Arial"/>
          <w:color w:val="000000"/>
        </w:rPr>
        <w:t>Улучшение финансового положения организаций наблюдалось в большинстве основных видов экономической деятельности. Наиболее высокими темпами, превысившими темпы роста по экономике в целом, росли за анализируемый период объемы прибыли в металлургическом производстве и производстве металлических изделий (в 2 раза), в производстве нефтепродуктов (в 1,5 раза), кокса (в 4 раза), в химическом производстве (в 1,7 раза), а также у организаций по добыче полезных ископаемых (на 53%).</w:t>
      </w:r>
    </w:p>
    <w:p>
      <w:pPr>
        <w:pStyle w:val="MainText"/>
        <w:rPr>
          <w:rFonts w:ascii="Arial" w:hAnsi="Arial" w:cs="Arial"/>
          <w:color w:val="000000"/>
        </w:rPr>
      </w:pPr>
      <w:r>
        <w:rPr>
          <w:rFonts w:cs="Arial" w:ascii="Arial" w:hAnsi="Arial"/>
          <w:color w:val="000000"/>
        </w:rPr>
        <w:t>Вместе с тем существенное уменьшение сальдированного финансового результата отмечалось в сельском хозяйстве, охоте и лесном хозяйстве (без перечисленных выше видов сельскохозяйственной деятельности) и в строительстве: по отношению к январю 2004 г. оно составило 39,7 и 29,2% соответственно. Оно было значительным также в отдельных видах промышленного производства, в основном ориентированных на внутренний рынок. В производстве по обработке древесины объем прибыли в январе текущего года сократился к аналогичному показателю 2004 г. в 2,9 раза, в производстве пищевых продуктов — в 2,6 раза, кожи и обуви — в 2,2 раза, прочих неметаллических минеральных продуктов — в 1,9 раза. Текстильное и швейное производство в январе 2005 г. было убыточным (в январе 2004 г. — прибыльным).</w:t>
      </w:r>
    </w:p>
    <w:p>
      <w:pPr>
        <w:pStyle w:val="MainText"/>
        <w:rPr>
          <w:rFonts w:ascii="Arial" w:hAnsi="Arial" w:cs="Arial"/>
          <w:color w:val="000000"/>
        </w:rPr>
      </w:pPr>
      <w:r>
        <w:rPr>
          <w:rFonts w:cs="Arial" w:ascii="Arial" w:hAnsi="Arial"/>
          <w:color w:val="000000"/>
        </w:rPr>
        <w:t>Ухудшение финансового положения организаций, занимающихся данными видами экономической деятельности, было обусловлено не только увеличением числа убыточно работающих организаций и высокими темпами роста полученных ими убытков, но и снижением прибыли, полученной прибыльными организациями.</w:t>
      </w:r>
    </w:p>
    <w:p>
      <w:pPr>
        <w:pStyle w:val="MainText"/>
        <w:rPr>
          <w:rFonts w:ascii="Arial" w:hAnsi="Arial" w:cs="Arial"/>
          <w:color w:val="000000"/>
        </w:rPr>
      </w:pPr>
      <w:r>
        <w:rPr>
          <w:rFonts w:cs="Arial" w:ascii="Arial" w:hAnsi="Arial"/>
          <w:color w:val="000000"/>
        </w:rPr>
        <w:t>По оперативным данным Росстата, за январь—февраль 2005 г. объем прибыли (сальдированный финансовый результат) организаций (без организаций с видами деятельности “растениеводство”, “животноводство”, “растениеводство в сочетании с животноводством (смешанное сельское хозяйство)”, субъектов малого предпринимательства, банков, страховых и бюджетных организаций) возрос по сравнению с соответствующим показателем 2004 г. на 35% и составил 464,4 млрд. рублей. Его прирост на 66,4% был сформирован за счет прироста прибыли в сфере промышленного производства. В целом по экономике доля убыточно работающих организаций составила 38,7%, что на 0,8 процентного пункта ниже аналогичного показателя 2004 года.</w:t>
      </w:r>
    </w:p>
    <w:p>
      <w:pPr>
        <w:pStyle w:val="MainText"/>
        <w:rPr>
          <w:rFonts w:ascii="Arial" w:hAnsi="Arial" w:cs="Arial"/>
          <w:color w:val="000000"/>
        </w:rPr>
      </w:pPr>
      <w:r>
        <w:rPr>
          <w:rFonts w:cs="Arial" w:ascii="Arial" w:hAnsi="Arial"/>
          <w:color w:val="000000"/>
        </w:rPr>
        <w:t>Улучшение финансового положения российских организаций способствовало сохранению тенденции к улучшению состояния платежей и расчетов.</w:t>
      </w:r>
    </w:p>
    <w:p>
      <w:pPr>
        <w:pStyle w:val="MainText"/>
        <w:rPr>
          <w:rFonts w:ascii="Arial" w:hAnsi="Arial" w:cs="Arial"/>
          <w:color w:val="000000"/>
        </w:rPr>
      </w:pPr>
      <w:r>
        <w:rPr>
          <w:rFonts w:cs="Arial" w:ascii="Arial" w:hAnsi="Arial"/>
          <w:color w:val="000000"/>
        </w:rPr>
        <w:t>В целом по экономике в январе 2005 г. отмечалось сокращение неплатежей кредиторам. Просроченная кредиторская задолженность на 1 февраля 2005 г. составила 1027,2 млрд. руб., что меньше аналогичного показателя 2004 г. на 15%. Удельный вес просроченных обязательств за данный период снизился с 24,7 до 18%.</w:t>
      </w:r>
    </w:p>
    <w:p>
      <w:pPr>
        <w:pStyle w:val="MZagolvokCenter"/>
        <w:keepNext w:val="true"/>
        <w:keepLines/>
        <w:spacing w:before="120" w:after="60"/>
        <w:rPr>
          <w:rFonts w:ascii="Arial" w:hAnsi="Arial" w:cs="Arial"/>
        </w:rPr>
      </w:pPr>
      <w:r>
        <w:rPr>
          <w:rFonts w:cs="Arial" w:ascii="Arial" w:hAnsi="Arial"/>
        </w:rPr>
        <w:t>Рисунок 18. Изменение просроченной дебиторской и кредиторской задолженности крупных и средних организаций (млрд. ру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7840" cy="18059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20" r="-6" b="-20"/>
                    <a:stretch>
                      <a:fillRect/>
                    </a:stretch>
                  </pic:blipFill>
                  <pic:spPr bwMode="auto">
                    <a:xfrm>
                      <a:off x="0" y="0"/>
                      <a:ext cx="5577840" cy="180594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Неплатежи дебиторов на 1 февраля 2005 г. увеличились против аналогичного показателя 2004 г. на 1% и составили 879,6 млрд. рублей. При этом доля просроченной части в общем объеме данной задолженности сократилась с 21,7 до 16,3%.</w:t>
      </w:r>
    </w:p>
    <w:p>
      <w:pPr>
        <w:pStyle w:val="MainText"/>
        <w:rPr>
          <w:rFonts w:ascii="Arial" w:hAnsi="Arial" w:cs="Arial"/>
          <w:color w:val="000000"/>
        </w:rPr>
      </w:pPr>
      <w:r>
        <w:rPr>
          <w:rFonts w:cs="Arial" w:ascii="Arial" w:hAnsi="Arial"/>
          <w:color w:val="000000"/>
        </w:rPr>
        <w:t>Просроченная задолженность крупных и средних российских организаций по полученным кредитам банков и займам составила на 1 февраля 2005 г. 72,4 млрд. руб., сократившись по сравнению с аналогичным показателем 2004 г. на 19,1%. При этом доля просроченной части в общем объеме данной задолженности уменьшилась с 2,7 до 1,3%.</w:t>
      </w:r>
    </w:p>
    <w:p>
      <w:pPr>
        <w:pStyle w:val="MZagolvokCenter"/>
        <w:keepNext w:val="true"/>
        <w:keepLines/>
        <w:spacing w:before="120" w:after="60"/>
        <w:rPr>
          <w:rFonts w:ascii="Arial" w:hAnsi="Arial" w:cs="Arial"/>
        </w:rPr>
      </w:pPr>
      <w:r>
        <w:rPr>
          <w:rFonts w:cs="Arial" w:ascii="Arial" w:hAnsi="Arial"/>
        </w:rPr>
        <w:t>Рисунок 19. Сальдированный финансовый результат организаций* (в % к ВВП)</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62600" cy="14706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24" r="-6" b="-24"/>
                    <a:stretch>
                      <a:fillRect/>
                    </a:stretch>
                  </pic:blipFill>
                  <pic:spPr bwMode="auto">
                    <a:xfrm>
                      <a:off x="0" y="0"/>
                      <a:ext cx="5562600" cy="1470660"/>
                    </a:xfrm>
                    <a:prstGeom prst="rect">
                      <a:avLst/>
                    </a:prstGeom>
                  </pic:spPr>
                </pic:pic>
              </a:graphicData>
            </a:graphic>
          </wp:inline>
        </w:drawing>
      </w:r>
    </w:p>
    <w:p>
      <w:pPr>
        <w:pStyle w:val="Snoska"/>
        <w:keepLines/>
        <w:tabs>
          <w:tab w:val="clear" w:pos="567"/>
        </w:tabs>
        <w:spacing w:before="60" w:after="120"/>
        <w:rPr>
          <w:rFonts w:ascii="Arial" w:hAnsi="Arial" w:cs="Arial"/>
          <w:sz w:val="16"/>
          <w:lang w:val="ru-RU"/>
        </w:rPr>
      </w:pPr>
      <w:r>
        <w:rPr>
          <w:rFonts w:cs="Arial" w:ascii="Arial" w:hAnsi="Arial"/>
          <w:sz w:val="16"/>
          <w:lang w:val="ru-RU"/>
        </w:rPr>
        <w:t>* Без организаций с видами деятельности “растениеводство”, “животноводство”, “растениеводство в сочетании с животноводством (смешанное сельское хозяйство)”, субъектов малого предпринимательства, банков, страховых и бюджетных организаций.</w:t>
      </w:r>
    </w:p>
    <w:p>
      <w:pPr>
        <w:pStyle w:val="MainText"/>
        <w:rPr/>
      </w:pPr>
      <w:r>
        <w:rPr>
          <w:rFonts w:cs="Arial" w:ascii="Arial" w:hAnsi="Arial"/>
          <w:color w:val="000000"/>
        </w:rPr>
        <w:t>В 2005 г. основная часть расчетов обеспечивалась денежными средствами. В январе—феврале 2005 г. объем оплаты за отгруженную продукцию, выполненные работы и оказанные услуги крупнейших российских налогоплательщиков и организаций-монополистов, осуществляющих деятельность по добыче полезных ископаемых, в обрабатывающих производствах, производстве и распределении электроэнергии, газа и воды, возрос по сравнению с соответствующим периодом 2004 г. на 23,3%, в том числе денежными средствами — на 26,6%. Доля расчетов денежными средствами увеличилась на 0,9 процентного пункта и составила 91,5%. При этом отмечалось снижение удельного веса всех видов расчетов по оплате продукции неденежными средствами, за исключением расчетов взаимным зачетом требований, удельный вес которых не изменился.</w:t>
      </w:r>
    </w:p>
    <w:p>
      <w:pPr>
        <w:pStyle w:val="MZagolvokCenter"/>
        <w:keepNext w:val="true"/>
        <w:keepLines/>
        <w:spacing w:before="120" w:after="60"/>
        <w:rPr>
          <w:rFonts w:ascii="Arial" w:hAnsi="Arial" w:cs="Arial"/>
        </w:rPr>
      </w:pPr>
      <w:r>
        <w:rPr>
          <w:rFonts w:cs="Arial" w:ascii="Arial" w:hAnsi="Arial"/>
        </w:rPr>
        <w:t>Рисунок 20. Структура состояния расчетов за отгруженную продукцию, выполненные работы, услуги крупнейших российских налогоплательщиков и организаций-монополистов, осуществляющих деятельность по добыче полезных ископаемых, в обрабатывающих производствах, производстве и распределении электроэнергии, газа и воды (в %)</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608320" cy="2293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16" r="-6" b="-16"/>
                    <a:stretch>
                      <a:fillRect/>
                    </a:stretch>
                  </pic:blipFill>
                  <pic:spPr bwMode="auto">
                    <a:xfrm>
                      <a:off x="0" y="0"/>
                      <a:ext cx="5608320" cy="2293620"/>
                    </a:xfrm>
                    <a:prstGeom prst="rect">
                      <a:avLst/>
                    </a:prstGeom>
                  </pic:spPr>
                </pic:pic>
              </a:graphicData>
            </a:graphic>
          </wp:inline>
        </w:drawing>
      </w:r>
    </w:p>
    <w:p>
      <w:pPr>
        <w:pStyle w:val="MainText"/>
        <w:rPr/>
      </w:pPr>
      <w:r>
        <w:rPr>
          <w:rFonts w:cs="Arial" w:ascii="Arial" w:hAnsi="Arial"/>
          <w:color w:val="000000"/>
        </w:rPr>
        <w:t xml:space="preserve">По данным Федерального казначейства, за I квартал текущего года доходы </w:t>
      </w:r>
      <w:r>
        <w:rPr>
          <w:rFonts w:cs="Arial" w:ascii="Arial" w:hAnsi="Arial"/>
          <w:b/>
          <w:color w:val="000000"/>
        </w:rPr>
        <w:t xml:space="preserve">федерального бюджета </w:t>
      </w:r>
      <w:r>
        <w:rPr>
          <w:rFonts w:cs="Arial" w:ascii="Arial" w:hAnsi="Arial"/>
          <w:color w:val="000000"/>
        </w:rPr>
        <w:t>составили 1196,4 млрд. руб., или 28,1% от ВВП (за аналогичный период прошлого года — 19,5%), увеличившись в 1,7 раза по сравнению с соответствующим периодом прошлого года благодаря изменению с августа 2004 г. порядка определения экспортных пошлин на нефть и повышению с 2005 г. ставки налога на добычу полезных ископаемых. Федеральный бюджет по доходам по отношению к утвержденной на год бюджетной росписи за I квартал 2005 г. исполнен на 36,0% по сравнению с 21,0% за соответствующий период 2004 года. Налоговые сборы в федеральный бюджет за три месяца текущего года по линии Федеральной налоговой службы составили 57,2% от всех доходов, а платежи Федеральной таможенной службы — 32,2% (за аналогичный период прошлого года — 62,8 и 33,0% соответственно).</w:t>
      </w:r>
    </w:p>
    <w:p>
      <w:pPr>
        <w:pStyle w:val="MainText"/>
        <w:rPr>
          <w:rFonts w:ascii="Arial" w:hAnsi="Arial" w:cs="Arial"/>
          <w:color w:val="000000"/>
        </w:rPr>
      </w:pPr>
      <w:r>
        <w:rPr>
          <w:rFonts w:cs="Arial" w:ascii="Arial" w:hAnsi="Arial"/>
          <w:color w:val="000000"/>
        </w:rPr>
        <w:t>В структуре доходов федерального бюджета за январь—март 2005 г. по сравнению с аналогичным периодом прошлого года изменения произошли в основном по налогу на добавленную стоимость (его доля в общей сумме доходов возросла в этот период с 31,4 до 36,5%) и доходам от внешнеэкономической деятельности (таможенные пошлины), доля которых увеличилась с 22,6 до 24,3%; в сумме они обеспечили почти 70% общего прироста доходов.</w:t>
      </w:r>
    </w:p>
    <w:p>
      <w:pPr>
        <w:pStyle w:val="MZagolvokCenter"/>
        <w:keepNext w:val="true"/>
        <w:keepLines/>
        <w:spacing w:before="120" w:after="60"/>
        <w:rPr>
          <w:rFonts w:ascii="Arial" w:hAnsi="Arial" w:cs="Arial"/>
        </w:rPr>
      </w:pPr>
      <w:r>
        <w:rPr>
          <w:rFonts w:cs="Arial" w:ascii="Arial" w:hAnsi="Arial"/>
        </w:rPr>
        <w:t>Рисунок 21. Динамика доходов, расходов и профицита федерального бюджета в 2004—2005 гг. (нарастающим итогом, трлн. ру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16880" cy="20802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17" r="-7" b="-17"/>
                    <a:stretch>
                      <a:fillRect/>
                    </a:stretch>
                  </pic:blipFill>
                  <pic:spPr bwMode="auto">
                    <a:xfrm>
                      <a:off x="0" y="0"/>
                      <a:ext cx="5516880" cy="208026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За I квартал 2005 г. кассовые расходы федерального бюджета составили 671,1 млрд. руб., или 15,8% от ВВП (за соответствующий период прошлого года — 15,7%). Расходы по сравнению с I кварталом 2004 г. увеличились в 1,2 раза только за счет непроцентных расходов — межбюджетных трансфертов и расходов на финансирование силовых ведомств (они составили около 90% всего прироста непроцентных расходов). В то же время абсолютная величина расходов по обслуживанию государственного долга за этот период практически не изменилась, а их доля в общей сумме расходов даже несколько уменьшилась (с 14,1 до 11,8%). Фактические расходы на обслуживание государственного и муниципального долга (процентные расходы) за первые три месяца текущего года составили 79,0 млрд. рублей.</w:t>
      </w:r>
    </w:p>
    <w:p>
      <w:pPr>
        <w:pStyle w:val="MainText"/>
        <w:rPr>
          <w:rFonts w:ascii="Arial" w:hAnsi="Arial" w:cs="Arial"/>
          <w:color w:val="000000"/>
        </w:rPr>
      </w:pPr>
      <w:r>
        <w:rPr>
          <w:rFonts w:cs="Arial" w:ascii="Arial" w:hAnsi="Arial"/>
          <w:color w:val="000000"/>
        </w:rPr>
        <w:t>По отношению к годовому утвержденному бюджету федеральный бюджет по расходам за январь—март исполнен на 22,0% (за январь—март 2004 г. — на 20,0%).</w:t>
      </w:r>
    </w:p>
    <w:p>
      <w:pPr>
        <w:pStyle w:val="MainText"/>
        <w:rPr>
          <w:rFonts w:ascii="Arial" w:hAnsi="Arial" w:cs="Arial"/>
          <w:color w:val="000000"/>
        </w:rPr>
      </w:pPr>
      <w:r>
        <w:rPr>
          <w:rFonts w:cs="Arial" w:ascii="Arial" w:hAnsi="Arial"/>
          <w:color w:val="000000"/>
        </w:rPr>
        <w:t>В структуре расходов федерального бюджета за январь—март 2005 г. по сравнению с январем—мартом 2004 г. в наибольшей мере изменились значения по статьям “Межбюджетные трансферты” (их доля в общей сумме расходов бюджета увеличилась в этот период с 34,1 до 37,1%), “Национальная оборона” и “Национальная безопасность и правоохранительная деятельность” (суммарная доля двух последних в общем объеме расходов возросла с 27,8 до 29,5%).</w:t>
      </w:r>
    </w:p>
    <w:p>
      <w:pPr>
        <w:pStyle w:val="MZagolvokCenter"/>
        <w:keepNext w:val="true"/>
        <w:keepLines/>
        <w:spacing w:before="120" w:after="60"/>
        <w:rPr>
          <w:rFonts w:ascii="Arial" w:hAnsi="Arial" w:cs="Arial"/>
        </w:rPr>
      </w:pPr>
      <w:r>
        <w:rPr>
          <w:rFonts w:cs="Arial" w:ascii="Arial" w:hAnsi="Arial"/>
        </w:rPr>
        <w:t>Рисунок 22. Государственный внутренний долг Российской Федерации, выраженный в государственных ценных бумагах (ГКО—ОФЗ—ОГНЗ) (млрд. ру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47360" cy="18364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20" r="-6" b="-20"/>
                    <a:stretch>
                      <a:fillRect/>
                    </a:stretch>
                  </pic:blipFill>
                  <pic:spPr bwMode="auto">
                    <a:xfrm>
                      <a:off x="0" y="0"/>
                      <a:ext cx="5547360" cy="18364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По отношению к годовому плану из основных статей расходов за первые три месяца 2005 г. в наибольшей степени были профинансированы расходы по статьям: “Обслуживание государственного и муниципального долга” (32,3%), “Межбюджетные трансферты” (26,1%), “Национальная оборона” (22,1%), “Социальная политика” (22,1%), “Национальная безопасность и правоохранительная деятельность” (20,3%), в наименьшей — “Национальная экономика” (10,7%).</w:t>
      </w:r>
    </w:p>
    <w:p>
      <w:pPr>
        <w:pStyle w:val="MainText"/>
        <w:rPr>
          <w:rFonts w:ascii="Arial" w:hAnsi="Arial" w:cs="Arial"/>
          <w:color w:val="000000"/>
        </w:rPr>
      </w:pPr>
      <w:r>
        <w:rPr>
          <w:rFonts w:cs="Arial" w:ascii="Arial" w:hAnsi="Arial"/>
          <w:color w:val="000000"/>
        </w:rPr>
        <w:t>По итогам I квартала текущего года профицит федерального бюджета составил 525,3 млрд. руб., или 12,3% от ВВП, увеличившись к ВВП по сравнению с аналогичным периодом прошлого года более чем в 3 раза. Стабилизационный фонд Российской Федерации в целом за I квартал текущего года вырос почти в 1,5 раза и по состоянию на 1 апреля 2005 г. достиг 768,5 млрд. рублей.</w:t>
      </w:r>
    </w:p>
    <w:p>
      <w:pPr>
        <w:pStyle w:val="MainText"/>
        <w:rPr>
          <w:rFonts w:ascii="Arial" w:hAnsi="Arial" w:cs="Arial"/>
          <w:color w:val="000000"/>
        </w:rPr>
      </w:pPr>
      <w:r>
        <w:rPr>
          <w:rFonts w:cs="Arial" w:ascii="Arial" w:hAnsi="Arial"/>
          <w:color w:val="000000"/>
        </w:rPr>
        <w:t>Общий государственный внутренний долг России за I квартал 2005 г. в целом вырос с 778,5 до 816,4 млрд. руб. (внутренний облигационный долг — с 756,8 до 794,8 млрд. руб.), в том числе в части обращающихся на рынке ГКО и ОФЗ долг увеличился на 46,8 млрд. руб. и по состоянию на 1 апреля 2005 г. составил 604,4 млрд. рублей. За три месяца текущего года госдолг, выраженный в государственных ценных бумагах, увеличился (в основном за счет размещения ОФЗ-АД и ОФЗ-ПД) на 38 млрд. рублей.</w:t>
      </w:r>
    </w:p>
    <w:p>
      <w:pPr>
        <w:pStyle w:val="MainText"/>
        <w:rPr/>
      </w:pPr>
      <w:r>
        <w:rPr>
          <w:rFonts w:cs="Arial" w:ascii="Arial" w:hAnsi="Arial"/>
          <w:color w:val="000000"/>
        </w:rPr>
        <w:t xml:space="preserve">Динамика показателей, отражающих </w:t>
      </w:r>
      <w:r>
        <w:rPr>
          <w:rFonts w:cs="Arial" w:ascii="Arial" w:hAnsi="Arial"/>
          <w:b/>
          <w:color w:val="000000"/>
        </w:rPr>
        <w:t xml:space="preserve">уровень жизни населения, </w:t>
      </w:r>
      <w:r>
        <w:rPr>
          <w:rFonts w:cs="Arial" w:ascii="Arial" w:hAnsi="Arial"/>
          <w:color w:val="000000"/>
        </w:rPr>
        <w:t>в I квартале 2005 г. характеризовалась ростом реальной заработной платы, реального размера пенсий и снижением дифференциации населения по доходам. Вместе с тем в рассматриваемый период отмечался рост просроченной задолженности по заработной плате.</w:t>
      </w:r>
    </w:p>
    <w:p>
      <w:pPr>
        <w:pStyle w:val="MainText"/>
        <w:rPr>
          <w:rFonts w:ascii="Arial" w:hAnsi="Arial" w:cs="Arial"/>
          <w:color w:val="000000"/>
        </w:rPr>
      </w:pPr>
      <w:r>
        <w:rPr>
          <w:rFonts w:cs="Arial" w:ascii="Arial" w:hAnsi="Arial"/>
          <w:color w:val="000000"/>
        </w:rPr>
        <w:t>В январе—марте 2005 г. реальные располагаемые денежные доходы населения возросли по сравнению с соответствующим периодом предыдущего года на 3,1% (в январе—марте 2004 г. — на 12,0%). На динамику реальных располагаемых денежных доходов населения в I квартале 2005 г. негативное влияние оказало их значительное сезонное снижение в январе по сравнению с предыдущим месяцем, что было связано с уменьшением количества рабочих дней в этом месяце. С исключением влияния сезонного и случайного факторов среднемесячный темп роста реальных располагаемых денежных доходов населения в январе—марте 2005 г., по оценкам, был несколько выше, чем в соответствующий период 2004 года.</w:t>
      </w:r>
    </w:p>
    <w:p>
      <w:pPr>
        <w:pStyle w:val="MZagolvokCenter"/>
        <w:keepNext w:val="true"/>
        <w:keepLines/>
        <w:spacing w:before="120" w:after="60"/>
        <w:rPr>
          <w:rFonts w:ascii="Arial" w:hAnsi="Arial" w:cs="Arial"/>
        </w:rPr>
      </w:pPr>
      <w:r>
        <w:rPr>
          <w:rFonts w:cs="Arial" w:ascii="Arial" w:hAnsi="Arial"/>
        </w:rPr>
        <w:t>Рисунок 23. Реальные располагаемые доходы и ВВП (месяц в % к соответствующему месяцу предыдущего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615940" cy="23164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16" r="-6" b="-16"/>
                    <a:stretch>
                      <a:fillRect/>
                    </a:stretch>
                  </pic:blipFill>
                  <pic:spPr bwMode="auto">
                    <a:xfrm>
                      <a:off x="0" y="0"/>
                      <a:ext cx="5615940" cy="231648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В структуре источников формирования денежных доходов населения доля оплаты труда (включая скрытую заработную плату) остается наибольшей. Однако в I квартале 2005 г. по сравнению с соответствующим периодом предыдущего года она сократилась на 3,3 процентного пункта и составила 61,2%. Одновременно произошло увеличение доли социальных выплат, доли доходов от предпринимательской деятельности, а также доли доходов от собственности на 2,5; 0,5 и 0,4 процентного пункта соответственно.</w:t>
      </w:r>
    </w:p>
    <w:p>
      <w:pPr>
        <w:pStyle w:val="MainText"/>
        <w:rPr>
          <w:rFonts w:ascii="Arial" w:hAnsi="Arial" w:cs="Arial"/>
          <w:color w:val="000000"/>
        </w:rPr>
      </w:pPr>
      <w:r>
        <w:rPr>
          <w:rFonts w:cs="Arial" w:ascii="Arial" w:hAnsi="Arial"/>
          <w:color w:val="000000"/>
        </w:rPr>
        <w:t>Повышение с 1 января 2005 г. минимального размера оплаты труда (с 600 до 720 руб.) способствовало росту в текущем году номинальной и реальной заработной платы. По предварительным данным, номинальная среднемесячная начисленная заработная плата за январь—март 2005 г. составила 7560 руб. и в реальном выражении увеличилась на 7,4% (за соответствующий период прошлого года — на 15%). Важной проблемой остается наличие задолженности по выплате заработной платы. Так, на 1 апреля 2005 г. эта задолженность составила 12,8 млрд. руб., увеличившись с начала года на 6,7%, в ее составе задолженность из-за недофинансирования из бюджетов всех уровней возросла на 28%.</w:t>
      </w:r>
    </w:p>
    <w:p>
      <w:pPr>
        <w:pStyle w:val="MainText"/>
        <w:rPr>
          <w:rFonts w:ascii="Arial" w:hAnsi="Arial" w:cs="Arial"/>
          <w:color w:val="000000"/>
        </w:rPr>
      </w:pPr>
      <w:r>
        <w:rPr>
          <w:rFonts w:cs="Arial" w:ascii="Arial" w:hAnsi="Arial"/>
          <w:color w:val="000000"/>
        </w:rPr>
        <w:t>Наибольшая заработная плата отмечалась в таких видах экономической деятельности, как добыча полезных ископаемых и финансовая деятельность, наименьшая — в сельском хозяйстве, охоте и лесном хозяйстве, текстильном и швейном производстве, а также тех видах деятельности, которые в основном финансируются из государственного бюджета (образование, здравоохранение и предоставление социальных услуг). Так, в феврале 2005 г. наиболее высокий уровень заработной платы (средней по виду деятельности) был зафиксирован в организациях по добыче топливно-энергетических полезных ископаемых (23 321 руб.), а самый низкий — в организациях сельского хозяйства, охоты и лесного хозяйства (2935 руб.).</w:t>
      </w:r>
    </w:p>
    <w:p>
      <w:pPr>
        <w:pStyle w:val="MainText"/>
        <w:rPr>
          <w:rFonts w:ascii="Arial" w:hAnsi="Arial" w:cs="Arial"/>
          <w:color w:val="000000"/>
        </w:rPr>
      </w:pPr>
      <w:r>
        <w:rPr>
          <w:rFonts w:cs="Arial" w:ascii="Arial" w:hAnsi="Arial"/>
          <w:color w:val="000000"/>
        </w:rPr>
        <w:t>Средний размер пенсий в январе—марте текущего года, по предварительным данным, составил 2125 руб., увеличившись в реальном выражении по отношению к соответствующему периоду прошлого года на 6,6% (за соответствующий период 2004 г. — на 7%). Росту пенсионных выплат способствовало увеличение их базовой части с 1 марта 2005 г. на 240 руб., в результате чего она возросла до 900 рублей.</w:t>
      </w:r>
    </w:p>
    <w:p>
      <w:pPr>
        <w:pStyle w:val="MainText"/>
        <w:rPr>
          <w:rFonts w:ascii="Arial" w:hAnsi="Arial" w:cs="Arial"/>
          <w:color w:val="000000"/>
        </w:rPr>
      </w:pPr>
      <w:r>
        <w:rPr>
          <w:rFonts w:cs="Arial" w:ascii="Arial" w:hAnsi="Arial"/>
          <w:color w:val="000000"/>
        </w:rPr>
        <w:t>Рост зарплат, пенсий и социальных выплат способствовал повышению реальных денежных доходов населения, что привело к сокращению численности населения с низкими денежными доходами. Так, в I квартале 2005 г. денежные доходы менее 3000 руб. имело 20,8% общей численности населения России (в I квартале 2004 г. — 34%).</w:t>
      </w:r>
    </w:p>
    <w:p>
      <w:pPr>
        <w:pStyle w:val="MainText"/>
        <w:rPr/>
      </w:pPr>
      <w:r>
        <w:rPr>
          <w:rFonts w:cs="Arial" w:ascii="Arial" w:hAnsi="Arial"/>
          <w:color w:val="000000"/>
        </w:rPr>
        <w:t>По итогам I квартала по сравнению с таким же периодом предыдущего года отмечалось уменьшение дифференциации населения по доходам. Об этом свидетельствует снижение по сравнению с соответствующим периодом прошлого года индекса концентрации доходов (коэффициент Джини)</w:t>
      </w:r>
      <w:r>
        <w:rPr>
          <w:rFonts w:cs="Arial" w:ascii="Arial" w:hAnsi="Arial"/>
          <w:color w:val="000000"/>
          <w:vertAlign w:val="superscript"/>
        </w:rPr>
        <w:t>6</w:t>
      </w:r>
      <w:r>
        <w:rPr>
          <w:rFonts w:cs="Arial" w:ascii="Arial" w:hAnsi="Arial"/>
          <w:color w:val="000000"/>
        </w:rPr>
        <w:t xml:space="preserve"> с 0,407 до 0,405.</w:t>
      </w:r>
    </w:p>
    <w:p>
      <w:pPr>
        <w:pStyle w:val="MainText"/>
        <w:rPr>
          <w:rFonts w:ascii="Arial" w:hAnsi="Arial" w:cs="Arial"/>
          <w:color w:val="000000"/>
        </w:rPr>
      </w:pPr>
      <w:r>
        <w:rPr>
          <w:rFonts w:cs="Arial" w:ascii="Arial" w:hAnsi="Arial"/>
          <w:color w:val="000000"/>
        </w:rPr>
        <w:t>Стоимость минимального набора продуктов питания в среднем по России в конце марта 2005 г. составила 1317,3 руб. в расчете на месяц. В текущем году, так же как и в 2004 г., рост этого значимого с точки зрения социальной политики показателя заметно опережал рост инфляции на потребительском рынке. За три месяца текущего года стоимость минимального набора продуктов питания увеличилась на 8,1% при росте потребительских цен на 5,3%. Покупательная способность среднедушевых денежных доходов населения в I квартале 2005 г. по большинству основных продуктов питания была выше, чем в соответствующий период 2004 года. В то же время по таким продуктам, как говядина, яйца, рыба мороженая, капуста свежая и рис, она снизилась.</w:t>
      </w:r>
    </w:p>
    <w:p>
      <w:pPr>
        <w:pStyle w:val="MainText"/>
        <w:rPr>
          <w:rFonts w:ascii="Arial" w:hAnsi="Arial" w:cs="Arial"/>
          <w:color w:val="000000"/>
        </w:rPr>
      </w:pPr>
      <w:r>
        <w:rPr>
          <w:rFonts w:cs="Arial" w:ascii="Arial" w:hAnsi="Arial"/>
          <w:color w:val="000000"/>
        </w:rPr>
        <w:t>Необходимо отметить, что в I квартале 2005 г. отмечалось значительное превышение темпов роста потребительских расходов населения над темпами роста денежных доходов населения. По оценке, в реальном выражении потребительские расходы населения в январе—марте 2005 г. по сравнению с соответствующим периодом предыдущего года увеличились на 7,8% (в январе—марте 2004 г. — на 10,1%). Реальные денежные доходы населения за тот же период возросли на 2,2% (за январь—март 2004 г. — на 13,8%). Увеличение потребительского спроса формировало условия для роста цен.</w:t>
      </w:r>
    </w:p>
    <w:p>
      <w:pPr>
        <w:pStyle w:val="MainText"/>
        <w:rPr>
          <w:rFonts w:ascii="Arial" w:hAnsi="Arial" w:cs="Arial"/>
          <w:color w:val="000000"/>
        </w:rPr>
      </w:pPr>
      <w:r>
        <w:rPr>
          <w:rFonts w:cs="Arial" w:ascii="Arial" w:hAnsi="Arial"/>
          <w:color w:val="000000"/>
        </w:rPr>
        <w:t>В структуре использования денежных доходов населения доля расходов населения на покупку товаров и оплату услуг остается значительной. Так, по предварительным данным, за январь—март 2005 г. она составила 74,2% по сравнению с 70,4% в соответствующий период прошлого года. При этом на долю оплаты услуг приходилось 17,5% (в январе—марте 2004 г. — 16,4%).</w:t>
      </w:r>
    </w:p>
    <w:p>
      <w:pPr>
        <w:pStyle w:val="MainText"/>
        <w:rPr>
          <w:rFonts w:ascii="Arial" w:hAnsi="Arial" w:cs="Arial"/>
          <w:color w:val="000000"/>
        </w:rPr>
      </w:pPr>
      <w:r>
        <w:rPr>
          <w:rFonts w:cs="Arial" w:ascii="Arial" w:hAnsi="Arial"/>
          <w:color w:val="000000"/>
        </w:rPr>
        <w:t>Среди всех видов платных услуг населению в наибольшей степени увеличились (в реальном выражении) объемы предоставленных туристских услуг (на 21,8%), услуг физической культуры и спорта (на 19,7%), услуг связи (на 13,4%). При этом сократился объем предоставляемых коммунальных услуг (на 0,3%), услуг культуры (на 1,8%), транспортных услуг (на 1,6%), услуг правового характера (на 5%).</w:t>
      </w:r>
    </w:p>
    <w:p>
      <w:pPr>
        <w:pStyle w:val="MainText"/>
        <w:rPr>
          <w:rFonts w:ascii="Arial" w:hAnsi="Arial" w:cs="Arial"/>
          <w:color w:val="000000"/>
        </w:rPr>
      </w:pPr>
      <w:r>
        <w:rPr>
          <w:rFonts w:cs="Arial" w:ascii="Arial" w:hAnsi="Arial"/>
          <w:color w:val="000000"/>
        </w:rPr>
        <w:t>В январе—марте текущего года сохранялись высокие темпы роста оборота розничной торговли. По сравнению с соответствующим периодом прошлого года он увеличился на 9,6% (за соответствующий период 2004 г. — на 10,8%). В I квартале 2005 г. по сравнению с соответствующим периодом предыдущего года прирост оборота торговли непродовольственными товарами в 1,3 раза опережал увеличение оборота продовольственных товаров (в январе—марте 2004 г. — в 1,1 раза). В общем объеме товарных ресурсов розничной торговли доля товаров, поступивших по импорту (в фактических ценах), в 2004 г., как и в 2003 г., составила 44%.</w:t>
      </w:r>
    </w:p>
    <w:p>
      <w:pPr>
        <w:pStyle w:val="MainText"/>
        <w:rPr>
          <w:rFonts w:ascii="Arial" w:hAnsi="Arial" w:cs="Arial"/>
          <w:color w:val="000000"/>
        </w:rPr>
      </w:pPr>
      <w:r>
        <w:rPr>
          <w:rFonts w:cs="Arial" w:ascii="Arial" w:hAnsi="Arial"/>
          <w:color w:val="000000"/>
        </w:rPr>
        <w:t>Доля организованных сбережений населения (прирост вкладов, приобретение ценных бумаг, изменение задолженности по кредитам, приобретение недвижимости) в структуре использования доходов населения в январе—марте 2005 г. по сравнению с соответствующим периодом прошлого года сократилась на 1,6 процентного пункта и составила 12,6%. Вместе с тем доля расходов населения на покупку валюты увеличилась на 2,1 процентного пункта и составила в январе—марте 2005 г. 7,8%.</w:t>
      </w:r>
    </w:p>
    <w:p>
      <w:pPr>
        <w:pStyle w:val="MainText"/>
        <w:spacing w:before="0" w:after="120"/>
        <w:rPr>
          <w:rFonts w:ascii="Arial" w:hAnsi="Arial" w:cs="Arial"/>
          <w:color w:val="000000"/>
        </w:rPr>
      </w:pPr>
      <w:r>
        <w:rPr>
          <w:rFonts w:cs="Arial" w:ascii="Arial" w:hAnsi="Arial"/>
          <w:color w:val="000000"/>
        </w:rPr>
        <w:t>В структуре депозитов и вкладов физических лиц в Сбербанке России на 1 марта 2005 г. по сравнению с соответствующей датой 2004 г. значительно (в 2,8 раза) уменьшилась доля вкладов до востребования и составила 2,9%, а доля срочных вкладов и депозитов увеличилась с 27,7 до 31,7%, что свидетельствует о позитивных ожиданиях развития экономической ситуации в 2005 году.</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Здесь и далее, если не оговорено другое, приводятся данные Федеральной службы государственной статистики (Росстата).</w:t>
      </w:r>
    </w:p>
    <w:p>
      <w:pPr>
        <w:pStyle w:val="Snoska"/>
        <w:keepNext w:val="true"/>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Средние цены рассчитаны на основе ежедневных данных международных организаций: на нефть — “Рейтер”, нефтепродукты (бензин, дизельное топливо, мазут) — “Петролеум Аргус”, цветные металлы (алюминий, медь, никель) — Лондонская биржа металлов. Среднемесячные цены на природный газ, индексы цен на черные металлы наблюдаются по данным Всемирного банка, на другие товары — по данным МВФ.</w:t>
      </w:r>
    </w:p>
    <w:p>
      <w:pPr>
        <w:pStyle w:val="Snoska"/>
        <w:keepNext w:val="true"/>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Темпы прироста имущества в 2004 г. составили 9,8%, краткосрочных финансовых вложений — 81,4%, задолженности по полученным кредитам банков и займам — 27,5%.</w:t>
      </w:r>
    </w:p>
    <w:p>
      <w:pPr>
        <w:pStyle w:val="Snoska"/>
        <w:keepNext w:val="true"/>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Показатель рассчитан по данным Росстата как отношение выручки от продажи товаров, продукции, работ, услуг к среднегодовой стоимости основных средств.</w:t>
      </w:r>
    </w:p>
    <w:p>
      <w:pPr>
        <w:pStyle w:val="Snoska"/>
        <w:keepNext w:val="true"/>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Коэффициент автономии — доля собственных средств в общей величине источников средств организаций.</w:t>
      </w:r>
    </w:p>
    <w:p>
      <w:pPr>
        <w:pStyle w:val="Snoska"/>
        <w:keepNext w:val="true"/>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Характеризует степень отклонения фактического объема распределения доходов населения от линии их равномерного распределения. При равномерном распределении доходов коэффициент Джини стремится к 0. Чем выше степень поляризации общества по доходам, тем ближе коэффициент к 1.</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6 по 10 июн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6 июня 2005 года</w:t>
        <w:tab/>
        <w:t>№ ОД-353</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Банк Проектного Кредитования” (Закрытое Акционерное Общество) “БПК” (ЗА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9.05.2005 № ОД-326 “О назначении временной администрации по управлению “Банк Проектного Кредитования” (Закрытое Акционерное Общество) “БПК”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из состава временной администрации по управлению “Банк Проектного Кредитования” (Закрытое Акционерное Общество) Комарову Аллу Борисовну — ведущего эксперта отдела инспектирования кредитных организаций № 3 Отделения № 5 Московского ГТУ Банка России.</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Банк Проектного Кредитования” (Закрытое Акционерное Общество) Спирину Марину Александровну — экономиста 1-й категории Экономического отдела Отделения № 5 Московского ГТУ Банка России.</w:t>
      </w:r>
    </w:p>
    <w:p>
      <w:pPr>
        <w:pStyle w:val="MainText"/>
        <w:rPr>
          <w:rFonts w:ascii="Arial" w:hAnsi="Arial" w:cs="Arial"/>
          <w:color w:val="000000"/>
        </w:rPr>
      </w:pPr>
      <w:r>
        <w:rPr>
          <w:rFonts w:cs="Arial" w:ascii="Arial" w:hAnsi="Arial"/>
          <w:color w:val="000000"/>
        </w:rPr>
        <w:t>3. Ввести в состав временной администрации по управлению “Банк Проектного Кредитования” (Закрытое Акционерное Общество) Еремину Ирину Николаевну — ведущего экономиста Экономического отдела Отделения № 5 Московского ГТУ Банка России.</w:t>
      </w:r>
    </w:p>
    <w:p>
      <w:pPr>
        <w:pStyle w:val="MainText"/>
        <w:rPr>
          <w:rFonts w:ascii="Arial" w:hAnsi="Arial" w:cs="Arial"/>
          <w:color w:val="000000"/>
        </w:rPr>
      </w:pPr>
      <w:r>
        <w:rPr>
          <w:rFonts w:cs="Arial" w:ascii="Arial" w:hAnsi="Arial"/>
          <w:color w:val="000000"/>
        </w:rPr>
        <w:t>4.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5.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6.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б уточнении персонального состава временной администрации по управлению “Банк Проектного Кредитования”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6 июня 2005 года</w:t>
        <w:tab/>
        <w:t>№ ОД-354</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АКЦИОНЕРНЫМ КОММЕРЧЕСКИМ БАНКОМ “ГРАНИТ” (ЗАКРЫТОЕ АКЦИОНЕРНОЕ ОБЩЕСТВО) ЗАО АКБ “ГРАНИТ”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2.05.2005 № ОД-307 “О назначении временной администрации по управлению АКЦИОНЕРНЫМ КОММЕРЧЕСКИМ БАНКОМ “ГРАНИТ” (ЗАКРЫТОЕ АКЦИОНЕРНОЕ ОБЩЕСТВО) ЗАО АКБ “ГРАНИТ”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заместителем руководителя временной администрации по управлению АКЦИОНЕРНЫМ КОММЕРЧЕСКИМ БАНКОМ “ГРАНИТ” (ЗАКРЫТОЕ АКЦИОНЕРНОЕ ОБЩЕСТВО) Данилину Ирину Владимировну — главного эксперта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б уточнении персонального состава временной администрации по управлению АКЦИОНЕРНЫМ КОММЕРЧЕСКИМ БАНКОМ “ГРАНИТ”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9 июня 2005 года</w:t>
        <w:tab/>
        <w:t>№ ОД-359</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Открытого акционерного общества РАСЧЕТНАЯ НЕБАНКОВСКАЯ КРЕДИТНАЯ ОРГАНИЗАЦИЯ “АВТОДОР” ОАО РНКО “АВТОДОР” (г. Саратов)</w:t>
      </w:r>
    </w:p>
    <w:p>
      <w:pPr>
        <w:pStyle w:val="MainText"/>
        <w:rPr>
          <w:rFonts w:ascii="Arial" w:hAnsi="Arial" w:cs="Arial"/>
          <w:color w:val="000000"/>
        </w:rPr>
      </w:pPr>
      <w:r>
        <w:rPr>
          <w:rFonts w:cs="Arial" w:ascii="Arial" w:hAnsi="Arial"/>
        </w:rPr>
        <w:t>В связи с неисполнением Открытым акционерным обществом РАСЧЕТНАЯ НЕБАНКОВСКАЯ КРЕДИТНАЯ ОРГАНИЗАЦИЯ “АВТОДОР”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0  июня 2005 года лицензию на осуществление банковских операций (в рублях) у Открытого акционерного общества РАСЧЕТНАЯ НЕБАНКОВСКАЯ КРЕДИТНАЯ ОРГАНИЗАЦИЯ “АВТОДОР” (регистрационный № 3243-К от 27 марта 1995 года).</w:t>
      </w:r>
    </w:p>
    <w:p>
      <w:pPr>
        <w:pStyle w:val="MainText"/>
        <w:rPr>
          <w:rFonts w:ascii="Arial" w:hAnsi="Arial" w:cs="Arial"/>
          <w:color w:val="000000"/>
        </w:rPr>
      </w:pPr>
      <w:r>
        <w:rPr>
          <w:rFonts w:cs="Arial" w:ascii="Arial" w:hAnsi="Arial"/>
          <w:color w:val="000000"/>
        </w:rPr>
        <w:t>2. Прекращение деятельности Открытого акционерного общества РАСЧЕТНАЯ НЕБАНКОВСКАЯ КРЕДИТНАЯ ОРГАНИЗАЦИЯ “АВТОДОР”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Открытого акционерного общества РАСЧЕТНАЯ НЕБАНКОВСКАЯ КРЕДИТНАЯ ОРГАНИЗАЦИЯ “АВТОДОР”.</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9 июня 2005 года</w:t>
        <w:tab/>
        <w:t>№ ОД-360</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Открытым акционерным обществом РАСЧЕТНАЯ НЕБАНКОВСКАЯ КРЕДИТНАЯ ОРГАНИЗАЦИЯ “АВТОДОР” ОАО РНКО “АВТОДОР” (г. Саратов)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Открытого акционерного общества РАСЧЕТНАЯ НЕБАНКОВСКАЯ КРЕДИТНАЯ ОРГАНИЗАЦИЯ “АВТОДОР” (регистрационный номер 3243-К, дата регистрации — 27.03.1995, ОГРН — 1026400001968, запись в ЕГРЮЛ от 26.08.2002, лицензия № 3243-К выдана 25.03.1999) приказом Банка России от 9 июня 2005 года № ОД-359</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0 июня 2005 года временную администрацию по управлению Открытым акционерным обществом РАСЧЕТНАЯ НЕБАНКОВСКАЯ КРЕДИТНАЯ ОРГАНИЗАЦИЯ “АВТОДОР”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Открытым акционерным обществом РАСЧЕТНАЯ НЕБАНКОВСКАЯ КРЕДИТНАЯ ОРГАНИЗАЦИЯ “АВТОДОР” Булгину Ирину Александровну — главного экономиста отдела инспектирования кредитных организаций Управления инспектирования кредитных организаций ГУ Банка России по Саратов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Открытым акционерным обществом РАСЧЕТНАЯ НЕБАНКОВСКАЯ КРЕДИТНАЯ ОРГАНИЗАЦИЯ “АВТОДОР”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Открытого акционерного общества РАСЧЕТНАЯ НЕБАНКОВСКАЯ КРЕДИТНАЯ ОРГАНИЗАЦИЯ “АВТОДОР”.</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установленный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Открытым акционерным обществом РАСЧЕТНАЯ НЕБАНКОВСКАЯ КРЕДИТНАЯ ОРГАНИЗАЦИЯ “АВТОДОР”.</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9 июня 2005 г. № ОД-360</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Открытым акционерным обществом РАСЧЕТНАЯ НЕБАНКОВСКАЯ КРЕДИТНАЯ ОРГАНИЗАЦИЯ “АВТОДОР”</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Булгина Ирина Александровна — главный экономист отдела инспектирования кредитных организаций Управления инспектирования кредитных организаций ГУ Банка России по Саратовской област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Суворов Вадим Владиславович — главный экономист отдела лицензирования и ликвидации кредитных организаций Управления надзора за деятельностью кредитных организаций ГУ Банка России по Саратовской области.</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1 июня 2005 года в реестр банков — участников системы обязательного страхования вкладов следующего банка:</w:t>
      </w:r>
    </w:p>
    <w:tbl>
      <w:tblPr>
        <w:tblW w:w="10436" w:type="dxa"/>
        <w:jc w:val="center"/>
        <w:tblInd w:w="0" w:type="dxa"/>
        <w:tblLayout w:type="fixed"/>
        <w:tblCellMar>
          <w:top w:w="0" w:type="dxa"/>
          <w:left w:w="28" w:type="dxa"/>
          <w:bottom w:w="0" w:type="dxa"/>
          <w:right w:w="28" w:type="dxa"/>
        </w:tblCellMar>
      </w:tblPr>
      <w:tblGrid>
        <w:gridCol w:w="541"/>
        <w:gridCol w:w="3970"/>
        <w:gridCol w:w="1975"/>
        <w:gridCol w:w="1975"/>
        <w:gridCol w:w="1975"/>
      </w:tblGrid>
      <w:tr>
        <w:trPr>
          <w:tblHeader w:val="true"/>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9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9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9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Спартак”</w:t>
            </w:r>
          </w:p>
        </w:tc>
        <w:tc>
          <w:tcPr>
            <w:tcW w:w="1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8</w:t>
            </w:r>
          </w:p>
        </w:tc>
        <w:tc>
          <w:tcPr>
            <w:tcW w:w="1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6.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банка “ИНТЕЛЛЕКТ-КАПИТАЛ”*</w:t>
      </w:r>
    </w:p>
    <w:p>
      <w:pPr>
        <w:pStyle w:val="MainText"/>
        <w:rPr/>
      </w:pPr>
      <w:r>
        <w:rPr>
          <w:rFonts w:cs="Arial" w:ascii="Arial" w:hAnsi="Arial"/>
        </w:rPr>
        <w:t>Государственная корпорация “Агентство по страхованию вкладов” (далее — Агентство) сообщает о том, что решением Арбитражного суда г. Москвы от 11 мая 2005 года по делу</w:t>
      </w:r>
      <w:r>
        <w:rPr>
          <w:rFonts w:cs="Arial" w:ascii="Arial" w:hAnsi="Arial"/>
          <w:color w:val="000000"/>
        </w:rPr>
        <w:t xml:space="preserve"> № А40-16676/05-95-44Б Коммерческий банк “ИНТЕЛЛЕКТ-КАПИТАЛ” (общество с ограниченной ответственностью), регистрационный № 3285, зарегистрированный по адресу: 119899, г. Москва, Ленинские горы, 2-й Гуманитарный корпус, признан несостоятельным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Агентство, расположенное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банка “ИНТЕЛЛЕКТ-КАПИТАЛ” по адресу: 123022, г. Москва, а/я 66 (телефоны “горячей линии”: (095) 959-47-97, 589-40-88).</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2 дней с даты опубликования настоящего сообщения в “Вестнике Банка России”.</w:t>
      </w:r>
    </w:p>
    <w:p>
      <w:pPr>
        <w:pStyle w:val="MainText"/>
        <w:spacing w:before="0" w:after="120"/>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Во изменение объявления о ликвидации банка, опубликованного в “Вестнике Банка России” от 27 мая 2005 г. № 27.</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б итогах инвентаризации и структуре требований кредиторов ООО КБ “Вертикаль”</w:t>
      </w:r>
    </w:p>
    <w:p>
      <w:pPr>
        <w:pStyle w:val="MainText"/>
        <w:rPr>
          <w:rFonts w:ascii="Arial" w:hAnsi="Arial" w:cs="Arial"/>
          <w:color w:val="000000"/>
        </w:rPr>
      </w:pPr>
      <w:r>
        <w:rPr>
          <w:rFonts w:cs="Arial" w:ascii="Arial" w:hAnsi="Arial"/>
          <w:color w:val="000000"/>
        </w:rPr>
        <w:t>В соответствии с п. 3, п. 4 ст. 50.18 и ст. 50.38 Федерального закона “О несостоятельности (банкротстве) кредитных организаций” от 25.02.1999 № 40-ФЗ (в ред. от 20.08.2004) государственная корпорация “Агентство по страхованию вкладов” (109240, г. Москва, Верхний Таганский тупик,  4), являющаяся конкурсным управляющим КБ “Вертикаль” (ООО) (г. Москва, ул. Красная Пресня, 28, стр. 2), действующая на основании решения Арбитражного суда г. Москвы от 17 февраля 2005 года (дело № А40-63957/04-78-58 “Б”), публикует отчет об итогах инвентаризации имущества КБ “Вертикаль” (ООО), а также сведения о структуре и размерах предъявленных требований кредиторов.</w:t>
      </w:r>
    </w:p>
    <w:p>
      <w:pPr>
        <w:pStyle w:val="MainText"/>
        <w:rPr>
          <w:rFonts w:ascii="Arial" w:hAnsi="Arial" w:cs="Arial"/>
          <w:color w:val="000000"/>
        </w:rPr>
      </w:pPr>
      <w:r>
        <w:rPr>
          <w:rFonts w:cs="Arial" w:ascii="Arial" w:hAnsi="Arial"/>
          <w:color w:val="000000"/>
        </w:rPr>
        <w:t>По состоянию на 27 апреля 2004 года требования кредиторов первой очереди о включении в реестр требований кредиторов КБ “Вертикаль” (ООО) не заявлялись, в связи с чем предварительные выплаты кредиторам первой очереди не проводятся.</w:t>
      </w:r>
    </w:p>
    <w:p>
      <w:pPr>
        <w:pStyle w:val="MainText"/>
        <w:rPr>
          <w:rFonts w:ascii="Arial" w:hAnsi="Arial" w:cs="Arial"/>
          <w:color w:val="000000"/>
        </w:rPr>
      </w:pPr>
      <w:r>
        <w:rPr>
          <w:rFonts w:cs="Arial" w:ascii="Arial" w:hAnsi="Arial"/>
          <w:color w:val="000000"/>
        </w:rPr>
        <w:t>Итоги инвентаризации имущества публикуются по состоянию на дату открытия конкурсного производства. Оценка имущества КБ “Вертикаль” (ООО) независимым оценщиком не производилась.</w:t>
      </w:r>
    </w:p>
    <w:p>
      <w:pPr>
        <w:pStyle w:val="MZagolvokCenter"/>
        <w:keepNext w:val="true"/>
        <w:keepLines/>
        <w:spacing w:before="120" w:after="0"/>
        <w:rPr>
          <w:rFonts w:ascii="Arial" w:hAnsi="Arial" w:cs="Arial"/>
        </w:rPr>
      </w:pPr>
      <w:r>
        <w:rPr>
          <w:rFonts w:cs="Arial" w:ascii="Arial" w:hAnsi="Arial"/>
        </w:rPr>
        <w:t>Отчет об итогах инвентаризации имущества ООО КБ “Вертикаль” по  состоянию на 17 февраля 2005 года</w:t>
      </w:r>
    </w:p>
    <w:p>
      <w:pPr>
        <w:pStyle w:val="MainTextBezOtstupa1"/>
        <w:keepNext w:val="true"/>
        <w:keepLines/>
        <w:spacing w:before="0" w:after="60"/>
        <w:jc w:val="right"/>
        <w:rPr>
          <w:rFonts w:ascii="Arial" w:hAnsi="Arial" w:cs="Arial"/>
          <w:color w:val="000000"/>
        </w:rPr>
      </w:pPr>
      <w:r>
        <w:rPr>
          <w:rFonts w:cs="Arial" w:ascii="Arial" w:hAnsi="Arial"/>
          <w:color w:val="000000"/>
        </w:rPr>
        <w:t>(руб., коп.)</w:t>
      </w:r>
    </w:p>
    <w:tbl>
      <w:tblPr>
        <w:tblW w:w="10436" w:type="dxa"/>
        <w:jc w:val="center"/>
        <w:tblInd w:w="0" w:type="dxa"/>
        <w:tblLayout w:type="fixed"/>
        <w:tblCellMar>
          <w:top w:w="0" w:type="dxa"/>
          <w:left w:w="28" w:type="dxa"/>
          <w:bottom w:w="0" w:type="dxa"/>
          <w:right w:w="28" w:type="dxa"/>
        </w:tblCellMar>
      </w:tblPr>
      <w:tblGrid>
        <w:gridCol w:w="400"/>
        <w:gridCol w:w="6520"/>
        <w:gridCol w:w="1276"/>
        <w:gridCol w:w="1276"/>
        <w:gridCol w:w="964"/>
      </w:tblGrid>
      <w:tr>
        <w:trPr>
          <w:tblHeader w:val="true"/>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мущества (дебитора)</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анным бухгалтерского учета</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ое наличие</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ценка имущества</w:t>
            </w:r>
          </w:p>
        </w:tc>
      </w:tr>
      <w:tr>
        <w:trPr>
          <w:tblHeader w:val="true"/>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 камни и изделия из них, в т.ч. более 1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й счет и другие счета в Банке 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622,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622,28</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других банках-корреспондентах, в т.ч. более 1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582,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582,3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и средства в РЦ ОРЦБ, в т.ч. более 1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 перечисленные в Банк 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88 000,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88 000,0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т.ч. более 1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приятиям и организациям, в т.ч. более 1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518 786,8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518 786,8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физическим лицам, в т.ч. более 1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 000,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 000,0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банкам, в т.ч. более 1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 в т.ч. более 1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 979 500,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 979 500,0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и хозяйственные затраты, в т.ч. более 1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51 816,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0 177,7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в т.ч. более 1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42 963,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составляющее ипотечное покрытие, в т.ч. более 1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 449 308,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 324 706,64</w:t>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60"/>
        <w:rPr/>
      </w:pPr>
      <w:r>
        <w:rPr/>
        <w:t>Сведения о структуре предъявленных требований ООО КБ “Вертикаль” по состоянию на 27 апреля 2005 года</w:t>
      </w:r>
    </w:p>
    <w:tbl>
      <w:tblPr>
        <w:tblW w:w="10434" w:type="dxa"/>
        <w:jc w:val="center"/>
        <w:tblInd w:w="0" w:type="dxa"/>
        <w:tblLayout w:type="fixed"/>
        <w:tblCellMar>
          <w:top w:w="0" w:type="dxa"/>
          <w:left w:w="28" w:type="dxa"/>
          <w:bottom w:w="0" w:type="dxa"/>
          <w:right w:w="28" w:type="dxa"/>
        </w:tblCellMar>
      </w:tblPr>
      <w:tblGrid>
        <w:gridCol w:w="397"/>
        <w:gridCol w:w="1277"/>
        <w:gridCol w:w="1095"/>
        <w:gridCol w:w="1095"/>
        <w:gridCol w:w="1095"/>
        <w:gridCol w:w="1095"/>
        <w:gridCol w:w="1095"/>
        <w:gridCol w:w="1095"/>
        <w:gridCol w:w="1095"/>
        <w:gridCol w:w="1095"/>
      </w:tblGrid>
      <w:tr>
        <w:trPr>
          <w:tblHeader w:val="true"/>
          <w:cantSplit w:val="true"/>
        </w:trPr>
        <w:tc>
          <w:tcPr>
            <w:tcW w:w="3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ъявлено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становлено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рассмотрении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казано в установлении требований</w:t>
            </w:r>
          </w:p>
        </w:tc>
      </w:tr>
      <w:tr>
        <w:trPr>
          <w:tblHeader w:val="true"/>
          <w:cantSplit w:val="true"/>
        </w:trPr>
        <w:tc>
          <w:tcPr>
            <w:tcW w:w="3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r>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98</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36</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2</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 677,37</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6,94</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314,81</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5,62</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072,35</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7,3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314,81</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0,24</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НКО “ФКК “Траст-Кредит” путем ее реорганизации в форме присоединения к “РУНЭТБАНКУ” (ЗАО)</w:t>
      </w:r>
    </w:p>
    <w:p>
      <w:pPr>
        <w:pStyle w:val="MainText"/>
        <w:rPr>
          <w:rFonts w:ascii="Arial" w:hAnsi="Arial" w:cs="Arial"/>
          <w:color w:val="000000"/>
        </w:rPr>
      </w:pPr>
      <w:r>
        <w:rPr>
          <w:rFonts w:cs="Arial" w:ascii="Arial" w:hAnsi="Arial"/>
        </w:rPr>
        <w:t xml:space="preserve">По сообщению Управления ФНС России по г. Москве, в единый государственный реестр юридических лиц внесена запись от 14.05.2005 за № 2057711005636 о прекращении деятельности Небанковской кредитной организации “Финансово-кредитная компания “ТРАСТ-КРЕДИТ” (закрытое акционерное общество) НКО “ФКК “Траст-Кредит” (рег. № 3059-К, г. Москва) (основной государственный регистрационный номер 1037711002350) в результате ее реорганизации в форме присоединения к “РУНЭТБАНКУ” (закрытое акционерное общество) “РУНЭТБАНК” (ЗАО) (рег. № 2829, г. Москва) (основной государственный регистрационный номер 1037711002581). </w:t>
      </w:r>
    </w:p>
    <w:p>
      <w:pPr>
        <w:pStyle w:val="MainText"/>
        <w:rPr>
          <w:rFonts w:ascii="Arial" w:hAnsi="Arial" w:cs="Arial"/>
          <w:color w:val="000000"/>
        </w:rPr>
      </w:pPr>
      <w:r>
        <w:rPr>
          <w:rFonts w:cs="Arial" w:ascii="Arial" w:hAnsi="Arial"/>
          <w:color w:val="000000"/>
        </w:rPr>
        <w:t>На основании данного сообщения в Книгу государственной регистрации кредитных организаций внесена запись о прекращении 14.05.2005 деятельности Небанковской кредитной организации “Финансово-кредитная компания “ТРАСТ-КРЕДИТ” (закрытое акционерное общество) НКО “ФКК “Траст-Кредит”.</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Волгоградской области, в единый государственный реестр юридических лиц внесена запись от 04.04.2005 за № 2053400005767 о государственной регистрации Волгоградского коммерческого агропромышленного банка “ВКАБ” (основной государственный регистрационный номер 1033401265798)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4.03.2005 № ОД-131 в Книгу государственной регистрации кредитных организаций внесена запись о ликвидации Волгоградского коммерческого агропромышленного банка “ВКАБ” (регистрационный номер Банка России 676,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Ингушетия, в единый государственный реестр юридических лиц внесена запись от 23.05.2005 за № 2050600000493 о государственной регистрации КОММЕРЧЕСКОГО БАНКА “БЕК” (основной государственный регистрационный номер 1040600000935)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2.04.2005 № ОД-268 в Книгу государственной регистрации кредитных организаций внесена запись о ликвидации КОММЕРЧЕСКОГО БАНКА “БЕК” (регистрационный номер Банка России 2022,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8.05.2005 за № 2057711005878 о государственной регистрации КОММЕРЧЕСКОГО БАНКА “ЭДЕЛЬВЕЙС-КРЕДИТ” (ТОВАРИЩЕСТВО С ОГРАНИЧЕННОЙ ОТВЕТСТВЕННОСТЬЮ) (основной государственный регистрационный номер 1057711005868)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2.04.2005 № ОД-279 в Книгу государственной регистрации кредитных организаций внесена запись о ликвидации КОММЕРЧЕСКОГО БАНКА “ЭДЕЛЬВЕЙС-КРЕДИТ” (ТОВАРИЩЕСТВО С ОГРАНИЧЕННОЙ ОТВЕТСТВЕННОСТЬЮ) (регистрационный номер Банка России 2854,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Ингушетия, в единый государственный реестр юридических лиц внесена запись от 23.05.2005 за № 2050600000504 о государственной регистрации коммерческого кредит банка “Эрзи” (основной государственный регистрационный номер 1040600000913)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2.04.2005 № ОД-280 в Книгу государственной регистрации кредитных организаций внесена запись о ликвидации коммерческого кредит банка “Эрзи” (регистрационный номер Банка России 1571,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7 июня 2005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8 июня 2005 года, дата погашения ломбардного кредита Банка России и уплаты процентов по нему — 22 июня 2005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50% годовых.</w:t>
      </w:r>
    </w:p>
    <w:p>
      <w:pPr>
        <w:pStyle w:val="MainText"/>
        <w:rPr>
          <w:rFonts w:ascii="Arial" w:hAnsi="Arial" w:cs="Arial"/>
          <w:color w:val="000000"/>
        </w:rPr>
      </w:pPr>
      <w:r>
        <w:rPr>
          <w:rFonts w:cs="Arial" w:ascii="Arial" w:hAnsi="Arial"/>
          <w:color w:val="000000"/>
        </w:rPr>
        <w:t>Средневзвешенная процентная ставка — 7,5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08.06.2005 по 14.06.2005 включительно установлена в размере 7,50% годовых.</w:t>
      </w:r>
    </w:p>
    <w:p>
      <w:pPr>
        <w:pStyle w:val="MainTextRightData"/>
        <w:rPr>
          <w:rFonts w:ascii="Arial" w:hAnsi="Arial" w:cs="Arial"/>
          <w:color w:val="000000"/>
        </w:rPr>
      </w:pPr>
      <w:r>
        <w:rPr>
          <w:rFonts w:cs="Arial" w:ascii="Arial" w:hAnsi="Arial"/>
          <w:color w:val="000000"/>
        </w:rPr>
        <w:t>7.06.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9 июн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9 июня 2005 года, дата возврата депозита и уплаты процентов — 7 июля 2005 года) и 3 месяца (дата привлечения средств в депозит — 9 июня 2005 года, дата возврата депозита и уплаты процентов — 8 сентябр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1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8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1,99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3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4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38 процента годовых.</w:t>
      </w:r>
    </w:p>
    <w:p>
      <w:pPr>
        <w:pStyle w:val="MainTextRightData"/>
        <w:rPr>
          <w:rFonts w:ascii="Arial" w:hAnsi="Arial" w:cs="Arial"/>
          <w:color w:val="000000"/>
        </w:rPr>
      </w:pPr>
      <w:r>
        <w:rPr>
          <w:rFonts w:cs="Arial" w:ascii="Arial" w:hAnsi="Arial"/>
          <w:color w:val="000000"/>
        </w:rPr>
        <w:t>9.06.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06.2005 до 8.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8.06.2005 до 9.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06.2005 до 14.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8.06.2005 до 15.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8.06.2005 до 9.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9.06.2005 до 10.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06.2005 до 14.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9.06.2005 до 16.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9.06.2005 до 10.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6.2005 до 14.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06.2005 до 15.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06.2005 до 17.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6.2005 до 14.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6.2005 до 15.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9.06.2005 до 16.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6.2005 до 21.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6.2005 до 15.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06.2005 до 16.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6.2005 до 17.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5.06.2005 до 22.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6</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6—10 июня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7</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4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4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30.05.2005 по 3.06.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7.05.2005 по 2.06.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 на 1.05.2005*</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приятиям и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6 по 10 июн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5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0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47</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8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9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1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1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94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1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4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7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5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04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0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9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8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1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5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7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3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7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0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21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2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1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7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4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67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4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1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4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6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9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6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6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0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5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73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5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4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3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7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4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8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27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7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6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8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1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70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3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2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8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1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25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9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9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3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7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51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78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6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3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87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3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99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3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7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3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2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25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1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3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7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86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3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8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5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1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78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6 ПО 10 ИЮНЯ 2005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29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60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28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39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53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4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12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23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08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66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50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3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77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23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68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43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5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7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45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65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47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07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72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5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68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61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6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31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98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1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40233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tretch>
                      <a:fillRect/>
                    </a:stretch>
                  </pic:blipFill>
                  <pic:spPr bwMode="auto">
                    <a:xfrm>
                      <a:off x="0" y="0"/>
                      <a:ext cx="5554980" cy="402336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94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554980" cy="39471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pPr>
      <w:r>
        <w:rPr/>
        <w:t>СПИСОК ДИЛЕРОВ НА РЫНКЕ ОБЛИГАЦИЙ ПО СОСТОЯНИЮ НА 6 ИЮНЯ 2005 ГОДА</w:t>
      </w:r>
    </w:p>
    <w:tbl>
      <w:tblPr>
        <w:tblW w:w="10422" w:type="dxa"/>
        <w:jc w:val="center"/>
        <w:tblInd w:w="0" w:type="dxa"/>
        <w:tblLayout w:type="fixed"/>
        <w:tblCellMar>
          <w:top w:w="0" w:type="dxa"/>
          <w:left w:w="108" w:type="dxa"/>
          <w:bottom w:w="0" w:type="dxa"/>
          <w:right w:w="108" w:type="dxa"/>
        </w:tblCellMar>
      </w:tblPr>
      <w:tblGrid>
        <w:gridCol w:w="675"/>
        <w:gridCol w:w="8790"/>
        <w:gridCol w:w="957"/>
      </w:tblGrid>
      <w:tr>
        <w:trPr>
          <w:cantSplit w:val="true"/>
        </w:trPr>
        <w:tc>
          <w:tcPr>
            <w:tcW w:w="675" w:type="dxa"/>
            <w:tcBorders/>
          </w:tcPr>
          <w:p>
            <w:pPr>
              <w:pStyle w:val="ListPlusReg"/>
              <w:tabs>
                <w:tab w:val="clear" w:pos="397"/>
                <w:tab w:val="clear" w:pos="624"/>
                <w:tab w:val="clear" w:pos="8447"/>
              </w:tabs>
              <w:snapToGrid w:val="false"/>
              <w:ind w:left="0" w:hanging="0"/>
              <w:jc w:val="right"/>
              <w:rPr>
                <w:rFonts w:ascii="Arial" w:hAnsi="Arial" w:cs="Arial"/>
                <w:color w:val="000000"/>
              </w:rPr>
            </w:pPr>
            <w:r>
              <w:rPr>
                <w:rFonts w:cs="Arial" w:ascii="Arial" w:hAnsi="Arial"/>
                <w:color w:val="000000"/>
              </w:rPr>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аименование организации</w:t>
            </w:r>
          </w:p>
        </w:tc>
        <w:tc>
          <w:tcPr>
            <w:tcW w:w="957"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Рег. №</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С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ЭБ — ИНВЕСТ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БАНК24.РУ”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АМАРСКИЙ 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ИТУ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0 января 2005 г. № 43-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cs="Arial" w:ascii="Arial" w:hAnsi="Arial"/>
          <w:b/>
          <w:color w:val="000000"/>
        </w:rPr>
        <w:t xml:space="preserve">15 июня 2005 года </w:t>
      </w:r>
      <w:r>
        <w:rPr>
          <w:rFonts w:cs="Arial" w:ascii="Arial" w:hAnsi="Arial"/>
          <w:color w:val="000000"/>
        </w:rPr>
        <w:t xml:space="preserve">состоится аукцион по размещению облигаций федерального займа с амортизацией долга дополнительного выпуска </w:t>
      </w:r>
      <w:r>
        <w:rPr>
          <w:rFonts w:cs="Arial" w:ascii="Arial" w:hAnsi="Arial"/>
          <w:b/>
          <w:color w:val="000000"/>
        </w:rPr>
        <w:t>№ 46018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18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18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8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6006</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второго купонного дохода — </w:t>
      </w:r>
      <w:r>
        <w:rPr>
          <w:rFonts w:cs="Arial" w:ascii="Arial" w:hAnsi="Arial"/>
          <w:b/>
        </w:rPr>
        <w:t>14 сентября 2005 г.;</w:t>
      </w:r>
    </w:p>
    <w:p>
      <w:pPr>
        <w:pStyle w:val="MainTextBulletsMain"/>
        <w:rPr/>
      </w:pPr>
      <w:r>
        <w:rPr>
          <w:rFonts w:cs="Arial" w:ascii="Arial" w:hAnsi="Arial"/>
        </w:rPr>
        <w:t>—</w:t>
      </w:r>
      <w:r>
        <w:rPr>
          <w:rFonts w:cs="Arial" w:ascii="Arial" w:hAnsi="Arial"/>
        </w:rPr>
        <w:tab/>
        <w:t xml:space="preserve">длительность периода до выплаты второго купонного дохода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 xml:space="preserve">купонная ставка второго купона — </w:t>
      </w:r>
      <w:r>
        <w:rPr>
          <w:rFonts w:cs="Arial" w:ascii="Arial" w:hAnsi="Arial"/>
          <w:b/>
        </w:rPr>
        <w:t xml:space="preserve">9,5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второму купону — </w:t>
      </w:r>
      <w:r>
        <w:rPr>
          <w:rFonts w:cs="Arial" w:ascii="Arial" w:hAnsi="Arial"/>
          <w:b/>
        </w:rPr>
        <w:t>23</w:t>
      </w:r>
      <w:r>
        <w:rPr>
          <w:rFonts w:cs="Arial" w:ascii="Arial" w:hAnsi="Arial"/>
        </w:rPr>
        <w:t xml:space="preserve"> рубля </w:t>
      </w:r>
      <w:r>
        <w:rPr>
          <w:rFonts w:cs="Arial" w:ascii="Arial" w:hAnsi="Arial"/>
          <w:b/>
        </w:rPr>
        <w:t>68</w:t>
      </w:r>
      <w:r>
        <w:rPr>
          <w:rFonts w:cs="Arial" w:ascii="Arial" w:hAnsi="Arial"/>
        </w:rPr>
        <w:t> копеек (двадцать три рубля 68 копеек);</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27 ноября 2019 г. — 30% </w:t>
      </w:r>
      <w:r>
        <w:rPr>
          <w:rFonts w:cs="Arial" w:ascii="Arial" w:hAnsi="Arial"/>
        </w:rPr>
        <w:t xml:space="preserve">от номинальной стоимости облигации, </w:t>
      </w:r>
      <w:r>
        <w:rPr>
          <w:rFonts w:cs="Arial" w:ascii="Arial" w:hAnsi="Arial"/>
          <w:b/>
        </w:rPr>
        <w:t xml:space="preserve">25 ноября 2020 г. — 30% </w:t>
      </w:r>
      <w:r>
        <w:rPr>
          <w:rFonts w:cs="Arial" w:ascii="Arial" w:hAnsi="Arial"/>
        </w:rPr>
        <w:t xml:space="preserve">от номинальной стоимости облигации, </w:t>
      </w:r>
      <w:r>
        <w:rPr>
          <w:rFonts w:cs="Arial" w:ascii="Arial" w:hAnsi="Arial"/>
          <w:b/>
        </w:rPr>
        <w:t xml:space="preserve">24 ноября 2021 г. — 40% </w:t>
      </w:r>
      <w:r>
        <w:rPr>
          <w:rFonts w:cs="Arial" w:ascii="Arial" w:hAnsi="Arial"/>
        </w:rPr>
        <w:t>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0</w:t>
      </w:r>
      <w:r>
        <w:rPr>
          <w:rFonts w:cs="Arial" w:ascii="Arial" w:hAnsi="Arial"/>
        </w:rPr>
        <w:t xml:space="preserve"> рублей </w:t>
      </w:r>
      <w:r>
        <w:rPr>
          <w:rFonts w:cs="Arial" w:ascii="Arial" w:hAnsi="Arial"/>
          <w:b/>
        </w:rPr>
        <w:t>00</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4 ноября 2021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5 июня 2005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9.06.2005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6 по 10 июня торговля ОФЗ при суммарном объеме сделок на вторичном рынке 5604,09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4,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3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1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9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4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1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4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998,1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355,75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19,24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030,76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969,232</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21 066,0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0 471,062</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 066,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 066,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 066,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 066,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 066,0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 031,3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 031,3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 031,3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 031,3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 031,31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 282,4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 159,3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 979,5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 105,8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 867,99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057,9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055,9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093,1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154,8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170,01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 237,6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 271,4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 217,6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 077,4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 219,75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015,1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 853,5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650,8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833,6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381,16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971,7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978,4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017,9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039,9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097,06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7,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6,3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6,1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5,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4,58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5,1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4,1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3,0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1,9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0,8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8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6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6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1,0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9,8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8,7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8,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7,68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39,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38,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38,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38,4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39,25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Big"/>
        <w:keepNext w:val="true"/>
        <w:keepLines/>
        <w:spacing w:before="240" w:after="120"/>
        <w:ind w:left="7655"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БАНКА РОССИИ </w:t>
        <w:br/>
        <w:t>от 10.06.2005</w:t>
        <w:tab/>
        <w:t>№ 85-Т</w:t>
      </w:r>
    </w:p>
    <w:p>
      <w:pPr>
        <w:pStyle w:val="MZagolvokCenter"/>
        <w:keepNext w:val="true"/>
        <w:keepLines/>
        <w:spacing w:before="0" w:after="120"/>
        <w:rPr>
          <w:rFonts w:ascii="Arial" w:hAnsi="Arial" w:cs="Arial"/>
        </w:rPr>
      </w:pPr>
      <w:r>
        <w:rPr>
          <w:rFonts w:cs="Arial" w:ascii="Arial" w:hAnsi="Arial"/>
        </w:rPr>
        <w:t>О применении нормативных актов Банка России, регулирующих операции с использованием банковских карт</w:t>
      </w:r>
    </w:p>
    <w:p>
      <w:pPr>
        <w:pStyle w:val="MainText"/>
        <w:rPr>
          <w:rFonts w:ascii="Arial" w:hAnsi="Arial" w:cs="Arial"/>
          <w:color w:val="000000"/>
        </w:rPr>
      </w:pPr>
      <w:r>
        <w:rPr>
          <w:rFonts w:cs="Arial" w:ascii="Arial" w:hAnsi="Arial"/>
        </w:rPr>
        <w:t>В связи с вступлением в силу Положения Банка России от 24 декабря 2004 года № 266-П “Об эмиссии банковских карт и об операциях, совершаемых с использованием платежных карт”, зарегистрированного Министерством юстиции Российской Федерации 25 марта 2005 года № 6431 (“Вестник Банка России” от 30.03.2005 № 17) (далее — Положение № 266-П), и Указания Банка России от 11 апреля 2005 года № 1571-У “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го Министерством юстиции Российской Федерации 20 апреля 2005 года № 6522 (“Вестник Банка России” от 27.04.2005 № 21) (далее — Указание № 1571-У), Банк России разъясняет следующее.</w:t>
      </w:r>
    </w:p>
    <w:p>
      <w:pPr>
        <w:pStyle w:val="MainText"/>
        <w:rPr>
          <w:rFonts w:ascii="Arial" w:hAnsi="Arial" w:cs="Arial"/>
          <w:color w:val="000000"/>
        </w:rPr>
      </w:pPr>
      <w:r>
        <w:rPr>
          <w:rFonts w:cs="Arial" w:ascii="Arial" w:hAnsi="Arial"/>
          <w:color w:val="000000"/>
        </w:rPr>
        <w:t>1. Остатки денежных средств с лицевых счетов, открытых для учета операций, совершаемых с использованием банковских карт, на балансовых счетах № 423 “Депозиты и прочие привлеченные средства физических лиц”, № 426 “Депозиты и прочие привлеченные средства физических лиц — нерезидентов”, перечисляются на лицевые счета, открываемые на балансовых счетах № 40817 “Физические лица”, 40820 “Счета физических лиц — нерезидентов” соответственно.</w:t>
      </w:r>
    </w:p>
    <w:p>
      <w:pPr>
        <w:pStyle w:val="MainText"/>
        <w:rPr>
          <w:rFonts w:ascii="Arial" w:hAnsi="Arial" w:cs="Arial"/>
          <w:color w:val="000000"/>
        </w:rPr>
      </w:pPr>
      <w:r>
        <w:rPr>
          <w:rFonts w:cs="Arial" w:ascii="Arial" w:hAnsi="Arial"/>
          <w:color w:val="000000"/>
        </w:rPr>
        <w:t>Остатки денежных средств с закрываемых лицевых счетов, открытых на балансовых счетах № 31510, 31610, 32210, 32310, 41008, 41108, 41208, 41308, 41408, 41508, 41608, 41708, 41808, 41908, 42008, 42108, 42208, 42308, 42508, 42608 для учета денежных средств в целях обеспечения расчетов по операциям с банковскими картами (“страховые депозиты”), перечисляются на лицевые счета, открываемые на балансовых счетах по учету депозитов и прочих привлеченных средств.</w:t>
      </w:r>
    </w:p>
    <w:p>
      <w:pPr>
        <w:pStyle w:val="MainText"/>
        <w:rPr>
          <w:rFonts w:ascii="Arial" w:hAnsi="Arial" w:cs="Arial"/>
          <w:color w:val="000000"/>
        </w:rPr>
      </w:pPr>
      <w:r>
        <w:rPr>
          <w:rFonts w:cs="Arial" w:ascii="Arial" w:hAnsi="Arial"/>
          <w:color w:val="000000"/>
        </w:rPr>
        <w:t>2. Кредитным организациям в целях обеспечения выполнения требований Положения № 266-П и Указания № 1571-У рекомендуется проанализировать на соответствие указанным требованиям условия действующих договоров, предусматривающих осуществление операций с банковскими картами и обеспечение расчетов по таким операциям, и при необходимости внести изменения, в том числе, если это предусмотрено условиями договора, в одностороннем порядке с уведомлением клиента.</w:t>
      </w:r>
    </w:p>
    <w:p>
      <w:pPr>
        <w:pStyle w:val="MainText"/>
        <w:rPr>
          <w:rFonts w:ascii="Arial" w:hAnsi="Arial" w:cs="Arial"/>
          <w:color w:val="000000"/>
        </w:rPr>
      </w:pPr>
      <w:r>
        <w:rPr>
          <w:rFonts w:cs="Arial" w:ascii="Arial" w:hAnsi="Arial"/>
          <w:color w:val="000000"/>
        </w:rPr>
        <w:t>Оформление карточки с образцами подписей и оттиска печати (при ее отсутствии) осуществ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ого Министерством юстиции Российской Федерации 25 июня 2003 года № 4829, 5 апреля 2004 года № 5715 (“Вестник Банка России” от 27.06.2003 № 36, 30.04.2004 № 25)”, при первом посещении клиентом кредитной организации.</w:t>
      </w:r>
    </w:p>
    <w:p>
      <w:pPr>
        <w:pStyle w:val="MainText"/>
        <w:rPr>
          <w:rFonts w:ascii="Arial" w:hAnsi="Arial" w:cs="Arial"/>
          <w:color w:val="000000"/>
        </w:rPr>
      </w:pPr>
      <w:r>
        <w:rPr>
          <w:rFonts w:cs="Arial" w:ascii="Arial" w:hAnsi="Arial"/>
          <w:color w:val="000000"/>
        </w:rPr>
        <w:t>3.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Т.В. ПАРАМОНОВА</w:t>
      </w:r>
    </w:p>
    <w:p>
      <w:pPr>
        <w:pStyle w:val="Style15"/>
        <w:rPr>
          <w:rFonts w:ascii="Arial" w:hAnsi="Arial" w:cs="Arial"/>
          <w:color w:val="000000"/>
          <w:lang w:val="ru-RU"/>
        </w:rPr>
      </w:pPr>
      <w:r>
        <w:rPr>
          <w:rFonts w:cs="Arial" w:ascii="Arial" w:hAnsi="Arial"/>
          <w:color w:val="000000"/>
          <w:lang w:val="ru-RU"/>
        </w:rPr>
      </w:r>
    </w:p>
    <w:p>
      <w:pPr>
        <w:pStyle w:val="GUBig"/>
        <w:keepNext w:val="true"/>
        <w:keepLines/>
        <w:spacing w:before="240" w:after="120"/>
        <w:ind w:left="7655"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БАНКА РОССИИ </w:t>
        <w:br/>
        <w:t>от 10.06.2005</w:t>
        <w:tab/>
        <w:t>№ 86-Т</w:t>
      </w:r>
    </w:p>
    <w:p>
      <w:pPr>
        <w:pStyle w:val="MZagolvokCenter"/>
        <w:keepNext w:val="true"/>
        <w:keepLines/>
        <w:spacing w:before="0" w:after="120"/>
        <w:rPr>
          <w:rFonts w:ascii="Arial" w:hAnsi="Arial" w:cs="Arial"/>
        </w:rPr>
      </w:pPr>
      <w:r>
        <w:rPr>
          <w:rFonts w:cs="Arial" w:ascii="Arial" w:hAnsi="Arial"/>
        </w:rPr>
        <w:t>О составлении и представлении отчетности кредитных организаций</w:t>
      </w:r>
    </w:p>
    <w:p>
      <w:pPr>
        <w:pStyle w:val="MainText"/>
        <w:rPr>
          <w:rFonts w:ascii="Arial" w:hAnsi="Arial" w:cs="Arial"/>
          <w:color w:val="000000"/>
        </w:rPr>
      </w:pPr>
      <w:r>
        <w:rPr>
          <w:rFonts w:cs="Arial" w:ascii="Arial" w:hAnsi="Arial"/>
        </w:rPr>
        <w:t>В связи с вступлением в силу Положения Банка России от 24 декабря 2004 года № 266-П “Об эмиссии банковских карт и об операциях, совершаемых с использованием платежных карт”, зарегистрированного Министерством юстиции Российской Федерации 25 марта 2005 года № 6431 (“Вестник Банка России” от 30.03.2005 № 17), и Указания Банка России от 11 апреля 2005 года № 1571-У “О внесении изменений в Положение Банка России от 5 декабря 2002 года № 205 П “О правилах ведения бухгалтерского учета в кредитных организациях, расположенных на территории Российской Федерации”, зарегистрированного Министерством юстиции Российской Федерации 20 апреля 2005 года № 6522 (“Вестник Банка России” от 27.04.2005 № 21), Банк России разъясняет следующее.</w:t>
      </w:r>
    </w:p>
    <w:p>
      <w:pPr>
        <w:pStyle w:val="MainText"/>
        <w:rPr>
          <w:rFonts w:ascii="Arial" w:hAnsi="Arial" w:cs="Arial"/>
          <w:color w:val="000000"/>
        </w:rPr>
      </w:pPr>
      <w:r>
        <w:rPr>
          <w:rFonts w:cs="Arial" w:ascii="Arial" w:hAnsi="Arial"/>
          <w:color w:val="000000"/>
        </w:rPr>
        <w:t>1. Кредитным организациям при составлении отчетности и представлении ее в Банк России в порядке, установленном соответствующими нормативными актами Банка России, предлагается включать в нее сведения об остатках и оборотах по балансовым счетам 31510, 31610, 32210, 32310, 41008, 41108, 41208, 41308, 41408, 41508, 41608, 41708, 41808, 41908, 42008, 42108, 42208, 42308, 42508, 42608 за отчетные периоды до 31 декабря 2005 года.</w:t>
      </w:r>
    </w:p>
    <w:p>
      <w:pPr>
        <w:pStyle w:val="MainText"/>
        <w:rPr>
          <w:rFonts w:ascii="Arial" w:hAnsi="Arial" w:cs="Arial"/>
          <w:color w:val="000000"/>
        </w:rPr>
      </w:pPr>
      <w:r>
        <w:rPr>
          <w:rFonts w:cs="Arial" w:ascii="Arial" w:hAnsi="Arial"/>
          <w:color w:val="000000"/>
        </w:rPr>
        <w:t>2.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Т.В. ПАРАМОНОВА</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e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emf"/><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1:20:00Z</dcterms:created>
  <dc:creator>Konstantin</dc:creator>
  <dc:description/>
  <cp:keywords/>
  <dc:language>en-US</dc:language>
  <cp:lastModifiedBy>PiterGavrinev</cp:lastModifiedBy>
  <cp:lastPrinted>2005-01-12T19:44:00Z</cp:lastPrinted>
  <dcterms:modified xsi:type="dcterms:W3CDTF">2005-06-16T11:20:00Z</dcterms:modified>
  <cp:revision>2</cp:revision>
  <dc:subject/>
  <dc:title>ВЕСТНИК БАНКА РОССИИ</dc:title>
</cp:coreProperties>
</file>