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3 апреля 2005 года </w:t>
      </w:r>
      <w:r>
        <w:rPr>
          <w:rFonts w:eastAsia="Arial Cyr" w:cs="Arial Cyr" w:ascii="Arial Cyr" w:hAnsi="Arial Cyr"/>
          <w:color w:val="0000FF"/>
          <w:sz w:val="48"/>
          <w:szCs w:val="48"/>
          <w:lang w:val="ru-RU"/>
        </w:rPr>
        <w:t>№ 19 (81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Стратегия развития банковского сектора Российской Федерации на период до 2008 года</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Выступление Председателя Банка России С.М. Игнатьева на XVI съезде Ассоциации российских банков</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Приказ Банка России от 05.04.2005 № ОД-229</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Приказ Банка России от 05.04.2005 № ОД-230</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Сообщение Банка России</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4 по 8 апреля 2005 года</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spacing w:lineRule="atLeast" w:line="320"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spacing w:lineRule="atLeast" w:line="320" w:before="60" w:after="0"/>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4 по 8 апреля 2005 года</w:t>
      </w:r>
    </w:p>
    <w:p>
      <w:pPr>
        <w:pStyle w:val="Schertoi"/>
        <w:spacing w:lineRule="atLeast" w:line="320"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spacing w:lineRule="atLeast" w:line="320" w:before="60" w:after="0"/>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spacing w:lineRule="atLeast" w:line="320" w:before="60" w:after="0"/>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spacing w:lineRule="atLeast" w:line="320" w:before="60" w:after="0"/>
        <w:ind w:left="283" w:hanging="0"/>
        <w:rPr>
          <w:rFonts w:ascii="Arial Cyr" w:hAnsi="Arial Cyr" w:eastAsia="Arial Cyr" w:cs="Arial Cyr"/>
          <w:sz w:val="22"/>
          <w:szCs w:val="22"/>
        </w:rPr>
      </w:pPr>
      <w:r>
        <w:rPr>
          <w:rFonts w:eastAsia="Arial Cyr" w:cs="Arial Cyr" w:ascii="Arial Cyr" w:hAnsi="Arial Cyr"/>
          <w:sz w:val="22"/>
          <w:szCs w:val="22"/>
        </w:rPr>
        <w:t>Список Дилеров на рынке Облигаций по состоянию на 4 апреля 2005 года</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49-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0-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1-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2-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3-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4-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18.02.2005 № 1555-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25.03.2005 № 1567-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Указание Банка России от 28.03.2005 № 1568-У</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Письмо Банка России от 08.04.2005 № 58-Т</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t>консультации Банка России</w:t>
      </w:r>
    </w:p>
    <w:p>
      <w:pPr>
        <w:pStyle w:val="Schertoi"/>
        <w:spacing w:lineRule="atLeast" w:line="320" w:before="60" w:after="0"/>
        <w:rPr>
          <w:rFonts w:ascii="Arial Cyr" w:hAnsi="Arial Cyr" w:eastAsia="Arial Cyr" w:cs="Arial Cyr"/>
          <w:sz w:val="22"/>
          <w:szCs w:val="22"/>
        </w:rPr>
      </w:pPr>
      <w:r>
        <w:rPr>
          <w:rFonts w:eastAsia="Arial Cyr" w:cs="Arial Cyr" w:ascii="Arial Cyr" w:hAnsi="Arial Cyr"/>
          <w:sz w:val="22"/>
          <w:szCs w:val="22"/>
        </w:rPr>
        <w:t>Вопросы, связанные с применением Федерального закона от 10.12.2003 № 173-ФЗ “О валютном регулировании и валютном контроле” и нормативных актов Банка России</w:t>
      </w:r>
    </w:p>
    <w:p>
      <w:pPr>
        <w:pStyle w:val="Tema"/>
        <w:pBdr>
          <w:top w:val="single" w:sz="6" w:space="0" w:color="000000"/>
        </w:pBdr>
        <w:spacing w:lineRule="atLeast" w:line="320" w:before="60" w:after="0"/>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1880" w:after="0"/>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eastAsia="Arial Cyr" w:cs="Arial Cyr" w:ascii="Arial Cyr" w:hAnsi="Arial Cyr"/>
          <w:i/>
          <w:iCs/>
          <w:sz w:val="18"/>
          <w:szCs w:val="18"/>
          <w:lang w:val="en-US"/>
        </w:rPr>
        <w:t>http://www.cbr.ru</w:t>
        <w:br/>
      </w:r>
      <w:r>
        <w:rPr>
          <w:rFonts w:eastAsia="Arial Cyr" w:cs="Arial Cyr" w:ascii="Arial Cyr" w:hAnsi="Arial Cyr"/>
          <w:sz w:val="18"/>
          <w:szCs w:val="18"/>
          <w:lang w:val="en-US"/>
        </w:rPr>
        <w:t xml:space="preserve">Тел. 771-43-73, факс 923-83-77, e-mail: </w:t>
      </w:r>
      <w:r>
        <w:rPr>
          <w:rFonts w:eastAsia="Arial Cyr" w:cs="Arial Cyr" w:ascii="Arial Cyr" w:hAnsi="Arial Cyr"/>
          <w:i/>
          <w:iCs/>
          <w:sz w:val="18"/>
          <w:szCs w:val="18"/>
          <w:lang w:val="en-US"/>
        </w:rPr>
        <w:t>mvg@cbr.ru</w:t>
      </w:r>
      <w:r>
        <w:rPr>
          <w:rFonts w:eastAsia="Arial Cyr" w:cs="Arial Cyr" w:ascii="Arial Cyr" w:hAnsi="Arial Cyr"/>
          <w:sz w:val="18"/>
          <w:szCs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eastAsia="Arial Cyr" w:cs="Arial Cyr" w:ascii="Arial Cyr" w:hAnsi="Arial Cyr"/>
          <w:sz w:val="16"/>
          <w:szCs w:val="16"/>
          <w:lang w:val="en-US"/>
        </w:rPr>
        <w:t>Издатель и распространитель: ЗАО “АЭИ “Прайм-ТАСС”</w:t>
        <w:br/>
        <w:t>125009, Москва, Тверской б-р, 2</w:t>
        <w:br/>
        <w:t xml:space="preserve">Тел. 974-76-64, факс 692-36-90, </w:t>
      </w:r>
      <w:r>
        <w:rPr>
          <w:rFonts w:eastAsia="Arial Cyr" w:cs="Arial Cyr" w:ascii="Arial Cyr" w:hAnsi="Arial Cyr"/>
          <w:i/>
          <w:iCs/>
          <w:sz w:val="16"/>
          <w:szCs w:val="16"/>
          <w:lang w:val="en-US"/>
        </w:rPr>
        <w:t xml:space="preserve">www.prime-tass.ru, </w:t>
      </w:r>
      <w:r>
        <w:rPr>
          <w:rFonts w:eastAsia="Arial Cyr" w:cs="Arial Cyr" w:ascii="Arial Cyr" w:hAnsi="Arial Cyr"/>
          <w:sz w:val="16"/>
          <w:szCs w:val="16"/>
          <w:lang w:val="en-US"/>
        </w:rPr>
        <w:t xml:space="preserve">e-mail: </w:t>
      </w:r>
      <w:r>
        <w:rPr>
          <w:rFonts w:eastAsia="Arial Cyr" w:cs="Arial Cyr" w:ascii="Arial Cyr" w:hAnsi="Arial Cyr"/>
          <w:i/>
          <w:iCs/>
          <w:sz w:val="16"/>
          <w:szCs w:val="16"/>
          <w:lang w:val="en-US"/>
        </w:rPr>
        <w:t>salesman@prime-tass.ru</w:t>
      </w:r>
      <w:r>
        <w:rPr>
          <w:rFonts w:eastAsia="Arial Cyr" w:cs="Arial Cyr" w:ascii="Arial Cyr" w:hAnsi="Arial Cyr"/>
          <w:sz w:val="16"/>
          <w:szCs w:val="16"/>
          <w:lang w:val="en-US"/>
        </w:rPr>
        <w:br/>
      </w:r>
    </w:p>
    <w:p>
      <w:pPr>
        <w:pStyle w:val="Style17"/>
        <w:jc w:val="center"/>
        <w:rPr>
          <w:rFonts w:ascii="Arial Cyr" w:hAnsi="Arial Cyr" w:eastAsia="Arial Cyr" w:cs="Arial Cyr"/>
          <w:spacing w:val="0"/>
        </w:rPr>
      </w:pPr>
      <w:r>
        <w:rPr>
          <w:rFonts w:eastAsia="Arial Cyr" w:cs="Arial Cyr" w:ascii="Arial Cyr" w:hAnsi="Arial Cyr"/>
          <w:spacing w:val="0"/>
        </w:rPr>
        <w:t>Москва, 2005</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 xml:space="preserve">ЗАЯВЛЕНИЕ </w:t>
        <w:br/>
        <w:t>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w:t>
      </w:r>
    </w:p>
    <w:p>
      <w:pPr>
        <w:pStyle w:val="MainText"/>
        <w:rPr>
          <w:rFonts w:ascii="Arial Cyr" w:hAnsi="Arial Cyr" w:eastAsia="Arial Cyr" w:cs="Arial Cyr"/>
          <w:color w:val="auto"/>
          <w:sz w:val="22"/>
          <w:szCs w:val="22"/>
        </w:rPr>
      </w:pPr>
      <w:r>
        <w:rPr>
          <w:rFonts w:eastAsia="Arial Cyr" w:cs="Arial Cyr" w:ascii="Arial Cyr" w:hAnsi="Arial Cyr"/>
          <w:sz w:val="22"/>
          <w:szCs w:val="22"/>
        </w:rPr>
        <w:t>Стратегия развития банковского сектора Российской Федерации, принятая в декабре 2001 г., способствовала реализации основных направлений совершенствования банковской системы и укреплению российского банковского сектора.</w:t>
      </w:r>
    </w:p>
    <w:p>
      <w:pPr>
        <w:pStyle w:val="MainText"/>
        <w:rPr>
          <w:rFonts w:ascii="Arial Cyr" w:hAnsi="Arial Cyr" w:eastAsia="Arial Cyr" w:cs="Arial Cyr"/>
          <w:color w:val="auto"/>
          <w:sz w:val="22"/>
          <w:szCs w:val="22"/>
        </w:rPr>
      </w:pPr>
      <w:r>
        <w:rPr>
          <w:rFonts w:eastAsia="Arial Cyr" w:cs="Arial Cyr" w:ascii="Arial Cyr" w:hAnsi="Arial Cyr"/>
          <w:color w:val="auto"/>
          <w:sz w:val="22"/>
          <w:szCs w:val="22"/>
        </w:rPr>
        <w:t>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w:t>
      </w:r>
    </w:p>
    <w:p>
      <w:pPr>
        <w:pStyle w:val="MainText"/>
        <w:rPr>
          <w:rFonts w:ascii="Arial Cyr" w:hAnsi="Arial Cyr" w:eastAsia="Arial Cyr" w:cs="Arial Cyr"/>
          <w:color w:val="auto"/>
          <w:sz w:val="22"/>
          <w:szCs w:val="22"/>
        </w:rPr>
      </w:pPr>
      <w:r>
        <w:rPr>
          <w:rFonts w:eastAsia="Arial Cyr" w:cs="Arial Cyr" w:ascii="Arial Cyr" w:hAnsi="Arial Cyr"/>
          <w:color w:val="auto"/>
          <w:sz w:val="22"/>
          <w:szCs w:val="22"/>
        </w:rPr>
        <w:t>Для достижения указанной цели Правительством Российской Федерации и Центральным банком Российской Федерации принята Стратегия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MainText"/>
        <w:rPr>
          <w:rFonts w:ascii="Arial Cyr" w:hAnsi="Arial Cyr" w:eastAsia="Arial Cyr" w:cs="Arial Cyr"/>
          <w:color w:val="auto"/>
          <w:sz w:val="22"/>
          <w:szCs w:val="22"/>
        </w:rPr>
      </w:pPr>
      <w:r>
        <w:rPr>
          <w:rFonts w:eastAsia="Arial Cyr" w:cs="Arial Cyr" w:ascii="Arial Cyr" w:hAnsi="Arial Cyr"/>
          <w:color w:val="auto"/>
          <w:sz w:val="22"/>
          <w:szCs w:val="22"/>
        </w:rPr>
        <w:t>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банковского сектора, соответствующего стратегическим интересам российской экономики.</w:t>
      </w:r>
    </w:p>
    <w:p>
      <w:pPr>
        <w:pStyle w:val="MainText"/>
        <w:tabs>
          <w:tab w:val="clear" w:pos="720"/>
          <w:tab w:val="left" w:pos="6237" w:leader="none"/>
        </w:tabs>
        <w:spacing w:before="120" w:after="0"/>
        <w:ind w:left="567" w:hanging="0"/>
        <w:jc w:val="left"/>
        <w:rPr>
          <w:rFonts w:ascii="Arial Cyr" w:hAnsi="Arial Cyr" w:eastAsia="Arial Cyr" w:cs="Arial Cyr"/>
          <w:color w:val="auto"/>
          <w:sz w:val="22"/>
          <w:szCs w:val="22"/>
        </w:rPr>
      </w:pPr>
      <w:r>
        <w:rPr>
          <w:rFonts w:eastAsia="Arial Cyr" w:cs="Arial Cyr" w:ascii="Arial Cyr" w:hAnsi="Arial Cyr"/>
          <w:color w:val="auto"/>
          <w:sz w:val="22"/>
          <w:szCs w:val="22"/>
        </w:rPr>
        <w:t xml:space="preserve">ПРЕДСЕДАТЕЛЬ </w:t>
        <w:tab/>
        <w:t xml:space="preserve">ПРЕДСЕДАТЕЛЬ </w:t>
        <w:br/>
        <w:t xml:space="preserve">ПРАВИТЕЛЬСТВА </w:t>
        <w:tab/>
        <w:t xml:space="preserve">ЦЕНТРАЛЬНОГО БАНКА </w:t>
        <w:br/>
        <w:t>РОССИЙСКОЙ ФЕДЕРАЦИИ</w:t>
        <w:tab/>
        <w:t>РОССИЙСКОЙ ФЕДЕРАЦИИ</w:t>
      </w:r>
    </w:p>
    <w:p>
      <w:pPr>
        <w:pStyle w:val="MainText"/>
        <w:tabs>
          <w:tab w:val="clear" w:pos="720"/>
          <w:tab w:val="left" w:pos="6237" w:leader="none"/>
        </w:tabs>
        <w:spacing w:before="120" w:after="0"/>
        <w:ind w:left="567" w:hanging="0"/>
        <w:jc w:val="left"/>
        <w:rPr>
          <w:rFonts w:ascii="Arial Cyr" w:hAnsi="Arial Cyr" w:eastAsia="Arial Cyr" w:cs="Arial Cyr"/>
          <w:color w:val="auto"/>
          <w:sz w:val="22"/>
          <w:szCs w:val="22"/>
        </w:rPr>
      </w:pPr>
      <w:r>
        <w:rPr>
          <w:rFonts w:eastAsia="Arial Cyr" w:cs="Arial Cyr" w:ascii="Arial Cyr" w:hAnsi="Arial Cyr"/>
          <w:color w:val="auto"/>
          <w:sz w:val="22"/>
          <w:szCs w:val="22"/>
        </w:rPr>
        <w:t>М. ФРАДКОВ</w:t>
        <w:tab/>
        <w:t>С. ИГНАТЬЕВ</w:t>
      </w:r>
    </w:p>
    <w:p>
      <w:pPr>
        <w:pStyle w:val="MainText"/>
        <w:tabs>
          <w:tab w:val="clear" w:pos="720"/>
          <w:tab w:val="left" w:pos="6237" w:leader="none"/>
        </w:tabs>
        <w:spacing w:before="120" w:after="0"/>
        <w:ind w:left="567" w:hanging="0"/>
        <w:jc w:val="left"/>
        <w:rPr>
          <w:rFonts w:ascii="Arial Cyr" w:hAnsi="Arial Cyr" w:eastAsia="Arial Cyr" w:cs="Arial Cyr"/>
          <w:color w:val="auto"/>
          <w:sz w:val="22"/>
          <w:szCs w:val="22"/>
        </w:rPr>
      </w:pPr>
      <w:r>
        <w:rPr>
          <w:rFonts w:eastAsia="Arial Cyr" w:cs="Arial Cyr" w:ascii="Arial Cyr" w:hAnsi="Arial Cyr"/>
          <w:color w:val="auto"/>
          <w:sz w:val="22"/>
          <w:szCs w:val="22"/>
        </w:rPr>
        <w:t xml:space="preserve">№ </w:t>
      </w:r>
      <w:r>
        <w:rPr>
          <w:rFonts w:eastAsia="Arial Cyr" w:cs="Arial Cyr" w:ascii="Arial Cyr" w:hAnsi="Arial Cyr"/>
          <w:color w:val="auto"/>
          <w:sz w:val="22"/>
          <w:szCs w:val="22"/>
        </w:rPr>
        <w:t>983п-П13</w:t>
        <w:tab/>
        <w:t xml:space="preserve">01-01/1617 </w:t>
        <w:br/>
        <w:t>5 апреля 2005 г.</w:t>
        <w:tab/>
        <w:t>05.04.2005 г.</w:t>
      </w:r>
    </w:p>
    <w:p>
      <w:pPr>
        <w:pStyle w:val="Style15"/>
        <w:spacing w:before="0" w:after="240"/>
        <w:rPr>
          <w:rFonts w:ascii="Arial Cyr" w:hAnsi="Arial Cyr" w:eastAsia="Arial Cyr" w:cs="Arial Cyr"/>
          <w:color w:val="auto"/>
          <w:sz w:val="22"/>
          <w:szCs w:val="22"/>
          <w:lang w:val="ru-RU"/>
        </w:rPr>
      </w:pPr>
      <w:r>
        <w:rPr>
          <w:rFonts w:eastAsia="Arial Cyr" w:cs="Arial Cyr" w:ascii="Arial Cyr" w:hAnsi="Arial Cyr"/>
          <w:color w:val="auto"/>
          <w:sz w:val="22"/>
          <w:szCs w:val="22"/>
          <w:lang w:val="ru-RU"/>
        </w:rPr>
      </w:r>
      <w:r>
        <w:br w:type="page"/>
      </w:r>
    </w:p>
    <w:p>
      <w:pPr>
        <w:pStyle w:val="MainTextBezOtstupa1"/>
        <w:keepNext w:val="true"/>
        <w:keepLines/>
        <w:ind w:left="5528" w:hanging="0"/>
        <w:jc w:val="center"/>
        <w:rPr/>
      </w:pPr>
      <w:r>
        <w:rPr>
          <w:rFonts w:eastAsia="Arial Cyr" w:cs="Arial Cyr" w:ascii="Arial Cyr" w:hAnsi="Arial Cyr"/>
          <w:b/>
          <w:bCs/>
        </w:rPr>
        <w:t>ПРИЛОЖЕНИЕ</w:t>
      </w:r>
      <w:r>
        <w:rPr>
          <w:rFonts w:eastAsia="Arial Cyr" w:cs="Arial Cyr" w:ascii="Arial Cyr" w:hAnsi="Arial Cyr"/>
        </w:rPr>
        <w:br/>
        <w:t>к Заявлению Правительства Российской Федерации</w:t>
        <w:br/>
        <w:t>и Центрального банка Российской Федерации</w:t>
        <w:br/>
        <w:t>от 5 апреля 2005 г.</w:t>
      </w:r>
    </w:p>
    <w:p>
      <w:pPr>
        <w:pStyle w:val="GlavnyiBoldCyan"/>
        <w:keepNext w:val="true"/>
        <w:keepLines/>
        <w:spacing w:before="240" w:after="120"/>
        <w:rPr>
          <w:rFonts w:ascii="Arial Cyr" w:hAnsi="Arial Cyr" w:eastAsia="Arial Cyr" w:cs="Arial Cyr"/>
          <w:color w:val="0000FF"/>
        </w:rPr>
      </w:pPr>
      <w:r>
        <w:rPr>
          <w:rFonts w:eastAsia="Arial Cyr" w:cs="Arial Cyr" w:ascii="Arial Cyr" w:hAnsi="Arial Cyr"/>
          <w:color w:val="0000FF"/>
        </w:rPr>
        <w:t>Стратегия развития банковского сектора Российской Федерации на период до 2008 года</w:t>
      </w:r>
    </w:p>
    <w:p>
      <w:pPr>
        <w:pStyle w:val="MainText"/>
        <w:rPr>
          <w:rFonts w:ascii="Arial Cyr" w:hAnsi="Arial Cyr" w:eastAsia="Arial Cyr" w:cs="Arial Cyr"/>
          <w:color w:val="auto"/>
        </w:rPr>
      </w:pPr>
      <w:r>
        <w:rPr>
          <w:rFonts w:eastAsia="Arial Cyr" w:cs="Arial Cyr" w:ascii="Arial Cyr" w:hAnsi="Arial Cyr"/>
        </w:rPr>
        <w:t>Настоящий документ определяет стратегию развития банковского сектора страны на ближайшую перспективу. При стабильных макроэкономических условиях, эффективном проведении структурных реформ во всех отраслях экономики, принятии необходимых законодательных актов и осуществлении мер по обеспечению их исполнения для достижения целей развития банковского сектора, определенных настоящим документом, потребуется около 4 лет.</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 Цели и условия развития банковского сектора</w:t>
      </w:r>
    </w:p>
    <w:p>
      <w:pPr>
        <w:pStyle w:val="MGlavaCenter"/>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rPr>
        <w:t>Содержание и стратегические цели развития</w:t>
      </w:r>
    </w:p>
    <w:p>
      <w:pPr>
        <w:pStyle w:val="MainText"/>
        <w:rPr>
          <w:rFonts w:ascii="Arial Cyr" w:hAnsi="Arial Cyr" w:eastAsia="Arial Cyr" w:cs="Arial Cyr"/>
          <w:color w:val="auto"/>
        </w:rPr>
      </w:pPr>
      <w:r>
        <w:rPr>
          <w:rFonts w:eastAsia="Arial Cyr" w:cs="Arial Cyr" w:ascii="Arial Cyr" w:hAnsi="Arial Cyr"/>
          <w:color w:val="auto"/>
        </w:rPr>
        <w:t>1. Приоритетом государственной социально-экономической политики является обеспечение высоких и устойчивых темпов экономического роста. Повышение роли банковского сектора в экономике является одной из важнейших задач государства. Динамика решения задач развития банковского сектора будет в значительной степени зависеть от состояния правовой среды, инвестиционного и делового климата, налоговых условий, совершенствования регулирования банковской деятельности и системы банковского надзора, эффективности функционирования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2. Правительство Российской Федерации и Центральный банк Российской Федерации (Банк России) рассматривают процессы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MainText"/>
        <w:rPr>
          <w:rFonts w:ascii="Arial Cyr" w:hAnsi="Arial Cyr" w:eastAsia="Arial Cyr" w:cs="Arial Cyr"/>
          <w:color w:val="auto"/>
        </w:rPr>
      </w:pPr>
      <w:r>
        <w:rPr>
          <w:rFonts w:eastAsia="Arial Cyr" w:cs="Arial Cyr" w:ascii="Arial Cyr" w:hAnsi="Arial Cyr"/>
          <w:color w:val="auto"/>
        </w:rPr>
        <w:t>Под реформированием банковского сектора понимается комплекс мер, последовательно осуществляемых органами государственной власти, Банком России, кредитными организациями, их учредителями (участниками) 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w:t>
      </w:r>
    </w:p>
    <w:p>
      <w:pPr>
        <w:pStyle w:val="MainText"/>
        <w:rPr>
          <w:rFonts w:ascii="Arial Cyr" w:hAnsi="Arial Cyr" w:eastAsia="Arial Cyr" w:cs="Arial Cyr"/>
          <w:color w:val="auto"/>
        </w:rPr>
      </w:pPr>
      <w:r>
        <w:rPr>
          <w:rFonts w:eastAsia="Arial Cyr" w:cs="Arial Cyr" w:ascii="Arial Cyr" w:hAnsi="Arial Cyr"/>
          <w:color w:val="auto"/>
        </w:rPr>
        <w:t>3. По состоянию на начало 2005 года соотношение активов банковского сектора с валовым внутренним продуктом составило 42,5 процента (против 32,3 процента на 1 января 2001 г.), капитала — 5,6 процента (против 3,9 процента), кредитов, предоставленных нефинансовым предприятиям и организациям, — 19,5 процента (против 11,0 процента).</w:t>
      </w:r>
    </w:p>
    <w:p>
      <w:pPr>
        <w:pStyle w:val="MainText"/>
        <w:rPr>
          <w:rFonts w:ascii="Arial Cyr" w:hAnsi="Arial Cyr" w:eastAsia="Arial Cyr" w:cs="Arial Cyr"/>
          <w:color w:val="auto"/>
        </w:rPr>
      </w:pPr>
      <w:r>
        <w:rPr>
          <w:rFonts w:eastAsia="Arial Cyr" w:cs="Arial Cyr" w:ascii="Arial Cyr" w:hAnsi="Arial Cyr"/>
          <w:color w:val="auto"/>
        </w:rPr>
        <w:t>В институциональном плане банки играют главную роль в системе финансового посредничества, превосходя остальных финансовых посредников по экономическому потенциалу.</w:t>
      </w:r>
    </w:p>
    <w:p>
      <w:pPr>
        <w:pStyle w:val="MainText"/>
        <w:rPr>
          <w:rFonts w:ascii="Arial Cyr" w:hAnsi="Arial Cyr" w:eastAsia="Arial Cyr" w:cs="Arial Cyr"/>
          <w:color w:val="auto"/>
        </w:rPr>
      </w:pPr>
      <w:r>
        <w:rPr>
          <w:rFonts w:eastAsia="Arial Cyr" w:cs="Arial Cyr" w:ascii="Arial Cyr" w:hAnsi="Arial Cyr"/>
          <w:color w:val="auto"/>
        </w:rPr>
        <w:t>Вместе с тем остался нерешенным ряд задач. 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4. Основной целью развития банковского сектора на среднесрочную перспективу является повышение устойчивости банковской системы и эффективности функционирования банковского сектора. 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оды), прежде всего преодолению сырьевой направленности российской экономики за счет ее ускоренной диверсификации и реализации конкурентных преимуществ.</w:t>
      </w:r>
    </w:p>
    <w:p>
      <w:pPr>
        <w:pStyle w:val="MainText"/>
        <w:rPr>
          <w:rFonts w:ascii="Arial Cyr" w:hAnsi="Arial Cyr" w:eastAsia="Arial Cyr" w:cs="Arial Cyr"/>
          <w:color w:val="auto"/>
        </w:rPr>
      </w:pPr>
      <w:r>
        <w:rPr>
          <w:rFonts w:eastAsia="Arial Cyr" w:cs="Arial Cyr" w:ascii="Arial Cyr" w:hAnsi="Arial Cyr"/>
          <w:color w:val="auto"/>
        </w:rPr>
        <w:t>5. Основными задачами развития банковского сектора являются:</w:t>
      </w:r>
    </w:p>
    <w:p>
      <w:pPr>
        <w:pStyle w:val="MainText"/>
        <w:rPr>
          <w:rFonts w:ascii="Arial Cyr" w:hAnsi="Arial Cyr" w:eastAsia="Arial Cyr" w:cs="Arial Cyr"/>
          <w:color w:val="auto"/>
        </w:rPr>
      </w:pPr>
      <w:r>
        <w:rPr>
          <w:rFonts w:eastAsia="Arial Cyr" w:cs="Arial Cyr" w:ascii="Arial Cyr" w:hAnsi="Arial Cyr"/>
          <w:color w:val="auto"/>
        </w:rPr>
        <w:t>усиление защиты интересов вкладчиков и других кредиторов банков;</w:t>
      </w:r>
    </w:p>
    <w:p>
      <w:pPr>
        <w:pStyle w:val="MainText"/>
        <w:rPr>
          <w:rFonts w:ascii="Arial Cyr" w:hAnsi="Arial Cyr" w:eastAsia="Arial Cyr" w:cs="Arial Cyr"/>
          <w:color w:val="auto"/>
        </w:rPr>
      </w:pPr>
      <w:r>
        <w:rPr>
          <w:rFonts w:eastAsia="Arial Cyr" w:cs="Arial Cyr" w:ascii="Arial Cyr" w:hAnsi="Arial Cyr"/>
          <w:color w:val="auto"/>
        </w:rPr>
        <w:t>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MainText"/>
        <w:rPr>
          <w:rFonts w:ascii="Arial Cyr" w:hAnsi="Arial Cyr" w:eastAsia="Arial Cyr" w:cs="Arial Cyr"/>
          <w:color w:val="auto"/>
        </w:rPr>
      </w:pPr>
      <w:r>
        <w:rPr>
          <w:rFonts w:eastAsia="Arial Cyr" w:cs="Arial Cyr" w:ascii="Arial Cyr" w:hAnsi="Arial Cyr"/>
          <w:color w:val="auto"/>
        </w:rPr>
        <w:t>повышение конкурентоспособности россий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color w:val="auto"/>
        </w:rPr>
        <w:t>развитие конкурентной среды и обеспечение транспарентности в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укрепление доверия к российскому банковскому сектору со стороны инвесторов,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6. После достижения стратегических целей, предусмотренных настоящим документом, на следующем этапе (2009—2015 годы)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актические задачи, условия их решения и меры по их реализации</w:t>
      </w:r>
    </w:p>
    <w:p>
      <w:pPr>
        <w:pStyle w:val="MainText"/>
        <w:rPr>
          <w:rFonts w:ascii="Arial Cyr" w:hAnsi="Arial Cyr" w:eastAsia="Arial Cyr" w:cs="Arial Cyr"/>
          <w:color w:val="auto"/>
        </w:rPr>
      </w:pPr>
      <w:r>
        <w:rPr>
          <w:rFonts w:eastAsia="Arial Cyr" w:cs="Arial Cyr" w:ascii="Arial Cyr" w:hAnsi="Arial Cyr"/>
          <w:color w:val="auto"/>
        </w:rPr>
        <w:t>7. Основными направлениями деятельности Правительства Российской Федерации и Банка России являются:</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правового обеспече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формирование благоприятных условий для участия банков в финансовом посредничестве;</w:t>
      </w:r>
    </w:p>
    <w:p>
      <w:pPr>
        <w:pStyle w:val="MainText"/>
        <w:rPr>
          <w:rFonts w:ascii="Arial Cyr" w:hAnsi="Arial Cyr" w:eastAsia="Arial Cyr" w:cs="Arial Cyr"/>
          <w:color w:val="auto"/>
        </w:rPr>
      </w:pPr>
      <w:r>
        <w:rPr>
          <w:rFonts w:eastAsia="Arial Cyr" w:cs="Arial Cyr" w:ascii="Arial Cyr" w:hAnsi="Arial Cyr"/>
          <w:color w:val="auto"/>
        </w:rPr>
        <w:t>повышение эффективности 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развитие конкурентной среды и обеспечение транспарентности в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укрепление рыночной дисциплины в банковской сфере и обеспечение равных условий конкуренции для всех кредитных организаций, включая банки, контролируемые государством;</w:t>
      </w:r>
    </w:p>
    <w:p>
      <w:pPr>
        <w:pStyle w:val="MainText"/>
        <w:rPr>
          <w:rFonts w:ascii="Arial Cyr" w:hAnsi="Arial Cyr" w:eastAsia="Arial Cyr" w:cs="Arial Cyr"/>
          <w:color w:val="auto"/>
        </w:rPr>
      </w:pPr>
      <w:r>
        <w:rPr>
          <w:rFonts w:eastAsia="Arial Cyr" w:cs="Arial Cyr" w:ascii="Arial Cyr" w:hAnsi="Arial Cyr"/>
          <w:color w:val="auto"/>
        </w:rPr>
        <w:t>повышение требований к качеству корпоративного управления в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развитие инфраструктуры банковского бизнеса.</w:t>
      </w:r>
    </w:p>
    <w:p>
      <w:pPr>
        <w:pStyle w:val="MainText"/>
        <w:rPr>
          <w:rFonts w:ascii="Arial Cyr" w:hAnsi="Arial Cyr" w:eastAsia="Arial Cyr" w:cs="Arial Cyr"/>
          <w:color w:val="auto"/>
        </w:rPr>
      </w:pPr>
      <w:r>
        <w:rPr>
          <w:rFonts w:eastAsia="Arial Cyr" w:cs="Arial Cyr" w:ascii="Arial Cyr" w:hAnsi="Arial Cyr"/>
          <w:color w:val="auto"/>
        </w:rPr>
        <w:t>При реализации задач, предусмотренных настоящим документом, будут учтены рекомендации, полученные в ходе выполнения Программы оценки финансового сектора Российской Федерации, проведенной в 2002—2003 годах Международным валютным фондом и Всемирным банком с участием российских ведомств.</w:t>
      </w:r>
    </w:p>
    <w:p>
      <w:pPr>
        <w:pStyle w:val="MainText"/>
        <w:rPr>
          <w:rFonts w:ascii="Arial Cyr" w:hAnsi="Arial Cyr" w:eastAsia="Arial Cyr" w:cs="Arial Cyr"/>
          <w:color w:val="auto"/>
        </w:rPr>
      </w:pPr>
      <w:r>
        <w:rPr>
          <w:rFonts w:eastAsia="Arial Cyr" w:cs="Arial Cyr" w:ascii="Arial Cyr" w:hAnsi="Arial Cyr"/>
          <w:color w:val="auto"/>
        </w:rPr>
        <w:t>8. В сфере правового обеспечения банковской деятельности необходимо в первую очередь создать правовые условия функционирования кредитных организаций в соответствии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в том числе:</w:t>
      </w:r>
    </w:p>
    <w:p>
      <w:pPr>
        <w:pStyle w:val="MainText"/>
        <w:rPr>
          <w:rFonts w:ascii="Arial Cyr" w:hAnsi="Arial Cyr" w:eastAsia="Arial Cyr" w:cs="Arial Cyr"/>
          <w:color w:val="auto"/>
        </w:rPr>
      </w:pPr>
      <w:r>
        <w:rPr>
          <w:rFonts w:eastAsia="Arial Cyr" w:cs="Arial Cyr" w:ascii="Arial Cyr" w:hAnsi="Arial Cyr"/>
          <w:color w:val="auto"/>
        </w:rPr>
        <w:t>укрепить права кредиторов, в первую очередь их права требования, обеспеченные залогом;</w:t>
      </w:r>
    </w:p>
    <w:p>
      <w:pPr>
        <w:pStyle w:val="MainText"/>
        <w:rPr>
          <w:rFonts w:ascii="Arial Cyr" w:hAnsi="Arial Cyr" w:eastAsia="Arial Cyr" w:cs="Arial Cyr"/>
          <w:color w:val="auto"/>
        </w:rPr>
      </w:pPr>
      <w:r>
        <w:rPr>
          <w:rFonts w:eastAsia="Arial Cyr" w:cs="Arial Cyr" w:ascii="Arial Cyr" w:hAnsi="Arial Cyr"/>
          <w:color w:val="auto"/>
        </w:rPr>
        <w:t>обеспечить совершенствование правовых механизмов ликвидации кредитных организаций, у которых отозваны лицензии на соверш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укрепить правовые механизмы конкуренции и предотвращения действий по ограничению свободы коммерческой деятельности в банковской сфере;</w:t>
      </w:r>
    </w:p>
    <w:p>
      <w:pPr>
        <w:pStyle w:val="MainText"/>
        <w:rPr>
          <w:rFonts w:ascii="Arial Cyr" w:hAnsi="Arial Cyr" w:eastAsia="Arial Cyr" w:cs="Arial Cyr"/>
          <w:color w:val="auto"/>
        </w:rPr>
      </w:pPr>
      <w:r>
        <w:rPr>
          <w:rFonts w:eastAsia="Arial Cyr" w:cs="Arial Cyr" w:ascii="Arial Cyr" w:hAnsi="Arial Cyr"/>
          <w:color w:val="auto"/>
        </w:rPr>
        <w:t>упростить процедуры слияния и присоедин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оздать условия для формирования эффективной системы хранения и использования кредитных историй;</w:t>
      </w:r>
    </w:p>
    <w:p>
      <w:pPr>
        <w:pStyle w:val="MainText"/>
        <w:rPr>
          <w:rFonts w:ascii="Arial Cyr" w:hAnsi="Arial Cyr" w:eastAsia="Arial Cyr" w:cs="Arial Cyr"/>
          <w:color w:val="auto"/>
        </w:rPr>
      </w:pPr>
      <w:r>
        <w:rPr>
          <w:rFonts w:eastAsia="Arial Cyr" w:cs="Arial Cyr" w:ascii="Arial Cyr" w:hAnsi="Arial Cyr"/>
          <w:color w:val="auto"/>
        </w:rPr>
        <w:t>создать правовые условия для более широкого применения в банковском деле современных электронных технологий;</w:t>
      </w:r>
    </w:p>
    <w:p>
      <w:pPr>
        <w:pStyle w:val="MainText"/>
        <w:rPr>
          <w:rFonts w:ascii="Arial Cyr" w:hAnsi="Arial Cyr" w:eastAsia="Arial Cyr" w:cs="Arial Cyr"/>
          <w:color w:val="auto"/>
        </w:rPr>
      </w:pPr>
      <w:r>
        <w:rPr>
          <w:rFonts w:eastAsia="Arial Cyr" w:cs="Arial Cyr" w:ascii="Arial Cyr" w:hAnsi="Arial Cyr"/>
          <w:color w:val="auto"/>
        </w:rPr>
        <w:t>создать правовые механизмы противодействия установлению недобросовестными лицами контроля над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продолжить работу по совершенствованию системы налогообложе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Предстоит дополнить законодательство в банковской сфере нормами прямого действия, а также уточнить нормы этого законодательства, касающиеся участия иностранного капитала в банковской сфере.</w:t>
      </w:r>
    </w:p>
    <w:p>
      <w:pPr>
        <w:pStyle w:val="MainText"/>
        <w:rPr>
          <w:rFonts w:ascii="Arial Cyr" w:hAnsi="Arial Cyr" w:eastAsia="Arial Cyr" w:cs="Arial Cyr"/>
          <w:color w:val="auto"/>
        </w:rPr>
      </w:pPr>
      <w:r>
        <w:rPr>
          <w:rFonts w:eastAsia="Arial Cyr" w:cs="Arial Cyr" w:ascii="Arial Cyr" w:hAnsi="Arial Cyr"/>
          <w:color w:val="auto"/>
        </w:rPr>
        <w:t>9. В сфере укрепления роли банков в системе финансового посредничества необходимо обеспечить:</w:t>
      </w:r>
    </w:p>
    <w:p>
      <w:pPr>
        <w:pStyle w:val="MainText"/>
        <w:rPr>
          <w:rFonts w:ascii="Arial Cyr" w:hAnsi="Arial Cyr" w:eastAsia="Arial Cyr" w:cs="Arial Cyr"/>
          <w:color w:val="auto"/>
        </w:rPr>
      </w:pPr>
      <w:r>
        <w:rPr>
          <w:rFonts w:eastAsia="Arial Cyr" w:cs="Arial Cyr" w:ascii="Arial Cyr" w:hAnsi="Arial Cyr"/>
          <w:color w:val="auto"/>
        </w:rPr>
        <w:t>открытость деятельности хозяйствующих субъектов на основе раскрытия информации о финансовом состоянии и показателях хозяйственной деятельности в соответствии с международными стандартами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механизмов рефинансирования и управления ликвидностью банков;</w:t>
      </w:r>
    </w:p>
    <w:p>
      <w:pPr>
        <w:pStyle w:val="MainText"/>
        <w:rPr>
          <w:rFonts w:ascii="Arial Cyr" w:hAnsi="Arial Cyr" w:eastAsia="Arial Cyr" w:cs="Arial Cyr"/>
          <w:color w:val="auto"/>
        </w:rPr>
      </w:pPr>
      <w:r>
        <w:rPr>
          <w:rFonts w:eastAsia="Arial Cyr" w:cs="Arial Cyr" w:ascii="Arial Cyr" w:hAnsi="Arial Cyr"/>
          <w:color w:val="auto"/>
        </w:rPr>
        <w:t>равные возможности для кредитных организаций при совершении операций и сделок, проводимых на финансовых рынках, на базе современных информационных и банковских технологий.</w:t>
      </w:r>
    </w:p>
    <w:p>
      <w:pPr>
        <w:pStyle w:val="MainText"/>
        <w:rPr>
          <w:rFonts w:ascii="Arial Cyr" w:hAnsi="Arial Cyr" w:eastAsia="Arial Cyr" w:cs="Arial Cyr"/>
          <w:color w:val="auto"/>
        </w:rPr>
      </w:pPr>
      <w:r>
        <w:rPr>
          <w:rFonts w:eastAsia="Arial Cyr" w:cs="Arial Cyr" w:ascii="Arial Cyr" w:hAnsi="Arial Cyr"/>
          <w:color w:val="auto"/>
        </w:rPr>
        <w:t>10. В сфере банковского регулирования и надзора важнейшими направлениями являются:</w:t>
      </w:r>
    </w:p>
    <w:p>
      <w:pPr>
        <w:pStyle w:val="MainText"/>
        <w:rPr>
          <w:rFonts w:ascii="Arial Cyr" w:hAnsi="Arial Cyr" w:eastAsia="Arial Cyr" w:cs="Arial Cyr"/>
          <w:color w:val="auto"/>
        </w:rPr>
      </w:pPr>
      <w:r>
        <w:rPr>
          <w:rFonts w:eastAsia="Arial Cyr" w:cs="Arial Cyr" w:ascii="Arial Cyr" w:hAnsi="Arial Cyr"/>
          <w:color w:val="auto"/>
        </w:rPr>
        <w:t>определение режима банковского надзор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w:t>
      </w:r>
    </w:p>
    <w:p>
      <w:pPr>
        <w:pStyle w:val="MainText"/>
        <w:rPr>
          <w:rFonts w:ascii="Arial Cyr" w:hAnsi="Arial Cyr" w:eastAsia="Arial Cyr" w:cs="Arial Cyr"/>
          <w:color w:val="auto"/>
        </w:rPr>
      </w:pPr>
      <w:r>
        <w:rPr>
          <w:rFonts w:eastAsia="Arial Cyr" w:cs="Arial Cyr" w:ascii="Arial Cyr" w:hAnsi="Arial Cyr"/>
          <w:color w:val="auto"/>
        </w:rPr>
        <w:t>обеспечение функционирования системы раннего реагирования и применения комплексной оценки деятельности кредитных организаций, включающей оценку качества управления и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повышение оперативности и эффективности решений, принимаемых в рамках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11. Предстоит рассмотреть вопросы сближения правил регулирования деятельности кредитных организаций и иных участников финансового рынка.</w:t>
      </w:r>
    </w:p>
    <w:p>
      <w:pPr>
        <w:pStyle w:val="MainText"/>
        <w:rPr>
          <w:rFonts w:ascii="Arial Cyr" w:hAnsi="Arial Cyr" w:eastAsia="Arial Cyr" w:cs="Arial Cyr"/>
          <w:color w:val="auto"/>
        </w:rPr>
      </w:pPr>
      <w:r>
        <w:rPr>
          <w:rFonts w:eastAsia="Arial Cyr" w:cs="Arial Cyr" w:ascii="Arial Cyr" w:hAnsi="Arial Cyr"/>
          <w:color w:val="auto"/>
        </w:rPr>
        <w:t>12. В сфере развития конкурентной среды и укрепления рыночной дисциплины необходимо:</w:t>
      </w:r>
    </w:p>
    <w:p>
      <w:pPr>
        <w:pStyle w:val="MainText"/>
        <w:rPr>
          <w:rFonts w:ascii="Arial Cyr" w:hAnsi="Arial Cyr" w:eastAsia="Arial Cyr" w:cs="Arial Cyr"/>
          <w:color w:val="auto"/>
        </w:rPr>
      </w:pPr>
      <w:r>
        <w:rPr>
          <w:rFonts w:eastAsia="Arial Cyr" w:cs="Arial Cyr" w:ascii="Arial Cyr" w:hAnsi="Arial Cyr"/>
          <w:color w:val="auto"/>
        </w:rPr>
        <w:t>создать более благоприятные условия для развития инфраструктуры рынка банковских услуг, прежде всего в регионах;</w:t>
      </w:r>
    </w:p>
    <w:p>
      <w:pPr>
        <w:pStyle w:val="MainText"/>
        <w:rPr>
          <w:rFonts w:ascii="Arial Cyr" w:hAnsi="Arial Cyr" w:eastAsia="Arial Cyr" w:cs="Arial Cyr"/>
          <w:color w:val="auto"/>
        </w:rPr>
      </w:pPr>
      <w:r>
        <w:rPr>
          <w:rFonts w:eastAsia="Arial Cyr" w:cs="Arial Cyr" w:ascii="Arial Cyr" w:hAnsi="Arial Cyr"/>
          <w:color w:val="auto"/>
        </w:rPr>
        <w:t>обеспечить открытость деятельности кредитных организаций, в том числе прозрачность структуры собственников (акционеров, участников);</w:t>
      </w:r>
    </w:p>
    <w:p>
      <w:pPr>
        <w:pStyle w:val="MainText"/>
        <w:rPr>
          <w:rFonts w:ascii="Arial Cyr" w:hAnsi="Arial Cyr" w:eastAsia="Arial Cyr" w:cs="Arial Cyr"/>
          <w:color w:val="auto"/>
        </w:rPr>
      </w:pPr>
      <w:r>
        <w:rPr>
          <w:rFonts w:eastAsia="Arial Cyr" w:cs="Arial Cyr" w:ascii="Arial Cyr" w:hAnsi="Arial Cyr"/>
          <w:color w:val="auto"/>
        </w:rPr>
        <w:t>повысить эффективность и качество аудиторской деятельности путем внедрения федеральных стандартов аудиторской деятельности, разработанных на основе международных стандартов аудита.</w:t>
      </w:r>
    </w:p>
    <w:p>
      <w:pPr>
        <w:pStyle w:val="MainText"/>
        <w:rPr>
          <w:rFonts w:ascii="Arial Cyr" w:hAnsi="Arial Cyr" w:eastAsia="Arial Cyr" w:cs="Arial Cyr"/>
          <w:color w:val="auto"/>
        </w:rPr>
      </w:pPr>
      <w:r>
        <w:rPr>
          <w:rFonts w:eastAsia="Arial Cyr" w:cs="Arial Cyr" w:ascii="Arial Cyr" w:hAnsi="Arial Cyr"/>
          <w:color w:val="auto"/>
        </w:rPr>
        <w:t>13. В сфере корпоративного управления в кредитных организациях особое внимание необходимо уделить:</w:t>
      </w:r>
    </w:p>
    <w:p>
      <w:pPr>
        <w:pStyle w:val="MainText"/>
        <w:rPr>
          <w:rFonts w:ascii="Arial Cyr" w:hAnsi="Arial Cyr" w:eastAsia="Arial Cyr" w:cs="Arial Cyr"/>
          <w:color w:val="auto"/>
        </w:rPr>
      </w:pPr>
      <w:r>
        <w:rPr>
          <w:rFonts w:eastAsia="Arial Cyr" w:cs="Arial Cyr" w:ascii="Arial Cyr" w:hAnsi="Arial Cyr"/>
          <w:color w:val="auto"/>
        </w:rPr>
        <w:t>повышению эффективности управления рисками, возникающими при осуществлении банками своей деятельности, в том числе в части операций со связанными лицами, а также группой технологических рисков и рисков безопасности;</w:t>
      </w:r>
    </w:p>
    <w:p>
      <w:pPr>
        <w:pStyle w:val="MainText"/>
        <w:rPr>
          <w:rFonts w:ascii="Arial Cyr" w:hAnsi="Arial Cyr" w:eastAsia="Arial Cyr" w:cs="Arial Cyr"/>
          <w:color w:val="auto"/>
        </w:rPr>
      </w:pPr>
      <w:r>
        <w:rPr>
          <w:rFonts w:eastAsia="Arial Cyr" w:cs="Arial Cyr" w:ascii="Arial Cyr" w:hAnsi="Arial Cyr"/>
          <w:color w:val="auto"/>
        </w:rPr>
        <w:t>повышению эффективности систем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достижению уровня прозрачности системы корпоративного управления, который обеспечит всем категориям заинтересованных лиц, включая акционеров (участников), своевременное и точное раскрытие предусмотренной законодательством информации по вопросам деятельности кредитной организации, включая данные о ее финансовом положении, структуре собственников и управления;</w:t>
      </w:r>
    </w:p>
    <w:p>
      <w:pPr>
        <w:pStyle w:val="MainText"/>
        <w:rPr>
          <w:rFonts w:ascii="Arial Cyr" w:hAnsi="Arial Cyr" w:eastAsia="Arial Cyr" w:cs="Arial Cyr"/>
          <w:color w:val="auto"/>
        </w:rPr>
      </w:pPr>
      <w:r>
        <w:rPr>
          <w:rFonts w:eastAsia="Arial Cyr" w:cs="Arial Cyr" w:ascii="Arial Cyr" w:hAnsi="Arial Cyr"/>
          <w:color w:val="auto"/>
        </w:rPr>
        <w:t>обеспечению прав собственников, в том числе миноритарных.</w:t>
      </w:r>
    </w:p>
    <w:p>
      <w:pPr>
        <w:pStyle w:val="MainText"/>
        <w:rPr>
          <w:rFonts w:ascii="Arial Cyr" w:hAnsi="Arial Cyr" w:eastAsia="Arial Cyr" w:cs="Arial Cyr"/>
          <w:color w:val="auto"/>
        </w:rPr>
      </w:pPr>
      <w:r>
        <w:rPr>
          <w:rFonts w:eastAsia="Arial Cyr" w:cs="Arial Cyr" w:ascii="Arial Cyr" w:hAnsi="Arial Cyr"/>
          <w:color w:val="auto"/>
        </w:rPr>
        <w:t>14. В области участия в развитии инфраструктуры банковского бизнеса Правительство Российской Федерации и Банк России будут уделять особое внимание вопросам функционирования системы страхования вкладов, создания бюро кредитных историй и системы межбанковских расчетов в режиме реального времени.</w:t>
      </w:r>
    </w:p>
    <w:p>
      <w:pPr>
        <w:pStyle w:val="MainText"/>
        <w:rPr>
          <w:rFonts w:ascii="Arial Cyr" w:hAnsi="Arial Cyr" w:eastAsia="Arial Cyr" w:cs="Arial Cyr"/>
          <w:color w:val="auto"/>
        </w:rPr>
      </w:pPr>
      <w:r>
        <w:rPr>
          <w:rFonts w:eastAsia="Arial Cyr" w:cs="Arial Cyr" w:ascii="Arial Cyr" w:hAnsi="Arial Cyr"/>
          <w:color w:val="auto"/>
        </w:rPr>
        <w:t>15. По вопросам, относящимся к сфере государственных финансов, Правительство Российской Федерации дополнительно уделит внимание налогообложению кредитных организаций и примет меры по совершенствованию управления банками, в капитале которых оно участвует, при соблюдении требований по развитию конкуренции на рынке банковских услуг.</w:t>
      </w:r>
    </w:p>
    <w:p>
      <w:pPr>
        <w:pStyle w:val="MainText"/>
        <w:rPr>
          <w:rFonts w:ascii="Arial Cyr" w:hAnsi="Arial Cyr" w:eastAsia="Arial Cyr" w:cs="Arial Cyr"/>
          <w:color w:val="auto"/>
        </w:rPr>
      </w:pPr>
      <w:r>
        <w:rPr>
          <w:rFonts w:eastAsia="Arial Cyr" w:cs="Arial Cyr" w:ascii="Arial Cyr" w:hAnsi="Arial Cyr"/>
          <w:color w:val="auto"/>
        </w:rPr>
        <w:t>16. Развитие банковского сектора и динамика количественных параметров зависят во многом от темпов развития российской экономики, включая такие ключевые показатели, как объем валового внутреннего продукта, динамика торгового и платежного баланса, уровень инфляции, валютный курс, рыночные процентные ставки, доля наличных и безналичных форм расчетов.</w:t>
      </w:r>
    </w:p>
    <w:p>
      <w:pPr>
        <w:pStyle w:val="MainText"/>
        <w:rPr>
          <w:rFonts w:ascii="Arial Cyr" w:hAnsi="Arial Cyr" w:eastAsia="Arial Cyr" w:cs="Arial Cyr"/>
          <w:color w:val="auto"/>
        </w:rPr>
      </w:pPr>
      <w:r>
        <w:rPr>
          <w:rFonts w:eastAsia="Arial Cyr" w:cs="Arial Cyr" w:ascii="Arial Cyr" w:hAnsi="Arial Cyr"/>
          <w:color w:val="auto"/>
        </w:rPr>
        <w:t>Рост показателей деятельности банковского сектора станет результатом совершенствования условий функционирования банковского сектора, практических действий в сферах корпоративного управления в кредитных организациях и внутреннего контроля, управления принимаемыми рисками и обеспечения транспарентности.</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и Банк России исходят из того, что развитие банковского сектора должно стимулироваться преимущественно экономическими методами. Увеличение объемов банковских услуг не может достигаться в ущерб устойчивости банковского сектор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Ожидаемые результаты развития банковского сектора</w:t>
      </w:r>
    </w:p>
    <w:p>
      <w:pPr>
        <w:pStyle w:val="MainText"/>
        <w:rPr>
          <w:rFonts w:ascii="Arial Cyr" w:hAnsi="Arial Cyr" w:eastAsia="Arial Cyr" w:cs="Arial Cyr"/>
          <w:color w:val="auto"/>
        </w:rPr>
      </w:pPr>
      <w:r>
        <w:rPr>
          <w:rFonts w:eastAsia="Arial Cyr" w:cs="Arial Cyr" w:ascii="Arial Cyr" w:hAnsi="Arial Cyr"/>
          <w:color w:val="auto"/>
        </w:rPr>
        <w:t>17. Основными результатами развития банковского сектора будут существенное повышение его роли в экономике Российской Федерации, рост финансовой устойчивости и обеспечение транспарентности. При этом показатели российского банковского сектора будут постепенно приближаться к показателям банковских систем ряда стран с переходной экономикой, наиболее преуспевших в построении современных рыночных отношений.</w:t>
      </w:r>
    </w:p>
    <w:p>
      <w:pPr>
        <w:pStyle w:val="MainText"/>
        <w:rPr>
          <w:rFonts w:ascii="Arial Cyr" w:hAnsi="Arial Cyr" w:eastAsia="Arial Cyr" w:cs="Arial Cyr"/>
          <w:color w:val="auto"/>
        </w:rPr>
      </w:pPr>
      <w:r>
        <w:rPr>
          <w:rFonts w:eastAsia="Arial Cyr" w:cs="Arial Cyr" w:ascii="Arial Cyr" w:hAnsi="Arial Cyr"/>
          <w:color w:val="auto"/>
        </w:rPr>
        <w:t>Прогнозируется, что при успешном осуществлении мероприятий, предусмотренных настоящим документом, к 1 января 2009 г. будут достигнуты следующие совокупные показатели российской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активы/ВВП — 56—60 процентов;</w:t>
      </w:r>
    </w:p>
    <w:p>
      <w:pPr>
        <w:pStyle w:val="MainText"/>
        <w:rPr>
          <w:rFonts w:ascii="Arial Cyr" w:hAnsi="Arial Cyr" w:eastAsia="Arial Cyr" w:cs="Arial Cyr"/>
          <w:color w:val="auto"/>
        </w:rPr>
      </w:pPr>
      <w:r>
        <w:rPr>
          <w:rFonts w:eastAsia="Arial Cyr" w:cs="Arial Cyr" w:ascii="Arial Cyr" w:hAnsi="Arial Cyr"/>
          <w:color w:val="auto"/>
        </w:rPr>
        <w:t>капитал/ВВП — 7—8 процентов;</w:t>
      </w:r>
    </w:p>
    <w:p>
      <w:pPr>
        <w:pStyle w:val="MainText"/>
        <w:rPr>
          <w:rFonts w:ascii="Arial Cyr" w:hAnsi="Arial Cyr" w:eastAsia="Arial Cyr" w:cs="Arial Cyr"/>
          <w:color w:val="auto"/>
        </w:rPr>
      </w:pPr>
      <w:r>
        <w:rPr>
          <w:rFonts w:eastAsia="Arial Cyr" w:cs="Arial Cyr" w:ascii="Arial Cyr" w:hAnsi="Arial Cyr"/>
          <w:color w:val="auto"/>
        </w:rPr>
        <w:t>кредиты нефинансовым организациям/ВВП — 26—28 процентов.</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и Банк России исходят из того, что реальные темпы прироста основных показателей банковского сектора (активов, капитала, кредитов и депозитов) будут и впредь опережать темпы прироста валового внутреннего продукта, хотя различия в соотношениях темпов прироста будут постепенно сокращаться. Банки сохранят и укрепят свою роль ведущих финансовых посредников.</w:t>
      </w:r>
    </w:p>
    <w:p>
      <w:pPr>
        <w:pStyle w:val="MainText"/>
        <w:rPr>
          <w:rFonts w:ascii="Arial Cyr" w:hAnsi="Arial Cyr" w:eastAsia="Arial Cyr" w:cs="Arial Cyr"/>
          <w:color w:val="auto"/>
        </w:rPr>
      </w:pPr>
      <w:r>
        <w:rPr>
          <w:rFonts w:eastAsia="Arial Cyr" w:cs="Arial Cyr" w:ascii="Arial Cyr" w:hAnsi="Arial Cyr"/>
          <w:color w:val="auto"/>
        </w:rPr>
        <w:t>С учетом предполагаемого роста реальных доходов населения, создания условий, необходимых для экономического роста и развития деловой активности банков, должны существенно увеличиться объемы кредитования малого бизнеса и населения, в том числе ипотечного кредитования. Реализация мероприятий по реформированию других сегментов финансового сектора экономики, в том числе пенсионной системы, системы медицинского страхования и др., также будет способствовать активизации операц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8. Правительство Российской Федерации и Банк России исходят из необходимости развития в банковском секторе условий для справедливой конкуренции, расширения спектра банковских услуг, повышения привлекательности и доступности банковских услуг для населения. Стратегическая перспектива развития структуры банковского сектора состоит в оптимальном сочетании крупных многофилиальных банков, региональных банков средней и небольшой величины, банков, специализирующихся на отдельных услугах (потребительском кредитовании, ипотеке, кредитовании малого и среднего бизнеса), расчетных и депозитно-кредитных небанковских кредитных организаций. Целью Правительства Российской Федерации и Банка России является формирование в среднесрочной перспективе банковского сектора, способного обеспечить предоставление всем категориям клиентов как на территории субъектов Российской Федерации, так и на рынках стран “ближнего зарубежья” универсального комплекса банковских услуг, а также банковское обслуживание российских экономических интересов в мировой экономике. Оптимальный по своей структуре и построенный на принципах справедливой конкуренции банковский сектор станет эффективным инструментом аккумулирования инвестиционных ресурсов для обеспечения ускоренного экономического роста на основе диверсификации экономики, выравнивания уровней регионального развития, повышения качества и уровня жизни российских граждан.</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I. Оценка текущего состояния банковского сектора</w:t>
      </w:r>
    </w:p>
    <w:p>
      <w:pPr>
        <w:pStyle w:val="MGlavaCenter"/>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rPr>
        <w:t>Базовые характеристики и тенденции функционирования</w:t>
      </w:r>
    </w:p>
    <w:p>
      <w:pPr>
        <w:pStyle w:val="MainText"/>
        <w:rPr>
          <w:rFonts w:ascii="Arial Cyr" w:hAnsi="Arial Cyr" w:eastAsia="Arial Cyr" w:cs="Arial Cyr"/>
          <w:color w:val="auto"/>
        </w:rPr>
      </w:pPr>
      <w:r>
        <w:rPr>
          <w:rFonts w:eastAsia="Arial Cyr" w:cs="Arial Cyr" w:ascii="Arial Cyr" w:hAnsi="Arial Cyr"/>
          <w:color w:val="auto"/>
        </w:rPr>
        <w:t>19. Банковский сектор в Российской Федерации функционирует на принципах рынка. Как свидетельствуют результаты оценки финансового сектора Российской Федерации, проведенной миссией Международного валютного фонда и Всемирного банка в 2002—2003 годах, целый ряд компонентов нормативного регулирования банковской деятельности соответствует или максимально приближен к международно признанным подходам.</w:t>
      </w:r>
    </w:p>
    <w:p>
      <w:pPr>
        <w:pStyle w:val="MainText"/>
        <w:rPr>
          <w:rFonts w:ascii="Arial Cyr" w:hAnsi="Arial Cyr" w:eastAsia="Arial Cyr" w:cs="Arial Cyr"/>
          <w:color w:val="auto"/>
        </w:rPr>
      </w:pPr>
      <w:r>
        <w:rPr>
          <w:rFonts w:eastAsia="Arial Cyr" w:cs="Arial Cyr" w:ascii="Arial Cyr" w:hAnsi="Arial Cyr"/>
          <w:color w:val="auto"/>
        </w:rPr>
        <w:t>После финансово-экономического кризиса 1998 года банковский сектор развивается на фоне в целом позитивной макроэкономической ситуации в стране, обусловленной в том числе благоприятными условиями внешней торговли. Растут производство товаров и услуг, реальные доходы населения, повышается инвестиционная активность.</w:t>
      </w:r>
    </w:p>
    <w:p>
      <w:pPr>
        <w:pStyle w:val="MainText"/>
        <w:rPr>
          <w:rFonts w:ascii="Arial Cyr" w:hAnsi="Arial Cyr" w:eastAsia="Arial Cyr" w:cs="Arial Cyr"/>
          <w:color w:val="auto"/>
        </w:rPr>
      </w:pPr>
      <w:r>
        <w:rPr>
          <w:rFonts w:eastAsia="Arial Cyr" w:cs="Arial Cyr" w:ascii="Arial Cyr" w:hAnsi="Arial Cyr"/>
          <w:color w:val="auto"/>
        </w:rPr>
        <w:t>Динамика основных параметров, характеризующих состояние банковского сектора в 2002—2004 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Рост доверия к банкам со стороны кредиторов и вкладчиков является одним из наиболее важных признаков российского банковского сектора в этот период.</w:t>
      </w:r>
    </w:p>
    <w:p>
      <w:pPr>
        <w:pStyle w:val="MainText"/>
        <w:rPr>
          <w:rFonts w:ascii="Arial Cyr" w:hAnsi="Arial Cyr" w:eastAsia="Arial Cyr" w:cs="Arial Cyr"/>
          <w:color w:val="auto"/>
        </w:rPr>
      </w:pPr>
      <w:r>
        <w:rPr>
          <w:rFonts w:eastAsia="Arial Cyr" w:cs="Arial Cyr" w:ascii="Arial Cyr" w:hAnsi="Arial Cyr"/>
          <w:color w:val="auto"/>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 В 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w:t>
      </w:r>
    </w:p>
    <w:p>
      <w:pPr>
        <w:pStyle w:val="MainText"/>
        <w:rPr>
          <w:rFonts w:ascii="Arial Cyr" w:hAnsi="Arial Cyr" w:eastAsia="Arial Cyr" w:cs="Arial Cyr"/>
          <w:color w:val="auto"/>
        </w:rPr>
      </w:pPr>
      <w:r>
        <w:rPr>
          <w:rFonts w:eastAsia="Arial Cyr" w:cs="Arial Cyr" w:ascii="Arial Cyr" w:hAnsi="Arial Cyr"/>
          <w:color w:val="auto"/>
        </w:rPr>
        <w:t>Повышаются финансовые результаты деятельности кредитных организаций. За 2004 год прибыль банковского сектора составила 177,9 млрд. рублей, за 2003 и 2002 годы — соответственно 128,4 млрд. руб. и 93 млрд. рублей.</w:t>
      </w:r>
    </w:p>
    <w:p>
      <w:pPr>
        <w:pStyle w:val="MainText"/>
        <w:rPr>
          <w:rFonts w:ascii="Arial Cyr" w:hAnsi="Arial Cyr" w:eastAsia="Arial Cyr" w:cs="Arial Cyr"/>
          <w:color w:val="auto"/>
        </w:rPr>
      </w:pPr>
      <w:r>
        <w:rPr>
          <w:rFonts w:eastAsia="Arial Cyr" w:cs="Arial Cyr" w:ascii="Arial Cyr" w:hAnsi="Arial Cyr"/>
          <w:color w:val="auto"/>
        </w:rPr>
        <w:t>В то же время потенциал развития банковского сектора не исчерпан. Правительство Российской Федерации и Банк России исходят из того, что банковский сектор может и должен играть в экономике более значимую роль.</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торы, сдерживающие развитие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20. Развитие банковского сектора сдерживается рядом обстоятельств как внутреннего, так и внешнего характера.</w:t>
      </w:r>
    </w:p>
    <w:p>
      <w:pPr>
        <w:pStyle w:val="MainText"/>
        <w:rPr>
          <w:rFonts w:ascii="Arial Cyr" w:hAnsi="Arial Cyr" w:eastAsia="Arial Cyr" w:cs="Arial Cyr"/>
          <w:color w:val="auto"/>
        </w:rPr>
      </w:pPr>
      <w:r>
        <w:rPr>
          <w:rFonts w:eastAsia="Arial Cyr" w:cs="Arial Cyr" w:ascii="Arial Cyr" w:hAnsi="Arial Cyr"/>
          <w:color w:val="auto"/>
        </w:rPr>
        <w:t>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MainText"/>
        <w:rPr>
          <w:rFonts w:ascii="Arial Cyr" w:hAnsi="Arial Cyr" w:eastAsia="Arial Cyr" w:cs="Arial Cyr"/>
          <w:color w:val="auto"/>
        </w:rPr>
      </w:pPr>
      <w:r>
        <w:rPr>
          <w:rFonts w:eastAsia="Arial Cyr" w:cs="Arial Cyr" w:ascii="Arial Cyr" w:hAnsi="Arial Cyr"/>
          <w:color w:val="auto"/>
        </w:rPr>
        <w:t>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MainText"/>
        <w:rPr>
          <w:rFonts w:ascii="Arial Cyr" w:hAnsi="Arial Cyr" w:eastAsia="Arial Cyr" w:cs="Arial Cyr"/>
          <w:color w:val="auto"/>
        </w:rPr>
      </w:pPr>
      <w:r>
        <w:rPr>
          <w:rFonts w:eastAsia="Arial Cyr" w:cs="Arial Cyr" w:ascii="Arial Cyr" w:hAnsi="Arial Cyr"/>
          <w:color w:val="auto"/>
        </w:rPr>
        <w:t>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 — и снижающаяся доля иностранного капитала. В период с 1 января 2000 г. по 1 января 2005 г. доля нерезидентов в совокупном уставном капитале действующих кредитных организаций Российской Федерации снизилась с 10,7 процента до 6,2 процента.</w:t>
      </w:r>
    </w:p>
    <w:p>
      <w:pPr>
        <w:pStyle w:val="MainText"/>
        <w:rPr>
          <w:rFonts w:ascii="Arial Cyr" w:hAnsi="Arial Cyr" w:eastAsia="Arial Cyr" w:cs="Arial Cyr"/>
          <w:color w:val="auto"/>
        </w:rPr>
      </w:pPr>
      <w:r>
        <w:rPr>
          <w:rFonts w:eastAsia="Arial Cyr" w:cs="Arial Cyr" w:ascii="Arial Cyr" w:hAnsi="Arial Cyr"/>
          <w:color w:val="auto"/>
        </w:rPr>
        <w:t>По-прежнему значительным является административное бремя, возложенное на банки в связи с отвлечением ресурсов на выполнение несвойственных им функций. Неоправданно усложнена процедура консолидации капитала (слияний и присоединений кредитных организаций). Не решен вопрос представления банками отчетности только в электронной форме.</w:t>
      </w:r>
    </w:p>
    <w:p>
      <w:pPr>
        <w:pStyle w:val="MainText"/>
        <w:rPr>
          <w:rFonts w:ascii="Arial Cyr" w:hAnsi="Arial Cyr" w:eastAsia="Arial Cyr" w:cs="Arial Cyr"/>
          <w:color w:val="auto"/>
        </w:rPr>
      </w:pPr>
      <w:r>
        <w:rPr>
          <w:rFonts w:eastAsia="Arial Cyr" w:cs="Arial Cyr" w:ascii="Arial Cyr" w:hAnsi="Arial Cyr"/>
          <w:color w:val="auto"/>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II. Политика государства в отношении банковского сектора</w:t>
      </w:r>
    </w:p>
    <w:p>
      <w:pPr>
        <w:pStyle w:val="MainText"/>
        <w:rPr>
          <w:rFonts w:ascii="Arial Cyr" w:hAnsi="Arial Cyr" w:eastAsia="Arial Cyr" w:cs="Arial Cyr"/>
          <w:color w:val="auto"/>
        </w:rPr>
      </w:pPr>
      <w:r>
        <w:rPr>
          <w:rFonts w:eastAsia="Arial Cyr" w:cs="Arial Cyr" w:ascii="Arial Cyr" w:hAnsi="Arial Cyr"/>
        </w:rPr>
        <w:t>21. Базовым условием успешного развития банковского сектора является проведение государством взвешенной, последовательной политики в этой сфере. Целями этой политики в отношении банковского сектора являются:</w:t>
      </w:r>
    </w:p>
    <w:p>
      <w:pPr>
        <w:pStyle w:val="MainText"/>
        <w:rPr>
          <w:rFonts w:ascii="Arial Cyr" w:hAnsi="Arial Cyr" w:eastAsia="Arial Cyr" w:cs="Arial Cyr"/>
          <w:color w:val="auto"/>
        </w:rPr>
      </w:pPr>
      <w:r>
        <w:rPr>
          <w:rFonts w:eastAsia="Arial Cyr" w:cs="Arial Cyr" w:ascii="Arial Cyr" w:hAnsi="Arial Cyr"/>
          <w:color w:val="auto"/>
        </w:rPr>
        <w:t>обеспечение системной стабильности и создание необходимых условий для развития рынка банковских услуг на базе здоровой конкуренции. Банковская деятельность должна базироваться на коммерческих интересах и соблюдении пруденциальных принципов ведения бизнеса;</w:t>
      </w:r>
    </w:p>
    <w:p>
      <w:pPr>
        <w:pStyle w:val="MainText"/>
        <w:rPr>
          <w:rFonts w:ascii="Arial Cyr" w:hAnsi="Arial Cyr" w:eastAsia="Arial Cyr" w:cs="Arial Cyr"/>
          <w:color w:val="auto"/>
        </w:rPr>
      </w:pPr>
      <w:r>
        <w:rPr>
          <w:rFonts w:eastAsia="Arial Cyr" w:cs="Arial Cyr" w:ascii="Arial Cyr" w:hAnsi="Arial Cyr"/>
          <w:color w:val="auto"/>
        </w:rPr>
        <w:t>стимулирование банковского обслуживания малого и среднего бизнеса, населения, развитие новых сегментов рынка банковских услуг, ориентированных на предоставление широкого спектра банковских продуктов конечному потребителю, прежде всего розничного потребительского кредитования и ипотеки.</w:t>
      </w:r>
    </w:p>
    <w:p>
      <w:pPr>
        <w:pStyle w:val="MainText"/>
        <w:rPr>
          <w:rFonts w:ascii="Arial Cyr" w:hAnsi="Arial Cyr" w:eastAsia="Arial Cyr" w:cs="Arial Cyr"/>
          <w:color w:val="auto"/>
        </w:rPr>
      </w:pPr>
      <w:r>
        <w:rPr>
          <w:rFonts w:eastAsia="Arial Cyr" w:cs="Arial Cyr" w:ascii="Arial Cyr" w:hAnsi="Arial Cyr"/>
          <w:color w:val="auto"/>
        </w:rPr>
        <w:t>В целом обеспечение государством условий для развития банковского сектора осуществляется по четырем основным направлениям:</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законодательства;</w:t>
      </w:r>
    </w:p>
    <w:p>
      <w:pPr>
        <w:pStyle w:val="MainText"/>
        <w:rPr>
          <w:rFonts w:ascii="Arial Cyr" w:hAnsi="Arial Cyr" w:eastAsia="Arial Cyr" w:cs="Arial Cyr"/>
          <w:color w:val="auto"/>
        </w:rPr>
      </w:pPr>
      <w:r>
        <w:rPr>
          <w:rFonts w:eastAsia="Arial Cyr" w:cs="Arial Cyr" w:ascii="Arial Cyr" w:hAnsi="Arial Cyr"/>
          <w:color w:val="auto"/>
        </w:rPr>
        <w:t>развитие инфраструктуры банковского бизнеса;</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банковского регулирования и надзора;</w:t>
      </w:r>
    </w:p>
    <w:p>
      <w:pPr>
        <w:pStyle w:val="MainText"/>
        <w:rPr>
          <w:rFonts w:ascii="Arial Cyr" w:hAnsi="Arial Cyr" w:eastAsia="Arial Cyr" w:cs="Arial Cyr"/>
          <w:color w:val="auto"/>
        </w:rPr>
      </w:pPr>
      <w:r>
        <w:rPr>
          <w:rFonts w:eastAsia="Arial Cyr" w:cs="Arial Cyr" w:ascii="Arial Cyr" w:hAnsi="Arial Cyr"/>
          <w:color w:val="auto"/>
        </w:rPr>
        <w:t>совершенствование сферы государственных финансов (налогообложения, государственных расходов, инвестиций).</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и Банк России исходят из того, что одним из приоритетов государственной экономической политики является формирование конкурентоспособного российского банковского сектора, способного развиваться на собственной основе, быть эффективным инструментом обеспечения устойчивого экономического рост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инципы и сфера участия государства в реформировании банковского сектора</w:t>
      </w:r>
    </w:p>
    <w:p>
      <w:pPr>
        <w:pStyle w:val="MainText"/>
        <w:rPr>
          <w:rFonts w:ascii="Arial Cyr" w:hAnsi="Arial Cyr" w:eastAsia="Arial Cyr" w:cs="Arial Cyr"/>
          <w:color w:val="auto"/>
        </w:rPr>
      </w:pPr>
      <w:r>
        <w:rPr>
          <w:rFonts w:eastAsia="Arial Cyr" w:cs="Arial Cyr" w:ascii="Arial Cyr" w:hAnsi="Arial Cyr"/>
          <w:color w:val="auto"/>
        </w:rPr>
        <w:t>22. Политика государства в отношении банковского сектора базируется на сохранении и укреплении рыночного начала в деятельности кредитных организаций и на использовании преимущественно косвенных (экономических) методов влияния на процессы, происходящие в банковской сфере. Воздействие государства на банковский сектор осуществляется путем формирования нормативной базы деятельности кредитных организаций и функционирования рынка финансовых услуг, а также контроля за исполнением требований законодательных и иных нормативных правовых актов.</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налогообложения кредитных организаций будет осуществляться исходя из содержания проводимых ими операций с учетом результатов анализа практики применения российского налогового законодательства и международного опыта.</w:t>
      </w:r>
    </w:p>
    <w:p>
      <w:pPr>
        <w:pStyle w:val="MainText"/>
        <w:rPr>
          <w:rFonts w:ascii="Arial Cyr" w:hAnsi="Arial Cyr" w:eastAsia="Arial Cyr" w:cs="Arial Cyr"/>
          <w:color w:val="auto"/>
        </w:rPr>
      </w:pPr>
      <w:r>
        <w:rPr>
          <w:rFonts w:eastAsia="Arial Cyr" w:cs="Arial Cyr" w:ascii="Arial Cyr" w:hAnsi="Arial Cyr"/>
          <w:color w:val="auto"/>
        </w:rPr>
        <w:t>По мере задействования альтернативных инструментов регулирования денежной ликвидности и в целях выравнивания условий конкуренции российских кредитных организаций и иностранных банков постепенно будут снижаться нормативы отчислений в фонды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Участие государства в капитале кредитных организаций характеризуется тенденцией к сокращению. Тем не менее в ближайшие несколько лет с учетом переходного характера экономики и степени устойчивости банковского сектора государство будет сохранять свое участие в капитале отдельных российских банков.</w:t>
      </w:r>
    </w:p>
    <w:p>
      <w:pPr>
        <w:pStyle w:val="MainText"/>
        <w:rPr>
          <w:rFonts w:ascii="Arial Cyr" w:hAnsi="Arial Cyr" w:eastAsia="Arial Cyr" w:cs="Arial Cyr"/>
          <w:color w:val="auto"/>
        </w:rPr>
      </w:pPr>
      <w:r>
        <w:rPr>
          <w:rFonts w:eastAsia="Arial Cyr" w:cs="Arial Cyr" w:ascii="Arial Cyr" w:hAnsi="Arial Cyr"/>
          <w:color w:val="auto"/>
        </w:rPr>
        <w:t>В отношении банковского сектора государство:</w:t>
      </w:r>
    </w:p>
    <w:p>
      <w:pPr>
        <w:pStyle w:val="MainText"/>
        <w:rPr>
          <w:rFonts w:ascii="Arial Cyr" w:hAnsi="Arial Cyr" w:eastAsia="Arial Cyr" w:cs="Arial Cyr"/>
          <w:color w:val="auto"/>
        </w:rPr>
      </w:pPr>
      <w:r>
        <w:rPr>
          <w:rFonts w:eastAsia="Arial Cyr" w:cs="Arial Cyr" w:ascii="Arial Cyr" w:hAnsi="Arial Cyr"/>
          <w:color w:val="auto"/>
        </w:rPr>
        <w:t>обеспечивает развитие законодательных основ системы регулирования и надзора за деятельностью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е вмешивается в оперативную деятельность кредитных организаций, за исключением случаев,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е допускает предоставления каких-либо привилегий отдельным кредитным организациям или их клиентам;</w:t>
      </w:r>
    </w:p>
    <w:p>
      <w:pPr>
        <w:pStyle w:val="MainText"/>
        <w:rPr>
          <w:rFonts w:ascii="Arial Cyr" w:hAnsi="Arial Cyr" w:eastAsia="Arial Cyr" w:cs="Arial Cyr"/>
          <w:color w:val="auto"/>
        </w:rPr>
      </w:pPr>
      <w:r>
        <w:rPr>
          <w:rFonts w:eastAsia="Arial Cyr" w:cs="Arial Cyr" w:ascii="Arial Cyr" w:hAnsi="Arial Cyr"/>
          <w:color w:val="auto"/>
        </w:rPr>
        <w:t>строго соблюдает законодательно установленные принципы антимонопольного регулирования и поощрения конкуренции на финансовых рынках;</w:t>
      </w:r>
    </w:p>
    <w:p>
      <w:pPr>
        <w:pStyle w:val="MainText"/>
        <w:rPr>
          <w:rFonts w:ascii="Arial Cyr" w:hAnsi="Arial Cyr" w:eastAsia="Arial Cyr" w:cs="Arial Cyr"/>
          <w:color w:val="auto"/>
        </w:rPr>
      </w:pPr>
      <w:r>
        <w:rPr>
          <w:rFonts w:eastAsia="Arial Cyr" w:cs="Arial Cyr" w:ascii="Arial Cyr" w:hAnsi="Arial Cyr"/>
          <w:color w:val="auto"/>
        </w:rPr>
        <w:t>обеспечивает развитие законодательных норм и правоприменительной практики, препятствующих использованию банковского сектора для проведения противоправных операций и сомнительных сделок, включая отмывание доходов, полученных преступным путем, и финансирование терроризма;</w:t>
      </w:r>
    </w:p>
    <w:p>
      <w:pPr>
        <w:pStyle w:val="MainText"/>
        <w:rPr>
          <w:rFonts w:ascii="Arial Cyr" w:hAnsi="Arial Cyr" w:eastAsia="Arial Cyr" w:cs="Arial Cyr"/>
          <w:color w:val="auto"/>
        </w:rPr>
      </w:pPr>
      <w:r>
        <w:rPr>
          <w:rFonts w:eastAsia="Arial Cyr" w:cs="Arial Cyr" w:ascii="Arial Cyr" w:hAnsi="Arial Cyr"/>
          <w:color w:val="auto"/>
        </w:rPr>
        <w:t>обеспечивает мониторинг текущего состояния и динамики развития банковского сектора в целях реализации оперативных мер по закреплению позитивных тенденций и нейтрализации факторов, негативно влияющих на перспективы развития банковского бизнеса;</w:t>
      </w:r>
    </w:p>
    <w:p>
      <w:pPr>
        <w:pStyle w:val="MainText"/>
        <w:rPr>
          <w:rFonts w:ascii="Arial Cyr" w:hAnsi="Arial Cyr" w:eastAsia="Arial Cyr" w:cs="Arial Cyr"/>
          <w:color w:val="auto"/>
        </w:rPr>
      </w:pPr>
      <w:r>
        <w:rPr>
          <w:rFonts w:eastAsia="Arial Cyr" w:cs="Arial Cyr" w:ascii="Arial Cyr" w:hAnsi="Arial Cyr"/>
          <w:color w:val="auto"/>
        </w:rPr>
        <w:t>контролирует характер и объем издержек банков, обусловленных действующей системой регулирования и контроля, не допускает возникновения необоснованных издержек.</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Участие государства в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3. В отношении кредитных организаций, доля участия в которых принадлежит государству и подлежит сокращению в соответствии с принятыми решениями, Правительство Российской Федерации обеспечит завершение в 2006 году процедур поэтапного выхода государственных унитарных предприятий из числа учредителей (участников) кредитных организаций. При этом выход государства из капиталов кредитных организаций не должен оказывать негативного влияния на устойчивость банковского сектора.</w:t>
      </w:r>
    </w:p>
    <w:p>
      <w:pPr>
        <w:pStyle w:val="MainText"/>
        <w:rPr>
          <w:rFonts w:ascii="Arial Cyr" w:hAnsi="Arial Cyr" w:eastAsia="Arial Cyr" w:cs="Arial Cyr"/>
          <w:color w:val="auto"/>
        </w:rPr>
      </w:pPr>
      <w:r>
        <w:rPr>
          <w:rFonts w:eastAsia="Arial Cyr" w:cs="Arial Cyr" w:ascii="Arial Cyr" w:hAnsi="Arial Cyr"/>
          <w:color w:val="auto"/>
        </w:rPr>
        <w:t>Предстоит реализовать мероприятия по повышению эффективности участия государства в кредитных организациях, в которых доля государства в капитале будет сохранена, за счет усиления роли представителей государства в управлении такими кредитными организациями, а также специализации на выполнении установленных государством задач. Правительство Российской Федерации рассмотрит вопрос о перспективах функционирования банков, контролируемых государством.</w:t>
      </w:r>
    </w:p>
    <w:p>
      <w:pPr>
        <w:pStyle w:val="MainText"/>
        <w:rPr>
          <w:rFonts w:ascii="Arial Cyr" w:hAnsi="Arial Cyr" w:eastAsia="Arial Cyr" w:cs="Arial Cyr"/>
          <w:color w:val="auto"/>
        </w:rPr>
      </w:pPr>
      <w:r>
        <w:rPr>
          <w:rFonts w:eastAsia="Arial Cyr" w:cs="Arial Cyr" w:ascii="Arial Cyr" w:hAnsi="Arial Cyr"/>
          <w:color w:val="auto"/>
        </w:rPr>
        <w:t>Задачи, устанавливаемые для контролируемых государством кредитных организаций в рамках проводимой государственной экономической политики, не должны входить в противоречие с задачами получения ими прибыли и поддержания их финансовой устойчивости.</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и Банк России считают целесообразным участие в капитале кредитных организаций только при одновременном соблюдении следующих условий:</w:t>
      </w:r>
    </w:p>
    <w:p>
      <w:pPr>
        <w:pStyle w:val="MainText"/>
        <w:rPr>
          <w:rFonts w:ascii="Arial Cyr" w:hAnsi="Arial Cyr" w:eastAsia="Arial Cyr" w:cs="Arial Cyr"/>
          <w:color w:val="auto"/>
        </w:rPr>
      </w:pPr>
      <w:r>
        <w:rPr>
          <w:rFonts w:eastAsia="Arial Cyr" w:cs="Arial Cyr" w:ascii="Arial Cyr" w:hAnsi="Arial Cyr"/>
          <w:color w:val="auto"/>
        </w:rPr>
        <w:t>деятельность кредитных организаций имеет стратегическое значение для решения задач государственно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участие в капитале кредитных организаций обеспечивает оптимальные условия для решения задач государственно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24. В целях решения специальных задач государственной экономической политики Правительством Российской Федерации созданы Российский банк развития и Российский сельскохозяйственный банк. Основными функциями указанных банков являются кредитование нефинансового сектора экономики в избранных направлениях, а также обеспечение возврата ранее выделенных бюджетных средств. Правительство Российской Федерации считает целесообразным ограничить функции указанных банков рамками их специализации и будет воздерживаться как от создания новых банков, контролируемых государством, так и от предоставления привилегий действующим банкам, контролируемым государством.</w:t>
      </w:r>
    </w:p>
    <w:p>
      <w:pPr>
        <w:pStyle w:val="MainText"/>
        <w:rPr>
          <w:rFonts w:ascii="Arial Cyr" w:hAnsi="Arial Cyr" w:eastAsia="Arial Cyr" w:cs="Arial Cyr"/>
          <w:color w:val="auto"/>
        </w:rPr>
      </w:pPr>
      <w:r>
        <w:rPr>
          <w:rFonts w:eastAsia="Arial Cyr" w:cs="Arial Cyr" w:ascii="Arial Cyr" w:hAnsi="Arial Cyr"/>
          <w:color w:val="auto"/>
        </w:rPr>
        <w:t>25. Правительство Российской Федерации примет меры для того, чтобы российские юридические лица, осуществляющие банковские операции и не являющиеся кредитными организациями, были преобразованы в кредитные организации в соответствии с законодательством Российской Федерации либо прекратили осуществление банковских операций, если иное не предусмотрено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26. Предстоит разработать концепцию развития Внешэкономбанка, определить его правовой статус с учетом решения задач по обслуживанию государственного внешнего долг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7. Банк России в ближайшие годы сохранит контрольный пакет акций Сбербанка России.</w:t>
      </w:r>
    </w:p>
    <w:p>
      <w:pPr>
        <w:pStyle w:val="MainText"/>
        <w:rPr>
          <w:rFonts w:ascii="Arial Cyr" w:hAnsi="Arial Cyr" w:eastAsia="Arial Cyr" w:cs="Arial Cyr"/>
          <w:color w:val="auto"/>
        </w:rPr>
      </w:pPr>
      <w:r>
        <w:rPr>
          <w:rFonts w:eastAsia="Arial Cyr" w:cs="Arial Cyr" w:ascii="Arial Cyr" w:hAnsi="Arial Cyr"/>
          <w:color w:val="auto"/>
        </w:rPr>
        <w:t>28. В среднесрочной перспективе Правительство Российской Федерации намерено обеспечить такую долю государственного участия в капитале Внешторгбанка, которая позволит оказывать влияние на проводимую банком политику.</w:t>
      </w:r>
    </w:p>
    <w:p>
      <w:pPr>
        <w:pStyle w:val="MainText"/>
        <w:rPr>
          <w:rFonts w:ascii="Arial Cyr" w:hAnsi="Arial Cyr" w:eastAsia="Arial Cyr" w:cs="Arial Cyr"/>
          <w:color w:val="auto"/>
        </w:rPr>
      </w:pPr>
      <w:r>
        <w:rPr>
          <w:rFonts w:eastAsia="Arial Cyr" w:cs="Arial Cyr" w:ascii="Arial Cyr" w:hAnsi="Arial Cyr"/>
          <w:color w:val="auto"/>
        </w:rPr>
        <w:t>29. Деятельность Российского экспортно-импортного банка будет направлена на реализацию уставных задач банка, прежде всего на финансирование и гарантирование экспортно-импортных операций и на оказание финансовой поддержки субъектам внешнеэкономической деятельности.</w:t>
      </w:r>
    </w:p>
    <w:p>
      <w:pPr>
        <w:pStyle w:val="MainText"/>
        <w:rPr>
          <w:rFonts w:ascii="Arial Cyr" w:hAnsi="Arial Cyr" w:eastAsia="Arial Cyr" w:cs="Arial Cyr"/>
          <w:color w:val="auto"/>
        </w:rPr>
      </w:pPr>
      <w:r>
        <w:rPr>
          <w:rFonts w:eastAsia="Arial Cyr" w:cs="Arial Cyr" w:ascii="Arial Cyr" w:hAnsi="Arial Cyr"/>
          <w:color w:val="auto"/>
        </w:rPr>
        <w:t>30. С принятием Федерального закона от 10 июля 2002 г. № 86-ФЗ “О Центральном банке Российской Федерации (Банке России)” создана правовая основа для выхода Банка России из состава акционеров российских загранбанков.</w:t>
      </w:r>
    </w:p>
    <w:p>
      <w:pPr>
        <w:pStyle w:val="MainText"/>
        <w:rPr>
          <w:rFonts w:ascii="Arial Cyr" w:hAnsi="Arial Cyr" w:eastAsia="Arial Cyr" w:cs="Arial Cyr"/>
          <w:color w:val="auto"/>
        </w:rPr>
      </w:pPr>
      <w:r>
        <w:rPr>
          <w:rFonts w:eastAsia="Arial Cyr" w:cs="Arial Cyr" w:ascii="Arial Cyr" w:hAnsi="Arial Cyr"/>
          <w:color w:val="auto"/>
        </w:rPr>
        <w:t>В целях решения этого вопроса будут проведены переговоры с надзорными органами стран пребывания росзагранбанков об условиях передачи контроля над ними Банком России Внешторгбанку с последующим внесением на согласование в Правительство Российской Федерации предложений о порядке и сроках выход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дупреждение банкротства кредитных организаций, ликвидация нежизнеспособных банков</w:t>
      </w:r>
    </w:p>
    <w:p>
      <w:pPr>
        <w:pStyle w:val="MainText"/>
        <w:rPr>
          <w:rFonts w:ascii="Arial Cyr" w:hAnsi="Arial Cyr" w:eastAsia="Arial Cyr" w:cs="Arial Cyr"/>
          <w:color w:val="auto"/>
        </w:rPr>
      </w:pPr>
      <w:r>
        <w:rPr>
          <w:rFonts w:eastAsia="Arial Cyr" w:cs="Arial Cyr" w:ascii="Arial Cyr" w:hAnsi="Arial Cyr"/>
          <w:color w:val="auto"/>
        </w:rPr>
        <w:t>31. Совершенствование процедур предупреждения несостоятельности (банкротства) кредитных организаций требует осуществления их в соответствии с законодательством Российской Федерации на более ранней стадии и в большей степени за счет средств собственников. Правовые нормы и практика ликвидации банков (критерии неплатежеспособности, эффективность и транспарентность процедур ликвидации) должны соответствовать международно признанным нормам.</w:t>
      </w:r>
    </w:p>
    <w:p>
      <w:pPr>
        <w:pStyle w:val="MainText"/>
        <w:rPr>
          <w:rFonts w:ascii="Arial Cyr" w:hAnsi="Arial Cyr" w:eastAsia="Arial Cyr" w:cs="Arial Cyr"/>
          <w:color w:val="auto"/>
        </w:rPr>
      </w:pPr>
      <w:r>
        <w:rPr>
          <w:rFonts w:eastAsia="Arial Cyr" w:cs="Arial Cyr" w:ascii="Arial Cyr" w:hAnsi="Arial Cyr"/>
          <w:color w:val="auto"/>
        </w:rPr>
        <w:t>В целях повышения эффективности ликвидации нежизнеспособных банков предлагается рассмотреть вопрос о внесении изменений в законодательство Российской Федерации, направленных на ограничение возможности приостановления мер, принятых в порядке надзора Банком России, в случае их обжалования либо в случае подачи исков в отношении кредитных организаций до рассмотрения дела судом по существу.</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V. Развитие структуры банковского сектора</w:t>
      </w:r>
    </w:p>
    <w:p>
      <w:pPr>
        <w:pStyle w:val="MGlavaCenter"/>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rPr>
        <w:t>Перспективы институционального развития</w:t>
      </w:r>
    </w:p>
    <w:p>
      <w:pPr>
        <w:pStyle w:val="MainText"/>
        <w:rPr>
          <w:rFonts w:ascii="Arial Cyr" w:hAnsi="Arial Cyr" w:eastAsia="Arial Cyr" w:cs="Arial Cyr"/>
          <w:color w:val="auto"/>
        </w:rPr>
      </w:pPr>
      <w:r>
        <w:rPr>
          <w:rFonts w:eastAsia="Arial Cyr" w:cs="Arial Cyr" w:ascii="Arial Cyr" w:hAnsi="Arial Cyr"/>
          <w:color w:val="auto"/>
        </w:rPr>
        <w:t>32. Совершенствование структуры банковского сектора будет способствовать достижению основных целей его развития, определенных настоящим документом, прежде всего повышению его экономической роли, удовлетворению спроса на банковские услуги, более качественному выполнению функций по трансформации сбережений в кредиты и инвестиции и развитию конкуренции в банковском бизнесе.</w:t>
      </w:r>
    </w:p>
    <w:p>
      <w:pPr>
        <w:pStyle w:val="MainText"/>
        <w:rPr>
          <w:rFonts w:ascii="Arial Cyr" w:hAnsi="Arial Cyr" w:eastAsia="Arial Cyr" w:cs="Arial Cyr"/>
          <w:color w:val="auto"/>
        </w:rPr>
      </w:pPr>
      <w:r>
        <w:rPr>
          <w:rFonts w:eastAsia="Arial Cyr" w:cs="Arial Cyr" w:ascii="Arial Cyr" w:hAnsi="Arial Cyr"/>
          <w:color w:val="auto"/>
        </w:rPr>
        <w:t>33. Определенные законодательством Российской Федерации фундаментальные принципы организации российской банковской системы, а именно двухуровневая структура (Центральный банк Российской Федерации и кредитные организации) и универсальные функциональные возможности банков, отвечают базовым потребностям экономики и обеспечивают благоприятные исходные условия для развития банковского сектора, соответствующего потребностям экономического роста. Универсальный статус банков позволяет снизить риски за счет диверсификации услуг, обеспечить комплексность обслуживания клиентов. В связи с этим указанные принципы сохраняются в качестве правовой основы функционирования банковск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4. Специализация кредитных организаций на отдельных банковских продуктах, операциях или видах деятельности должна основываться на принципе добровольности. Указанный принцип исключает административные методы навязывания банкам конкретных форм специализации. Одновременно он предполагает, что всю ответственность за решения по выбору сфер деловой активности несут сами кредитные организации и их учредители (участники), включая в соответствующих случаях и государство. При этом специализация на отдельных видах деятельности или банковских продуктах может вести к появлению особенностей в системе регулирования деятельности соответствующих банков, как это предусмотрено, например, Федеральным законом “Об ипотечных ценных бумагах” в отношении банков, эмитирующих облигации с ипотечным покрытием.</w:t>
      </w:r>
    </w:p>
    <w:p>
      <w:pPr>
        <w:pStyle w:val="MainText"/>
        <w:rPr>
          <w:rFonts w:ascii="Arial Cyr" w:hAnsi="Arial Cyr" w:eastAsia="Arial Cyr" w:cs="Arial Cyr"/>
          <w:color w:val="auto"/>
        </w:rPr>
      </w:pPr>
      <w:r>
        <w:rPr>
          <w:rFonts w:eastAsia="Arial Cyr" w:cs="Arial Cyr" w:ascii="Arial Cyr" w:hAnsi="Arial Cyr"/>
          <w:color w:val="auto"/>
        </w:rPr>
        <w:t>35. Наряду с универсальными банками и банками, специализирующимися в рамках универсального статуса на определенных банковских продуктах или видах деятельности, на отдельных сегментах рынка банковских услуг могут функционировать и небанковские кредитные организации, в том числе, например, организации, осуществляющие расчетные либо депозитно-кредитные операции. По мере развития банковского сектора и финансового посредничества небанковские кредитные организации также получат свое развитие.</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Концентрация и централизация капитала</w:t>
      </w:r>
    </w:p>
    <w:p>
      <w:pPr>
        <w:pStyle w:val="MainText"/>
        <w:rPr>
          <w:rFonts w:ascii="Arial Cyr" w:hAnsi="Arial Cyr" w:eastAsia="Arial Cyr" w:cs="Arial Cyr"/>
          <w:color w:val="auto"/>
        </w:rPr>
      </w:pPr>
      <w:r>
        <w:rPr>
          <w:rFonts w:eastAsia="Arial Cyr" w:cs="Arial Cyr" w:ascii="Arial Cyr" w:hAnsi="Arial Cyr"/>
          <w:color w:val="auto"/>
        </w:rPr>
        <w:t>36. Изменение параметров структуры банковского сектора (таких, как концентрация капитала, оказание отдельных видов услуг, размещение кредитных организаций по регионам) должно происходить на рыночных принципах. Роль государства состоит в обеспечении на законодательном уровне и при регулировании процессов концентрации и централизации капитала условий, способствующих реализации целей развития банковского сектора, включая:</w:t>
      </w:r>
    </w:p>
    <w:p>
      <w:pPr>
        <w:pStyle w:val="MainText"/>
        <w:rPr>
          <w:rFonts w:ascii="Arial Cyr" w:hAnsi="Arial Cyr" w:eastAsia="Arial Cyr" w:cs="Arial Cyr"/>
          <w:color w:val="auto"/>
        </w:rPr>
      </w:pPr>
      <w:r>
        <w:rPr>
          <w:rFonts w:eastAsia="Arial Cyr" w:cs="Arial Cyr" w:ascii="Arial Cyr" w:hAnsi="Arial Cyr"/>
          <w:color w:val="auto"/>
        </w:rPr>
        <w:t>защиту интересов кредиторов, вкладчиков, клиентов и собственников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азвитие рынка банковских услуг и повышение уровня удовлетворения спроса на них;</w:t>
      </w:r>
    </w:p>
    <w:p>
      <w:pPr>
        <w:pStyle w:val="MainText"/>
        <w:rPr>
          <w:rFonts w:ascii="Arial Cyr" w:hAnsi="Arial Cyr" w:eastAsia="Arial Cyr" w:cs="Arial Cyr"/>
          <w:color w:val="auto"/>
        </w:rPr>
      </w:pPr>
      <w:r>
        <w:rPr>
          <w:rFonts w:eastAsia="Arial Cyr" w:cs="Arial Cyr" w:ascii="Arial Cyr" w:hAnsi="Arial Cyr"/>
          <w:color w:val="auto"/>
        </w:rPr>
        <w:t>укрепление рыночной дисциплины и развитие конкуренции на рынке банковских услуг.</w:t>
      </w:r>
    </w:p>
    <w:p>
      <w:pPr>
        <w:pStyle w:val="MainText"/>
        <w:rPr>
          <w:rFonts w:ascii="Arial Cyr" w:hAnsi="Arial Cyr" w:eastAsia="Arial Cyr" w:cs="Arial Cyr"/>
          <w:color w:val="auto"/>
        </w:rPr>
      </w:pPr>
      <w:r>
        <w:rPr>
          <w:rFonts w:eastAsia="Arial Cyr" w:cs="Arial Cyr" w:ascii="Arial Cyr" w:hAnsi="Arial Cyr"/>
          <w:color w:val="auto"/>
        </w:rPr>
        <w:t>Реорганизация устойчивых кредитных организаций должна быть основана на принципе добровольности.</w:t>
      </w:r>
    </w:p>
    <w:p>
      <w:pPr>
        <w:pStyle w:val="MainText"/>
        <w:rPr>
          <w:rFonts w:ascii="Arial Cyr" w:hAnsi="Arial Cyr" w:eastAsia="Arial Cyr" w:cs="Arial Cyr"/>
          <w:color w:val="auto"/>
        </w:rPr>
      </w:pPr>
      <w:r>
        <w:rPr>
          <w:rFonts w:eastAsia="Arial Cyr" w:cs="Arial Cyr" w:ascii="Arial Cyr" w:hAnsi="Arial Cyr"/>
          <w:color w:val="auto"/>
        </w:rPr>
        <w:t>Все реорганизационные процедуры должны строго соответствовать правовым нормам, установленным законодательством Российской Федерации. Процедуры реорганизации могут проводиться лишь при условии, если параметры рисков, принятых организацией, образующейся после реорганизации, будут находиться в границах общеустановленных пруденциальных норм.</w:t>
      </w:r>
    </w:p>
    <w:p>
      <w:pPr>
        <w:pStyle w:val="MainText"/>
        <w:rPr>
          <w:rFonts w:ascii="Arial Cyr" w:hAnsi="Arial Cyr" w:eastAsia="Arial Cyr" w:cs="Arial Cyr"/>
          <w:color w:val="auto"/>
        </w:rPr>
      </w:pPr>
      <w:r>
        <w:rPr>
          <w:rFonts w:eastAsia="Arial Cyr" w:cs="Arial Cyr" w:ascii="Arial Cyr" w:hAnsi="Arial Cyr"/>
          <w:color w:val="auto"/>
        </w:rPr>
        <w:t>37. В интересах развития рынка банковски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w:t>
      </w:r>
    </w:p>
    <w:p>
      <w:pPr>
        <w:pStyle w:val="MainText"/>
        <w:rPr>
          <w:rFonts w:ascii="Arial Cyr" w:hAnsi="Arial Cyr" w:eastAsia="Arial Cyr" w:cs="Arial Cyr"/>
          <w:color w:val="auto"/>
        </w:rPr>
      </w:pPr>
      <w:r>
        <w:rPr>
          <w:rFonts w:eastAsia="Arial Cyr" w:cs="Arial Cyr" w:ascii="Arial Cyr" w:hAnsi="Arial Cyr"/>
          <w:color w:val="auto"/>
        </w:rPr>
        <w:t>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w:t>
      </w:r>
    </w:p>
    <w:p>
      <w:pPr>
        <w:pStyle w:val="MainText"/>
        <w:rPr>
          <w:rFonts w:ascii="Arial Cyr" w:hAnsi="Arial Cyr" w:eastAsia="Arial Cyr" w:cs="Arial Cyr"/>
          <w:color w:val="auto"/>
        </w:rPr>
      </w:pPr>
      <w:r>
        <w:rPr>
          <w:rFonts w:eastAsia="Arial Cyr" w:cs="Arial Cyr" w:ascii="Arial Cyr" w:hAnsi="Arial Cyr"/>
          <w:color w:val="auto"/>
        </w:rPr>
        <w:t>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ми договора кредитору — юридическому лицу предоставлено указанное право.</w:t>
      </w:r>
    </w:p>
    <w:p>
      <w:pPr>
        <w:pStyle w:val="MainText"/>
        <w:rPr>
          <w:rFonts w:ascii="Arial Cyr" w:hAnsi="Arial Cyr" w:eastAsia="Arial Cyr" w:cs="Arial Cyr"/>
          <w:color w:val="auto"/>
        </w:rPr>
      </w:pPr>
      <w:r>
        <w:rPr>
          <w:rFonts w:eastAsia="Arial Cyr" w:cs="Arial Cyr" w:ascii="Arial Cyr" w:hAnsi="Arial Cyr"/>
          <w:color w:val="auto"/>
        </w:rPr>
        <w:t>Такой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w:t>
      </w:r>
    </w:p>
    <w:p>
      <w:pPr>
        <w:pStyle w:val="MainText"/>
        <w:rPr>
          <w:rFonts w:ascii="Arial Cyr" w:hAnsi="Arial Cyr" w:eastAsia="Arial Cyr" w:cs="Arial Cyr"/>
          <w:color w:val="auto"/>
        </w:rPr>
      </w:pPr>
      <w:r>
        <w:rPr>
          <w:rFonts w:eastAsia="Arial Cyr" w:cs="Arial Cyr" w:ascii="Arial Cyr" w:hAnsi="Arial Cyr"/>
          <w:color w:val="auto"/>
        </w:rPr>
        <w:t>38. Уровень развития банковского сектора во многом определяется состоянием банковской деятельности и динамикой развития банковской сети в регионах.</w:t>
      </w:r>
    </w:p>
    <w:p>
      <w:pPr>
        <w:pStyle w:val="MainText"/>
        <w:rPr>
          <w:rFonts w:ascii="Arial Cyr" w:hAnsi="Arial Cyr" w:eastAsia="Arial Cyr" w:cs="Arial Cyr"/>
          <w:color w:val="auto"/>
        </w:rPr>
      </w:pPr>
      <w:r>
        <w:rPr>
          <w:rFonts w:eastAsia="Arial Cyr" w:cs="Arial Cyr" w:ascii="Arial Cyr" w:hAnsi="Arial Cyr"/>
          <w:color w:val="auto"/>
        </w:rPr>
        <w:t>Способность региональных органов власти и деловых кругов целенаправленно предпринимать усилия по развитию рыночных отношений и созданию на региональном уровне благоприятных возможностей для приложения капиталов играет важную роль в обеспечении более сбалансированного распределения финансовых ресурсов в территориальном отношении, расширения предложения банковских услуг и создания банков, в том числе филиалов крупных банков из других регионов. В связи с этим Правительство Российской Федерации и Банк России при осуществлении мер по защите конкуренции на рынке банковских услуг будут содействовать созданию условий для ведения банковского бизнеса в различных регионах.</w:t>
      </w:r>
    </w:p>
    <w:p>
      <w:pPr>
        <w:pStyle w:val="MainText"/>
        <w:rPr>
          <w:rFonts w:ascii="Arial Cyr" w:hAnsi="Arial Cyr" w:eastAsia="Arial Cyr" w:cs="Arial Cyr"/>
          <w:color w:val="auto"/>
        </w:rPr>
      </w:pPr>
      <w:r>
        <w:rPr>
          <w:rFonts w:eastAsia="Arial Cyr" w:cs="Arial Cyr" w:ascii="Arial Cyr" w:hAnsi="Arial Cyr"/>
          <w:color w:val="auto"/>
        </w:rPr>
        <w:t>39. Банк России и соответствующие федеральные органы исполнительной власти подготовят изменения в нормативные правовые акты, предусматривающие упрощение процедуры открытия и регистрации филиала кредитной организации. Планируется принять решение об отмене государственной пошлины, которую уплачивают кредитные организации за открытие филиала.</w:t>
      </w:r>
    </w:p>
    <w:p>
      <w:pPr>
        <w:pStyle w:val="MainText"/>
        <w:rPr>
          <w:rFonts w:ascii="Arial Cyr" w:hAnsi="Arial Cyr" w:eastAsia="Arial Cyr" w:cs="Arial Cyr"/>
          <w:color w:val="auto"/>
        </w:rPr>
      </w:pPr>
      <w:r>
        <w:rPr>
          <w:rFonts w:eastAsia="Arial Cyr" w:cs="Arial Cyr" w:ascii="Arial Cyr" w:hAnsi="Arial Cyr"/>
          <w:color w:val="auto"/>
        </w:rPr>
        <w:t>Необходимо разработать нормативные акты о порядке согласования систем сигнализации и охраны банковских помещений. Требуется также установить четкие единые требования и перечни документов, запрашиваемых у кредитных организаций при регистрации филиалов и иных структурных подразделений.</w:t>
      </w:r>
    </w:p>
    <w:p>
      <w:pPr>
        <w:pStyle w:val="MainText"/>
        <w:rPr>
          <w:rFonts w:ascii="Arial Cyr" w:hAnsi="Arial Cyr" w:eastAsia="Arial Cyr" w:cs="Arial Cyr"/>
          <w:color w:val="auto"/>
        </w:rPr>
      </w:pPr>
      <w:r>
        <w:rPr>
          <w:rFonts w:eastAsia="Arial Cyr" w:cs="Arial Cyr" w:ascii="Arial Cyr" w:hAnsi="Arial Cyr"/>
          <w:color w:val="auto"/>
        </w:rPr>
        <w:t>В целях развития банковской сети в регионах и создания более благоприятных условий для выравнивания возможностей доступа к банковским услугам в российских регионах предусматривается законодательно определить возможности кредитных организаций по созданию внутренних структурных подразделений в форме и порядке, установленных нормативными актами Банка России. Со своей стороны, Банк России подготовит нормативные акты, регулирующие порядок создания банками передвижных пунктов кассового обслуживания. Указанные меры предоставят возможность кредитным организациям развивать и совершенствовать свою внутреннюю организационную структуру, гибко реагировать на изменение потребности населения в отдельных видах банковских услуг и максимально приблизить банковские услуги к потребителю.</w:t>
      </w:r>
    </w:p>
    <w:p>
      <w:pPr>
        <w:pStyle w:val="MainText"/>
        <w:rPr>
          <w:rFonts w:ascii="Arial Cyr" w:hAnsi="Arial Cyr" w:eastAsia="Arial Cyr" w:cs="Arial Cyr"/>
          <w:color w:val="auto"/>
        </w:rPr>
      </w:pPr>
      <w:r>
        <w:rPr>
          <w:rFonts w:eastAsia="Arial Cyr" w:cs="Arial Cyr" w:ascii="Arial Cyr" w:hAnsi="Arial Cyr"/>
          <w:color w:val="auto"/>
        </w:rPr>
        <w:t>40. Важным условием развития банковской деятельности и повышения устойчивости банков является увеличение капитала банков, улучшение его качества и обеспечение достаточного уровня покрытия капиталом принимаемых банками рисков.</w:t>
      </w:r>
    </w:p>
    <w:p>
      <w:pPr>
        <w:pStyle w:val="MainText"/>
        <w:rPr>
          <w:rFonts w:ascii="Arial Cyr" w:hAnsi="Arial Cyr" w:eastAsia="Arial Cyr" w:cs="Arial Cyr"/>
          <w:color w:val="auto"/>
        </w:rPr>
      </w:pPr>
      <w:r>
        <w:rPr>
          <w:rFonts w:eastAsia="Arial Cyr" w:cs="Arial Cyr" w:ascii="Arial Cyr" w:hAnsi="Arial Cyr"/>
          <w:color w:val="auto"/>
        </w:rPr>
        <w:t>Прирост капитала банков будет обеспечен в основном за счет капитализации их прибыли, а также за счет привлечения средств российских и зарубежных инвесторов. Развитие операций кредитных организаций по привлечению и размещению средств за счет внедрения системы страхования вкладов, ипотеки, расширения кредитования населения, малого и среднего бизнеса будет способствовать росту капитала банков.</w:t>
      </w:r>
    </w:p>
    <w:p>
      <w:pPr>
        <w:pStyle w:val="MainText"/>
        <w:rPr>
          <w:rFonts w:ascii="Arial Cyr" w:hAnsi="Arial Cyr" w:eastAsia="Arial Cyr" w:cs="Arial Cyr"/>
          <w:color w:val="auto"/>
        </w:rPr>
      </w:pPr>
      <w:r>
        <w:rPr>
          <w:rFonts w:eastAsia="Arial Cyr" w:cs="Arial Cyr" w:ascii="Arial Cyr" w:hAnsi="Arial Cyr"/>
          <w:color w:val="auto"/>
        </w:rPr>
        <w:t>В целях повышения требований к уровню капитализации кредитных организаций будут внесены изменения в законодательство Российской Федерации, в соответствии с которыми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процентов. Указанное требование будет применяться в отношении всех кредитных организаций независимо от вида (банки, небанковские кредитные организации) и от величины собственных средств (капитала) с 2007 года.</w:t>
      </w:r>
    </w:p>
    <w:p>
      <w:pPr>
        <w:pStyle w:val="MainText"/>
        <w:rPr>
          <w:rFonts w:ascii="Arial Cyr" w:hAnsi="Arial Cyr" w:eastAsia="Arial Cyr" w:cs="Arial Cyr"/>
          <w:color w:val="auto"/>
        </w:rPr>
      </w:pPr>
      <w:r>
        <w:rPr>
          <w:rFonts w:eastAsia="Arial Cyr" w:cs="Arial Cyr" w:ascii="Arial Cyr" w:hAnsi="Arial Cyr"/>
          <w:color w:val="auto"/>
        </w:rPr>
        <w:t>Одновременно с учетом требований, предъявляемых к банкам в Европейском сообществе, законодательно будет установлено требование к минимальному значению капитала действующих банков с 2007 года в размере 5 млн. евро. При этом по аналогии с решением, принятым в 1989 году Европейским сообществом, будет предусмотрено, что действующие банки, имеющие на 1 января 2007 г. капитал ниже 5 млн. евро, могут продолжать деятельность при условии, что их капитал не снижается ниже уровня, который был достигнут на момент введения указанных требован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Участие иностранного капитала</w:t>
      </w:r>
    </w:p>
    <w:p>
      <w:pPr>
        <w:pStyle w:val="MainText"/>
        <w:rPr>
          <w:rFonts w:ascii="Arial Cyr" w:hAnsi="Arial Cyr" w:eastAsia="Arial Cyr" w:cs="Arial Cyr"/>
          <w:color w:val="auto"/>
        </w:rPr>
      </w:pPr>
      <w:r>
        <w:rPr>
          <w:rFonts w:eastAsia="Arial Cyr" w:cs="Arial Cyr" w:ascii="Arial Cyr" w:hAnsi="Arial Cyr"/>
          <w:color w:val="auto"/>
        </w:rPr>
        <w:t>41. Приток иностранного капитала рассматривается в качестве важного фактора развития банковского сектора страны. Иностранный капитал привносит на российский рынок банковских услуг современные технологии, новые финансовые продукты, способствует повышению культуры корпоративного управления в кредитных организациях, развитию конкуренции между кредитными организациями и совершенствованию банковского дела.</w:t>
      </w:r>
    </w:p>
    <w:p>
      <w:pPr>
        <w:pStyle w:val="MainText"/>
        <w:rPr>
          <w:rFonts w:ascii="Arial Cyr" w:hAnsi="Arial Cyr" w:eastAsia="Arial Cyr" w:cs="Arial Cyr"/>
          <w:color w:val="auto"/>
        </w:rPr>
      </w:pPr>
      <w:r>
        <w:rPr>
          <w:rFonts w:eastAsia="Arial Cyr" w:cs="Arial Cyr" w:ascii="Arial Cyr" w:hAnsi="Arial Cyr"/>
          <w:color w:val="auto"/>
        </w:rPr>
        <w:t>42. Для привлечения иностранных инвестиций в экономику России, в частности в ее банковский сектор, повышения доверия иностранных партнеров к банковскому сектору предстоит улучшить законодательное обеспечение прав инвесторов, повысить качество корпоративного управления на предприятиях и в организациях всех отраслей экономики, создать условия для снижения некоммерческих рисков вложений и свободной репатриации прибыли, обеспечить эффективную реализацию принципов международных стандартов финансовой отчетности в кредитных организациях, на предприятиях и в организациях нефинансового сектора.</w:t>
      </w:r>
    </w:p>
    <w:p>
      <w:pPr>
        <w:pStyle w:val="MainText"/>
        <w:rPr>
          <w:rFonts w:ascii="Arial Cyr" w:hAnsi="Arial Cyr" w:eastAsia="Arial Cyr" w:cs="Arial Cyr"/>
          <w:color w:val="auto"/>
        </w:rPr>
      </w:pPr>
      <w:r>
        <w:rPr>
          <w:rFonts w:eastAsia="Arial Cyr" w:cs="Arial Cyr" w:ascii="Arial Cyr" w:hAnsi="Arial Cyr"/>
          <w:color w:val="auto"/>
        </w:rPr>
        <w:t>43. Одновременно Правительство Российской Федерации и Банк России исходят из недопустимости проникновения в российский банковский сектор капитала юридических лиц, в том числе капитала нерезидентов, с неустойчивым финансовым положением и сомнительной деловой репутацией. Система допуска капитала на российский рынок банковских услуг будет совершенствоваться.</w:t>
      </w:r>
    </w:p>
    <w:p>
      <w:pPr>
        <w:pStyle w:val="MainText"/>
        <w:rPr>
          <w:rFonts w:ascii="Arial Cyr" w:hAnsi="Arial Cyr" w:eastAsia="Arial Cyr" w:cs="Arial Cyr"/>
          <w:color w:val="auto"/>
        </w:rPr>
      </w:pPr>
      <w:r>
        <w:rPr>
          <w:rFonts w:eastAsia="Arial Cyr" w:cs="Arial Cyr" w:ascii="Arial Cyr" w:hAnsi="Arial Cyr"/>
          <w:color w:val="auto"/>
        </w:rPr>
        <w:t>Режим допуска иностранного капитала в российский банковский сектор будет в большей мере ориентирован на развитие рыночных отношений и конкуренции в банковском секторе.</w:t>
      </w:r>
    </w:p>
    <w:p>
      <w:pPr>
        <w:pStyle w:val="MainText"/>
        <w:rPr>
          <w:rFonts w:ascii="Arial Cyr" w:hAnsi="Arial Cyr" w:eastAsia="Arial Cyr" w:cs="Arial Cyr"/>
          <w:color w:val="auto"/>
        </w:rPr>
      </w:pPr>
      <w:r>
        <w:rPr>
          <w:rFonts w:eastAsia="Arial Cyr" w:cs="Arial Cyr" w:ascii="Arial Cyr" w:hAnsi="Arial Cyr"/>
          <w:color w:val="auto"/>
        </w:rPr>
        <w:t>44. Предусматривается в целом упростить процедуру формирования капитала кредитных организаций за счет средств нерезидентов и максимально сблизить ее с процедурой формирования капитала кредитных организаций резидентами.</w:t>
      </w:r>
    </w:p>
    <w:p>
      <w:pPr>
        <w:pStyle w:val="MainText"/>
        <w:rPr>
          <w:rFonts w:ascii="Arial Cyr" w:hAnsi="Arial Cyr" w:eastAsia="Arial Cyr" w:cs="Arial Cyr"/>
          <w:color w:val="auto"/>
        </w:rPr>
      </w:pPr>
      <w:r>
        <w:rPr>
          <w:rFonts w:eastAsia="Arial Cyr" w:cs="Arial Cyr" w:ascii="Arial Cyr" w:hAnsi="Arial Cyr"/>
          <w:color w:val="auto"/>
        </w:rPr>
        <w:t>45. В целях выравнивания условий участия резидентов и нерезидентов в капитале банковского сектора предстоит внести в законодательство Российской Федерации изменения, предусматривающие введение уведомительного порядка приобретения резидентами и нерезидентами более 1 процента акций (долей) уставного капитала кредитной организации и разрешительного порядка приобретения резидентами и нерезидентами более 10 процентов акций (долей)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6. Правительство Российской Федерации и Банк России рассматривают деятельность иностранных банков, осуществляемую посредством участия в создании или приобретении долей (акций) в уставном капитале российских кредитных организаций, в качестве важного фактора развития рынка банковских услуг.</w:t>
      </w:r>
    </w:p>
    <w:p>
      <w:pPr>
        <w:pStyle w:val="MainText"/>
        <w:rPr>
          <w:rFonts w:ascii="Arial Cyr" w:hAnsi="Arial Cyr" w:eastAsia="Arial Cyr" w:cs="Arial Cyr"/>
          <w:color w:val="auto"/>
        </w:rPr>
      </w:pPr>
      <w:r>
        <w:rPr>
          <w:rFonts w:eastAsia="Arial Cyr" w:cs="Arial Cyr" w:ascii="Arial Cyr" w:hAnsi="Arial Cyr"/>
          <w:color w:val="auto"/>
        </w:rPr>
        <w:t>Создание в Российской Федерации филиалов иностранных банков на текущем этапе развития банковского сектора следует считать преждевременным, прежде всего исходя из необходимости поддержания равных конкурентных условий для всех кредитных организаций, оказывающих банковские услуг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Валютная либерализация</w:t>
      </w:r>
    </w:p>
    <w:p>
      <w:pPr>
        <w:pStyle w:val="MainText"/>
        <w:rPr>
          <w:rFonts w:ascii="Arial Cyr" w:hAnsi="Arial Cyr" w:eastAsia="Arial Cyr" w:cs="Arial Cyr"/>
          <w:color w:val="auto"/>
        </w:rPr>
      </w:pPr>
      <w:r>
        <w:rPr>
          <w:rFonts w:eastAsia="Arial Cyr" w:cs="Arial Cyr" w:ascii="Arial Cyr" w:hAnsi="Arial Cyr"/>
          <w:color w:val="auto"/>
        </w:rPr>
        <w:t>47. С принятием Федерального закона “О валютном регулировании и валютном контроле” нормы законодательства Российской Федерации приводятся в соответствие с международными требованиями о свободном перемещении капитала. Это обеспечивает дальнейшую либерализацию российской экономики, улучшение инвестиционного климата в стране.</w:t>
      </w:r>
    </w:p>
    <w:p>
      <w:pPr>
        <w:pStyle w:val="MainText"/>
        <w:rPr>
          <w:rFonts w:ascii="Arial Cyr" w:hAnsi="Arial Cyr" w:eastAsia="Arial Cyr" w:cs="Arial Cyr"/>
          <w:color w:val="auto"/>
        </w:rPr>
      </w:pPr>
      <w:r>
        <w:rPr>
          <w:rFonts w:eastAsia="Arial Cyr" w:cs="Arial Cyr" w:ascii="Arial Cyr" w:hAnsi="Arial Cyr"/>
          <w:color w:val="auto"/>
        </w:rPr>
        <w:t>Правительству Российской Федерации и Банку России предстоит в сжатые сроки реализовать комплекс мер, предусмотренных указанным Федеральным законом, подготовить соответствующие нормативные правовые акты.</w:t>
      </w:r>
    </w:p>
    <w:p>
      <w:pPr>
        <w:pStyle w:val="MainText"/>
        <w:rPr>
          <w:rFonts w:ascii="Arial Cyr" w:hAnsi="Arial Cyr" w:eastAsia="Arial Cyr" w:cs="Arial Cyr"/>
          <w:color w:val="auto"/>
        </w:rPr>
      </w:pPr>
      <w:r>
        <w:rPr>
          <w:rFonts w:eastAsia="Arial Cyr" w:cs="Arial Cyr" w:ascii="Arial Cyr" w:hAnsi="Arial Cyr"/>
          <w:color w:val="auto"/>
        </w:rPr>
        <w:t>Отдельные нормы данного Федерального закона поставят российские кредитные организации в условия реальной конкуренции с иностранными банками. В первую очередь это касается норм, предусматривающих возможность оказания трансграничных банковских услуг.</w:t>
      </w:r>
    </w:p>
    <w:p>
      <w:pPr>
        <w:pStyle w:val="MainText"/>
        <w:rPr>
          <w:rFonts w:ascii="Arial Cyr" w:hAnsi="Arial Cyr" w:eastAsia="Arial Cyr" w:cs="Arial Cyr"/>
          <w:color w:val="auto"/>
        </w:rPr>
      </w:pPr>
      <w:r>
        <w:rPr>
          <w:rFonts w:eastAsia="Arial Cyr" w:cs="Arial Cyr" w:ascii="Arial Cyr" w:hAnsi="Arial Cyr"/>
          <w:color w:val="auto"/>
        </w:rPr>
        <w:t>Возможность открытия резидентами счетов в иностранной валюте в банках, расположенных на территории иностранных государств, с одной стороны, позволит шире использовать современные банковские технологии и новые финансовые продукты, а с другой — будет способствовать повышению культуры банковского дела. Вместе с тем введение трансграничных банковских услуг потребует от российских банков существенного повышения конкурентоспособности. Необходимо обеспечить равные условия конкуренции российских банков и иностранных кредитных организаций в сфере банковских услуг.</w:t>
      </w:r>
    </w:p>
    <w:p>
      <w:pPr>
        <w:pStyle w:val="MZagolvokCenter"/>
        <w:keepNext w:val="true"/>
        <w:keepLines/>
        <w:spacing w:before="180" w:after="120"/>
        <w:rPr>
          <w:rFonts w:ascii="Arial Cyr" w:hAnsi="Arial Cyr" w:eastAsia="Arial Cyr" w:cs="Arial Cyr"/>
        </w:rPr>
      </w:pPr>
      <w:r>
        <w:rPr>
          <w:rFonts w:eastAsia="Arial Cyr" w:cs="Arial Cyr" w:ascii="Arial Cyr" w:hAnsi="Arial Cyr"/>
        </w:rPr>
        <w:t>V. Функциональное развитие банковской деятельности</w:t>
      </w:r>
    </w:p>
    <w:p>
      <w:pPr>
        <w:pStyle w:val="MGlavaCenter"/>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rPr>
        <w:t>Взаимодействие банков с нефинансовым сектором экономики</w:t>
      </w:r>
    </w:p>
    <w:p>
      <w:pPr>
        <w:pStyle w:val="MainText"/>
        <w:rPr>
          <w:rFonts w:ascii="Arial Cyr" w:hAnsi="Arial Cyr" w:eastAsia="Arial Cyr" w:cs="Arial Cyr"/>
          <w:color w:val="auto"/>
        </w:rPr>
      </w:pPr>
      <w:r>
        <w:rPr>
          <w:rFonts w:eastAsia="Arial Cyr" w:cs="Arial Cyr" w:ascii="Arial Cyr" w:hAnsi="Arial Cyr"/>
          <w:color w:val="auto"/>
        </w:rPr>
        <w:t>48. Развитие кредитных операций банков с нефинансовым сектором экономики во многом определяется темпами и характером структурных преобразований в отраслях экономики, уровнем защиты прав кредиторов, а также уровнем открытости информации о финансовом состоянии и структуре собственности организаций, работающих в реальном секторе экономики. Необходимо дальнейшее совершенствование учета и отчетности предприятий, в том числе на основе составления и раскрытия отчетности на консолидированной основе — важного условия обеспечения транспарентности деятельности заемщиков банков, что создаст условия для более качественного и оперативного мониторинга их финансового состояния.</w:t>
      </w:r>
    </w:p>
    <w:p>
      <w:pPr>
        <w:pStyle w:val="MainText"/>
        <w:rPr>
          <w:rFonts w:ascii="Arial Cyr" w:hAnsi="Arial Cyr" w:eastAsia="Arial Cyr" w:cs="Arial Cyr"/>
          <w:color w:val="auto"/>
        </w:rPr>
      </w:pPr>
      <w:r>
        <w:rPr>
          <w:rFonts w:eastAsia="Arial Cyr" w:cs="Arial Cyr" w:ascii="Arial Cyr" w:hAnsi="Arial Cyr"/>
          <w:color w:val="auto"/>
        </w:rPr>
        <w:t>Существенное значение будет иметь политика государственных заимствований на внутреннем финансовом рынке. Позитивное влияние на формирование рыночных стимулов переориентации банков на операции с предприятиями и организациями реального сектора экономики будет иметь проведение Правительством Российской Федерации взвешенной политики управления внутренним государственным долгом.</w:t>
      </w:r>
    </w:p>
    <w:p>
      <w:pPr>
        <w:pStyle w:val="MainText"/>
        <w:rPr>
          <w:rFonts w:ascii="Arial Cyr" w:hAnsi="Arial Cyr" w:eastAsia="Arial Cyr" w:cs="Arial Cyr"/>
          <w:color w:val="auto"/>
        </w:rPr>
      </w:pPr>
      <w:r>
        <w:rPr>
          <w:rFonts w:eastAsia="Arial Cyr" w:cs="Arial Cyr" w:ascii="Arial Cyr" w:hAnsi="Arial Cyr"/>
          <w:color w:val="auto"/>
        </w:rPr>
        <w:t>Содействие росту спроса на кредиты банков со стороны реального сектора экономики средствами денежно-кредитной политики состоит в осуществлении мер, направленных на снижение инфляции и процентных ставок на финансовом рынке, обеспечение предсказуемости макроэкономических параметров и плавной динамики курса рубля, развитие системы рефинансирования банков путем предоставления кредитов, обеспеченных государственными ценными бумагами, ценными бумагами субъектов Российской Федерации с высоким рейтингом, облигациями Банка России, а в перспективе, возможно, и иными активами с достаточным уровнем надежности и ликвидности (например, облигациями с ипотечным покрытием, облигациями “голубых фишек”).</w:t>
      </w:r>
    </w:p>
    <w:p>
      <w:pPr>
        <w:pStyle w:val="MainText"/>
        <w:rPr>
          <w:rFonts w:ascii="Arial Cyr" w:hAnsi="Arial Cyr" w:eastAsia="Arial Cyr" w:cs="Arial Cyr"/>
          <w:color w:val="auto"/>
        </w:rPr>
      </w:pPr>
      <w:r>
        <w:rPr>
          <w:rFonts w:eastAsia="Arial Cyr" w:cs="Arial Cyr" w:ascii="Arial Cyr" w:hAnsi="Arial Cyr"/>
          <w:color w:val="auto"/>
        </w:rPr>
        <w:t>49. Оптимальные условия для развития кредитных отношений банков с предприятиями и организациями реального сектора экономики могут быть созданы при условии решения вопроса об удовлетворении требований, обеспеченных залогом. Необходимо рассмотреть вопрос об исключении залога из конкурсной массы в случае банкротства должника. Одновременно необходимо упростить и унифицировать процедуры обращения взыскания на предмет залога и удовлетворения обеспеченных залогом требований кредиторов, усовершенствовать систему регистрации имущества и имущественных прав.</w:t>
      </w:r>
    </w:p>
    <w:p>
      <w:pPr>
        <w:pStyle w:val="MainText"/>
        <w:rPr>
          <w:rFonts w:ascii="Arial Cyr" w:hAnsi="Arial Cyr" w:eastAsia="Arial Cyr" w:cs="Arial Cyr"/>
          <w:color w:val="auto"/>
        </w:rPr>
      </w:pPr>
      <w:r>
        <w:rPr>
          <w:rFonts w:eastAsia="Arial Cyr" w:cs="Arial Cyr" w:ascii="Arial Cyr" w:hAnsi="Arial Cyr"/>
          <w:color w:val="auto"/>
        </w:rPr>
        <w:t>50. Будет расширена возможность использования внесудебных процедур обращения взыскания на недвижимое имущество, являющееся предметом залога, путем предоставления права залогодержателям заключать нотариально удостоверенные соглашения с залогодателями — юридическими лицами в любой момент действия обязательства, предусмотренного договором, а не только после возникновения оснований для обращения взыскания на заложенное имущество.</w:t>
      </w:r>
    </w:p>
    <w:p>
      <w:pPr>
        <w:pStyle w:val="MainText"/>
        <w:rPr>
          <w:rFonts w:ascii="Arial Cyr" w:hAnsi="Arial Cyr" w:eastAsia="Arial Cyr" w:cs="Arial Cyr"/>
          <w:color w:val="auto"/>
        </w:rPr>
      </w:pPr>
      <w:r>
        <w:rPr>
          <w:rFonts w:eastAsia="Arial Cyr" w:cs="Arial Cyr" w:ascii="Arial Cyr" w:hAnsi="Arial Cyr"/>
          <w:color w:val="auto"/>
        </w:rPr>
        <w:t>Необходимо уточнить ряд общих положений о залоге, предусмотрев их применение в отношении залога товаров в обороте с учетом специфики данного вида залога. Требуется также существенно уменьшить размер пошлины, взимаемой за нотариальное удостоверение залоговых прав.</w:t>
      </w:r>
    </w:p>
    <w:p>
      <w:pPr>
        <w:pStyle w:val="MainText"/>
        <w:rPr>
          <w:rFonts w:ascii="Arial Cyr" w:hAnsi="Arial Cyr" w:eastAsia="Arial Cyr" w:cs="Arial Cyr"/>
          <w:color w:val="auto"/>
        </w:rPr>
      </w:pPr>
      <w:r>
        <w:rPr>
          <w:rFonts w:eastAsia="Arial Cyr" w:cs="Arial Cyr" w:ascii="Arial Cyr" w:hAnsi="Arial Cyr"/>
          <w:color w:val="auto"/>
        </w:rPr>
        <w:t>Будут расширены права кредиторов на осуществление контроля за процессом реализации заложенного имущества, а также будет закреплен в законодательстве упрощенный порядок переуступки кредитных требований.</w:t>
      </w:r>
    </w:p>
    <w:p>
      <w:pPr>
        <w:pStyle w:val="MainText"/>
        <w:rPr>
          <w:rFonts w:ascii="Arial Cyr" w:hAnsi="Arial Cyr" w:eastAsia="Arial Cyr" w:cs="Arial Cyr"/>
          <w:color w:val="auto"/>
        </w:rPr>
      </w:pPr>
      <w:r>
        <w:rPr>
          <w:rFonts w:eastAsia="Arial Cyr" w:cs="Arial Cyr" w:ascii="Arial Cyr" w:hAnsi="Arial Cyr"/>
          <w:color w:val="auto"/>
        </w:rPr>
        <w:t>Необходимо также принять поправки в Гражданский процессуальный кодекс Российской Федерации и Жилищный кодекс Российской Федерации, направленные на формирование надлежащих правовых возможностей кредитных организаций в отношении обращения взыскания на имущество граждан — должников по ипотечным кредитам.</w:t>
      </w:r>
    </w:p>
    <w:p>
      <w:pPr>
        <w:pStyle w:val="MainText"/>
        <w:rPr>
          <w:rFonts w:ascii="Arial Cyr" w:hAnsi="Arial Cyr" w:eastAsia="Arial Cyr" w:cs="Arial Cyr"/>
          <w:color w:val="auto"/>
        </w:rPr>
      </w:pPr>
      <w:r>
        <w:rPr>
          <w:rFonts w:eastAsia="Arial Cyr" w:cs="Arial Cyr" w:ascii="Arial Cyr" w:hAnsi="Arial Cyr"/>
          <w:color w:val="auto"/>
        </w:rPr>
        <w:t>С целью снижения рисков кредитования необходимо внести в Гражданский кодекс Российской Федерации изменения, направленные на раскрытие принципа добросовестности участников гражданских правоотношений в части признания сделок недействительными.</w:t>
      </w:r>
    </w:p>
    <w:p>
      <w:pPr>
        <w:pStyle w:val="MainText"/>
        <w:rPr>
          <w:rFonts w:ascii="Arial Cyr" w:hAnsi="Arial Cyr" w:eastAsia="Arial Cyr" w:cs="Arial Cyr"/>
          <w:color w:val="auto"/>
        </w:rPr>
      </w:pPr>
      <w:r>
        <w:rPr>
          <w:rFonts w:eastAsia="Arial Cyr" w:cs="Arial Cyr" w:ascii="Arial Cyr" w:hAnsi="Arial Cyr"/>
          <w:color w:val="auto"/>
        </w:rPr>
        <w:t>51. Одним из приоритетных направлений развития банковского сектора является ипотека. С принятием Федерального закона “Об ипотечных ценных бумагах” кредитные организации, обеспечивающие соблюдение установленных требований по защите интересов инвесторов, получили законодательную возможность рефинансировать свои требования по ипотечным кредитам за счет выпуска ипотечных ценных бумаг. Одновременно в соответствии с указанным Федеральным законом введены дополнительные пруденциальные ограничения рисков кредитных организаций, возникающих при осуществлении ими эмиссии ценных бумаг с ипотечным покрытием.</w:t>
      </w:r>
    </w:p>
    <w:p>
      <w:pPr>
        <w:pStyle w:val="MainText"/>
        <w:rPr>
          <w:rFonts w:ascii="Arial Cyr" w:hAnsi="Arial Cyr" w:eastAsia="Arial Cyr" w:cs="Arial Cyr"/>
          <w:color w:val="auto"/>
        </w:rPr>
      </w:pPr>
      <w:r>
        <w:rPr>
          <w:rFonts w:eastAsia="Arial Cyr" w:cs="Arial Cyr" w:ascii="Arial Cyr" w:hAnsi="Arial Cyr"/>
          <w:color w:val="auto"/>
        </w:rPr>
        <w:t>В целях развития кредитного рынка необходимо совершенствовать и правовые возможности кредитных организаций в отношении секьюритизации активов.</w:t>
      </w:r>
    </w:p>
    <w:p>
      <w:pPr>
        <w:pStyle w:val="MainText"/>
        <w:rPr>
          <w:rFonts w:ascii="Arial Cyr" w:hAnsi="Arial Cyr" w:eastAsia="Arial Cyr" w:cs="Arial Cyr"/>
          <w:color w:val="auto"/>
        </w:rPr>
      </w:pPr>
      <w:r>
        <w:rPr>
          <w:rFonts w:eastAsia="Arial Cyr" w:cs="Arial Cyr" w:ascii="Arial Cyr" w:hAnsi="Arial Cyr"/>
          <w:color w:val="auto"/>
        </w:rPr>
        <w:t>52. В целях развития системы кредитования банками малого и среднего бизнеса требуется осуществить разработку и реализацию подходов, направленных на принятие упрощенных процедур кредитования малого бизнеса, в частности на установление облегченных процедур предоставления небольших по объему ссуд (в том числе на предоставление банкам права осуществлять кредитование субъектов малого предпринимательства в размере до 300 тыс. рублей по упрощенной схеме) и списания с баланса безнадежных к взысканию малых кредитов. Аналогичные подходы могут быть применены и в потребительском кредитовании.</w:t>
      </w:r>
    </w:p>
    <w:p>
      <w:pPr>
        <w:pStyle w:val="MainText"/>
        <w:rPr>
          <w:rFonts w:ascii="Arial Cyr" w:hAnsi="Arial Cyr" w:eastAsia="Arial Cyr" w:cs="Arial Cyr"/>
          <w:color w:val="auto"/>
        </w:rPr>
      </w:pPr>
      <w:r>
        <w:rPr>
          <w:rFonts w:eastAsia="Arial Cyr" w:cs="Arial Cyr" w:ascii="Arial Cyr" w:hAnsi="Arial Cyr"/>
          <w:color w:val="auto"/>
        </w:rPr>
        <w:t>Важное место в области небанковского финансирования реального сектора экономики занимает развитие микрофинансовых организаций, ориентированных в первую очередь на удовлетворение потребностей в финансовых ресурсах населения отдаленных районов, малых предприятий и микропредприятий. Деятельность микрофинансовых организаций осуществляется на принципах дополнения банковского предложения в секторах, не занятых банками в силу низкого экономического интереса или других существенных причин, что приводит к ускорению развития и банков, и небанковских микрофинансовых организаций. Существующее законодательное регулирование деятельности микрофинансовых организаций требует дальнейшего комплексного совершенствования. В рамках развития организованных форм сбережений актуальной является задача расширения кредитной кооперации, являющейся элементом микрофинансовых организаций, как особой формы финансового посредничества.</w:t>
      </w:r>
    </w:p>
    <w:p>
      <w:pPr>
        <w:pStyle w:val="MainText"/>
        <w:rPr>
          <w:rFonts w:ascii="Arial Cyr" w:hAnsi="Arial Cyr" w:eastAsia="Arial Cyr" w:cs="Arial Cyr"/>
          <w:color w:val="auto"/>
        </w:rPr>
      </w:pPr>
      <w:r>
        <w:rPr>
          <w:rFonts w:eastAsia="Arial Cyr" w:cs="Arial Cyr" w:ascii="Arial Cyr" w:hAnsi="Arial Cyr"/>
          <w:color w:val="auto"/>
        </w:rPr>
        <w:t>53. Важное значение для развития рынка банковских услуг и экономики в целом имеет развитие потребительского кредитования. Будут разработаны меры по созданию более благоприятных правовых условий для развития потребительского кредитования. Одновременно требуется разработать меры по обеспечению гарантий прав потребителей при использовании потребительского кредита, формированию механизмов защиты указанных прав в случае их нарушения.</w:t>
      </w:r>
    </w:p>
    <w:p>
      <w:pPr>
        <w:pStyle w:val="MainText"/>
        <w:rPr>
          <w:rFonts w:ascii="Arial Cyr" w:hAnsi="Arial Cyr" w:eastAsia="Arial Cyr" w:cs="Arial Cyr"/>
          <w:color w:val="auto"/>
        </w:rPr>
      </w:pPr>
      <w:r>
        <w:rPr>
          <w:rFonts w:eastAsia="Arial Cyr" w:cs="Arial Cyr" w:ascii="Arial Cyr" w:hAnsi="Arial Cyr"/>
          <w:color w:val="auto"/>
        </w:rPr>
        <w:t>Предусматривается установление права потребителя на получение достоверной и полной информации об условиях предоставления, использования и возврата потребительского кредита, прежде всего о размере начисляемых по кредиту процентов, порядке их начисления. Предполагается также установить обязанность кредитора предоставлять указанную информацию потребителю, а также определить ответственность кредиторов за предоставление недостоверной или неполной информации.</w:t>
      </w:r>
    </w:p>
    <w:p>
      <w:pPr>
        <w:pStyle w:val="MainText"/>
        <w:rPr>
          <w:rFonts w:ascii="Arial Cyr" w:hAnsi="Arial Cyr" w:eastAsia="Arial Cyr" w:cs="Arial Cyr"/>
          <w:color w:val="auto"/>
        </w:rPr>
      </w:pPr>
      <w:r>
        <w:rPr>
          <w:rFonts w:eastAsia="Arial Cyr" w:cs="Arial Cyr" w:ascii="Arial Cyr" w:hAnsi="Arial Cyr"/>
          <w:color w:val="auto"/>
        </w:rPr>
        <w:t>Предусматриваются меры по снижению рисков невозврата потребительского кредита.</w:t>
      </w:r>
    </w:p>
    <w:p>
      <w:pPr>
        <w:pStyle w:val="MainText"/>
        <w:rPr>
          <w:rFonts w:ascii="Arial Cyr" w:hAnsi="Arial Cyr" w:eastAsia="Arial Cyr" w:cs="Arial Cyr"/>
          <w:color w:val="auto"/>
        </w:rPr>
      </w:pPr>
      <w:r>
        <w:rPr>
          <w:rFonts w:eastAsia="Arial Cyr" w:cs="Arial Cyr" w:ascii="Arial Cyr" w:hAnsi="Arial Cyr"/>
          <w:color w:val="auto"/>
        </w:rPr>
        <w:t>54. Важной задачей в сфере оптимизации и упрощения правил проведения банковских операций является нормативно-правовое регулирование синдицированного кредитования в целях обеспечения четкого распределения рисков, юридической ответственности и налоговых последствий между участниками синдиката.</w:t>
      </w:r>
    </w:p>
    <w:p>
      <w:pPr>
        <w:pStyle w:val="MainText"/>
        <w:rPr>
          <w:rFonts w:ascii="Arial Cyr" w:hAnsi="Arial Cyr" w:eastAsia="Arial Cyr" w:cs="Arial Cyr"/>
          <w:color w:val="auto"/>
        </w:rPr>
      </w:pPr>
      <w:r>
        <w:rPr>
          <w:rFonts w:eastAsia="Arial Cyr" w:cs="Arial Cyr" w:ascii="Arial Cyr" w:hAnsi="Arial Cyr"/>
          <w:color w:val="auto"/>
        </w:rPr>
        <w:t>55. Необходимо улучшить правовые условия функционирования рынка производных финансовых инструментов, приобретающего существенное значение для развития рынка банковских услуг и защиты кредитных организаций от рисков. В связи с этим предстоит внести в законодательство Российской Федерации поправки, обеспечивающие юридическую защиту сделок с производными финансовыми инструментами.</w:t>
      </w:r>
    </w:p>
    <w:p>
      <w:pPr>
        <w:pStyle w:val="MainText"/>
        <w:rPr>
          <w:rFonts w:ascii="Arial Cyr" w:hAnsi="Arial Cyr" w:eastAsia="Arial Cyr" w:cs="Arial Cyr"/>
          <w:color w:val="auto"/>
        </w:rPr>
      </w:pPr>
      <w:r>
        <w:rPr>
          <w:rFonts w:eastAsia="Arial Cyr" w:cs="Arial Cyr" w:ascii="Arial Cyr" w:hAnsi="Arial Cyr"/>
          <w:color w:val="auto"/>
        </w:rPr>
        <w:t>В целях снижения размера рисков банковского сектора предстоит рассмотреть возможность создания условий для развития страхования кредитных рисков и привлечения на российский рынок иностранных страховых организаций, занимающихся страхованием указанных рисков.</w:t>
      </w:r>
    </w:p>
    <w:p>
      <w:pPr>
        <w:pStyle w:val="MainText"/>
        <w:rPr>
          <w:rFonts w:ascii="Arial Cyr" w:hAnsi="Arial Cyr" w:eastAsia="Arial Cyr" w:cs="Arial Cyr"/>
          <w:color w:val="auto"/>
        </w:rPr>
      </w:pPr>
      <w:r>
        <w:rPr>
          <w:rFonts w:eastAsia="Arial Cyr" w:cs="Arial Cyr" w:ascii="Arial Cyr" w:hAnsi="Arial Cyr"/>
          <w:color w:val="auto"/>
        </w:rPr>
        <w:t>56. Одним из инструментов оценки и снижения кредитных рисков является получение банками в бюро кредитных историй информации о добросовестности исполнения заемщиками обязательств перед банками. Необходимо создать условия для функционирования бюро кредитных историй на коммерческой основе при обязательном обеспечении прав субъекта кредитной истории (как юридического, так и физического лица).</w:t>
      </w:r>
    </w:p>
    <w:p>
      <w:pPr>
        <w:pStyle w:val="MainText"/>
        <w:rPr>
          <w:rFonts w:ascii="Arial Cyr" w:hAnsi="Arial Cyr" w:eastAsia="Arial Cyr" w:cs="Arial Cyr"/>
          <w:color w:val="auto"/>
        </w:rPr>
      </w:pPr>
      <w:r>
        <w:rPr>
          <w:rFonts w:eastAsia="Arial Cyr" w:cs="Arial Cyr" w:ascii="Arial Cyr" w:hAnsi="Arial Cyr"/>
          <w:color w:val="auto"/>
        </w:rPr>
        <w:t>57. В целях укрепления ресурсной базы кредитных организаций требуется сократить издержки, связанные с выходом на рынок ценных бумаг, снять ограничения на выпуск кредитными организациями облигаций, обусловленные размерами их уставного капитала, учитывая, что привлечение кредитными организациями денежных средств регулируется нормативами ликвидности, а также требованиями, касающимися организации управления рисками и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58. В целях снижения административной нагрузки на банки и создания благоприятных условий для развития банковской деятельности Правительством Российской Федерации будут приняты меры по снятию с банков несвойственных им функций.</w:t>
      </w:r>
    </w:p>
    <w:p>
      <w:pPr>
        <w:pStyle w:val="MainText"/>
        <w:rPr>
          <w:rFonts w:ascii="Arial Cyr" w:hAnsi="Arial Cyr" w:eastAsia="Arial Cyr" w:cs="Arial Cyr"/>
          <w:color w:val="auto"/>
        </w:rPr>
      </w:pPr>
      <w:r>
        <w:rPr>
          <w:rFonts w:eastAsia="Arial Cyr" w:cs="Arial Cyr" w:ascii="Arial Cyr" w:hAnsi="Arial Cyr"/>
          <w:color w:val="auto"/>
        </w:rPr>
        <w:t>59. Созданию надлежащих условий для развития банковской деятельности будет способствовать продолжение процесса реформирования судебной системы, дальнейшее развитие внесудебных процедур разрешения споров, включая повышение роли третейских судов при решении споров, возникших в сфере финансовых отношений, и использование специальных примирительных процедур.</w:t>
      </w:r>
    </w:p>
    <w:p>
      <w:pPr>
        <w:pStyle w:val="MainText"/>
        <w:rPr>
          <w:rFonts w:ascii="Arial Cyr" w:hAnsi="Arial Cyr" w:eastAsia="Arial Cyr" w:cs="Arial Cyr"/>
          <w:color w:val="auto"/>
        </w:rPr>
      </w:pPr>
      <w:r>
        <w:rPr>
          <w:rFonts w:eastAsia="Arial Cyr" w:cs="Arial Cyr" w:ascii="Arial Cyr" w:hAnsi="Arial Cyr"/>
          <w:color w:val="auto"/>
        </w:rPr>
        <w:t>60. Развитие кредитных операций требует повышения качества управления рисками. В этих целях банки должны:</w:t>
      </w:r>
    </w:p>
    <w:p>
      <w:pPr>
        <w:pStyle w:val="MainText"/>
        <w:rPr>
          <w:rFonts w:ascii="Arial Cyr" w:hAnsi="Arial Cyr" w:eastAsia="Arial Cyr" w:cs="Arial Cyr"/>
          <w:color w:val="auto"/>
        </w:rPr>
      </w:pPr>
      <w:r>
        <w:rPr>
          <w:rFonts w:eastAsia="Arial Cyr" w:cs="Arial Cyr" w:ascii="Arial Cyr" w:hAnsi="Arial Cyr"/>
          <w:color w:val="auto"/>
        </w:rPr>
        <w:t>реализовать рекомендации Базельского комитета по банковскому надзору, а также применяемые в международной банковской практике методы управления рисками, включая экономико-статистические оценки вероятности неблагоприятных для банка событий и методы стресс-тестирования;</w:t>
      </w:r>
    </w:p>
    <w:p>
      <w:pPr>
        <w:pStyle w:val="MainText"/>
        <w:rPr>
          <w:rFonts w:ascii="Arial Cyr" w:hAnsi="Arial Cyr" w:eastAsia="Arial Cyr" w:cs="Arial Cyr"/>
          <w:color w:val="auto"/>
        </w:rPr>
      </w:pPr>
      <w:r>
        <w:rPr>
          <w:rFonts w:eastAsia="Arial Cyr" w:cs="Arial Cyr" w:ascii="Arial Cyr" w:hAnsi="Arial Cyr"/>
          <w:color w:val="auto"/>
        </w:rPr>
        <w:t>обеспечить постоянный мониторинг рисков, добиваться эффективного функционирования систем управления и внутреннего контроля, исключить принятие исполнительным руководством и сотрудниками кредитных организаций неконтролируемых и нерегламентированных решений, связанных с банковскими рисками.</w:t>
      </w:r>
    </w:p>
    <w:p>
      <w:pPr>
        <w:pStyle w:val="MainText"/>
        <w:rPr>
          <w:rFonts w:ascii="Arial Cyr" w:hAnsi="Arial Cyr" w:eastAsia="Arial Cyr" w:cs="Arial Cyr"/>
          <w:color w:val="auto"/>
        </w:rPr>
      </w:pPr>
      <w:r>
        <w:rPr>
          <w:rFonts w:eastAsia="Arial Cyr" w:cs="Arial Cyr" w:ascii="Arial Cyr" w:hAnsi="Arial Cyr"/>
          <w:color w:val="auto"/>
        </w:rPr>
        <w:t>Банк России будет наделен дополнительными закрепленными законодательством Российской Федерации возможностями проведения оценки качества управления в кредитных организациях и использования этой оценки для определения финансовой устойчивости кредитных организац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Обслуживание депозитов и сбережений населения</w:t>
      </w:r>
    </w:p>
    <w:p>
      <w:pPr>
        <w:pStyle w:val="MainText"/>
        <w:rPr>
          <w:rFonts w:ascii="Arial Cyr" w:hAnsi="Arial Cyr" w:eastAsia="Arial Cyr" w:cs="Arial Cyr"/>
          <w:color w:val="auto"/>
        </w:rPr>
      </w:pPr>
      <w:r>
        <w:rPr>
          <w:rFonts w:eastAsia="Arial Cyr" w:cs="Arial Cyr" w:ascii="Arial Cyr" w:hAnsi="Arial Cyr"/>
          <w:color w:val="auto"/>
        </w:rPr>
        <w:t>61. Одним из условий качественно нового этапа развития операций банков с реальным сектором экономики является создание устойчивой среднесрочной и долгосрочной ресурсной базы.</w:t>
      </w:r>
    </w:p>
    <w:p>
      <w:pPr>
        <w:pStyle w:val="MainText"/>
        <w:rPr>
          <w:rFonts w:ascii="Arial Cyr" w:hAnsi="Arial Cyr" w:eastAsia="Arial Cyr" w:cs="Arial Cyr"/>
          <w:color w:val="auto"/>
        </w:rPr>
      </w:pPr>
      <w:r>
        <w:rPr>
          <w:rFonts w:eastAsia="Arial Cyr" w:cs="Arial Cyr" w:ascii="Arial Cyr" w:hAnsi="Arial Cyr"/>
          <w:color w:val="auto"/>
        </w:rPr>
        <w:t>Ключевым фактором решения данной стратегической задачи является рост вкладов населения. Предпосылками увеличения вкладов населения в банках являются:</w:t>
      </w:r>
    </w:p>
    <w:p>
      <w:pPr>
        <w:pStyle w:val="MainText"/>
        <w:rPr>
          <w:rFonts w:ascii="Arial Cyr" w:hAnsi="Arial Cyr" w:eastAsia="Arial Cyr" w:cs="Arial Cyr"/>
          <w:color w:val="auto"/>
        </w:rPr>
      </w:pPr>
      <w:r>
        <w:rPr>
          <w:rFonts w:eastAsia="Arial Cyr" w:cs="Arial Cyr" w:ascii="Arial Cyr" w:hAnsi="Arial Cyr"/>
          <w:color w:val="auto"/>
        </w:rPr>
        <w:t>повышение реальных доходов населения;</w:t>
      </w:r>
    </w:p>
    <w:p>
      <w:pPr>
        <w:pStyle w:val="MainText"/>
        <w:rPr>
          <w:rFonts w:ascii="Arial Cyr" w:hAnsi="Arial Cyr" w:eastAsia="Arial Cyr" w:cs="Arial Cyr"/>
          <w:color w:val="auto"/>
        </w:rPr>
      </w:pPr>
      <w:r>
        <w:rPr>
          <w:rFonts w:eastAsia="Arial Cyr" w:cs="Arial Cyr" w:ascii="Arial Cyr" w:hAnsi="Arial Cyr"/>
          <w:color w:val="auto"/>
        </w:rPr>
        <w:t>реализация положений Федерального закона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репление устойчивости кредитных организаций и банковского сектора в целом;</w:t>
      </w:r>
    </w:p>
    <w:p>
      <w:pPr>
        <w:pStyle w:val="MainText"/>
        <w:rPr>
          <w:rFonts w:ascii="Arial Cyr" w:hAnsi="Arial Cyr" w:eastAsia="Arial Cyr" w:cs="Arial Cyr"/>
          <w:color w:val="auto"/>
        </w:rPr>
      </w:pPr>
      <w:r>
        <w:rPr>
          <w:rFonts w:eastAsia="Arial Cyr" w:cs="Arial Cyr" w:ascii="Arial Cyr" w:hAnsi="Arial Cyr"/>
          <w:color w:val="auto"/>
        </w:rPr>
        <w:t>развитие правовых основ защиты интересов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повышение доверия клиентов и вкладчиков к финансовым посредникам;</w:t>
      </w:r>
    </w:p>
    <w:p>
      <w:pPr>
        <w:pStyle w:val="MainText"/>
        <w:rPr>
          <w:rFonts w:ascii="Arial Cyr" w:hAnsi="Arial Cyr" w:eastAsia="Arial Cyr" w:cs="Arial Cyr"/>
          <w:color w:val="auto"/>
        </w:rPr>
      </w:pPr>
      <w:r>
        <w:rPr>
          <w:rFonts w:eastAsia="Arial Cyr" w:cs="Arial Cyr" w:ascii="Arial Cyr" w:hAnsi="Arial Cyr"/>
          <w:color w:val="auto"/>
        </w:rPr>
        <w:t>сохранение института банковской тайны, в том числе тайны вклада;</w:t>
      </w:r>
    </w:p>
    <w:p>
      <w:pPr>
        <w:pStyle w:val="MainText"/>
        <w:rPr>
          <w:rFonts w:ascii="Arial Cyr" w:hAnsi="Arial Cyr" w:eastAsia="Arial Cyr" w:cs="Arial Cyr"/>
          <w:color w:val="auto"/>
        </w:rPr>
      </w:pPr>
      <w:r>
        <w:rPr>
          <w:rFonts w:eastAsia="Arial Cyr" w:cs="Arial Cyr" w:ascii="Arial Cyr" w:hAnsi="Arial Cyr"/>
          <w:color w:val="auto"/>
        </w:rPr>
        <w:t>расширение состава банковских продуктов для привлечения средств населения.</w:t>
      </w:r>
    </w:p>
    <w:p>
      <w:pPr>
        <w:pStyle w:val="MainText"/>
        <w:rPr>
          <w:rFonts w:ascii="Arial Cyr" w:hAnsi="Arial Cyr" w:eastAsia="Arial Cyr" w:cs="Arial Cyr"/>
          <w:color w:val="auto"/>
        </w:rPr>
      </w:pPr>
      <w:r>
        <w:rPr>
          <w:rFonts w:eastAsia="Arial Cyr" w:cs="Arial Cyr" w:ascii="Arial Cyr" w:hAnsi="Arial Cyr"/>
          <w:color w:val="auto"/>
        </w:rPr>
        <w:t>62. Правительство Российской Федерации и Банк России исходят из того, что принятие Федерального закона “О страховании вкладов физических лиц в банках Российской Федерации” обеспечивает необходимую правовую базу для государственной защиты интересов вкладчиков, особенно тех, кто имеет небольшие сбережения. Тем самым создаются условия как для увеличения притока вкладов в банковский сектор, так и для развития конкуренции между банками в сфере привлечения вкладов.</w:t>
      </w:r>
    </w:p>
    <w:p>
      <w:pPr>
        <w:pStyle w:val="MainText"/>
        <w:rPr>
          <w:rFonts w:ascii="Arial Cyr" w:hAnsi="Arial Cyr" w:eastAsia="Arial Cyr" w:cs="Arial Cyr"/>
          <w:color w:val="auto"/>
        </w:rPr>
      </w:pPr>
      <w:r>
        <w:rPr>
          <w:rFonts w:eastAsia="Arial Cyr" w:cs="Arial Cyr" w:ascii="Arial Cyr" w:hAnsi="Arial Cyr"/>
          <w:color w:val="auto"/>
        </w:rPr>
        <w:t>В рамках практических мероприятий по функционированию системы страхования вкладов будет принят комплекс мер, направленных на минимизацию рисков системы страхования, прежде всего путем предотвращения участия в ней неустойчивых банков. Для участия в системе страхования вкладов кредитные организации должны соответствовать предусмотренным в законодательстве Российской Федерации и в нормативных актах Банка России критериям допуска в эту систему.</w:t>
      </w:r>
    </w:p>
    <w:p>
      <w:pPr>
        <w:pStyle w:val="MainText"/>
        <w:rPr>
          <w:rFonts w:ascii="Arial Cyr" w:hAnsi="Arial Cyr" w:eastAsia="Arial Cyr" w:cs="Arial Cyr"/>
          <w:color w:val="auto"/>
        </w:rPr>
      </w:pPr>
      <w:r>
        <w:rPr>
          <w:rFonts w:eastAsia="Arial Cyr" w:cs="Arial Cyr" w:ascii="Arial Cyr" w:hAnsi="Arial Cyr"/>
          <w:color w:val="auto"/>
        </w:rPr>
        <w:t>63. В целях обеспечения формирования реальной срочной структуры пассивов и снижения риска ликвидности банковского сектора планируется пересмотреть положения статьи 837 Гражданского кодекса Российской Федерации и внести в указанную статью изменения, предусматривающие предоставление кредитным организациям права определять в договоре банковского вклада различные условия досрочного возврата вклад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Развитие платежной системы</w:t>
      </w:r>
    </w:p>
    <w:p>
      <w:pPr>
        <w:pStyle w:val="MainText"/>
        <w:rPr>
          <w:rFonts w:ascii="Arial Cyr" w:hAnsi="Arial Cyr" w:eastAsia="Arial Cyr" w:cs="Arial Cyr"/>
          <w:color w:val="auto"/>
        </w:rPr>
      </w:pPr>
      <w:r>
        <w:rPr>
          <w:rFonts w:eastAsia="Arial Cyr" w:cs="Arial Cyr" w:ascii="Arial Cyr" w:hAnsi="Arial Cyr"/>
          <w:color w:val="auto"/>
        </w:rPr>
        <w:t>64. Серьезным фактором повышения стабильности функционирования финансового сектора и экономики страны в целом является дальнейшее совершенствование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повышение защищенности информационных систем, обеспечение эффективного и надежного обслуживания всех участников расчетов.</w:t>
      </w:r>
    </w:p>
    <w:p>
      <w:pPr>
        <w:pStyle w:val="MainText"/>
        <w:rPr>
          <w:rFonts w:ascii="Arial Cyr" w:hAnsi="Arial Cyr" w:eastAsia="Arial Cyr" w:cs="Arial Cyr"/>
          <w:color w:val="auto"/>
        </w:rPr>
      </w:pPr>
      <w:r>
        <w:rPr>
          <w:rFonts w:eastAsia="Arial Cyr" w:cs="Arial Cyr" w:ascii="Arial Cyr" w:hAnsi="Arial Cyr"/>
          <w:color w:val="auto"/>
        </w:rPr>
        <w:t>Совершенствованию платежной системы России будет способствовать разработка Банком России системы валовых расчетов, осуществляемых в режиме реального времени. Такая система предназначена для проведения крупных, срочных, приоритетных платежей, генерируемых межбанковскими рынками, рынками ценных бумаг и другими пользователями, и позволит существенно повысить роль платежной системы России в обеспечении эффективной работы финансовых рынков и осуществить в дальнейшем ее интеграцию с международными платежными системами.</w:t>
      </w:r>
    </w:p>
    <w:p>
      <w:pPr>
        <w:pStyle w:val="MainText"/>
        <w:rPr>
          <w:rFonts w:ascii="Arial Cyr" w:hAnsi="Arial Cyr" w:eastAsia="Arial Cyr" w:cs="Arial Cyr"/>
          <w:color w:val="auto"/>
        </w:rPr>
      </w:pPr>
      <w:r>
        <w:rPr>
          <w:rFonts w:eastAsia="Arial Cyr" w:cs="Arial Cyr" w:ascii="Arial Cyr" w:hAnsi="Arial Cyr"/>
          <w:color w:val="auto"/>
        </w:rPr>
        <w:t>Будет продолжена работа по совершенствованию тарифной политики в сфере предоставления платежной системой России услуг пользователям, включая органы федерального казначейства.</w:t>
      </w:r>
    </w:p>
    <w:p>
      <w:pPr>
        <w:pStyle w:val="MainText"/>
        <w:rPr>
          <w:rFonts w:ascii="Arial Cyr" w:hAnsi="Arial Cyr" w:eastAsia="Arial Cyr" w:cs="Arial Cyr"/>
          <w:color w:val="auto"/>
        </w:rPr>
      </w:pPr>
      <w:r>
        <w:rPr>
          <w:rFonts w:eastAsia="Arial Cyr" w:cs="Arial Cyr" w:ascii="Arial Cyr" w:hAnsi="Arial Cyr"/>
          <w:color w:val="auto"/>
        </w:rPr>
        <w:t>Предполагается осуществить разработку и внедрение унифицированных форматов электронных документов, используемых при проведении расчетов.</w:t>
      </w:r>
    </w:p>
    <w:p>
      <w:pPr>
        <w:pStyle w:val="MainText"/>
        <w:rPr>
          <w:rFonts w:ascii="Arial Cyr" w:hAnsi="Arial Cyr" w:eastAsia="Arial Cyr" w:cs="Arial Cyr"/>
          <w:color w:val="auto"/>
        </w:rPr>
      </w:pPr>
      <w:r>
        <w:rPr>
          <w:rFonts w:eastAsia="Arial Cyr" w:cs="Arial Cyr" w:ascii="Arial Cyr" w:hAnsi="Arial Cyr"/>
          <w:color w:val="auto"/>
        </w:rPr>
        <w:t>Особое внимание будет уделено мерам по совершенствованию регулирования действующих в стране частных платежных систем, обеспечивающих внутрибанковские расчеты, расчеты на основе межбанковских корреспондентских отношений и клиринговые (неттинговые) расчеты. Будет продолжено сотрудничество Банка России с кредитными организациями и их ассоциациями в части реформирован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65. Для сокращения наличного денежного оборота будет продолжаться работа по развитию правовой и методологической базы, способствующей внедрению безналичных инструментов платежа с использованием специальных средств, базирующихся на современных информационных технологиях, включая платежные карты.</w:t>
      </w:r>
    </w:p>
    <w:p>
      <w:pPr>
        <w:pStyle w:val="MainText"/>
        <w:rPr>
          <w:rFonts w:ascii="Arial Cyr" w:hAnsi="Arial Cyr" w:eastAsia="Arial Cyr" w:cs="Arial Cyr"/>
          <w:color w:val="auto"/>
        </w:rPr>
      </w:pPr>
      <w:r>
        <w:rPr>
          <w:rFonts w:eastAsia="Arial Cyr" w:cs="Arial Cyr" w:ascii="Arial Cyr" w:hAnsi="Arial Cyr"/>
          <w:color w:val="auto"/>
        </w:rPr>
        <w:t>Будут поддерживаться инициативы кредитных организаций по созданию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овершенствованию развития платежной системы России и механизмов финансирования будут способствовать развитие и расширение применения документарных форм расчетов, включая аккредитивы.</w:t>
      </w:r>
    </w:p>
    <w:p>
      <w:pPr>
        <w:pStyle w:val="MainText"/>
        <w:rPr>
          <w:rFonts w:ascii="Arial Cyr" w:hAnsi="Arial Cyr" w:eastAsia="Arial Cyr" w:cs="Arial Cyr"/>
          <w:color w:val="auto"/>
        </w:rPr>
      </w:pPr>
      <w:r>
        <w:rPr>
          <w:rFonts w:eastAsia="Arial Cyr" w:cs="Arial Cyr" w:ascii="Arial Cyr" w:hAnsi="Arial Cyr"/>
          <w:color w:val="auto"/>
        </w:rPr>
        <w:t>Банком России совместно с банковским сообществом будет продолжена работа по унификации законодательства Российской Федерации и норм банковского регулирования в соответствии с международными правилами и практикой в области документарных операций.</w:t>
      </w:r>
    </w:p>
    <w:p>
      <w:pPr>
        <w:pStyle w:val="MZagolvokCenter"/>
        <w:keepNext w:val="true"/>
        <w:keepLines/>
        <w:spacing w:before="180" w:after="120"/>
        <w:rPr>
          <w:rFonts w:ascii="Arial Cyr" w:hAnsi="Arial Cyr" w:eastAsia="Arial Cyr" w:cs="Arial Cyr"/>
        </w:rPr>
      </w:pPr>
      <w:r>
        <w:rPr>
          <w:rFonts w:eastAsia="Arial Cyr" w:cs="Arial Cyr" w:ascii="Arial Cyr" w:hAnsi="Arial Cyr"/>
        </w:rPr>
        <w:t>VI. Развитие корпоративного управления, управления рисками и внутреннего контроля в кредитных организациях</w:t>
      </w:r>
    </w:p>
    <w:p>
      <w:pPr>
        <w:pStyle w:val="MainText"/>
        <w:rPr>
          <w:rFonts w:ascii="Arial Cyr" w:hAnsi="Arial Cyr" w:eastAsia="Arial Cyr" w:cs="Arial Cyr"/>
          <w:color w:val="auto"/>
        </w:rPr>
      </w:pPr>
      <w:r>
        <w:rPr>
          <w:rFonts w:eastAsia="Arial Cyr" w:cs="Arial Cyr" w:ascii="Arial Cyr" w:hAnsi="Arial Cyr"/>
        </w:rPr>
        <w:t>66. Важным элементом реформирования банковского дела в России является совершенствование подходов кредитных организаций к построению систем корпоративного управления и внутреннего контроля, прежде всего системы управления всеми видами банковских рисков. Кредитные организации должны реализовать меры по формированию и совершенствованию системы управления рисками, адекватной характеру совершаемых операций, а также эффективных информационных систем мониторинга рисков, включая риски несоблюдения требований информационной безопасности, одним из которых является своевременное доведение необходимой и достаточной информации до сведения органов управления кредитных организаций и соответствующих уполномоченных сотрудников.</w:t>
      </w:r>
    </w:p>
    <w:p>
      <w:pPr>
        <w:pStyle w:val="MainText"/>
        <w:rPr>
          <w:rFonts w:ascii="Arial Cyr" w:hAnsi="Arial Cyr" w:eastAsia="Arial Cyr" w:cs="Arial Cyr"/>
          <w:color w:val="auto"/>
        </w:rPr>
      </w:pPr>
      <w:r>
        <w:rPr>
          <w:rFonts w:eastAsia="Arial Cyr" w:cs="Arial Cyr" w:ascii="Arial Cyr" w:hAnsi="Arial Cyr"/>
          <w:color w:val="auto"/>
        </w:rPr>
        <w:t>Созданные банками системы управления рисками должны не только обеспечивать эффективную защиту от принятых рисков, но и носить упреждающий характер, оказывая активное влияние на определение конкретных направлений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условиях развития банковских операций с предприятиями и организациями реального сектора экономики особое значение приобретает управление кредитным риском и риском ликвидности, а также координация управления такими рисками. Сохраняет свою актуальность вопрос управления рыночными рисками (валютным, процентным и фондовым).</w:t>
      </w:r>
    </w:p>
    <w:p>
      <w:pPr>
        <w:pStyle w:val="MainText"/>
        <w:rPr>
          <w:rFonts w:ascii="Arial Cyr" w:hAnsi="Arial Cyr" w:eastAsia="Arial Cyr" w:cs="Arial Cyr"/>
          <w:color w:val="auto"/>
        </w:rPr>
      </w:pPr>
      <w:r>
        <w:rPr>
          <w:rFonts w:eastAsia="Arial Cyr" w:cs="Arial Cyr" w:ascii="Arial Cyr" w:hAnsi="Arial Cyr"/>
          <w:color w:val="auto"/>
        </w:rPr>
        <w:t>Помимо этого, кредитным организациям следует уделять больше внимания управлению операционными и правовыми рисками, а также рисками несоблюдения требований информационной безопасности. Существенное значение имеет также минимизация риска потери деловой репутации, важнейшим условием которой является соблюдение банками принципа “знай своего клиента”.</w:t>
      </w:r>
    </w:p>
    <w:p>
      <w:pPr>
        <w:pStyle w:val="MainText"/>
        <w:rPr>
          <w:rFonts w:ascii="Arial Cyr" w:hAnsi="Arial Cyr" w:eastAsia="Arial Cyr" w:cs="Arial Cyr"/>
          <w:color w:val="auto"/>
        </w:rPr>
      </w:pPr>
      <w:r>
        <w:rPr>
          <w:rFonts w:eastAsia="Arial Cyr" w:cs="Arial Cyr" w:ascii="Arial Cyr" w:hAnsi="Arial Cyr"/>
          <w:color w:val="auto"/>
        </w:rPr>
        <w:t>67. Управление банковскими рисками должно осуществляться как на индивидуальной, так и на консолидированной основе. Кредитные организации, имеющие филиальную сеть, должны уделять повышенное внимание вопросам управления рисками, связанными с деятельностью филиалов. Консолидированное управление рисками должно включать оценку рисков по банковской группе и комплексное управление финансовыми потоками юридических лиц, входящих в банковскую группу, в целях достижения оптимальных результатов в системе “риск-доход” по банковской группе.</w:t>
      </w:r>
    </w:p>
    <w:p>
      <w:pPr>
        <w:pStyle w:val="MainText"/>
        <w:rPr>
          <w:rFonts w:ascii="Arial Cyr" w:hAnsi="Arial Cyr" w:eastAsia="Arial Cyr" w:cs="Arial Cyr"/>
          <w:color w:val="auto"/>
        </w:rPr>
      </w:pPr>
      <w:r>
        <w:rPr>
          <w:rFonts w:eastAsia="Arial Cyr" w:cs="Arial Cyr" w:ascii="Arial Cyr" w:hAnsi="Arial Cyr"/>
          <w:color w:val="auto"/>
        </w:rPr>
        <w:t>68. Существенным условием развития и повышения эффективности корпоративного управления является полноценная реализация принципов, вытекающих из статуса банков как коммерческих организаций, независимых в осуществлении своей оперативной деятельности.</w:t>
      </w:r>
    </w:p>
    <w:p>
      <w:pPr>
        <w:pStyle w:val="MainText"/>
        <w:rPr>
          <w:rFonts w:ascii="Arial Cyr" w:hAnsi="Arial Cyr" w:eastAsia="Arial Cyr" w:cs="Arial Cyr"/>
          <w:color w:val="auto"/>
        </w:rPr>
      </w:pPr>
      <w:r>
        <w:rPr>
          <w:rFonts w:eastAsia="Arial Cyr" w:cs="Arial Cyr" w:ascii="Arial Cyr" w:hAnsi="Arial Cyr"/>
          <w:color w:val="auto"/>
        </w:rPr>
        <w:t>Необходимой предпосылкой для реализации этих принципов является совершенствование законодательства в банковской сфере, регулирующего вопросы корпоративного управления в кредитных организациях в части установления требования об усилении роли и ответственности совета директоров (наблюдательного совета) кредитной организации, определения перечня вопросов, отнесенных к его исключительной компетенции, а также целесообразности определения в уставах кредитных организаций требований к составу совета директоров, включая вопрос о введении в его состав независимых директоров.</w:t>
      </w:r>
    </w:p>
    <w:p>
      <w:pPr>
        <w:pStyle w:val="MainText"/>
        <w:rPr>
          <w:rFonts w:ascii="Arial Cyr" w:hAnsi="Arial Cyr" w:eastAsia="Arial Cyr" w:cs="Arial Cyr"/>
          <w:color w:val="auto"/>
        </w:rPr>
      </w:pPr>
      <w:r>
        <w:rPr>
          <w:rFonts w:eastAsia="Arial Cyr" w:cs="Arial Cyr" w:ascii="Arial Cyr" w:hAnsi="Arial Cyr"/>
          <w:color w:val="auto"/>
        </w:rPr>
        <w:t>Фактором повышения качества корпоративного управления в кредитных организациях является проведение Банком России оценок качества корпоративного управления, включая системы управления рисками и внутреннего контроля, при определении состояния и перспектив деятельности кредитных организаций. Вместе с тем надзорный орган не должен диктовать банкам какие-либо конкретные схемы и модели корпоративного управления, организации управления рисками и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69. Актуальным является вопрос принятия банковскими ассоциациями стандартов корпоративного управления, обязательных для их применения членами ассоциаций. Принятие таких стандартов и информирование банковской общественности об их соблюдении банками обеспечит транспарентность банковского бизнеса, будет способствовать укреплению конкурентоспособности банков и развитию культуры банковского дела.</w:t>
      </w:r>
    </w:p>
    <w:p>
      <w:pPr>
        <w:pStyle w:val="MainText"/>
        <w:rPr>
          <w:rFonts w:ascii="Arial Cyr" w:hAnsi="Arial Cyr" w:eastAsia="Arial Cyr" w:cs="Arial Cyr"/>
          <w:color w:val="auto"/>
        </w:rPr>
      </w:pPr>
      <w:r>
        <w:rPr>
          <w:rFonts w:eastAsia="Arial Cyr" w:cs="Arial Cyr" w:ascii="Arial Cyr" w:hAnsi="Arial Cyr"/>
          <w:color w:val="auto"/>
        </w:rPr>
        <w:t>70. С учетом повышения уровня автоматизации банковской деятельности, развития информационных аналитических систем и технологий банковского обслуживания, в том числе дистанционного, особого внимания требуют связанные с этим факторы типичных банковских рисков. В этой связи необходимо уделить повышенное внимание вопросам обеспечения надежности банковских автоматизированных систем, их резервирования (дублирования), а также разработки эффективных планов восстановления бесперебойного функционирования указанных систем в случае негативного воздействия на них внешних событий.</w:t>
      </w:r>
    </w:p>
    <w:p>
      <w:pPr>
        <w:pStyle w:val="MZagolvokCenter"/>
        <w:keepNext w:val="true"/>
        <w:keepLines/>
        <w:spacing w:before="180" w:after="120"/>
        <w:rPr>
          <w:rFonts w:ascii="Arial Cyr" w:hAnsi="Arial Cyr" w:eastAsia="Arial Cyr" w:cs="Arial Cyr"/>
        </w:rPr>
      </w:pPr>
      <w:r>
        <w:rPr>
          <w:rFonts w:eastAsia="Arial Cyr" w:cs="Arial Cyr" w:ascii="Arial Cyr" w:hAnsi="Arial Cyr"/>
        </w:rPr>
        <w:t>VII. Регулирование банковской деятельности, банковский надзор</w:t>
      </w:r>
    </w:p>
    <w:p>
      <w:pPr>
        <w:pStyle w:val="MainText"/>
        <w:rPr>
          <w:rFonts w:ascii="Arial Cyr" w:hAnsi="Arial Cyr" w:eastAsia="Arial Cyr" w:cs="Arial Cyr"/>
          <w:color w:val="auto"/>
        </w:rPr>
      </w:pPr>
      <w:r>
        <w:rPr>
          <w:rFonts w:eastAsia="Arial Cyr" w:cs="Arial Cyr" w:ascii="Arial Cyr" w:hAnsi="Arial Cyr"/>
        </w:rPr>
        <w:t>71. Основным принципом совершенствования системы регулирования банковской деятельности и банковского надзора является внедрение международно признанных норм и международного опыта с учетом особенностей организации и функционирования российского рынка банковских услуг. Это предполагает существенное развитие Банком России содержательных подходов при осуществлении надзора.</w:t>
      </w:r>
    </w:p>
    <w:p>
      <w:pPr>
        <w:pStyle w:val="MainText"/>
        <w:rPr>
          <w:rFonts w:ascii="Arial Cyr" w:hAnsi="Arial Cyr" w:eastAsia="Arial Cyr" w:cs="Arial Cyr"/>
          <w:color w:val="auto"/>
        </w:rPr>
      </w:pPr>
      <w:r>
        <w:rPr>
          <w:rFonts w:eastAsia="Arial Cyr" w:cs="Arial Cyr" w:ascii="Arial Cyr" w:hAnsi="Arial Cyr"/>
          <w:color w:val="auto"/>
        </w:rPr>
        <w:t>Необходимо полностью завершить процесс формирования нормативной базы, закрепляющей применение в российской надзорной практике международно признанных норм, в том числе определенных в документе Базельского комитета по банковскому надзору “Основополагающие принципы эффективного банковского надзор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Банковское законодательство</w:t>
      </w:r>
    </w:p>
    <w:p>
      <w:pPr>
        <w:pStyle w:val="MainText"/>
        <w:rPr>
          <w:rFonts w:ascii="Arial Cyr" w:hAnsi="Arial Cyr" w:eastAsia="Arial Cyr" w:cs="Arial Cyr"/>
          <w:color w:val="auto"/>
        </w:rPr>
      </w:pPr>
      <w:r>
        <w:rPr>
          <w:rFonts w:eastAsia="Arial Cyr" w:cs="Arial Cyr" w:ascii="Arial Cyr" w:hAnsi="Arial Cyr"/>
          <w:color w:val="auto"/>
        </w:rPr>
        <w:t>72. Задачи совершенствования законодательной и правоприменительной практики в банковской сфере наряду с вопросами корпоративного управления, банковского регулирования и банковского надзора связаны с такими проблемами, как соблюдение налогового и антимонопольного законодательства, борьба с отмыванием доходов, полученных преступным путем, и финансированием терроризма, контроль за валютными операциями. Совершенствование законодательной и правоприменительной практики по указанным направлениям также должно осуществляться с использованием международного опыта.</w:t>
      </w:r>
    </w:p>
    <w:p>
      <w:pPr>
        <w:pStyle w:val="MainText"/>
        <w:rPr>
          <w:rFonts w:ascii="Arial Cyr" w:hAnsi="Arial Cyr" w:eastAsia="Arial Cyr" w:cs="Arial Cyr"/>
          <w:color w:val="auto"/>
        </w:rPr>
      </w:pPr>
      <w:r>
        <w:rPr>
          <w:rFonts w:eastAsia="Arial Cyr" w:cs="Arial Cyr" w:ascii="Arial Cyr" w:hAnsi="Arial Cyr"/>
          <w:color w:val="auto"/>
        </w:rPr>
        <w:t>Одной из основных причин потери банками устойчивости является низкий уровень управления. Предстоит существенно повысить требования к владельцам и руководителям кредитных организаций с тем, чтобы эффективно противодействовать участию в управлении кредитными организациями руководителей и владельцев с сомнительной репутацией или неустойчивым финансовым положением. В связи с этим будут предусмотрены меры в сфере регистрации и лицензирования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73. Банк России продолжит работу по повышению требований к владельцам и руководителям кредитных организаций, включая:</w:t>
      </w:r>
    </w:p>
    <w:p>
      <w:pPr>
        <w:pStyle w:val="MainText"/>
        <w:rPr>
          <w:rFonts w:ascii="Arial Cyr" w:hAnsi="Arial Cyr" w:eastAsia="Arial Cyr" w:cs="Arial Cyr"/>
          <w:color w:val="auto"/>
        </w:rPr>
      </w:pPr>
      <w:r>
        <w:rPr>
          <w:rFonts w:eastAsia="Arial Cyr" w:cs="Arial Cyr" w:ascii="Arial Cyr" w:hAnsi="Arial Cyr"/>
          <w:color w:val="auto"/>
        </w:rPr>
        <w:t>обеспечение прозрачности структуры собственности кредитных организаций путем законодательного установления требований к представлению сведений о себе и своей деятельности, в том числе сведений о финансовом положении и деловой репутации, лицами (группами лиц), имеющими возможность оказывать существенное влияние на принятие решений органами управления кредитной организации (реальными владельцами);</w:t>
      </w:r>
    </w:p>
    <w:p>
      <w:pPr>
        <w:pStyle w:val="MainText"/>
        <w:rPr>
          <w:rFonts w:ascii="Arial Cyr" w:hAnsi="Arial Cyr" w:eastAsia="Arial Cyr" w:cs="Arial Cyr"/>
          <w:color w:val="auto"/>
        </w:rPr>
      </w:pPr>
      <w:r>
        <w:rPr>
          <w:rFonts w:eastAsia="Arial Cyr" w:cs="Arial Cyr" w:ascii="Arial Cyr" w:hAnsi="Arial Cyr"/>
          <w:color w:val="auto"/>
        </w:rPr>
        <w:t>принятие поправок в законодательство Российской Федерации, уточняющих (с учетом международного опыта) критерии деловой репутации членов совета директоров, а также предоставляющих Банку России право устанавливать критерии оценки деловой репутации лиц, занимающих руководящие должности в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74. Предстоит установить критерии оценки деловой репутации учредителей (участников) кредитной организации. Требования к приобретателям акций (долей) кредитных организаций будут повышены. Так, владельцам существенных пакетов акций (долей) или реальным владельцам кредитных организаций, которые признаны несостоятельными (банкротами) или ликвидированы по иску Банка России, допустившим своими действиями банкротство кредитной организации, не предпринявшим меры по ее финансовому оздоровлению, не принявшим после отзыва лицензии на осуществление банковских операций решения о ликвидации кредитной организации в предусмотренные законом сроки, будет запрещено выступать в качестве учредителей (участников) кредитных организаций в течение 10 лет.</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Банковский надзор</w:t>
      </w:r>
    </w:p>
    <w:p>
      <w:pPr>
        <w:pStyle w:val="MainText"/>
        <w:rPr>
          <w:rFonts w:ascii="Arial Cyr" w:hAnsi="Arial Cyr" w:eastAsia="Arial Cyr" w:cs="Arial Cyr"/>
          <w:color w:val="auto"/>
        </w:rPr>
      </w:pPr>
      <w:r>
        <w:rPr>
          <w:rFonts w:eastAsia="Arial Cyr" w:cs="Arial Cyr" w:ascii="Arial Cyr" w:hAnsi="Arial Cyr"/>
          <w:color w:val="auto"/>
        </w:rPr>
        <w:t>75. Банковский надзор предусматривает развитие содержательных (риск-ориентированных) подходов,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й их потенциального влияния на устойчивость кредитных организаций (профессиональное суждение). Решение этой задачи предполагает:</w:t>
      </w:r>
    </w:p>
    <w:p>
      <w:pPr>
        <w:pStyle w:val="MainText"/>
        <w:rPr>
          <w:rFonts w:ascii="Arial Cyr" w:hAnsi="Arial Cyr" w:eastAsia="Arial Cyr" w:cs="Arial Cyr"/>
          <w:color w:val="auto"/>
        </w:rPr>
      </w:pPr>
      <w:r>
        <w:rPr>
          <w:rFonts w:eastAsia="Arial Cyr" w:cs="Arial Cyr" w:ascii="Arial Cyr" w:hAnsi="Arial Cyr"/>
          <w:color w:val="auto"/>
        </w:rPr>
        <w:t>продолжение работы, направленной на повышение качественных параметров банковского капитала, корректировка капитала, сформированного с использованием схем фиктивной капитализации, и предотвращение использования таких схем;</w:t>
      </w:r>
    </w:p>
    <w:p>
      <w:pPr>
        <w:pStyle w:val="MainText"/>
        <w:rPr>
          <w:rFonts w:ascii="Arial Cyr" w:hAnsi="Arial Cyr" w:eastAsia="Arial Cyr" w:cs="Arial Cyr"/>
          <w:color w:val="auto"/>
        </w:rPr>
      </w:pPr>
      <w:r>
        <w:rPr>
          <w:rFonts w:eastAsia="Arial Cyr" w:cs="Arial Cyr" w:ascii="Arial Cyr" w:hAnsi="Arial Cyr"/>
          <w:color w:val="auto"/>
        </w:rPr>
        <w:t>завершение работы по созданию системы раннего реагирования (системы предупреждения проблем), основой которой является разработка модели развития ситуации в кредитной организации, и внедрение этой системы в практику надзора;</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банковского надзора за деятельностью кредитных организаций на консолидированной основе, включая анализ рисков, возникающих у кредитных организаций в рамках взаимоотношений с юридическими и физическими лицами, в том числе с некредитными организациями — участниками банковских групп и банковских холдингов.</w:t>
      </w:r>
    </w:p>
    <w:p>
      <w:pPr>
        <w:pStyle w:val="MainText"/>
        <w:rPr>
          <w:rFonts w:ascii="Arial Cyr" w:hAnsi="Arial Cyr" w:eastAsia="Arial Cyr" w:cs="Arial Cyr"/>
          <w:color w:val="auto"/>
        </w:rPr>
      </w:pPr>
      <w:r>
        <w:rPr>
          <w:rFonts w:eastAsia="Arial Cyr" w:cs="Arial Cyr" w:ascii="Arial Cyr" w:hAnsi="Arial Cyr"/>
          <w:color w:val="auto"/>
        </w:rPr>
        <w:t>Важной предпосылкой организации банковского надзора на консолидированной основе является надлежащая осведомленность органа банковского надзора об организационной структуре банковской группы (банковского холдинга). В связи с этим будут расширены полномочия Банка России по получению от кредитных организаций, банковских групп, банковских холдингов, а также их владельцев, включая юридических лиц, не являющихся кредитными организациями, исчерпывающей информации, позволяющей составить полное представление об организации банковских групп и банковских холдингов.</w:t>
      </w:r>
    </w:p>
    <w:p>
      <w:pPr>
        <w:pStyle w:val="MainText"/>
        <w:rPr>
          <w:rFonts w:ascii="Arial Cyr" w:hAnsi="Arial Cyr" w:eastAsia="Arial Cyr" w:cs="Arial Cyr"/>
          <w:color w:val="auto"/>
        </w:rPr>
      </w:pPr>
      <w:r>
        <w:rPr>
          <w:rFonts w:eastAsia="Arial Cyr" w:cs="Arial Cyr" w:ascii="Arial Cyr" w:hAnsi="Arial Cyr"/>
          <w:color w:val="auto"/>
        </w:rPr>
        <w:t>Решение этой задачи предполагает:</w:t>
      </w:r>
    </w:p>
    <w:p>
      <w:pPr>
        <w:pStyle w:val="MainText"/>
        <w:rPr>
          <w:rFonts w:ascii="Arial Cyr" w:hAnsi="Arial Cyr" w:eastAsia="Arial Cyr" w:cs="Arial Cyr"/>
          <w:color w:val="auto"/>
        </w:rPr>
      </w:pPr>
      <w:r>
        <w:rPr>
          <w:rFonts w:eastAsia="Arial Cyr" w:cs="Arial Cyr" w:ascii="Arial Cyr" w:hAnsi="Arial Cyr"/>
          <w:color w:val="auto"/>
        </w:rPr>
        <w:t>внесение изменений в Федеральный закон “О банках и банковской деятельности”, расширяющих понятия “банковская группа” и “банковский холдинг”, критерии существенного влияния, оказываемого юридическими и физическими лицами на деятельность дочерних и зависимых организаций, а также в Федеральный закон “О Центральном банке Российской Федерации (Банке России)” в части закрепления на законодательном уровне полномочий Банка России по установлению обязательных для банковских холдингов правил составления, представления и опубликования консолидированной отчетности;</w:t>
      </w:r>
    </w:p>
    <w:p>
      <w:pPr>
        <w:pStyle w:val="MainText"/>
        <w:rPr>
          <w:rFonts w:ascii="Arial Cyr" w:hAnsi="Arial Cyr" w:eastAsia="Arial Cyr" w:cs="Arial Cyr"/>
          <w:color w:val="auto"/>
        </w:rPr>
      </w:pPr>
      <w:r>
        <w:rPr>
          <w:rFonts w:eastAsia="Arial Cyr" w:cs="Arial Cyr" w:ascii="Arial Cyr" w:hAnsi="Arial Cyr"/>
          <w:color w:val="auto"/>
        </w:rPr>
        <w:t>развитие законодательства в банковской сфере путем установления требований к организации деятельности кредитных организаций, в том числе к порядку утверждения и составу документов, определяющих коммерческую политику, а также условий дополнительного контроля за рисками, возникающими при кредитовании связанных с банком лиц, в частности обязательного одобрения этих сделок советом директоров кредитной организации, недопустимости льготного кредитования связанных лиц и др.;</w:t>
      </w:r>
    </w:p>
    <w:p>
      <w:pPr>
        <w:pStyle w:val="MainText"/>
        <w:rPr>
          <w:rFonts w:ascii="Arial Cyr" w:hAnsi="Arial Cyr" w:eastAsia="Arial Cyr" w:cs="Arial Cyr"/>
          <w:color w:val="auto"/>
        </w:rPr>
      </w:pPr>
      <w:r>
        <w:rPr>
          <w:rFonts w:eastAsia="Arial Cyr" w:cs="Arial Cyr" w:ascii="Arial Cyr" w:hAnsi="Arial Cyr"/>
          <w:color w:val="auto"/>
        </w:rPr>
        <w:t>предоставление Банку России законодательно закрепленного права оценивать деятельность кредитных организаций и принимать в отношении их решения надзорного характера на основе профессиональной оценки качества их активов, размера обязательств и собственных средств (капитала), качества корпоративного управления, в том числе внутрибанковских систем управления и контроля за рисками, а также прозрачности структуры собственности;</w:t>
      </w:r>
    </w:p>
    <w:p>
      <w:pPr>
        <w:pStyle w:val="MainText"/>
        <w:rPr>
          <w:rFonts w:ascii="Arial Cyr" w:hAnsi="Arial Cyr" w:eastAsia="Arial Cyr" w:cs="Arial Cyr"/>
          <w:color w:val="auto"/>
        </w:rPr>
      </w:pPr>
      <w:r>
        <w:rPr>
          <w:rFonts w:eastAsia="Arial Cyr" w:cs="Arial Cyr" w:ascii="Arial Cyr" w:hAnsi="Arial Cyr"/>
          <w:color w:val="auto"/>
        </w:rPr>
        <w:t>развитие международно признанного подхода, в соответствии с которым оценка качества ссуды на предмет возможных потерь от ее обесценения будет осуществляться кредитной организацией на основании всестороннего и объективного анализа всех фактов и обстоятельств, связанных с заемщиком и его деятельностью;</w:t>
      </w:r>
    </w:p>
    <w:p>
      <w:pPr>
        <w:pStyle w:val="MainText"/>
        <w:rPr>
          <w:rFonts w:ascii="Arial Cyr" w:hAnsi="Arial Cyr" w:eastAsia="Arial Cyr" w:cs="Arial Cyr"/>
          <w:color w:val="auto"/>
        </w:rPr>
      </w:pPr>
      <w:r>
        <w:rPr>
          <w:rFonts w:eastAsia="Arial Cyr" w:cs="Arial Cyr" w:ascii="Arial Cyr" w:hAnsi="Arial Cyr"/>
          <w:color w:val="auto"/>
        </w:rPr>
        <w:t>продолжение работы по совершенствованию и оптимизации отчетности, представляемой кредитными организациями, в том числе сокращение количества форм отчетности и упрощение процедур отчетности кредитных организаций перед Банком России и другими органами надзора и контроля. При этом будет уделено внимание автоматизации процессов представления отчетности кредитных организаций в Банк России с использованием сети Интернет, что позволит исключить дублирование поступающей информации и сократить издержки кредитных организаций. Переход на предоставление отчетности кредитными организациями в электронном виде должен быть в основном осуществлен в 2005 году;</w:t>
      </w:r>
    </w:p>
    <w:p>
      <w:pPr>
        <w:pStyle w:val="MainText"/>
        <w:rPr>
          <w:rFonts w:ascii="Arial Cyr" w:hAnsi="Arial Cyr" w:eastAsia="Arial Cyr" w:cs="Arial Cyr"/>
          <w:color w:val="auto"/>
        </w:rPr>
      </w:pPr>
      <w:r>
        <w:rPr>
          <w:rFonts w:eastAsia="Arial Cyr" w:cs="Arial Cyr" w:ascii="Arial Cyr" w:hAnsi="Arial Cyr"/>
          <w:color w:val="auto"/>
        </w:rPr>
        <w:t>более широкое использование в целях банковского надзора института кураторов кредитных организаций. Международный опыт свидетельствует о том, что использование института кураторов при условии их профессионализма и эффективного контроля за их деятельностью способствует развитию банковского надзора и внедрению в его практику риск-ориентированных подходов. Куратор кредитной организации, работая в постоянном контакте с ее органами управления и сотрудниками, а также обладая информацией о ее деятельности, может давать адекватную оценку текущего состояния и перспектив развития кредитной организации, выявлять области повышенного риска в ее деятельности, вносить предложения о мерах надзорного реагирования и о режиме банковского надзора. Важное значение для эффективного использования данной формы организации надзора имеют высокие профессиональные и этические качества кураторов, контроль за их деятельностью, включающий ограничение предельного срока выполнения куратором своих функций в отношении кредитной организации (не более 3 лет), коллегиальность при обсуждении проблем деятельности кредитной организации и предлагаемых куратором решений, а также ответственность руководителей куратора за качество надзора. Банку России в 2005 году предстоит в основном завершить формирование института кураторов, включая вопросы правового, методического и организационного обеспечения их деятельности;</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подходов Банка России к оценке деятельности кредитных организаций исходя из рекомендаций Базельского комитета по банковскому надзору и международной практики, ориентированных на комплексную (всестороннюю) оценку деятельности банков, под которой понимается оценка, формируемая по результатам анализа финансовой устойчивости кредитной организации (достаточности капитала, качества активов, уровня доходов и ликвидности), а также прозрачности структуры собственности и качества управления;</w:t>
      </w:r>
    </w:p>
    <w:p>
      <w:pPr>
        <w:pStyle w:val="MainText"/>
        <w:rPr>
          <w:rFonts w:ascii="Arial Cyr" w:hAnsi="Arial Cyr" w:eastAsia="Arial Cyr" w:cs="Arial Cyr"/>
          <w:color w:val="auto"/>
        </w:rPr>
      </w:pPr>
      <w:r>
        <w:rPr>
          <w:rFonts w:eastAsia="Arial Cyr" w:cs="Arial Cyr" w:ascii="Arial Cyr" w:hAnsi="Arial Cyr"/>
          <w:color w:val="auto"/>
        </w:rPr>
        <w:t>обеспечение более эффективной защиты интересов кредиторов и вкладчиков “слабых” банков и изучение в связи с этим вопроса о внесении в законодательство Российской Федерации изменений, предусматривающих полномочия органа банковского надзора, рекомендованные Базельским комитетом по банковскому надзору для органов банковского надзора при их работе со “слабыми” банками.</w:t>
      </w:r>
    </w:p>
    <w:p>
      <w:pPr>
        <w:pStyle w:val="MainText"/>
        <w:rPr>
          <w:rFonts w:ascii="Arial Cyr" w:hAnsi="Arial Cyr" w:eastAsia="Arial Cyr" w:cs="Arial Cyr"/>
          <w:color w:val="auto"/>
        </w:rPr>
      </w:pPr>
      <w:r>
        <w:rPr>
          <w:rFonts w:eastAsia="Arial Cyr" w:cs="Arial Cyr" w:ascii="Arial Cyr" w:hAnsi="Arial Cyr"/>
          <w:color w:val="auto"/>
        </w:rPr>
        <w:t>76. Будет продолжена работа по созданию системы мониторинга использования кредитными организациями современных технологий дистанционного банковского обслуживания, в том числе интернет-технологий, их защищенности с учетом требований информационной безопасности.</w:t>
      </w:r>
    </w:p>
    <w:p>
      <w:pPr>
        <w:pStyle w:val="MainText"/>
        <w:rPr>
          <w:rFonts w:ascii="Arial Cyr" w:hAnsi="Arial Cyr" w:eastAsia="Arial Cyr" w:cs="Arial Cyr"/>
          <w:color w:val="auto"/>
        </w:rPr>
      </w:pPr>
      <w:r>
        <w:rPr>
          <w:rFonts w:eastAsia="Arial Cyr" w:cs="Arial Cyr" w:ascii="Arial Cyr" w:hAnsi="Arial Cyr"/>
          <w:color w:val="auto"/>
        </w:rPr>
        <w:t>77. В условиях глобализации финансовых рынков усиливается значение эффективного обмена с органами банковского надзора иностранных государств информацией о деятельности кредитных организаций и банковских групп. В настоящее время Банком России с органами банковского надзора 14 государств заключены соглашения о взаимодействии в сфере банковского надзора. Банк России продолжит работу по подготовке и подписанию соглашений (меморандумов) с надзорными органами других государств.</w:t>
      </w:r>
    </w:p>
    <w:p>
      <w:pPr>
        <w:pStyle w:val="MainText"/>
        <w:rPr>
          <w:rFonts w:ascii="Arial Cyr" w:hAnsi="Arial Cyr" w:eastAsia="Arial Cyr" w:cs="Arial Cyr"/>
          <w:color w:val="auto"/>
        </w:rPr>
      </w:pPr>
      <w:r>
        <w:rPr>
          <w:rFonts w:eastAsia="Arial Cyr" w:cs="Arial Cyr" w:ascii="Arial Cyr" w:hAnsi="Arial Cyr"/>
          <w:color w:val="auto"/>
        </w:rPr>
        <w:t>78. Необходимо уточнить полномочия Банка России в области рассмотрения дел об административных правонарушениях в банковской сфере в соответствии с его функциями и полномочиями как органа банковского надзора, а также установить административную ответственность должностных лиц кредитной организации за нарушения, связанные с осуществлением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79. Инспекционная деятельность Банка России, помимо выполнения основных задач банковского надзора, будет связана с организацией проверок кредитных организаций в целях оценки соответствия банков критериям их участия в системе страхования вкладов граждан.</w:t>
      </w:r>
    </w:p>
    <w:p>
      <w:pPr>
        <w:pStyle w:val="MainText"/>
        <w:rPr>
          <w:rFonts w:ascii="Arial Cyr" w:hAnsi="Arial Cyr" w:eastAsia="Arial Cyr" w:cs="Arial Cyr"/>
          <w:color w:val="auto"/>
        </w:rPr>
      </w:pPr>
      <w:r>
        <w:rPr>
          <w:rFonts w:eastAsia="Arial Cyr" w:cs="Arial Cyr" w:ascii="Arial Cyr" w:hAnsi="Arial Cyr"/>
          <w:color w:val="auto"/>
        </w:rPr>
        <w:t>Совершенствование и эффективность инспекционной деятельности Банка России будут обеспечены смещением акцента с проверки правильности совершения банковских операций на оценку рисков, возникающих в результате их совершения, внедрения профессиональной оценки как основы для анализа качественных аспектов деятельности, финансового состояния и перспектив деятельности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80. В сфере предупреждения несостоятельности (банкротства) кредитных организаций актуальным является своевременное и эффективное применение мер воздействия, предусмотренных Федеральным законом “О несостоятельности (банкротстве) кредитных организаций”, за счет использования информационных и организационных возможностей, которые возникнут при рассмотрении ходатайств банков о вынесении заключения о соответствии требованиям к участию в системе страхования вкладов. При этом Банк России, руководствуясь международным опытом, обеспечит повышение оперативности реагирования на выявленные скрытые свидетельства финансовых трудносте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1. Одной из важнейших задач на ближайшую перспективу является совершенствование процедуры ликвидации кредитных организаций, включая создание эффективного механизма реализации банковских активов ликвидируемых банков.</w:t>
      </w:r>
    </w:p>
    <w:p>
      <w:pPr>
        <w:pStyle w:val="MainText"/>
        <w:rPr>
          <w:rFonts w:ascii="Arial Cyr" w:hAnsi="Arial Cyr" w:eastAsia="Arial Cyr" w:cs="Arial Cyr"/>
          <w:color w:val="auto"/>
        </w:rPr>
      </w:pPr>
      <w:r>
        <w:rPr>
          <w:rFonts w:eastAsia="Arial Cyr" w:cs="Arial Cyr" w:ascii="Arial Cyr" w:hAnsi="Arial Cyr"/>
          <w:color w:val="auto"/>
        </w:rPr>
        <w:t>Повышению эффективности процедуры ликвидации способствует создание института корпоративного ликвидатора.</w:t>
      </w:r>
    </w:p>
    <w:p>
      <w:pPr>
        <w:pStyle w:val="MainText"/>
        <w:rPr>
          <w:rFonts w:ascii="Arial Cyr" w:hAnsi="Arial Cyr" w:eastAsia="Arial Cyr" w:cs="Arial Cyr"/>
          <w:color w:val="auto"/>
        </w:rPr>
      </w:pPr>
      <w:r>
        <w:rPr>
          <w:rFonts w:eastAsia="Arial Cyr" w:cs="Arial Cyr" w:ascii="Arial Cyr" w:hAnsi="Arial Cyr"/>
          <w:color w:val="auto"/>
        </w:rPr>
        <w:t>Введение института корпоративного ликвидатора банков и предоставление соответствующих полномочий Агентству по страхованию вкладов обусловлены тем, что Агентство в качестве органа, осуществляющего функцию страхования вкладов физических лиц, заинтересовано в выявлении признаков банкротства на ранней стадии возникновения проблем у банка. Использование института корпоративного ликвидатора в большей степени позволит сохранить активы ликвидируемых банков и в полной мере обеспечить интересы их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Требует принятия безотлагательных мер проблема обеспечения процедуры трансграничной несостоятельности банков, которая может быть решена путем заключения межгосударственных соглашений, определяющих порядок ликвидации коммерческих и некоммерческих представительств российских банков за рубежом и иностранных банков в России.</w:t>
      </w:r>
    </w:p>
    <w:p>
      <w:pPr>
        <w:pStyle w:val="MainText"/>
        <w:rPr>
          <w:rFonts w:ascii="Arial Cyr" w:hAnsi="Arial Cyr" w:eastAsia="Arial Cyr" w:cs="Arial Cyr"/>
          <w:color w:val="auto"/>
        </w:rPr>
      </w:pPr>
      <w:r>
        <w:rPr>
          <w:rFonts w:eastAsia="Arial Cyr" w:cs="Arial Cyr" w:ascii="Arial Cyr" w:hAnsi="Arial Cyr"/>
          <w:color w:val="auto"/>
        </w:rPr>
        <w:t>Эффективность ликвидационных процедур неразрывно связана с решением проблемы инициирования процедуры ликвидации кредитных организаций, у которых Банком России до вступления в силу Федерального закона “О несостоятельности (банкротстве) кредитных организаций” отозваны лицензии на осуществление банковских операций. Данную проблему требуется решить на законодательном уровне, имея в виду передачу функций конкурсных управляющих в кредитных организациях — отсутствующих должниках от сотрудников Банка России корпоративному ликвидатору (Агентству по страхованию вкладов).</w:t>
      </w:r>
    </w:p>
    <w:p>
      <w:pPr>
        <w:pStyle w:val="MainText"/>
        <w:rPr>
          <w:rFonts w:ascii="Arial Cyr" w:hAnsi="Arial Cyr" w:eastAsia="Arial Cyr" w:cs="Arial Cyr"/>
          <w:color w:val="auto"/>
        </w:rPr>
      </w:pPr>
      <w:r>
        <w:rPr>
          <w:rFonts w:eastAsia="Arial Cyr" w:cs="Arial Cyr" w:ascii="Arial Cyr" w:hAnsi="Arial Cyr"/>
          <w:color w:val="auto"/>
        </w:rPr>
        <w:t>82. Актуальным остается вопрос совершенствования (в соответствии с международными стандартами и с учетом практики применения законодательства Российской Федерации) надзора в области противодействия легализации (отмыванию) доходов, полученных преступным путем, и финансированию терроризма. Необходимо принять меры по обеспечению прозрачности деятельности реальных владельцев кредитных организаций, расширить полномочия надзорных органов по установлению требований к организации системы внутреннего контроля при осуществлении указанной деятельности, снять ограничения на проведение инспекционных проверок кредитных организаций по вопросам соблюдения законодательства Российской Федерации в области противодействия легализации (отмыванию) доходов, полученных преступным путем, и финансированию терроризма, предоставить кредитным организациям право расторжения договора банковского счета (вклада) в предусмотренных законом случаях.</w:t>
      </w:r>
    </w:p>
    <w:p>
      <w:pPr>
        <w:pStyle w:val="MainText"/>
        <w:rPr>
          <w:rFonts w:ascii="Arial Cyr" w:hAnsi="Arial Cyr" w:eastAsia="Arial Cyr" w:cs="Arial Cyr"/>
          <w:color w:val="auto"/>
        </w:rPr>
      </w:pPr>
      <w:r>
        <w:rPr>
          <w:rFonts w:eastAsia="Arial Cyr" w:cs="Arial Cyr" w:ascii="Arial Cyr" w:hAnsi="Arial Cyr"/>
          <w:color w:val="auto"/>
        </w:rPr>
        <w:t>Необходимо усилить контроль за результатами применяемых кредитными организациями правил и процедур внутреннего контроля, направленного на противодействие легализации (отмыванию) доходов, полученных преступным путем, и финансированию терроризма, в том числе путем введения наряду с инспекционными проверками системы дистанционного контроля за соблюдением кредитными организациями законодательства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Возрастает роль организации и развития системы профессиональной подготовки кадров в целях повышения качества работы банковского сектора в области противодействия легализации (отмыванию) доходов, полученных преступным путем, и финансированию терроризма.</w:t>
      </w:r>
    </w:p>
    <w:p>
      <w:pPr>
        <w:pStyle w:val="MZagolvokCenter"/>
        <w:keepNext w:val="true"/>
        <w:keepLines/>
        <w:spacing w:before="180" w:after="120"/>
        <w:rPr>
          <w:rFonts w:ascii="Arial Cyr" w:hAnsi="Arial Cyr" w:eastAsia="Arial Cyr" w:cs="Arial Cyr"/>
        </w:rPr>
      </w:pPr>
      <w:r>
        <w:rPr>
          <w:rFonts w:eastAsia="Arial Cyr" w:cs="Arial Cyr" w:ascii="Arial Cyr" w:hAnsi="Arial Cyr"/>
        </w:rPr>
        <w:t>VIII. Развитие конкурентной среды, рыночной дисциплины и обеспечение транспарентности деятельности кредитных организаций</w:t>
      </w:r>
    </w:p>
    <w:p>
      <w:pPr>
        <w:pStyle w:val="MGlavaCenter"/>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rPr>
        <w:t>Формирование конкурентной среды и развитие конкуренции в банковском бизнесе</w:t>
      </w:r>
    </w:p>
    <w:p>
      <w:pPr>
        <w:pStyle w:val="MainText"/>
        <w:rPr>
          <w:rFonts w:ascii="Arial Cyr" w:hAnsi="Arial Cyr" w:eastAsia="Arial Cyr" w:cs="Arial Cyr"/>
          <w:color w:val="auto"/>
        </w:rPr>
      </w:pPr>
      <w:r>
        <w:rPr>
          <w:rFonts w:eastAsia="Arial Cyr" w:cs="Arial Cyr" w:ascii="Arial Cyr" w:hAnsi="Arial Cyr"/>
          <w:color w:val="auto"/>
        </w:rPr>
        <w:t>83. Создание условий для развития конкуренции на рынке банковских услуг является одним из ключевых факторов эффективной реализации конституционного принципа единства экономического пространства и свободного перемещения финансовых услуг.</w:t>
      </w:r>
    </w:p>
    <w:p>
      <w:pPr>
        <w:pStyle w:val="MainText"/>
        <w:rPr>
          <w:rFonts w:ascii="Arial Cyr" w:hAnsi="Arial Cyr" w:eastAsia="Arial Cyr" w:cs="Arial Cyr"/>
          <w:color w:val="auto"/>
        </w:rPr>
      </w:pPr>
      <w:r>
        <w:rPr>
          <w:rFonts w:eastAsia="Arial Cyr" w:cs="Arial Cyr" w:ascii="Arial Cyr" w:hAnsi="Arial Cyr"/>
          <w:color w:val="auto"/>
        </w:rPr>
        <w:t>Действия Правительства Российской Федерации и Банка России будут направлены на создание равных условий для ведения бизнеса всеми кредитными организациями независимо от формы собственности, в том числе кредитными организациями, контролируемыми государством.</w:t>
      </w:r>
    </w:p>
    <w:p>
      <w:pPr>
        <w:pStyle w:val="MainText"/>
        <w:rPr>
          <w:rFonts w:ascii="Arial Cyr" w:hAnsi="Arial Cyr" w:eastAsia="Arial Cyr" w:cs="Arial Cyr"/>
          <w:color w:val="auto"/>
        </w:rPr>
      </w:pPr>
      <w:r>
        <w:rPr>
          <w:rFonts w:eastAsia="Arial Cyr" w:cs="Arial Cyr" w:ascii="Arial Cyr" w:hAnsi="Arial Cyr"/>
          <w:color w:val="auto"/>
        </w:rPr>
        <w:t>84. Антимонопольное регулирование в банковском секторе имеет федеральный и региональный аспекты.</w:t>
      </w:r>
    </w:p>
    <w:p>
      <w:pPr>
        <w:pStyle w:val="MainText"/>
        <w:rPr>
          <w:rFonts w:ascii="Arial Cyr" w:hAnsi="Arial Cyr" w:eastAsia="Arial Cyr" w:cs="Arial Cyr"/>
          <w:color w:val="auto"/>
        </w:rPr>
      </w:pPr>
      <w:r>
        <w:rPr>
          <w:rFonts w:eastAsia="Arial Cyr" w:cs="Arial Cyr" w:ascii="Arial Cyr" w:hAnsi="Arial Cyr"/>
          <w:color w:val="auto"/>
        </w:rPr>
        <w:t>Пресечение злоупотреблений банками доминирующим положением является задачей антимонопольного регулирования на федеральном и региональном уровнях. Помимо этого, на региональном уровне основной задачей антимонопольного регулирования является противодействие установлению территориальных ограничений на деятельность кредитных организаций (кроме ограничений, устанавливаемых органом банковского надзора в рамках законодательно установленных полномочий), а также предоставлению прямо или косвенно органами власти отдельным банкам преференций.</w:t>
      </w:r>
    </w:p>
    <w:p>
      <w:pPr>
        <w:pStyle w:val="MainText"/>
        <w:rPr>
          <w:rFonts w:ascii="Arial Cyr" w:hAnsi="Arial Cyr" w:eastAsia="Arial Cyr" w:cs="Arial Cyr"/>
          <w:color w:val="auto"/>
        </w:rPr>
      </w:pPr>
      <w:r>
        <w:rPr>
          <w:rFonts w:eastAsia="Arial Cyr" w:cs="Arial Cyr" w:ascii="Arial Cyr" w:hAnsi="Arial Cyr"/>
          <w:color w:val="auto"/>
        </w:rPr>
        <w:t>Объектом постоянного внимания органов антимонопольного регулирования должны быть решения и действия органов власти всех уровней, если эти решения или действия препятствуют развитию банковского сектора либо конкуренции на рынке банковских услуг.</w:t>
      </w:r>
    </w:p>
    <w:p>
      <w:pPr>
        <w:pStyle w:val="MainText"/>
        <w:rPr>
          <w:rFonts w:ascii="Arial Cyr" w:hAnsi="Arial Cyr" w:eastAsia="Arial Cyr" w:cs="Arial Cyr"/>
          <w:color w:val="auto"/>
        </w:rPr>
      </w:pPr>
      <w:r>
        <w:rPr>
          <w:rFonts w:eastAsia="Arial Cyr" w:cs="Arial Cyr" w:ascii="Arial Cyr" w:hAnsi="Arial Cyr"/>
          <w:color w:val="auto"/>
        </w:rPr>
        <w:t>85. В целях укрепления правовой базы развития конкуренции на рынке банковских услуг при подготовке изменений в антимонопольное законодательство Правительство Российской Федерации и Банк России будут руководствоваться международным опытом антимонопольного регулирования в банковской сфере, связанным в первую очередь с защитой интересов потребителей услуг и рассмотрением вопросов концентрации услуг при слиянии, присоединении и преобразовании кредитных организац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Обеспечение транспарентности деятельности кредитных организаций, реализация требований международных стандартов финансовой отчетности (МСФО)</w:t>
      </w:r>
    </w:p>
    <w:p>
      <w:pPr>
        <w:pStyle w:val="MainText"/>
        <w:rPr>
          <w:rFonts w:ascii="Arial Cyr" w:hAnsi="Arial Cyr" w:eastAsia="Arial Cyr" w:cs="Arial Cyr"/>
          <w:color w:val="auto"/>
        </w:rPr>
      </w:pPr>
      <w:r>
        <w:rPr>
          <w:rFonts w:eastAsia="Arial Cyr" w:cs="Arial Cyr" w:ascii="Arial Cyr" w:hAnsi="Arial Cyr"/>
          <w:color w:val="auto"/>
        </w:rPr>
        <w:t>86. Обеспечение транспарентности деятельности кредитных организаций является одним из существенных условий укрепления дисциплины на рынке банковских услуг, совершенствования качества корпоративного управления в банках и роста доверия общества к банковскому сектору. Обеспечение транспарентности требует осуществления комплекса мер, включая достоверный учет и отчетность кредитных организаций, повышение требований к объему, качеству и периодичности публикуемой информации, реализацию при учете критериев, признанных международной практикой, а также завершение перехода кредитных организаций на использование международных стандартов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с участием Банка России подготовит в 2005 году законопроект о внесении изменений в Федеральный закон “О банках и банковской деятельности”, в котором будут уточнены требования к публикуемой отчетности кредитных организаций, включая ее содержание, порядок и сроки публикации.</w:t>
      </w:r>
    </w:p>
    <w:p>
      <w:pPr>
        <w:pStyle w:val="MainText"/>
        <w:rPr>
          <w:rFonts w:ascii="Arial Cyr" w:hAnsi="Arial Cyr" w:eastAsia="Arial Cyr" w:cs="Arial Cyr"/>
          <w:color w:val="auto"/>
        </w:rPr>
      </w:pPr>
      <w:r>
        <w:rPr>
          <w:rFonts w:eastAsia="Arial Cyr" w:cs="Arial Cyr" w:ascii="Arial Cyr" w:hAnsi="Arial Cyr"/>
          <w:color w:val="auto"/>
        </w:rPr>
        <w:t>Новым направлением в сфере раскрытия информации о банковском секторе станет введение в практику публикации Банком России ежегодного отчета о развитии банковского сектора и банковского надзора. В рамках реализации политики обеспечения транспарентности банковского сектора и укрепления рыночной дисциплины Банк России продолжит публикацию показателей, характеризующих основные параметры деятельности банковского сектора Российской Федерации, в том числе на региональном уровне, а также перечня банков, которые раскрывают информацию о своей деятельности на сайте Банка России в сети Интернет.</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Внешний аудит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7. Внешний аудит играет большую роль в обеспечении транспарентности деятельности кредитных организаций, усилении рыночный дисциплины и совершенствовании системы корпоративного управления и внутреннего контроля. Одной из основных задач на ближайшие годы является совершенствование российских стандартов аудита и их максимальное приближение к международным стандартам. В целях реализации указанной задачи Правительство Российской Федерации с участием Банка России проведет работу:</w:t>
      </w:r>
    </w:p>
    <w:p>
      <w:pPr>
        <w:pStyle w:val="MainText"/>
        <w:rPr>
          <w:rFonts w:ascii="Arial Cyr" w:hAnsi="Arial Cyr" w:eastAsia="Arial Cyr" w:cs="Arial Cyr"/>
          <w:color w:val="auto"/>
        </w:rPr>
      </w:pPr>
      <w:r>
        <w:rPr>
          <w:rFonts w:eastAsia="Arial Cyr" w:cs="Arial Cyr" w:ascii="Arial Cyr" w:hAnsi="Arial Cyr"/>
          <w:color w:val="auto"/>
        </w:rPr>
        <w:t>по завершению утверждения федеральных стандартов аудиторской деятельности, разработанных на основе международных стандартов аудита с учетом международной практики;</w:t>
      </w:r>
    </w:p>
    <w:p>
      <w:pPr>
        <w:pStyle w:val="MainText"/>
        <w:rPr>
          <w:rFonts w:ascii="Arial Cyr" w:hAnsi="Arial Cyr" w:eastAsia="Arial Cyr" w:cs="Arial Cyr"/>
          <w:color w:val="auto"/>
        </w:rPr>
      </w:pPr>
      <w:r>
        <w:rPr>
          <w:rFonts w:eastAsia="Arial Cyr" w:cs="Arial Cyr" w:ascii="Arial Cyr" w:hAnsi="Arial Cyr"/>
          <w:color w:val="auto"/>
        </w:rPr>
        <w:t>по повышению требований к репутации и опыту аудиторов, работающих с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по развитию практики применения эффективных мер к аудиторам, включая приостановление и отзыв лицензий на осуществление аудиторской деятельности за грубые ошибки при проведении аудита кредитных организаций, повлекшие введение в заблуждение пользователей подтвержденной аудиторами недостоверной информации;</w:t>
      </w:r>
    </w:p>
    <w:p>
      <w:pPr>
        <w:pStyle w:val="MainText"/>
        <w:rPr>
          <w:rFonts w:ascii="Arial Cyr" w:hAnsi="Arial Cyr" w:eastAsia="Arial Cyr" w:cs="Arial Cyr"/>
          <w:color w:val="auto"/>
        </w:rPr>
      </w:pPr>
      <w:r>
        <w:rPr>
          <w:rFonts w:eastAsia="Arial Cyr" w:cs="Arial Cyr" w:ascii="Arial Cyr" w:hAnsi="Arial Cyr"/>
          <w:color w:val="auto"/>
        </w:rPr>
        <w:t>по введению квалификационного аттестата аудитора в области аудита финансовой (бухгалтерской) отчетности, подготовленной в соответствии с международными стандартами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В целях повышения эффективности корпоративного управления в кредитных организациях и банковского надзора за их деятельностью Банк России и внешние аудиторы кредитных организаций обеспечат развитие обмена информацией в соответствии с предложениями, содержащимися в международных рекомендациях.</w:t>
      </w:r>
    </w:p>
    <w:p>
      <w:pPr>
        <w:pStyle w:val="MZagolvokCenter"/>
        <w:keepNext w:val="true"/>
        <w:keepLines/>
        <w:spacing w:before="180" w:after="120"/>
        <w:rPr>
          <w:rFonts w:ascii="Arial Cyr" w:hAnsi="Arial Cyr" w:eastAsia="Arial Cyr" w:cs="Arial Cyr"/>
        </w:rPr>
      </w:pPr>
      <w:r>
        <w:rPr>
          <w:rFonts w:eastAsia="Arial Cyr" w:cs="Arial Cyr" w:ascii="Arial Cyr" w:hAnsi="Arial Cyr"/>
        </w:rPr>
        <w:t>IX. Взаимодействие с банковским сообществом и сотрудничество с международными организациями</w:t>
      </w:r>
    </w:p>
    <w:p>
      <w:pPr>
        <w:pStyle w:val="MainText"/>
        <w:rPr>
          <w:rFonts w:ascii="Arial Cyr" w:hAnsi="Arial Cyr" w:eastAsia="Arial Cyr" w:cs="Arial Cyr"/>
          <w:color w:val="auto"/>
        </w:rPr>
      </w:pPr>
      <w:r>
        <w:rPr>
          <w:rFonts w:eastAsia="Arial Cyr" w:cs="Arial Cyr" w:ascii="Arial Cyr" w:hAnsi="Arial Cyr"/>
        </w:rPr>
        <w:t>88. В 2002—2004 годах укрепилось взаимодействие Правительства Российской Федерации и Банка России с банковским сообществом по вопросам функционирования банковского сектора. В ближайшей перспективе предстоит предпринять новые шаги по развитию конструктивных контактов с банковским сообществом, прежде всего с банковскими ассоциациями, а также продолжить практику привлечения их к работе по совершенствованию нормативно-правовой базы банковского дела. Будет продолжена оправдавшая себя практика публичного обсуждения важнейших проектов нормативных документов Банка России на его сайте в сети Интернет.</w:t>
      </w:r>
    </w:p>
    <w:p>
      <w:pPr>
        <w:pStyle w:val="MainText"/>
        <w:rPr>
          <w:rFonts w:ascii="Arial Cyr" w:hAnsi="Arial Cyr" w:eastAsia="Arial Cyr" w:cs="Arial Cyr"/>
          <w:color w:val="auto"/>
        </w:rPr>
      </w:pPr>
      <w:r>
        <w:rPr>
          <w:rFonts w:eastAsia="Arial Cyr" w:cs="Arial Cyr" w:ascii="Arial Cyr" w:hAnsi="Arial Cyr"/>
          <w:color w:val="auto"/>
        </w:rPr>
        <w:t>Банковские ассоциации должны активнее участвовать в работе по доведению до участников рынка принимаемых Правительством Российской Федерации и Банком России решений в сфере банковской деятельности. Необходимо расширить взаимодействие банковских ассоциаций с кредиторами (в первую очередь с вкладчиками) по вопросам деятельности отдельн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9. Важным вкладом в осуществление мер по реформированию российского банковского сектора является взаимодействие с российскими и иностранными экспертами, органами банковского надзора и международными организациями. Правительство Российской Федерации и Банк России продолжат развитие конструктивного диалога и рабочих контактов с представителями Международного валютного фонда, Всемирного банка, Европейского банка реконструкции и развития, Организации экономического сотрудничества и развития, а также других международных организаций.</w:t>
      </w:r>
    </w:p>
    <w:p>
      <w:pPr>
        <w:pStyle w:val="MainText"/>
        <w:rPr>
          <w:rFonts w:ascii="Arial Cyr" w:hAnsi="Arial Cyr" w:eastAsia="Arial Cyr" w:cs="Arial Cyr"/>
          <w:color w:val="auto"/>
        </w:rPr>
      </w:pPr>
      <w:r>
        <w:rPr>
          <w:rFonts w:eastAsia="Arial Cyr" w:cs="Arial Cyr" w:ascii="Arial Cyr" w:hAnsi="Arial Cyr"/>
          <w:color w:val="auto"/>
        </w:rPr>
        <w:t>90. Большое значение для оценки состояния и перспектив развития российского банковского сектора, а также совершенствования регулирования банковской деятельности имела осуществленная в 2002—2003 годах Международным валютным фондом и Всемирным банком Программа оценки финансового сектор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рамках этой Программы произведены комплексный анализ соответствия системы регулятивных требований, действующей в России, Базельским основополагающим принципам эффективного банковского надзора, оценка соблюдения Кодекса надлежащей практики по обеспечению прозрачности в области денежно-кредитной и финансовой политики, а также стресс-тестирование российского банковского сектора. Результаты этой работы будут использованы при разработке предложений, направленных на дальнейшее совершенствование и развитие банковского дела, в том числе их надлежащего законодательного обеспечени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ind w:left="5670" w:hanging="0"/>
        <w:jc w:val="center"/>
        <w:rPr/>
      </w:pPr>
      <w:r>
        <w:rPr>
          <w:rFonts w:eastAsia="Arial Cyr" w:cs="Arial Cyr" w:ascii="Arial Cyr" w:hAnsi="Arial Cyr"/>
          <w:b/>
          <w:bCs/>
        </w:rPr>
        <w:t>Приложение </w:t>
      </w:r>
      <w:r>
        <w:rPr>
          <w:rFonts w:eastAsia="Arial Cyr" w:cs="Arial Cyr" w:ascii="Arial Cyr" w:hAnsi="Arial Cyr"/>
        </w:rPr>
        <w:br/>
        <w:t>к Стратегии развития банковского сектора</w:t>
        <w:br/>
        <w:t>Российской Федерации на период до 2008 года</w:t>
      </w:r>
    </w:p>
    <w:p>
      <w:pPr>
        <w:pStyle w:val="MZagolvokCenter"/>
        <w:keepNext w:val="true"/>
        <w:keepLines/>
        <w:spacing w:before="240" w:after="240"/>
        <w:rPr/>
      </w:pPr>
      <w:r>
        <w:rPr/>
        <w:t xml:space="preserve">МЕРОПРИЯТИЯ </w:t>
        <w:br/>
        <w:t>по реализации в 2005—2006 годах Стратегии развития банковского сектора Российской Федерации на период до 2008 года</w:t>
      </w:r>
    </w:p>
    <w:tbl>
      <w:tblPr>
        <w:tblW w:w="10434" w:type="dxa"/>
        <w:jc w:val="center"/>
        <w:tblInd w:w="0" w:type="dxa"/>
        <w:tblLayout w:type="fixed"/>
        <w:tblCellMar>
          <w:top w:w="0" w:type="dxa"/>
          <w:left w:w="28" w:type="dxa"/>
          <w:bottom w:w="0" w:type="dxa"/>
          <w:right w:w="28" w:type="dxa"/>
        </w:tblCellMar>
      </w:tblPr>
      <w:tblGrid>
        <w:gridCol w:w="4651"/>
        <w:gridCol w:w="923"/>
        <w:gridCol w:w="1620"/>
        <w:gridCol w:w="1143"/>
        <w:gridCol w:w="2097"/>
      </w:tblGrid>
      <w:tr>
        <w:trPr>
          <w:tblHeader w:val="true"/>
        </w:trPr>
        <w:tc>
          <w:tcPr>
            <w:tcW w:w="4651" w:type="dxa"/>
            <w:tcBorders>
              <w:top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нкт Стратегии</w:t>
            </w:r>
          </w:p>
        </w:tc>
        <w:tc>
          <w:tcPr>
            <w:tcW w:w="16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ма реализации</w:t>
            </w:r>
          </w:p>
        </w:tc>
        <w:tc>
          <w:tcPr>
            <w:tcW w:w="11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одготовки документа</w:t>
            </w:r>
          </w:p>
        </w:tc>
        <w:tc>
          <w:tcPr>
            <w:tcW w:w="2097" w:type="dxa"/>
            <w:tcBorders>
              <w:top w:val="single" w:sz="6" w:space="0" w:color="000000"/>
              <w:left w:val="single" w:sz="6" w:space="0" w:color="000000"/>
              <w:bottom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ветственные исполнители</w:t>
            </w:r>
          </w:p>
        </w:tc>
      </w:tr>
      <w:tr>
        <w:trPr/>
        <w:tc>
          <w:tcPr>
            <w:tcW w:w="10434" w:type="dxa"/>
            <w:gridSpan w:val="5"/>
            <w:tcBorders/>
          </w:tcPr>
          <w:p>
            <w:pPr>
              <w:pStyle w:val="Style15"/>
              <w:keepNext w:val="tru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вышение конкурентоспособности банковского сектора</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пределение нового вида договора банковского вклад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именение принципа презумпции добросовестности участников кредитной сделк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овышение эффективности института залог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50</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Создание равных условий конкуренции кредитных организаций на финансовых рынках</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Обеспечение условий для расширения форм банковского обслуживания клиентов кредитных организаций вне места расположения кредитной организац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Обеспечение гарантий прав потребителей при использовании потребительского кредита, формирование механизмов защиты прав потребителей в случае их нарушения</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Обеспечение условий для унификации и развития системы регистрации имущества и имущественных прав</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2006 годы</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Минэкономразвития России, </w:t>
              <w:br/>
              <w:t>ФСФР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Изменение порядка расчетов по аккредитиву</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Установление запрета на открытие филиалов иностранных банков</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Выравнивание условий доступа российских и иностранных банков на российский рынок банковских услуг, включая введение уведомительного порядка приобретения резидентами и нерезидентами свыше 1 процента и разрешительного свыше 10 процентов акций (долей) кредитных организаций</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44, 4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Установление упрощенной процедуры кредитования субъектов малого бизнес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 Банка Росс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Уточнение требования о применении контрольно-кассовой техники кредитными организациям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Определение исчерпывающего перечня лиц (включая бюро кредитных историй), имеющих право на получение от банков сведений, составляющих банковскую тайну</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Расширение перечня ликвидных активов, принимаемых в обеспечение кредитов рефинансирования Банка Росс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 Банка Росс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Упрощение процедуры открытия филиалов кредитных организаций и отмена государственной пошлины за их открытие</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w:t>
              <w:br/>
              <w:t xml:space="preserve">Банк России, </w:t>
              <w:br/>
              <w:t xml:space="preserve">МВД России, </w:t>
              <w:br/>
              <w:t>МЧС России</w:t>
            </w:r>
          </w:p>
        </w:tc>
      </w:tr>
      <w:tr>
        <w:trPr/>
        <w:tc>
          <w:tcPr>
            <w:tcW w:w="10434" w:type="dxa"/>
            <w:gridSpan w:val="5"/>
            <w:tcBorders/>
          </w:tcPr>
          <w:p>
            <w:pPr>
              <w:pStyle w:val="Style15"/>
              <w:keepNext w:val="tru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Повышение капитализации банковского сектора</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Ограничение права кредиторов реорганизуемых кредитных организаций требовать досрочного исполнения обязательств кредитных организаций и отмена для кредитных организаций требования об индивидуальном письменном уведомлении всех кредиторов о реорганизац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Отмена для кредитных организаций ограничений на выпуск облигаций величиной уставного капитал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Установление с 1 января 2007 г. требований к размеру собственных средств (капитала) для действующих банков</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Повышение уровня защиты интересов потребителей финансовых услуг, совершенствование регулирования вопросов концентрации услуг при слияниях, присоединениях, преобразованиях кредитных организаций</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Минэкономразвития России, </w:t>
              <w:br/>
              <w:t>ФСФР России с участием Банка России</w:t>
            </w:r>
          </w:p>
        </w:tc>
      </w:tr>
      <w:tr>
        <w:trPr/>
        <w:tc>
          <w:tcPr>
            <w:tcW w:w="10434" w:type="dxa"/>
            <w:gridSpan w:val="5"/>
            <w:tcBorders/>
          </w:tcPr>
          <w:p>
            <w:pPr>
              <w:pStyle w:val="Style15"/>
              <w:keepNext w:val="tru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Совершенствование банковского надзора</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Установление критериев определения реальных владельцев кредитных организаций и порядка раскрытия информации о них</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w:t>
              <w:br/>
              <w:t>ФСФР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Повышение требований по достаточности капитала и его размеру, невыполнение которых является основанием для обязательного отзыва банковской лиценз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Конкретизация требований к должностным лицам кредитной организации и членам советов директоров (наблюдательных советов) кредитных организаций, предоставление Банку России права определять критерии оценки их деловой репутац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Установление требований ко всем аффилированным лицам о представлении обществам сведений о себе и ответственности аффилированных лиц за непредставление сведений, а также требований к обществам с ограниченной ответственностью по учету аффилированных лиц</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полугодие 2005 г.</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Минэкономразвития России, </w:t>
              <w:br/>
              <w:t>ФСФР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Повышение эффективности банковского надзора за рисками, возникающими при взаимоотношениях кредитных организаций со связанными с ними лицам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Уточнение положений консолидированного надзора, в том числе закрепление на законодательном уровне полномочий Банка России по осуществлению надзора за деятельностью банковских холдингов, приведение законодательных норм, касающихся деятельности банковских групп, банковских холдингов и раскрытия ими информации о своей деятельности перед заинтересованными пользователями, в соответствие с международными подходам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Усиление роли и повышение ответственности совета директоров (наблюдательного совета) кредитной организации, включая введение в его состав так называемых “независимых директоров”, определение перечня вопросов, относимых к его исключительной компетенц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Минэкономразвития России, </w:t>
              <w:br/>
              <w:t>ФСФР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Повышение качества управления кредитными организациями и совершенствование банковского надзора, включая предоставление Банку России права принятия решений надзорного характера на основе учета в деятельности кредитных организаций существенности рисков</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Укрепление правовой основы надзорной деятельности Банка России</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Внесение в законодательство Российской Федерации изменений, предусматривающих закрепление основных положений надзора на консолидированной основе, уточнение требований к публикуемой отчетности кредитных организаций (к содержанию, порядку и срокам представления)</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73, 74, 67, 86</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законы</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60" w:after="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Совершенствование законодательства в области противодействия легализации (отмыванию) доходов, полученных преступным путем, и финансированию терроризма в соответствии с международными стандартами, в частности, путем:</w:t>
            </w:r>
          </w:p>
        </w:tc>
        <w:tc>
          <w:tcPr>
            <w:tcW w:w="923" w:type="dxa"/>
            <w:tcBorders/>
          </w:tcPr>
          <w:p>
            <w:pPr>
              <w:pStyle w:val="Style15"/>
              <w:spacing w:before="60" w:after="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20" w:type="dxa"/>
            <w:tcBorders/>
          </w:tcPr>
          <w:p>
            <w:pPr>
              <w:pStyle w:val="Style15"/>
              <w:spacing w:before="60" w:after="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60" w:after="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60" w:after="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Минфин России, </w:t>
              <w:br/>
              <w:t>ФСФР России с участием Банка России</w:t>
            </w:r>
          </w:p>
        </w:tc>
      </w:tr>
      <w:tr>
        <w:trPr/>
        <w:tc>
          <w:tcPr>
            <w:tcW w:w="4651"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новления требований по обеспечению прозрачности деятельности реальных владельцев кредитных организаций;</w:t>
            </w:r>
          </w:p>
        </w:tc>
        <w:tc>
          <w:tcPr>
            <w:tcW w:w="92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0"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7"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651"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ширения полномочий надзорных органов по установлению требований к организации внутреннего контроля по вопросам ПОД/ФТ;</w:t>
            </w:r>
          </w:p>
        </w:tc>
        <w:tc>
          <w:tcPr>
            <w:tcW w:w="92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0"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7"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651"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ия ограничений на проведение инспекционных проверок кредитных организаций по вопросам соблюдения законодательства в указанной области;</w:t>
            </w:r>
          </w:p>
        </w:tc>
        <w:tc>
          <w:tcPr>
            <w:tcW w:w="92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0"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7"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ределения оснований для расторжения по инициативе кредитной организации договора банковского счета (вклада)</w:t>
            </w:r>
          </w:p>
        </w:tc>
        <w:tc>
          <w:tcPr>
            <w:tcW w:w="923" w:type="dxa"/>
            <w:tcBorders/>
          </w:tcPr>
          <w:p>
            <w:pPr>
              <w:pStyle w:val="Style15"/>
              <w:snapToGrid w:val="false"/>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0" w:type="dxa"/>
            <w:tcBorders/>
          </w:tcPr>
          <w:p>
            <w:pPr>
              <w:pStyle w:val="Style15"/>
              <w:snapToGrid w:val="false"/>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3" w:type="dxa"/>
            <w:tcBorders/>
          </w:tcPr>
          <w:p>
            <w:pPr>
              <w:pStyle w:val="Style15"/>
              <w:snapToGrid w:val="false"/>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7" w:type="dxa"/>
            <w:tcBorders/>
          </w:tcPr>
          <w:p>
            <w:pPr>
              <w:pStyle w:val="Style15"/>
              <w:snapToGrid w:val="false"/>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Перевод банковской отчетности в электронный вид</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 Банка Росс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Установление статуса и функции кураторов кредитных организаций</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 Банка Росс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Совершенствование правового регулирования отношений в области противодействия легализации (отмыванию) доходов, полученных преступным путем, и финансированию терроризм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е акты Банка Росс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10434" w:type="dxa"/>
            <w:gridSpan w:val="5"/>
            <w:tcBorders/>
          </w:tcPr>
          <w:p>
            <w:pPr>
              <w:pStyle w:val="Style15"/>
              <w:keepNext w:val="tru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Иные мероприятия</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Совершенствование норм о безакцептном списании денежных средств с банковского счет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закон</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Выход Банка России из капиталов российских загранбанков</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клад в Правительство Российской Федерац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Сокращение доли участия государства в капитале Внешторгбанк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клад в Правительство Российской Федерац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Внешторгбанка</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Усиление контроля наблюдательных советов (советов директоров) за коммерческой политикой банков с государственным участием</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сение изменений в уставы банков с государственным участием</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w:t>
            </w:r>
          </w:p>
        </w:tc>
      </w:tr>
      <w:tr>
        <w:trPr/>
        <w:tc>
          <w:tcPr>
            <w:tcW w:w="4651"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Концепция развития Внешэкономбанка</w:t>
            </w:r>
          </w:p>
        </w:tc>
        <w:tc>
          <w:tcPr>
            <w:tcW w:w="92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620"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клад в Правительство Российской Федерации</w:t>
            </w:r>
          </w:p>
        </w:tc>
        <w:tc>
          <w:tcPr>
            <w:tcW w:w="1143" w:type="dxa"/>
            <w:tcBorders/>
          </w:tcPr>
          <w:p>
            <w:pPr>
              <w:pStyle w:val="Style15"/>
              <w:spacing w:before="0" w:after="6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 год</w:t>
            </w:r>
          </w:p>
        </w:tc>
        <w:tc>
          <w:tcPr>
            <w:tcW w:w="2097" w:type="dxa"/>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 Минэкономразвития России с участием Банка России, Внешэкономбанка</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Содержание, сроки внесения, а также состав ответственных исполнителей по подготовке проектов федеральных законов могут уточняться по результатам утверждения концепций и технических заданий на их разработк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120"/>
        <w:jc w:val="right"/>
        <w:rPr>
          <w:rFonts w:ascii="Arial Cyr" w:hAnsi="Arial Cyr" w:eastAsia="Arial Cyr" w:cs="Arial Cyr"/>
          <w:i/>
          <w:i/>
          <w:iCs/>
          <w:color w:val="auto"/>
        </w:rPr>
      </w:pPr>
      <w:r>
        <w:rPr>
          <w:rFonts w:eastAsia="Arial Cyr" w:cs="Arial Cyr" w:ascii="Arial Cyr" w:hAnsi="Arial Cyr"/>
          <w:i/>
          <w:iCs/>
          <w:color w:val="auto"/>
        </w:rPr>
        <w:t>Председатель Банка России</w:t>
        <w:br/>
        <w:t xml:space="preserve"> С.М. Игнатьев</w:t>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Выступление на XVI съезде Ассоциации российских банков</w:t>
      </w:r>
    </w:p>
    <w:p>
      <w:pPr>
        <w:pStyle w:val="MainText"/>
        <w:rPr>
          <w:rFonts w:ascii="Arial Cyr" w:hAnsi="Arial Cyr" w:eastAsia="Arial Cyr" w:cs="Arial Cyr"/>
          <w:color w:val="auto"/>
        </w:rPr>
      </w:pPr>
      <w:r>
        <w:rPr>
          <w:rFonts w:eastAsia="Arial Cyr" w:cs="Arial Cyr" w:ascii="Arial Cyr" w:hAnsi="Arial Cyr"/>
          <w:color w:val="auto"/>
        </w:rPr>
        <w:t>Свое выступление я традиционно начну с оценки макроэкономической ситуации. Развитие российской экономики в 2004 году было в целом успешным. Валовой внутренний продукт увеличился на 7,1%, темпы роста производства товаров и услуг, инвестиций в основной капитал, реальных денежных доходов населения превысили показатели официального прогноза, положенного в основу федерального бюджета на 2004 год.</w:t>
      </w:r>
    </w:p>
    <w:p>
      <w:pPr>
        <w:pStyle w:val="MainText"/>
        <w:rPr>
          <w:rFonts w:ascii="Arial Cyr" w:hAnsi="Arial Cyr" w:eastAsia="Arial Cyr" w:cs="Arial Cyr"/>
          <w:color w:val="auto"/>
        </w:rPr>
      </w:pPr>
      <w:r>
        <w:rPr>
          <w:rFonts w:eastAsia="Arial Cyr" w:cs="Arial Cyr" w:ascii="Arial Cyr" w:hAnsi="Arial Cyr"/>
          <w:color w:val="auto"/>
        </w:rPr>
        <w:t>Успешно исполнялся федеральный бюджет. По предварительным оценкам, профицит федерального бюджета составил более 4% ВВП. Благодаря высоким ценам на нефть, газ и другие товары российского экспорта на мировых рынках положительное сальдо счета текущих операций платежного баланса Российской Федерации, по предварительным оценкам, превысило 59 млрд. долларов США, что выше аналогичного показателя 2003 года в 1,7 раза.</w:t>
      </w:r>
    </w:p>
    <w:p>
      <w:pPr>
        <w:pStyle w:val="MainText"/>
        <w:rPr>
          <w:rFonts w:ascii="Arial Cyr" w:hAnsi="Arial Cyr" w:eastAsia="Arial Cyr" w:cs="Arial Cyr"/>
          <w:color w:val="auto"/>
        </w:rPr>
      </w:pPr>
      <w:r>
        <w:rPr>
          <w:rFonts w:eastAsia="Arial Cyr" w:cs="Arial Cyr" w:ascii="Arial Cyr" w:hAnsi="Arial Cyr"/>
          <w:color w:val="auto"/>
        </w:rPr>
        <w:t>Значительно увеличились золотовалютные резервы Российской Федерации — их прирост составил 47,6 млрд. долларов США. В начале 2005 года Россия досрочно и полностью погасила свой долг Международному валютному фонду.</w:t>
      </w:r>
    </w:p>
    <w:p>
      <w:pPr>
        <w:pStyle w:val="MainText"/>
        <w:rPr>
          <w:rFonts w:ascii="Arial Cyr" w:hAnsi="Arial Cyr" w:eastAsia="Arial Cyr" w:cs="Arial Cyr"/>
          <w:color w:val="auto"/>
        </w:rPr>
      </w:pPr>
      <w:r>
        <w:rPr>
          <w:rFonts w:eastAsia="Arial Cyr" w:cs="Arial Cyr" w:ascii="Arial Cyr" w:hAnsi="Arial Cyr"/>
          <w:color w:val="auto"/>
        </w:rPr>
        <w:t>Что касается инфляции, вынужден констатировать, что поставленной цели мы не достигли. При ориентире 8—10% уровень инфляции в 2004 году составил 11,7%. Правда, это несколько ниже соответствующего показателя 2003 года, когда ее уровень составил 12%.</w:t>
      </w:r>
    </w:p>
    <w:p>
      <w:pPr>
        <w:pStyle w:val="MainText"/>
        <w:rPr>
          <w:rFonts w:ascii="Arial Cyr" w:hAnsi="Arial Cyr" w:eastAsia="Arial Cyr" w:cs="Arial Cyr"/>
          <w:color w:val="auto"/>
        </w:rPr>
      </w:pPr>
      <w:r>
        <w:rPr>
          <w:rFonts w:eastAsia="Arial Cyr" w:cs="Arial Cyr" w:ascii="Arial Cyr" w:hAnsi="Arial Cyr"/>
          <w:color w:val="auto"/>
        </w:rPr>
        <w:t>Реальный эффективный курс рубля в прошедшем году повысился на 4,7% (декабрь 2004 года к декабрю 2003 года). В расчете год к году он возрос на 6,1%. Напомню, что на 2004 год планировалось повышение эффективного курса рубля не более чем на 7%, то есть в этом отношении мы свои намерения осуществили.</w:t>
      </w:r>
    </w:p>
    <w:p>
      <w:pPr>
        <w:pStyle w:val="MainText"/>
        <w:rPr>
          <w:rFonts w:ascii="Arial Cyr" w:hAnsi="Arial Cyr" w:eastAsia="Arial Cyr" w:cs="Arial Cyr"/>
          <w:color w:val="auto"/>
        </w:rPr>
      </w:pPr>
      <w:r>
        <w:rPr>
          <w:rFonts w:eastAsia="Arial Cyr" w:cs="Arial Cyr" w:ascii="Arial Cyr" w:hAnsi="Arial Cyr"/>
          <w:color w:val="auto"/>
        </w:rPr>
        <w:t>В 2004 году наблюдалось замедление по сравнению с 2003 годом роста денежной массы. Денежная масса (агрегат М2) в 2004 году увеличилась на 36% (в предыдущем году она возросла на 51%). В 2003 году быстрый рост денежной массы сопровождался быстрым ростом спроса на деньги, обусловленным процессом дедолларизации российской экономики, при этом масса наличной иностранной валюты в активах населения и нефинансовых организаций сократилась на 6,6 млрд. долларов. В 2004 году дедолларизация экономики продолжилась, но была менее интенсивной, объем наличной иностранной валюты, по предварительным оценкам, сократился на 2,9 млрд. долларов.</w:t>
      </w:r>
    </w:p>
    <w:p>
      <w:pPr>
        <w:pStyle w:val="MainText"/>
        <w:rPr>
          <w:rFonts w:ascii="Arial Cyr" w:hAnsi="Arial Cyr" w:eastAsia="Arial Cyr" w:cs="Arial Cyr"/>
          <w:color w:val="auto"/>
        </w:rPr>
      </w:pPr>
      <w:r>
        <w:rPr>
          <w:rFonts w:eastAsia="Arial Cyr" w:cs="Arial Cyr" w:ascii="Arial Cyr" w:hAnsi="Arial Cyr"/>
          <w:color w:val="auto"/>
        </w:rPr>
        <w:t>Динамика денежной массы в 2004 году формировалась в основном под влиянием двух факторов. Во-первых, это быстрый рост золотовалютных резервов Российской Федерации, который, естественно, сопровождался увеличением денежной массы, во-вторых — это механизм Стабилизационного фонда, с помощью которого осуществлялась частичная стерилизация этой денежной эмиссии.</w:t>
      </w:r>
    </w:p>
    <w:p>
      <w:pPr>
        <w:pStyle w:val="MainText"/>
        <w:rPr>
          <w:rFonts w:ascii="Arial Cyr" w:hAnsi="Arial Cyr" w:eastAsia="Arial Cyr" w:cs="Arial Cyr"/>
          <w:color w:val="auto"/>
        </w:rPr>
      </w:pPr>
      <w:r>
        <w:rPr>
          <w:rFonts w:eastAsia="Arial Cyr" w:cs="Arial Cyr" w:ascii="Arial Cyr" w:hAnsi="Arial Cyr"/>
          <w:color w:val="auto"/>
        </w:rPr>
        <w:t>Следует отметить очень существенную позитивную роль Стабилизационного фонда в сдерживании инфляции и в ограничении укрепления реального эффективного курса рубля. Прирост средств Стабилизационного фонда, включая средства, перечисленные в этот фонд в начале 2005 года, составил примерно половину прироста золотовалютных резервов Российской Федерации. Иначе говоря, примерно половина всей эмиссии, обусловленной увеличением золотовалютных резервов, стерилизуется с использованием механизма Стабилизационного фонда.</w:t>
      </w:r>
    </w:p>
    <w:p>
      <w:pPr>
        <w:pStyle w:val="MainText"/>
        <w:rPr>
          <w:rFonts w:ascii="Arial Cyr" w:hAnsi="Arial Cyr" w:eastAsia="Arial Cyr" w:cs="Arial Cyr"/>
          <w:color w:val="auto"/>
        </w:rPr>
      </w:pPr>
      <w:r>
        <w:rPr>
          <w:rFonts w:eastAsia="Arial Cyr" w:cs="Arial Cyr" w:ascii="Arial Cyr" w:hAnsi="Arial Cyr"/>
          <w:color w:val="auto"/>
        </w:rPr>
        <w:t>Определенное влияние на динамику денежной массы оказали также решения Банка России по снижению нормативов обязательных резервов кредитных организаций, принятые летом 2004 года с целью пополнения ликвидности банков во время “кризиса доверия”. Однако в этот период наблюдался повышенный спрос на ликвидность со стороны банков вследствие трудностей получения кредитов на межбанковском рынке. Поэтому воздействие этих решений Банка России на динамику денежной массы было сильно растянуто во времени. Возможно, полностью эффект от принятия этих мер не проявился до сих пор.</w:t>
      </w:r>
    </w:p>
    <w:p>
      <w:pPr>
        <w:pStyle w:val="MainText"/>
        <w:rPr>
          <w:rFonts w:ascii="Arial Cyr" w:hAnsi="Arial Cyr" w:eastAsia="Arial Cyr" w:cs="Arial Cyr"/>
          <w:color w:val="auto"/>
        </w:rPr>
      </w:pPr>
      <w:r>
        <w:rPr>
          <w:rFonts w:eastAsia="Arial Cyr" w:cs="Arial Cyr" w:ascii="Arial Cyr" w:hAnsi="Arial Cyr"/>
          <w:color w:val="auto"/>
        </w:rPr>
        <w:t>Существенное влияние на инфляцию в 2004 году оказывали факторы немонетарного характера, прежде всего высокие темпы роста цен на бензин под влиянием быстрого роста цен на нефть и нефтепродукты на мировом рынке. Потребительские цены на бензин в 2004 году выросли на 31%.</w:t>
      </w:r>
    </w:p>
    <w:p>
      <w:pPr>
        <w:pStyle w:val="MainText"/>
        <w:rPr>
          <w:rFonts w:ascii="Arial Cyr" w:hAnsi="Arial Cyr" w:eastAsia="Arial Cyr" w:cs="Arial Cyr"/>
          <w:color w:val="auto"/>
        </w:rPr>
      </w:pPr>
      <w:r>
        <w:rPr>
          <w:rFonts w:eastAsia="Arial Cyr" w:cs="Arial Cyr" w:ascii="Arial Cyr" w:hAnsi="Arial Cyr"/>
          <w:color w:val="auto"/>
        </w:rPr>
        <w:t>Кроме того, очень быстро росли цены на мясо: потребительские цены на свинину и говядину повысились примерно на 30%. Причинами этого стали рост цен на мясо на мировых рынках, а также жесткие административные меры по регулированию импорта мяс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сновные направления единой государственной денежно-кредитной политики на 2005 год” предусматривают снижение инфляции в текущем году до 7,5—8,5%. При этом повышение реального эффективного курса рубля за год не должно превысить 8%.</w:t>
      </w:r>
    </w:p>
    <w:p>
      <w:pPr>
        <w:pStyle w:val="MainText"/>
        <w:rPr>
          <w:rFonts w:ascii="Arial Cyr" w:hAnsi="Arial Cyr" w:eastAsia="Arial Cyr" w:cs="Arial Cyr"/>
          <w:color w:val="auto"/>
        </w:rPr>
      </w:pPr>
      <w:r>
        <w:rPr>
          <w:rFonts w:eastAsia="Arial Cyr" w:cs="Arial Cyr" w:ascii="Arial Cyr" w:hAnsi="Arial Cyr"/>
          <w:color w:val="auto"/>
        </w:rPr>
        <w:t>К сожалению, статистические данные по инфляции за первые три месяца текущего года весьма неблагоприятные. Инфляция составила за этот период 5,3% (в 2004 году за аналогичный период — 3,5%). Основной вклад в рост инфляции внесло повышение тарифов на услуги, прежде всего жилищно-коммунальные (тарифы на эти услуги за три месяца текущего года возросли на 26,5%). Продолжается повышение цен на мясо. Наблюдается также интенсивный сезонный рост цен на плодоовощную продукцию.</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и Банк России осуществляют меры по сдерживанию инфляции. В частности, уже принято решение о повышении вывозных таможенных пошлин на бензин и дизельное топливо. На мой взгляд, это очень действенная мера, хотя результаты ее принятия еще не полностью проявились. В начале 2005 года цены на бензин росли медленно, в марте они повысились, но я думаю, что в 2005 году темпы роста цен на бензин будут гораздо ниже, чем в прошлом году.</w:t>
      </w:r>
    </w:p>
    <w:p>
      <w:pPr>
        <w:pStyle w:val="MainText"/>
        <w:rPr>
          <w:rFonts w:ascii="Arial Cyr" w:hAnsi="Arial Cyr" w:eastAsia="Arial Cyr" w:cs="Arial Cyr"/>
          <w:color w:val="auto"/>
        </w:rPr>
      </w:pPr>
      <w:r>
        <w:rPr>
          <w:rFonts w:eastAsia="Arial Cyr" w:cs="Arial Cyr" w:ascii="Arial Cyr" w:hAnsi="Arial Cyr"/>
          <w:color w:val="auto"/>
        </w:rPr>
        <w:t>Готовится решение Правительства о некотором (возможно, временном) снижении таможенных пошлин на “сверхквотный” импорт говядины.</w:t>
      </w:r>
    </w:p>
    <w:p>
      <w:pPr>
        <w:pStyle w:val="MainText"/>
        <w:rPr>
          <w:rFonts w:ascii="Arial Cyr" w:hAnsi="Arial Cyr" w:eastAsia="Arial Cyr" w:cs="Arial Cyr"/>
          <w:color w:val="auto"/>
        </w:rPr>
      </w:pPr>
      <w:r>
        <w:rPr>
          <w:rFonts w:eastAsia="Arial Cyr" w:cs="Arial Cyr" w:ascii="Arial Cyr" w:hAnsi="Arial Cyr"/>
          <w:color w:val="auto"/>
        </w:rPr>
        <w:t>Банк России принимает меры по обеспечению постепенного замедления роста денежной массы, проводит политику валютного курса, соответствующую целям снижения инфляции. Так, за последние 12 месяцев (с 1 апреля 2004 года по 1 апреля 2005 года) денежная масса (агрегат М2) увеличилась на 32% (за 2004 год — на 36%, за 2003 год — на 51%). Сложившаяся тенденция свидетельствует о том, что принимаемые Банком России меры пусть не сразу, а с некоторым временным лагом будут способствовать снижению темпов инфляции.</w:t>
      </w:r>
    </w:p>
    <w:p>
      <w:pPr>
        <w:pStyle w:val="MainText"/>
        <w:rPr>
          <w:rFonts w:ascii="Arial Cyr" w:hAnsi="Arial Cyr" w:eastAsia="Arial Cyr" w:cs="Arial Cyr"/>
          <w:color w:val="auto"/>
        </w:rPr>
      </w:pPr>
      <w:r>
        <w:rPr>
          <w:rFonts w:eastAsia="Arial Cyr" w:cs="Arial Cyr" w:ascii="Arial Cyr" w:hAnsi="Arial Cyr"/>
          <w:color w:val="auto"/>
        </w:rPr>
        <w:t>Конечно, после столь значительного роста инфляции в первом квартале текущего года добиться снижения ее уровня до 8,5% в 2005 году будет чрезвычайно трудно. Однако я не считаю, что это абсолютно невозможно. Пока мы свои целевые ориентиры по инфляции и реальному эффективному курсу рубля не меняем и будем проводить соответствующую денежно-кредитную и курсовую политику.</w:t>
      </w:r>
    </w:p>
    <w:p>
      <w:pPr>
        <w:pStyle w:val="MainText"/>
        <w:rPr>
          <w:rFonts w:ascii="Arial Cyr" w:hAnsi="Arial Cyr" w:eastAsia="Arial Cyr" w:cs="Arial Cyr"/>
          <w:color w:val="auto"/>
        </w:rPr>
      </w:pPr>
      <w:r>
        <w:rPr>
          <w:rFonts w:eastAsia="Arial Cyr" w:cs="Arial Cyr" w:ascii="Arial Cyr" w:hAnsi="Arial Cyr"/>
          <w:color w:val="auto"/>
        </w:rPr>
        <w:t>Реальный эффективный курс рубля за период с декабря 2004 года по март 2005 года повысился примерно на 5%. Это связано в основном с высокими в этот период темпами инфляции. Прирост реального эффективного курса рубля в первом квартале текущего года по сравнению с его уровнем в первом квартале прошлого года составил примерно 6,2%, то есть мы остаемся в рамках 8%, принятых в качестве ограничения роста реального эффективного курса рубля в 2005 году. Таким образом, нам пока удается не допустить заметного ухудшения условий для предприятий реального сектора российской экономики, снижения конкурентоспособности их продукции по сравнению с продукцией зарубежных производителей.</w:t>
      </w:r>
    </w:p>
    <w:p>
      <w:pPr>
        <w:pStyle w:val="MainText"/>
        <w:rPr>
          <w:rFonts w:ascii="Arial Cyr" w:hAnsi="Arial Cyr" w:eastAsia="Arial Cyr" w:cs="Arial Cyr"/>
          <w:color w:val="auto"/>
        </w:rPr>
      </w:pPr>
      <w:r>
        <w:rPr>
          <w:rFonts w:eastAsia="Arial Cyr" w:cs="Arial Cyr" w:ascii="Arial Cyr" w:hAnsi="Arial Cyr"/>
          <w:color w:val="auto"/>
        </w:rPr>
        <w:t>Банк России продолжает совершенствовать механизмы рефинансирования кредитных организаций. Так, был расширен перечень ценных бумаг, принимаемых в обеспечение кредитов. Сейчас в этот перечень входят не только облигации Российской Федерации, но и облигации некоторых субъектов Российской Федерации с высоким рейтингом, а также ценные бумаги других эмитентов, гарантированных Российской Федерацией или субъектами Российской Федерации с высоким рейтингом.</w:t>
      </w:r>
    </w:p>
    <w:p>
      <w:pPr>
        <w:pStyle w:val="MainText"/>
        <w:rPr>
          <w:rFonts w:ascii="Arial Cyr" w:hAnsi="Arial Cyr" w:eastAsia="Arial Cyr" w:cs="Arial Cyr"/>
          <w:color w:val="auto"/>
        </w:rPr>
      </w:pPr>
      <w:r>
        <w:rPr>
          <w:rFonts w:eastAsia="Arial Cyr" w:cs="Arial Cyr" w:ascii="Arial Cyr" w:hAnsi="Arial Cyr"/>
          <w:color w:val="auto"/>
        </w:rPr>
        <w:t>Недавно Совет директоров Банка России принял решение о включении в ломбардный список корпоративных облигаций эмитентов с высоким рейтингом. Поскольку раньше государство всегда было либо эмитентом, либо гарантом ценных бумаг, принимаемых в обеспечение кредитов, решение Банка России о включении в ломбардный список корпоративных облигаций является весьма важным.</w:t>
      </w:r>
    </w:p>
    <w:p>
      <w:pPr>
        <w:pStyle w:val="MainText"/>
        <w:rPr>
          <w:rFonts w:ascii="Arial Cyr" w:hAnsi="Arial Cyr" w:eastAsia="Arial Cyr" w:cs="Arial Cyr"/>
          <w:color w:val="auto"/>
        </w:rPr>
      </w:pPr>
      <w:r>
        <w:rPr>
          <w:rFonts w:eastAsia="Arial Cyr" w:cs="Arial Cyr" w:ascii="Arial Cyr" w:hAnsi="Arial Cyr"/>
          <w:color w:val="auto"/>
        </w:rPr>
        <w:t>В настоящее время соответствующий нормативный акт находится на регистрации в Минюсте России. Мы намерены и дальше расширять перечень активов, принимаемых в обеспечение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международной практикой Банк России использует механизмы рефинансирования для регулирования ликвидности банковской системы с целью обеспечения ее стабильности, а также для регулирования динамики денежной массы в соответствии с поставленной целью по снижению уровня инфляции.</w:t>
      </w:r>
    </w:p>
    <w:p>
      <w:pPr>
        <w:pStyle w:val="MainText"/>
        <w:rPr>
          <w:rFonts w:ascii="Arial Cyr" w:hAnsi="Arial Cyr" w:eastAsia="Arial Cyr" w:cs="Arial Cyr"/>
          <w:color w:val="auto"/>
        </w:rPr>
      </w:pPr>
      <w:r>
        <w:rPr>
          <w:rFonts w:eastAsia="Arial Cyr" w:cs="Arial Cyr" w:ascii="Arial Cyr" w:hAnsi="Arial Cyr"/>
          <w:color w:val="auto"/>
        </w:rPr>
        <w:t>В текущем году при сохранении высоких мировых цен на нефть и сильного платежного баланса основным источником поступления денег в экономику останется покупка Банком России иностранной валюты на валютном рынке. Увеличение объемов рефинансирования банковского сектора скорее всего будет не очень значительным. В том случае, если ситуация изменится (например, снизятся цены на нефть или начнется отток капитала), объемы рефинансирования, естественно, увеличатся.</w:t>
      </w:r>
    </w:p>
    <w:p>
      <w:pPr>
        <w:pStyle w:val="MainText"/>
        <w:rPr>
          <w:rFonts w:ascii="Arial Cyr" w:hAnsi="Arial Cyr" w:eastAsia="Arial Cyr" w:cs="Arial Cyr"/>
          <w:color w:val="auto"/>
        </w:rPr>
      </w:pPr>
      <w:r>
        <w:rPr>
          <w:rFonts w:eastAsia="Arial Cyr" w:cs="Arial Cyr" w:ascii="Arial Cyr" w:hAnsi="Arial Cyr"/>
          <w:color w:val="auto"/>
        </w:rPr>
        <w:t>Вступивший в силу в июне 2004 года Федеральный закон “О валютном регулировании и валютном контроле” полностью отменил ранее действовавший разрешительный порядок проведения значительной части валютных операций движения капитала. Банк России воспользовался правом, предоставленным ему законом, и ввел механизм резервирования при проведении хозяйствующими субъектами ряда валютных операций.</w:t>
      </w:r>
    </w:p>
    <w:p>
      <w:pPr>
        <w:pStyle w:val="MainText"/>
        <w:rPr>
          <w:rFonts w:ascii="Arial Cyr" w:hAnsi="Arial Cyr" w:eastAsia="Arial Cyr" w:cs="Arial Cyr"/>
          <w:color w:val="auto"/>
        </w:rPr>
      </w:pPr>
      <w:r>
        <w:rPr>
          <w:rFonts w:eastAsia="Arial Cyr" w:cs="Arial Cyr" w:ascii="Arial Cyr" w:hAnsi="Arial Cyr"/>
          <w:color w:val="auto"/>
        </w:rPr>
        <w:t>Параметры резервирования установлены Банком России на уровне значительно ниже их максимальных допускаемых законом значений. Механизм резервирования направлен прежде всего на снижение волатильности движения краткосрочного капитала.</w:t>
      </w:r>
    </w:p>
    <w:p>
      <w:pPr>
        <w:pStyle w:val="MainText"/>
        <w:rPr>
          <w:rFonts w:ascii="Arial Cyr" w:hAnsi="Arial Cyr" w:eastAsia="Arial Cyr" w:cs="Arial Cyr"/>
          <w:color w:val="auto"/>
        </w:rPr>
      </w:pPr>
      <w:r>
        <w:rPr>
          <w:rFonts w:eastAsia="Arial Cyr" w:cs="Arial Cyr" w:ascii="Arial Cyr" w:hAnsi="Arial Cyr"/>
          <w:color w:val="auto"/>
        </w:rPr>
        <w:t>Либерализация валютного регулирования, которая началась задолго до принятия нового закона, привела к увеличению волатильности движения капитала, прежде всего через банковский сектор. Однако ее масштабы незначительны по сравнению с величиной золотовалютных резервов, поэтому с помощью валютных интервенций нам удается поддерживать стабильность валютного курса рубля.</w:t>
      </w:r>
    </w:p>
    <w:p>
      <w:pPr>
        <w:pStyle w:val="MainText"/>
        <w:rPr>
          <w:rFonts w:ascii="Arial Cyr" w:hAnsi="Arial Cyr" w:eastAsia="Arial Cyr" w:cs="Arial Cyr"/>
          <w:color w:val="auto"/>
        </w:rPr>
      </w:pPr>
      <w:r>
        <w:rPr>
          <w:rFonts w:eastAsia="Arial Cyr" w:cs="Arial Cyr" w:ascii="Arial Cyr" w:hAnsi="Arial Cyr"/>
          <w:color w:val="auto"/>
        </w:rPr>
        <w:t>На съезде я ознакомился с проектом Стратегии повышения конкурентоспособности национального банковского сектора, в котором вопросам валютной либерализации посвящен очень содержательный и интересный раздел. Однако позвольте мне не согласиться с рядом изложенных в нем тезисов. Прежде всего это касается оценок масштабов тех рисков, к которым приводит либерализация валютного регулирования, — на мой взгляд, они сильно преувеличены.</w:t>
      </w:r>
    </w:p>
    <w:p>
      <w:pPr>
        <w:pStyle w:val="MainText"/>
        <w:rPr>
          <w:rFonts w:ascii="Arial Cyr" w:hAnsi="Arial Cyr" w:eastAsia="Arial Cyr" w:cs="Arial Cyr"/>
          <w:color w:val="auto"/>
        </w:rPr>
      </w:pPr>
      <w:r>
        <w:rPr>
          <w:rFonts w:eastAsia="Arial Cyr" w:cs="Arial Cyr" w:ascii="Arial Cyr" w:hAnsi="Arial Cyr"/>
          <w:color w:val="auto"/>
        </w:rPr>
        <w:t>Я не готов согласиться также с предложениями авторов Стратегии приостановить валютную либерализацию и принять поправки в закон, которые отодвинут, как я понял, на неопределенный срок дату, с которой хозяйствующим субъектам — резидентам разрешается открывать счета в банках, расположенных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нятно, что по мере дальнейшей либерализации валютного регулирования условия конкуренции будут более жесткими для всего финансового сектора, и прежде всего для банковского. К этому нужно готовиться и кредитным организациям, и регуляторам в лице Правительства Российской Федерации и Банка России. Регуляторы должны быть готовы при необходимости воспользоваться предоставленными законодательством полномочиями и оперативно принять меры по защите банковской системы от маловероятных, но в принципе возможных негативных последствий валютной либерализации.</w:t>
      </w:r>
    </w:p>
    <w:p>
      <w:pPr>
        <w:pStyle w:val="MainText"/>
        <w:rPr>
          <w:rFonts w:ascii="Arial Cyr" w:hAnsi="Arial Cyr" w:eastAsia="Arial Cyr" w:cs="Arial Cyr"/>
          <w:color w:val="auto"/>
        </w:rPr>
      </w:pPr>
      <w:r>
        <w:rPr>
          <w:rFonts w:eastAsia="Arial Cyr" w:cs="Arial Cyr" w:ascii="Arial Cyr" w:hAnsi="Arial Cyr"/>
          <w:color w:val="auto"/>
        </w:rPr>
        <w:t>Однако я не считаю необходимым вносить в законодательство поправки, которые предоставляют Банку России какие-то чрезвычайные полномочия. Полномочий у нас на данном этапе достаточно. И я думаю, что если все мы — и кредитные организации, и Банк России — будем внимательно и аккуратно работать, все будет нормально.</w:t>
      </w:r>
    </w:p>
    <w:p>
      <w:pPr>
        <w:pStyle w:val="MainText"/>
        <w:rPr>
          <w:rFonts w:ascii="Arial Cyr" w:hAnsi="Arial Cyr" w:eastAsia="Arial Cyr" w:cs="Arial Cyr"/>
          <w:color w:val="auto"/>
        </w:rPr>
      </w:pPr>
      <w:r>
        <w:rPr>
          <w:rFonts w:eastAsia="Arial Cyr" w:cs="Arial Cyr" w:ascii="Arial Cyr" w:hAnsi="Arial Cyr"/>
          <w:color w:val="auto"/>
        </w:rPr>
        <w:t>Далее я остановлюсь на проблемах развития банковского сектора. В 2004 году темпы роста основных показателей его развития несколько снизились по сравнению с предыдущим годом. Совокупные активы кредитных организаций в 2004 году возросли в номинальном выражении на 27% (в 2003 году — на 35%), их капитал увеличился на 16% (в предшествующем году — на 40%). Объем кредитов, предоставленных нефинансовым организациям — резидентам, возрос на 39% (в 2003 году — на 42%). То есть в 2004 году наметилась тенденция к замедлению развития банковского сектора. Вместе с тем в 2003 году его рост был более значительным, чем в предшествующем 2002 году, об этом тоже не нужно забывать.</w:t>
      </w:r>
    </w:p>
    <w:p>
      <w:pPr>
        <w:pStyle w:val="MainText"/>
        <w:rPr>
          <w:rFonts w:ascii="Arial Cyr" w:hAnsi="Arial Cyr" w:eastAsia="Arial Cyr" w:cs="Arial Cyr"/>
          <w:color w:val="auto"/>
        </w:rPr>
      </w:pPr>
      <w:r>
        <w:rPr>
          <w:rFonts w:eastAsia="Arial Cyr" w:cs="Arial Cyr" w:ascii="Arial Cyr" w:hAnsi="Arial Cyr"/>
          <w:color w:val="auto"/>
        </w:rPr>
        <w:t>Продолжался быстрый рост кредитования банками физических лиц. В 2004 году, как и в 2003 году, объемы кредитов физическим лицам увеличились более чем вдвое.</w:t>
      </w:r>
    </w:p>
    <w:p>
      <w:pPr>
        <w:pStyle w:val="MainText"/>
        <w:rPr>
          <w:rFonts w:ascii="Arial Cyr" w:hAnsi="Arial Cyr" w:eastAsia="Arial Cyr" w:cs="Arial Cyr"/>
          <w:color w:val="auto"/>
        </w:rPr>
      </w:pPr>
      <w:r>
        <w:rPr>
          <w:rFonts w:eastAsia="Arial Cyr" w:cs="Arial Cyr" w:ascii="Arial Cyr" w:hAnsi="Arial Cyr"/>
          <w:color w:val="auto"/>
        </w:rPr>
        <w:t>Снижение темпов роста показателей развития банковского сектора, на мой взгляд, было вызвано рядом причин. Во-первых, на динамику этих показателей оказал влияние “кризис доверия”. Во-вторых, определенную роль сыграла работа наших надзорных органов по выявлению ненадлежащих активов банков, фактов приукрашивания отчетности. Кроме того, замедление роста показателя капитала в определенной степени связано с изменениями, внесенными Банком России в нормативные акты.</w:t>
      </w:r>
    </w:p>
    <w:p>
      <w:pPr>
        <w:pStyle w:val="MainText"/>
        <w:rPr>
          <w:rFonts w:ascii="Arial Cyr" w:hAnsi="Arial Cyr" w:eastAsia="Arial Cyr" w:cs="Arial Cyr"/>
          <w:color w:val="auto"/>
        </w:rPr>
      </w:pPr>
      <w:r>
        <w:rPr>
          <w:rFonts w:eastAsia="Arial Cyr" w:cs="Arial Cyr" w:ascii="Arial Cyr" w:hAnsi="Arial Cyr"/>
          <w:color w:val="auto"/>
        </w:rPr>
        <w:t>В то же время в 2004 году значения некоторых показателей развития банковского сектора превысили значения аналогичных показателей в 2003 году. Так, прибыль кредитных организаций в 2004 году составила 178 млрд. рублей, что на 39% больше, чем в предшествующем году. Это хороший показатель. Рентабельность капитала банков также повысилась и составила 20,3% по сравнению с 17,8% в 2003 году.</w:t>
      </w:r>
    </w:p>
    <w:p>
      <w:pPr>
        <w:pStyle w:val="MainText"/>
        <w:rPr>
          <w:rFonts w:ascii="Arial Cyr" w:hAnsi="Arial Cyr" w:eastAsia="Arial Cyr" w:cs="Arial Cyr"/>
          <w:color w:val="auto"/>
        </w:rPr>
      </w:pPr>
      <w:r>
        <w:rPr>
          <w:rFonts w:eastAsia="Arial Cyr" w:cs="Arial Cyr" w:ascii="Arial Cyr" w:hAnsi="Arial Cyr"/>
          <w:color w:val="auto"/>
        </w:rPr>
        <w:t>В разработанном Ассоциацией российских банков проекте Стратегии повышения конкурентоспособности российского банковского сектора представлены ориентировочные показатели развития банковской системы до 1 января 2009 года. Эти показатели (в частности, отношение активов к ВВП, отношение капитала к ВВП) значительно выше, чем аналогичные показатели в Стратегии развития банковского сектор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ремя покажет, чьи расчеты оказались ближе к истине. Хочу только сказать, что процесс роста банковской системы — процесс объективный, он не сильно зависит от желаний Правительства, Банка России и Ассоциации российских банков его ускорить. Попытки форсировать рост активов банковского сектора путем, например, резкого увеличения кредитования Банком России кредитных организаций могут привести к противоположным результатам: рост денежной массы вызовет рост инфляции, что приведет к увеличению скорости обращения денег и как результат — к сокращению активов банковского сектора в реальном выражении. Это мы уже проходили.</w:t>
      </w:r>
    </w:p>
    <w:p>
      <w:pPr>
        <w:pStyle w:val="MainText"/>
        <w:rPr>
          <w:rFonts w:ascii="Arial Cyr" w:hAnsi="Arial Cyr" w:eastAsia="Arial Cyr" w:cs="Arial Cyr"/>
          <w:color w:val="auto"/>
        </w:rPr>
      </w:pPr>
      <w:r>
        <w:rPr>
          <w:rFonts w:eastAsia="Arial Cyr" w:cs="Arial Cyr" w:ascii="Arial Cyr" w:hAnsi="Arial Cyr"/>
          <w:color w:val="auto"/>
        </w:rPr>
        <w:t>Повторяю, не нужно форсировать объективные процессы и принимать обязательства вроде “Пятилетку — за четыре года!”.</w:t>
      </w:r>
    </w:p>
    <w:p>
      <w:pPr>
        <w:pStyle w:val="MainText"/>
        <w:rPr>
          <w:rFonts w:ascii="Arial Cyr" w:hAnsi="Arial Cyr" w:eastAsia="Arial Cyr" w:cs="Arial Cyr"/>
          <w:color w:val="auto"/>
        </w:rPr>
      </w:pPr>
      <w:r>
        <w:rPr>
          <w:rFonts w:eastAsia="Arial Cyr" w:cs="Arial Cyr" w:ascii="Arial Cyr" w:hAnsi="Arial Cyr"/>
          <w:color w:val="auto"/>
        </w:rPr>
        <w:t>Следующий вопрос касается системы страхования вкладов населения. 27 марта 2005 года завершился первый этап приема банков в систему страхования вкладов: в нее вошли 824 банка, которые привлекли около 98% всех вкладов населения. Второй этап завершится 27 сентября 2005 года. Все банки, не принятые в систему страхования вкладов на первом этапе, имеют возможность подать свои заявки, которые будут рассмотрены Комитетом банковского надзора Банка России до 27 сентября.</w:t>
      </w:r>
    </w:p>
    <w:p>
      <w:pPr>
        <w:pStyle w:val="MainText"/>
        <w:rPr>
          <w:rFonts w:ascii="Arial Cyr" w:hAnsi="Arial Cyr" w:eastAsia="Arial Cyr" w:cs="Arial Cyr"/>
          <w:color w:val="auto"/>
        </w:rPr>
      </w:pPr>
      <w:r>
        <w:rPr>
          <w:rFonts w:eastAsia="Arial Cyr" w:cs="Arial Cyr" w:ascii="Arial Cyr" w:hAnsi="Arial Cyr"/>
          <w:color w:val="auto"/>
        </w:rPr>
        <w:t>Надзорный блок Банка России провел огромную работу. Большая нагрузка легла и на сотрудников коммерческих банков. В ходе приема в систему страхования вкладов произошли существенные позитивные изменения в качестве капитала, активов, в организации внутреннего контроля, в открытости структуры собственности мног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заключение хотелось бы остановиться на вопросах не очень приятных. На основе данных Росстата мы рассчитали среднемесячную зарплату сотрудников коммерческих банков за 2004 год. У нескольких десятков банков она оказалась ниже 4 тыс. рублей в месяц. В каких-то случаях это, может, и соответствует действительности, но думаю, что не во всех. Боюсь, что таким образом кто-то экономит на налогах. Причем абсолютное большинство этих банков — московские. Правда, ни одного сколько-нибудь крупного банка я среди них не обнаружил. Банки, использующие сомнительные методы для минимизации собственных налогов или предоставляющие услуги по минимизации налогов своим клиентам, создают дополнительные риски для своих вкладчиков и кредиторов, поскольку налоговые органы могут рано или поздно предъявить претензии. Я думаю, что всем руководителям банков надо обратить на это внимание.</w:t>
      </w:r>
    </w:p>
    <w:p>
      <w:pPr>
        <w:pStyle w:val="MainText"/>
        <w:rPr>
          <w:rFonts w:ascii="Arial Cyr" w:hAnsi="Arial Cyr" w:eastAsia="Arial Cyr" w:cs="Arial Cyr"/>
          <w:color w:val="auto"/>
        </w:rPr>
      </w:pPr>
      <w:r>
        <w:rPr>
          <w:rFonts w:eastAsia="Arial Cyr" w:cs="Arial Cyr" w:ascii="Arial Cyr" w:hAnsi="Arial Cyr"/>
          <w:color w:val="auto"/>
        </w:rPr>
        <w:t>И последнее. В связи с появлением на рынке данных информационной базы по межбанковским платежам за период с апреля 2003 года по октябрь 2004 года в настоящее время в Банке России проводится служебное расследование, ход которого я лично контролирую. Независимо от результатов этого расследования мы уже приняли и технические, и организационные меры по повышению безопасности наших информационных систем.</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5 апреля 2005 года, в связи с отсутствием заявок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5.04.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 апреля 2005 года составил 137,4 млрд. долларов США против 138,9 млрд. долларов США на 25 марта 2005 года.</w:t>
      </w:r>
    </w:p>
    <w:p>
      <w:pPr>
        <w:pStyle w:val="MainTextRightData"/>
        <w:rPr>
          <w:rFonts w:ascii="Arial Cyr" w:hAnsi="Arial Cyr" w:eastAsia="Arial Cyr" w:cs="Arial Cyr"/>
          <w:color w:val="auto"/>
        </w:rPr>
      </w:pPr>
      <w:r>
        <w:rPr>
          <w:rFonts w:eastAsia="Arial Cyr" w:cs="Arial Cyr" w:ascii="Arial Cyr" w:hAnsi="Arial Cyr"/>
          <w:color w:val="auto"/>
        </w:rPr>
        <w:t>7.04.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4 апреля 2005 года составил 1673,8 млрд. рублей против 1687,5 млрд. рублей на 28 марта 2005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4.2005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фиксированная процентная ставка по ломбардным кредитам на срок семь календарных дней с 11.04.2005 по 12.04.2005 установлена в размере 7,36% годовых.</w:t>
      </w:r>
    </w:p>
    <w:p>
      <w:pPr>
        <w:pStyle w:val="MainTextRightData"/>
        <w:rPr>
          <w:rFonts w:ascii="Arial Cyr" w:hAnsi="Arial Cyr" w:eastAsia="Arial Cyr" w:cs="Arial Cyr"/>
          <w:color w:val="auto"/>
        </w:rPr>
      </w:pPr>
      <w:r>
        <w:rPr>
          <w:rFonts w:eastAsia="Arial Cyr" w:cs="Arial Cyr" w:ascii="Arial Cyr" w:hAnsi="Arial Cyr"/>
          <w:color w:val="auto"/>
        </w:rPr>
        <w:t>8.04.2005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4 по 8 апрел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rPr>
        <w:t>5 апреля 2005 года</w:t>
        <w:tab/>
        <w:t>№ ОД-229</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екращении деятельности временной администрации по управлению Открытым акционерным обществом “Международный коммерческий банк “Кристалбанк” ОАО МКБ “Кристалбанк” (г. Москва)</w:t>
      </w:r>
    </w:p>
    <w:p>
      <w:pPr>
        <w:pStyle w:val="MainText"/>
        <w:rPr>
          <w:rFonts w:ascii="Arial Cyr" w:hAnsi="Arial Cyr" w:eastAsia="Arial Cyr" w:cs="Arial Cyr"/>
          <w:color w:val="auto"/>
        </w:rPr>
      </w:pPr>
      <w:r>
        <w:rPr>
          <w:rFonts w:eastAsia="Arial Cyr" w:cs="Arial Cyr" w:ascii="Arial Cyr" w:hAnsi="Arial Cyr"/>
        </w:rPr>
        <w:t>В связи с решением Арбитражного суда г. Москвы от 22.03.2005 о признании несостоятельным (банкротом) Открытого акционерного общества “Международный коммерческий банк “Кристалбанк” (регистрационный номер 1934, дата регистрации — 30.06.1992, ОГРН — 1027739206175, запись в ЕГРЮЛ от 17.09.2002, лицензия № 1934 выдана 25.03.1997)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Прекратить с 6 апреля 2005 года деятельность временной администрации по управлению Открытым акционерным обществом “Международный коммерческий банк “Кристалбанк”, назначенной приказом Банка России от 26.01.2005 № ОД-42 “О назначении временной администрации по управлению Открытым акционерным обществом “Международный коммерческий банк “Кристалбанк” ОАО МКБ “Кристалбанк”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Руководителю временной администрации по управлению Открытым акционерным обществом “Международный коммерческий банк “Кристал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Cyr" w:hAnsi="Arial Cyr" w:eastAsia="Arial Cyr" w:cs="Arial Cyr"/>
          <w:color w:val="auto"/>
        </w:rPr>
      </w:pPr>
      <w:r>
        <w:rPr>
          <w:rFonts w:eastAsia="Arial Cyr" w:cs="Arial Cyr" w:ascii="Arial Cyr" w:hAnsi="Arial Cyr"/>
          <w:color w:val="auto"/>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Открытым акционерным обществом “Международный коммерческий банк “Кристал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5 апреля 2005 года</w:t>
        <w:tab/>
        <w:t>№ ОД-230</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 прекращении деятельности временной администрации по управлению Закрытым акционерным обществом Коммерческим банком “Олимпийский” ЗАО КБ “Олимпийский” (г. Москва)</w:t>
      </w:r>
    </w:p>
    <w:p>
      <w:pPr>
        <w:pStyle w:val="MainText"/>
        <w:rPr/>
      </w:pPr>
      <w:r>
        <w:rPr>
          <w:rFonts w:eastAsia="Arial Cyr" w:cs="Arial Cyr" w:ascii="Arial Cyr" w:hAnsi="Arial Cyr"/>
        </w:rPr>
        <w:t xml:space="preserve">В связи с решением Арбитражного суда г. Москвы от 22.03.2005 о признании несостоятельным (банкротом) Закрытого акционерного общества Коммерческого банка “Олимпийский” (регистрационный номер 1625, дата регистрации — 09.12.1991, ОГРН — </w:t>
      </w:r>
      <w:r>
        <w:rPr>
          <w:rFonts w:eastAsia="Arial Cyr" w:cs="Arial Cyr" w:ascii="Arial Cyr" w:hAnsi="Arial Cyr"/>
          <w:color w:val="auto"/>
        </w:rPr>
        <w:t>1027739099079, запись в ЕГРЮЛ от 21.08.2002, лицензия № 1625 выдана 12.04.200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Прекратить с 6 апреля 2005 года деятельность временной администрации по управлению Закрытым акционерным обществом Коммерческим банком “Олимпийский”, назначенной приказом Банка России от 09.02.2005 № ОД-65 “О назначении временной администрации по управлению Закрытым акционерным обществом Коммерческим банком “Олимпийский” ЗАО КБ “Олимпийский” (г. Москва) в связи с отзывом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Руководителю временной администрации по управлению Закрытым акционерным обществом Коммерческим банком “Олимпийский”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Cyr" w:hAnsi="Arial Cyr" w:eastAsia="Arial Cyr" w:cs="Arial Cyr"/>
          <w:color w:val="auto"/>
        </w:rPr>
      </w:pPr>
      <w:r>
        <w:rPr>
          <w:rFonts w:eastAsia="Arial Cyr" w:cs="Arial Cyr" w:ascii="Arial Cyr" w:hAnsi="Arial Cyr"/>
          <w:color w:val="auto"/>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Закрытым акционерным обществом Коммерческим банком “Олимпийск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Закрытого акционерного общества “НОВА Банк”*</w:t>
      </w:r>
    </w:p>
    <w:p>
      <w:pPr>
        <w:pStyle w:val="MainText"/>
        <w:rPr>
          <w:rFonts w:ascii="Arial Cyr" w:hAnsi="Arial Cyr" w:eastAsia="Arial Cyr" w:cs="Arial Cyr"/>
          <w:color w:val="auto"/>
        </w:rPr>
      </w:pPr>
      <w:r>
        <w:rPr>
          <w:rFonts w:eastAsia="Arial Cyr" w:cs="Arial Cyr" w:ascii="Arial Cyr" w:hAnsi="Arial Cyr"/>
        </w:rPr>
        <w:t>Закрытое акционерное общество “НОВА Банк” (ЗАО “НОВА Банк”, место нахождения: Самарская область, г. Новокуйбышевск; тел.: (8462) 41-80-60, (84635) 7-51-10) сообщает, что общим собранием его участников, проведенным 24 марта 2005 г., принято решение о реорганизации в форме слияния с ОАО КБ “Самарский кредит”.</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15 Федерального закона “Об акционерных обществах” кредиторы ЗАО “НОВА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Cyr" w:hAnsi="Arial Cyr" w:eastAsia="Arial Cyr" w:cs="Arial Cyr"/>
          <w:color w:val="auto"/>
        </w:rPr>
      </w:pPr>
      <w:r>
        <w:rPr>
          <w:rFonts w:eastAsia="Arial Cyr" w:cs="Arial Cyr" w:ascii="Arial Cyr" w:hAnsi="Arial Cyr"/>
          <w:color w:val="auto"/>
        </w:rPr>
        <w:t>Письменные требования направляются по адресу: 446206, Российская Федерация, Самарская обл., г. Новокуйбышевск, ул. Дзержинского, 29.</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временной администрации по управлению ООО Банк “Инвестрасчет”</w:t>
      </w:r>
    </w:p>
    <w:p>
      <w:pPr>
        <w:pStyle w:val="MainText"/>
        <w:rPr>
          <w:rFonts w:ascii="Arial Cyr" w:hAnsi="Arial Cyr" w:eastAsia="Arial Cyr" w:cs="Arial Cyr"/>
          <w:color w:val="auto"/>
        </w:rPr>
      </w:pPr>
      <w:r>
        <w:rPr>
          <w:rFonts w:eastAsia="Arial Cyr" w:cs="Arial Cyr" w:ascii="Arial Cyr" w:hAnsi="Arial Cyr"/>
        </w:rPr>
        <w:t>Руководитель временной администрации по управлению Обществом с ограниченной ответственностью “Инвестиционно-расчетный банк” (рег. № 1855, ОГРН — 1020900001869), назначенной приказом Банка России от 17.03.2005 № ОД-143 “О назначении временной администрации по управлению Обществом с ограниченной ответственностью “Инвестиционно-расчетный банк” ООО Банк “Инвестрасчет” (г. Москва) в связи с отзывом лицензии на осуществление банковских операций”, Христолюбова В.Е. уведомляет кредиторов банка о возможности предъявления своих требований путем направления почтовой корреспонденции по адресу банка: 119296, г. Москва, Ленинский пр-т, 64.</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Я </w:t>
        <w:br/>
        <w:t>о финансовом состоянии ООО Банк “Инвестрасчет”*</w:t>
      </w:r>
    </w:p>
    <w:p>
      <w:pPr>
        <w:pStyle w:val="MZagolvokCenter"/>
        <w:keepNext w:val="true"/>
        <w:keepLines/>
        <w:spacing w:before="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БУХГАЛТЕРСКИЙ БАЛАНС</w:t>
        <w:br/>
        <w:t>(публикуемая форма)</w:t>
        <w:br/>
        <w:t>на 1 марта 2005 года</w:t>
      </w:r>
    </w:p>
    <w:p>
      <w:pPr>
        <w:pStyle w:val="MainTextBezOtstupa2"/>
        <w:keepNext w:val="true"/>
        <w:keepLines/>
        <w:tabs>
          <w:tab w:val="clear" w:pos="720"/>
          <w:tab w:val="left" w:pos="2324" w:leader="none"/>
        </w:tabs>
        <w:spacing w:before="0" w:after="120"/>
        <w:ind w:left="2324" w:hanging="2324"/>
        <w:jc w:val="left"/>
        <w:rPr>
          <w:rFonts w:ascii="Arial Cyr" w:hAnsi="Arial Cyr" w:eastAsia="Arial Cyr" w:cs="Arial Cyr"/>
          <w:color w:val="auto"/>
        </w:rPr>
      </w:pPr>
      <w:r>
        <w:rPr>
          <w:rFonts w:eastAsia="Arial Cyr" w:cs="Arial Cyr" w:ascii="Arial Cyr" w:hAnsi="Arial Cyr"/>
        </w:rPr>
        <w:t>Кредитной организации:</w:t>
        <w:tab/>
        <w:t>Общество с ограниченной ответственностью “Инвестиционно-расчетный банк” ООО Банк “Инвестрасчет”</w:t>
      </w:r>
    </w:p>
    <w:p>
      <w:pPr>
        <w:pStyle w:val="MainTextBezOtstupa2"/>
        <w:keepNext w:val="true"/>
        <w:keepLines/>
        <w:rPr>
          <w:rFonts w:ascii="Arial Cyr" w:hAnsi="Arial Cyr" w:eastAsia="Arial Cyr" w:cs="Arial Cyr"/>
          <w:color w:val="auto"/>
        </w:rPr>
      </w:pPr>
      <w:r>
        <w:rPr>
          <w:rFonts w:eastAsia="Arial Cyr" w:cs="Arial Cyr" w:ascii="Arial Cyr" w:hAnsi="Arial Cyr"/>
          <w:color w:val="auto"/>
        </w:rPr>
        <w:t>Почтовый адрес: 119296, г. Москва, Ленинский пр-т, 64</w:t>
      </w:r>
    </w:p>
    <w:p>
      <w:pPr>
        <w:pStyle w:val="MainTextBezOtstupa2"/>
        <w:keepNext w:val="true"/>
        <w:keepLines/>
        <w:spacing w:before="0" w:after="60"/>
        <w:jc w:val="right"/>
        <w:rPr/>
      </w:pPr>
      <w:r>
        <w:rPr/>
        <w:t>Код формы 0409806</w:t>
        <w:b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на отчетную дату</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8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торговые ценные бумаг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инвестиционные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 по получению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физических лиц</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о уплате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и предстоящие выплаты, влияющие на собственные средства (капитал)</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неиспользованная прибыль прошлых лет в распоряжении кредитной организации (непогашенн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к распределению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кредитной организацие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сс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предоставленные</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использованные на другие це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питал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временной администрации по управлению КБ “НРБ”</w:t>
      </w:r>
    </w:p>
    <w:p>
      <w:pPr>
        <w:pStyle w:val="MainText"/>
        <w:rPr/>
      </w:pPr>
      <w:r>
        <w:rPr>
          <w:rFonts w:eastAsia="Arial Cyr" w:cs="Arial Cyr" w:ascii="Arial Cyr" w:hAnsi="Arial Cyr"/>
        </w:rPr>
        <w:t xml:space="preserve">Руководитель временной администрации по управлению Коммерческим Банком “НАЦИОНАЛЬНЫЙ РАСЧЕТНЫЙ БАНК” обществом с ограниченной ответственностью (регистрационный </w:t>
      </w:r>
      <w:r>
        <w:rPr>
          <w:rFonts w:eastAsia="Arial Cyr" w:cs="Arial Cyr" w:ascii="Arial Cyr" w:hAnsi="Arial Cyr"/>
          <w:color w:val="auto"/>
        </w:rPr>
        <w:t>номер 2899, ОГРН — 1027739021111), назначенной приказом Банка России от 10.03.2005 № ОД-113 “О назначении временной администрации по управлению Коммерческим Банком “НАЦИОНАЛЬНЫЙ РАСЧЕТНЫЙ БАНК” обществом с ограниченной ответственностью КБ “НРБ” ООО (г. Москва) в связи с отзывом лицензии на осуществление банковских операций”, Губочкин Ю.В. уведомляет о принятии Арбитражным судом г. Москвы 24.03.2005 заявления о признании КБ “НРБ” ООО несостоятельным (банкротом) и извещает кредиторов о возможности предъявления своих требований по адресу банка: 105062, г. Москва, Подсосенский пер., 17, стр. 1.</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Я </w:t>
        <w:br/>
        <w:t>о финансовом состоянии КБ “НРБ” ООО*</w:t>
      </w:r>
    </w:p>
    <w:p>
      <w:pPr>
        <w:pStyle w:val="MZagolvokCenter"/>
        <w:keepNext w:val="true"/>
        <w:keepLines/>
        <w:spacing w:before="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БУХГАЛТЕРСКИЙ БАЛАНС</w:t>
        <w:br/>
        <w:t>(публикуемая форма)</w:t>
        <w:br/>
        <w:t>на 1 февраля 2005 года</w:t>
      </w:r>
    </w:p>
    <w:p>
      <w:pPr>
        <w:pStyle w:val="MainTextBezOtstupa2"/>
        <w:keepNext w:val="true"/>
        <w:keepLines/>
        <w:tabs>
          <w:tab w:val="clear" w:pos="720"/>
          <w:tab w:val="left" w:pos="2324" w:leader="none"/>
        </w:tabs>
        <w:spacing w:before="0" w:after="120"/>
        <w:ind w:left="2324" w:hanging="2324"/>
        <w:jc w:val="left"/>
        <w:rPr>
          <w:rFonts w:ascii="Arial Cyr" w:hAnsi="Arial Cyr" w:eastAsia="Arial Cyr" w:cs="Arial Cyr"/>
        </w:rPr>
      </w:pPr>
      <w:r>
        <w:rPr>
          <w:rFonts w:eastAsia="Arial Cyr" w:cs="Arial Cyr" w:ascii="Arial Cyr" w:hAnsi="Arial Cyr"/>
        </w:rPr>
        <w:t>Кредитной организации:</w:t>
        <w:tab/>
        <w:t>Коммерческий Банк “НАЦИОНАЛЬНЫЙ РАСЧЕТНЫЙ БАНК” общество с ограниченной ответственностью КБ “НРБ” ООО</w:t>
      </w:r>
    </w:p>
    <w:p>
      <w:pPr>
        <w:pStyle w:val="MainTextBezOtstupa2"/>
        <w:keepNext w:val="true"/>
        <w:keepLines/>
        <w:rPr>
          <w:rFonts w:ascii="Arial Cyr" w:hAnsi="Arial Cyr" w:eastAsia="Arial Cyr" w:cs="Arial Cyr"/>
          <w:color w:val="auto"/>
        </w:rPr>
      </w:pPr>
      <w:r>
        <w:rPr>
          <w:rFonts w:eastAsia="Arial Cyr" w:cs="Arial Cyr" w:ascii="Arial Cyr" w:hAnsi="Arial Cyr"/>
          <w:color w:val="auto"/>
        </w:rPr>
        <w:t>Почтовый адрес: 105062, г. Москва, Подсосенский пер., 17, стр. 1</w:t>
      </w:r>
    </w:p>
    <w:p>
      <w:pPr>
        <w:pStyle w:val="MainTextBezOtstupa2"/>
        <w:keepNext w:val="true"/>
        <w:keepLines/>
        <w:spacing w:before="0" w:after="60"/>
        <w:jc w:val="right"/>
        <w:rPr/>
      </w:pPr>
      <w:r>
        <w:rPr/>
        <w:t>Код формы 0409806</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на отчетную дату</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2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торговые ценные бумаг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3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инвестиционные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вложения в ценные бумаги,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 по получению процент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 9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не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0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 по уплате процент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6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0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обыкновенные акции и дол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0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е привилегированные ак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 и предстоящие выплаты, влияющие на собственные средства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неиспользованная прибыль прошлых лет в распоряжении кредитной организации (непогашенн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78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к распределению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7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 9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рантии, выданные кредитной организацией</w:t>
            </w:r>
          </w:p>
        </w:tc>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АО МКБ “Кристалбанк”</w:t>
      </w:r>
    </w:p>
    <w:p>
      <w:pPr>
        <w:pStyle w:val="MainText"/>
        <w:rPr/>
      </w:pPr>
      <w:r>
        <w:rPr>
          <w:rFonts w:eastAsia="Arial Cyr" w:cs="Arial Cyr" w:ascii="Arial Cyr" w:hAnsi="Arial Cyr"/>
        </w:rPr>
        <w:t>Государственная корпорация “Агентство по страхованию вкладов” (далее — Агентство) сообщает, что решением Арбитражного суда г. Москвы от 22 марта 2005 года по делу</w:t>
      </w:r>
      <w:r>
        <w:rPr>
          <w:rFonts w:eastAsia="Arial Cyr" w:cs="Arial Cyr" w:ascii="Arial Cyr" w:hAnsi="Arial Cyr"/>
          <w:color w:val="auto"/>
        </w:rPr>
        <w:t xml:space="preserve"> № А40-5356/05-88-9“Б” Открытое акционерное общество “Международный коммерческий банк “Кристалбанк”, регистрационный № 1934, зарегистрированный по адресу: 127220, г. Москва, ул. Нижняя Масловка, 8,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Функции конкурсного управляющего возложены на государственную корпорацию “Агентство по страхованию вкладов”, расположенное по адресу: 109240, г. Москва, Верхний Таганский тупик, 4.</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представителю конкурсного управляющего ОАО МКБ “Кристалбанк” по адресу: 123022, г. Москва, а/я 11 (телефоны “горячей линии”: (095) 959-47-97, 589-40-88).</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настоящего сообщения в “Российской газете” ил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АО САКБ “АКА БАНК”</w:t>
      </w:r>
    </w:p>
    <w:p>
      <w:pPr>
        <w:pStyle w:val="MainText"/>
        <w:rPr/>
      </w:pPr>
      <w:r>
        <w:rPr>
          <w:rFonts w:eastAsia="Arial Cyr" w:cs="Arial Cyr" w:ascii="Arial Cyr" w:hAnsi="Arial Cyr"/>
        </w:rPr>
        <w:t xml:space="preserve">Государственная корпорация “Агентство по страхованию вкладов” (далее — Агентство) сообщает, что решением Арбитражного суда г. Москвы от 28 марта 2005 года по делу </w:t>
      </w:r>
      <w:r>
        <w:rPr>
          <w:rFonts w:eastAsia="Arial Cyr" w:cs="Arial Cyr" w:ascii="Arial Cyr" w:hAnsi="Arial Cyr"/>
          <w:color w:val="auto"/>
        </w:rPr>
        <w:t>№ А40-7409/05-31-20 Открытое Акционерное Общество Совместный Акционерный Коммерческий Банк “АКА БАНК”, регистрационный № 2057, зарегистрированный по адресу: 109004, г. Москва, ул. Николоямская, 40/22, стр. 4, и подлежит ликвидации в соответствии с Гражданским кодексом Российской Федерации и Федеральным законом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Ликвидатором утверждена государственная корпорация “Агентство по страхованию вкладов”, расположенная по адресу: 109240, г. Москва, Верхний Таганский тупик, 4.</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ликвидатору по адресу: 123022, г. Москва, а/я 66.</w:t>
      </w:r>
    </w:p>
    <w:p>
      <w:pPr>
        <w:pStyle w:val="MainText"/>
        <w:rPr>
          <w:rFonts w:ascii="Arial Cyr" w:hAnsi="Arial Cyr" w:eastAsia="Arial Cyr" w:cs="Arial Cyr"/>
          <w:color w:val="auto"/>
        </w:rPr>
      </w:pPr>
      <w:r>
        <w:rPr>
          <w:rFonts w:eastAsia="Arial Cyr" w:cs="Arial Cyr" w:ascii="Arial Cyr" w:hAnsi="Arial Cyr"/>
          <w:color w:val="auto"/>
        </w:rPr>
        <w:t>В заявлении о предъявлении к банку требований кредитору следует указать следующую информацию: фамилию, имя, отчество, дату рождения, реквизиты документа, удостоверяющего личность, почтовый адрес для направления корреспонденции (для физического лица), наименование, место нахождения (для юридического лица), контактный телефон, реквизиты счета, открытого на имя кредитора в одном из банков Российской Федерации, на который могут перечисляться денежные средства в рамках расчетов с кредиторами в ходе ликвид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КБ “Меритбанк”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Меритбанк” Общество с ограниченной ответственностью, зарегистрированного по адресу: 109004, г. Москва, ул. Большая Коммунистическая, 5,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требования которых заявлены до 13.01.2005 и включены в реестр требований кредиторов банка на основании соответствующих определений Арбитражного суда г. Москвы.</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ались 23.03.2003 и будут осуществляться по 23.06.2005 путем перечисления причитающихся кредиторам сумм на указанные ими банковские счета.</w:t>
      </w:r>
    </w:p>
    <w:p>
      <w:pPr>
        <w:pStyle w:val="MainText"/>
        <w:rPr>
          <w:rFonts w:ascii="Arial Cyr" w:hAnsi="Arial Cyr" w:eastAsia="Arial Cyr" w:cs="Arial Cyr"/>
          <w:color w:val="auto"/>
        </w:rPr>
      </w:pPr>
      <w:r>
        <w:rPr>
          <w:rFonts w:eastAsia="Arial Cyr" w:cs="Arial Cyr" w:ascii="Arial Cyr" w:hAnsi="Arial Cyr"/>
          <w:color w:val="auto"/>
        </w:rPr>
        <w:t>Выплаты будут производиться в размере 4,4% от суммы установленных требований.</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Б “Меритбанк” ООО Рунов Юрий Викторович находится по адресу: 107564, г. Москва, Погонный пр-д, 5, корп. 3, пом. 5а.</w:t>
      </w:r>
    </w:p>
    <w:p>
      <w:pPr>
        <w:pStyle w:val="MainText"/>
        <w:rPr>
          <w:rFonts w:ascii="Arial Cyr" w:hAnsi="Arial Cyr" w:eastAsia="Arial Cyr" w:cs="Arial Cyr"/>
          <w:color w:val="auto"/>
        </w:rPr>
      </w:pPr>
      <w:r>
        <w:rPr>
          <w:rFonts w:eastAsia="Arial Cyr" w:cs="Arial Cyr" w:ascii="Arial Cyr" w:hAnsi="Arial Cyr"/>
          <w:color w:val="auto"/>
        </w:rPr>
        <w:t>Информацию можно получить по телефонам: 169-81-30 и 912-45-9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ООО КБ “Стайл-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бщества с ограниченной ответственностью Коммерческого Банка “Стайл-Банк”, зарегистрированного по адресу: 109004, г. Москва, ул. Большая Коммунистическая, 28, стр. 1, сообщает, что в соответствии с требованиями ст. 47.2 Федерального закона “О несостоятельности (банкротстве) кредитных организаций” (в редакции от 28.07.2004) будут осуществляться предварительные выплаты кредиторам первой очереди, требования которых заявлены до 16.03.2005 включительно и включены в реестр требований кредиторов банка на основании соответствующих определений Арбитражного суда г. Москвы.</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нутся не позднее третьего рабочего дня со дня первого опубликования объявления о предварительных выплатах в “Российской газете” № 61 (3730) от 26.03.2005 и будут продолжаться в течение трех месяцев с указанной даты. Расчеты с кредиторами будут производиться путем перечисления денежных средств на указанные ими банковские счета.</w:t>
      </w:r>
    </w:p>
    <w:p>
      <w:pPr>
        <w:pStyle w:val="MainText"/>
        <w:rPr>
          <w:rFonts w:ascii="Arial Cyr" w:hAnsi="Arial Cyr" w:eastAsia="Arial Cyr" w:cs="Arial Cyr"/>
          <w:color w:val="auto"/>
        </w:rPr>
      </w:pPr>
      <w:r>
        <w:rPr>
          <w:rFonts w:eastAsia="Arial Cyr" w:cs="Arial Cyr" w:ascii="Arial Cyr" w:hAnsi="Arial Cyr"/>
          <w:color w:val="auto"/>
        </w:rPr>
        <w:t>Выплаты будут производиться в размере 100% от суммы установленных требова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7 апре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7 апреля 2005 года, дата возврата депозита и уплаты процентов — 5 мая 2005 года) и 3 месяца (дата привлечения средств в депозит — 7 апреля 2005 года, дата возврата депозита и уплаты процентов — 7 июля 2005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2 банков-резидентов из 10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1,9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96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25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7.04.2005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4.2005 до 6.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4.2005 до 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4.2005 до 1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4.2005 до 13.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4.2005 до 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4.2005 до 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4.2005 до 12.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7.04.2005 до 14.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4.2005 до 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4.2005 до 1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4.2005 до 13.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4.2005 до 1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4.2005 до 11.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4.2005 до 12.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4.2005 до 14.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04.2005 до 1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4.2005 до 12.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4.2005 до 13.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4.2005 до 15.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4.2005 до 19.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4—8 апре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8.03.2005 по 1.04.2005,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5.03.2005 по 31.03.2005,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120"/>
        <w:rPr/>
      </w:pPr>
      <w:r>
        <w:rPr/>
        <w:t>Динамика учетных цен на драгоценные металлы с 4 по 8 апре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0</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1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5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9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3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1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6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7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9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4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4 ПО 8 АПРЕ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3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2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65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7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93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5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3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4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94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6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18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5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7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65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2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66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35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00050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8785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ovok"/>
        <w:keepNext w:val="true"/>
        <w:keepLines/>
        <w:spacing w:before="120" w:after="120"/>
        <w:jc w:val="center"/>
        <w:rPr/>
      </w:pPr>
      <w:r>
        <w:rPr/>
        <w:t>СПИСОК ДИЛЕРОВ НА РЫНКЕ ОБЛИГАЦИЙ ПО СОСТОЯНИЮ НА 4 АПРЕЛЯ 2005 ГОДА</w:t>
      </w:r>
    </w:p>
    <w:tbl>
      <w:tblPr>
        <w:tblW w:w="10421" w:type="dxa"/>
        <w:jc w:val="center"/>
        <w:tblInd w:w="0" w:type="dxa"/>
        <w:tblLayout w:type="fixed"/>
        <w:tblCellMar>
          <w:top w:w="0" w:type="dxa"/>
          <w:left w:w="108" w:type="dxa"/>
          <w:bottom w:w="0" w:type="dxa"/>
          <w:right w:w="108" w:type="dxa"/>
        </w:tblCellMar>
      </w:tblPr>
      <w:tblGrid>
        <w:gridCol w:w="675"/>
        <w:gridCol w:w="8505"/>
        <w:gridCol w:w="1241"/>
      </w:tblGrid>
      <w:tr>
        <w:trPr/>
        <w:tc>
          <w:tcPr>
            <w:tcW w:w="675" w:type="dxa"/>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организаци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МОСКОВ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КРЕДИТ—МОСКВ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ТРОЙ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ВТОВА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ТОБАНК — НИКОЙ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СКОЙ 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ЖЕЛД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ВЕ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СБ”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ЦЕНТРО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НВЕР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ЛТИЙ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К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СП”</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ПРОФ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УРАЛ Ф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РОСС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ГАЗПР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НОВЫЙ СИМВОЛ”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БГ НИКОЙЛ”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АБ “НОВОСИБИРСКВНЕШТОРГ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ЮГО-ВОСТО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БРИ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САНКТ-ПЕТЕРБУР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С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УБЕРНСКИЙ БАНК “ТАРХАН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ИН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ЭЛЕКТРОНИК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ЯБ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ФЛОРА-МОСКВ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ЕГИ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ЛИДАРНОСТЬ”</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АКЦЕП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Б “КАПИТА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НГ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НТЕРПРОГРЕСС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ЕРВЫЙ ИНВЕСТИЦИОННЫЙ”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АСПЕК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ТРАН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Б “НЕРЮНГРИ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НЕВОСТОЧ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Р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Т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ИН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ЗАПСИБКОМ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ОССТРОЙЭКОН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ЕРВОУРАЛЬСК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НЕШТ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К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ОДОЛЬСКПРОМ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УССЛАВ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Ц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КУЗНЕЦК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МБС 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ИБ — СИБИРЬ”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НЧЕ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ВРОПОЛЬПРОМСТРОЙБАНК —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БИН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ЛЬФ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ВБ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ЛЕВОБЕРЕЖНЫ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НКБ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СНЕЖИНСКИ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НХ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АЦИОНАЛЬНЫЙ БАНК РАЗВИТ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ИП-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ОЗРОЖДЕНИЕ”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БЕРБАНК РОССИИ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ВНЕШТОРГ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ПБ “СОЛИДАРНОСТЬ”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КРА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Д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ЕФКО-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ГУТ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ДМ-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ЕТРОПОЛЬ”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КБ “ЗАМОСКВОРЕЦ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АКБ “МОСКВ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ОМИРЕГИОНБАНК “УХТ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ЭС “САХАЛИН-ВЕС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ЕВРА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РЕДИ ЛИОНЭ РУ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МПИ-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ТПРОМСТРОЙ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ЕТРОКОММЕРЦ”</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СКИЙ ИНДУСТРИАЛЬ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ЦГ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ЛЕС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ИЖЕГОРОДПРОМСТРОЙ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АСС МЕДИА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А-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АНТА-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ГЛОБЭК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ЭЛЛИПС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ТАНДЕ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ПРОМТОРГ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Б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ХАНТЫ-МАНСИЙСКИ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ДЕВОН-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СКОВСКИЙ КРЕДИТ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А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РВИС-РЕЗЕРВ”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АРОВ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ПРОМЫШЛЕН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БЪЕДИНЕННЫЙ НАЦИОНАЛЬНЫЙ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ФУНДАМЕН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АЛЕФ-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НСКОЙ НАРОДНЫЙ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ТРАНСКРЕДИ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ЕФТЕ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РБАНК”(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БР”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НОМОС-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ТКБ”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ЦЕНТР-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РПП”</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БРР”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М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РО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СИ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МПЭК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СЖВ”</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ВЕ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ТАВРИЧЕСКИЙ”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АБСОЛЮТ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ЮЗ”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СИЙСКИЙ КАПИТА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ГА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Д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О “МРП”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ИЦИОННЫЙ БАНК “ВЕСТА”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Е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ЕВРОФИНАНС МОСНА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ВФИНТРЕЙД”,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ЮЖНЫЙ РЕГИ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ОБИЗНЕ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МЕТАЛЛ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ЕЗДНЕР 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УЖНИК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НКВ”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ПБ”</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К КРЕДИТ СВИСС ФЕРСТ БОСТ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ИНГ БАНК (ЕВРАЗ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ТОЛЬЯТТИХИ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НОВИК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ИТ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ИН”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ПОС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КУБ”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ЮНИКОР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 БАРС”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АЛЬБА АЛЬЯН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АБН АМРО БАНК 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Е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КРОСНА-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ДЖ. П. МОРГАН БАНК ИНТЕРНЕШНЛ”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БАЙКАЛ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ФБ ИННОВАЦИЙ И РАЗВИТ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АО — НСКБ “ГАРАНТ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АВТОМОБИЛЬНЫЙ БАНКИРСКИЙ ДОМ”</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КФ”</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КАС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РУССКИЙ БАНКИРСКИЙ ДОМ”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ЛОКО-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ВЕРНЫЙ НАРОДНЫЙ 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 ПРИМОРЬЯ “ПРИМСОЦ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ДЕРЖАВ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Г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МОСКВ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К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СБЕР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ВА”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ЮНИАСТРУМ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ЛАМЭК-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ИЦИОННЫЙ БАНК “ТРАС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ЭКСИ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Б “АКАДЕМХИ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ТРАТЕГИЯ”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МКБ “МОСКОМПРИВА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КБ “ЕВРАЗИЯ-ЦЕНТР”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ЭРГ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МОСВОДОКАНАЛ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ФИЯ”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АНГАР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АГРОПРОМ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ЕВРОМЕ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ЕДПРОМИНВЕ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З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ТЕЛЛА-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ЖТОПЭНЕРГО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ЛАВЯНСКИЙ 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ЕВРОТРАСТ”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Б “ГУБЕРНСКИЙ”</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УГЛЕМЕ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ИМОРЬЕ”</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ВИЗАВ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ОРГРЭС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АКРОПОЛЬ”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ГРАНД ИНВЕСТ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КБ “ТАТФОНД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НАЦИНВЕСТПРОМ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АМАРСКИЙ КРЕД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ЕВРО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ТРАСТБАНК”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ПБРР”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И 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ЕКАТЕРИНБУР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БВТ”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ЛТИНВЕСТ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ОБИ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ОСПРОМ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ЕСТЛБ ВОСТО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РОМСВЯЗЬБАНК”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ЗЕНИ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НЕШ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ИНТЕРПР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ГАРАНТИ БАНК — МОСКВА” (З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ЦИОНАЛЬНЫЙ БАНК “ТРАСТ” (ОА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БИЗНЕС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БР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ЭЙЧ-ЭС-БИ-СИ БАНК (Р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АЙФФАЙЗЕНБАНК АВСТР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БАНК-ВОЛГ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 “СЕНАТОР”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О “ОРГ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ЙЧЕ 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ММЕРЦБАНК (ЕВРАЗ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СЕЛЬХОЗ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4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ОСКОММЕРЦБАНК” (ОО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Тройка-Диалог”</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РИНФИКО”</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Ф “ОЛМ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йтинг-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АТОН”</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ЦентрИнвест Секьюрити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РА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бъединенные финансы”</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ФК “МЕТРОПОЛЬ”</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Цент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ермская фондовая компания”</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ВИК “ИКСИ”</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омпания Брокеркредитсерви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Ф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АВ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ЭКТО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ФД “Сельмаш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Полис-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ерспектива Плю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Ерма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ФК “Алема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РФЦ”</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эб-инвест.ру”</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рокерская компания “Резерв-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нвестиционно-финансовая компания “Соли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нессанс Брокер”</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иционная компания “Нева-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РОСПЕК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УРАЛСИБ Кэпита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ЦЕРИХ Кэпитал Менеджмен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Файненшл Бридж”</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ЦФО “Тантьема”</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рансвик Ю Би Эс”</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ЛОР 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ФК “Мегатрастойл”</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ерфин трейд”</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УНИВЕРСАЛЬ-ИНВЕСТ”</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нешэкономбанк</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рокерский дом Открытие”</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w:t>
            </w:r>
          </w:p>
        </w:tc>
        <w:tc>
          <w:tcPr>
            <w:tcW w:w="850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Гарант-М”</w:t>
            </w:r>
          </w:p>
        </w:tc>
        <w:tc>
          <w:tcPr>
            <w:tcW w:w="1241"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4 по 8 апреля торговля ОФЗ при суммарном объеме сделок на вторичном рынке 4163,17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2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97,78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93,5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702,44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172,7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998,4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02,98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7,0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8 429,87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 232,187 </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 417,1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 429,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 429,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 429,8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116,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140,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140,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140,3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736,0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 465,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 453,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 453,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 453,9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99,4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 651,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 405,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 897,6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 657,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 220,7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425,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432,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436,9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499,0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515,3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353,9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270,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480,5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386,2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487,9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 349,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 330,1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 601,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 387,0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 801,4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522,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72,1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78,6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85,4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416,0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4,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2,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4,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3,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82,7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9,2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8,3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9,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7,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6,5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2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3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7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4,2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3,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7,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7,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16,0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4,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7,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6,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5,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5,4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4 марта 2005 года</w:t>
        <w:br/>
        <w:t>Регистрационный № 639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4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Инструкцию Банка России от 16 января 2004 года № 110-И “Об обязательных нормативах банков”</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Вестник Банка России” от 11 февраля 2004 года № 11, от 8 сентября 2004 года № 53),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В пункте 3.1 слова “и общей” и слова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 исключить.</w:t>
      </w:r>
    </w:p>
    <w:p>
      <w:pPr>
        <w:pStyle w:val="MainText"/>
        <w:rPr>
          <w:rFonts w:ascii="Arial Cyr" w:hAnsi="Arial Cyr" w:eastAsia="Arial Cyr" w:cs="Arial Cyr"/>
          <w:color w:val="auto"/>
        </w:rPr>
      </w:pPr>
      <w:r>
        <w:rPr>
          <w:rFonts w:eastAsia="Arial Cyr" w:cs="Arial Cyr" w:ascii="Arial Cyr" w:hAnsi="Arial Cyr"/>
          <w:color w:val="auto"/>
        </w:rPr>
        <w:t>1.2. Пункт 3.6.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3. В приложении 1:</w:t>
      </w:r>
    </w:p>
    <w:p>
      <w:pPr>
        <w:pStyle w:val="MainText"/>
        <w:rPr>
          <w:rFonts w:ascii="Arial Cyr" w:hAnsi="Arial Cyr" w:eastAsia="Arial Cyr" w:cs="Arial Cyr"/>
          <w:color w:val="auto"/>
        </w:rPr>
      </w:pPr>
      <w:r>
        <w:rPr>
          <w:rFonts w:eastAsia="Arial Cyr" w:cs="Arial Cyr" w:ascii="Arial Cyr" w:hAnsi="Arial Cyr"/>
          <w:color w:val="auto"/>
        </w:rPr>
        <w:t>в строках, соответствующих кодам обозначений 8908, 8909, 8910, 8921, 8950, 8955, 8962, 8965, 8969, 8972, из графы “Данные используются при расчете нормативов” слова “Н5 (Лат)” исключить;</w:t>
      </w:r>
    </w:p>
    <w:p>
      <w:pPr>
        <w:pStyle w:val="MainText"/>
        <w:rPr>
          <w:rFonts w:ascii="Arial Cyr" w:hAnsi="Arial Cyr" w:eastAsia="Arial Cyr" w:cs="Arial Cyr"/>
          <w:color w:val="auto"/>
        </w:rPr>
      </w:pPr>
      <w:r>
        <w:rPr>
          <w:rFonts w:eastAsia="Arial Cyr" w:cs="Arial Cyr" w:ascii="Arial Cyr" w:hAnsi="Arial Cyr"/>
          <w:color w:val="auto"/>
        </w:rPr>
        <w:t>в строках, соответствующих кодам обозначений 8936, 8938, 8947, 8961, из графы “Данные используются при расчете нормативов” слова “Н5 (А)” исключить;</w:t>
      </w:r>
    </w:p>
    <w:p>
      <w:pPr>
        <w:pStyle w:val="MainText"/>
        <w:rPr>
          <w:rFonts w:ascii="Arial Cyr" w:hAnsi="Arial Cyr" w:eastAsia="Arial Cyr" w:cs="Arial Cyr"/>
          <w:color w:val="auto"/>
        </w:rPr>
      </w:pPr>
      <w:r>
        <w:rPr>
          <w:rFonts w:eastAsia="Arial Cyr" w:cs="Arial Cyr" w:ascii="Arial Cyr" w:hAnsi="Arial Cyr"/>
          <w:color w:val="auto"/>
        </w:rPr>
        <w:t>строку, соответствующую коду обозначения 8987, исключить;</w:t>
      </w:r>
    </w:p>
    <w:p>
      <w:pPr>
        <w:pStyle w:val="MainText"/>
        <w:rPr>
          <w:rFonts w:ascii="Arial Cyr" w:hAnsi="Arial Cyr" w:eastAsia="Arial Cyr" w:cs="Arial Cyr"/>
          <w:color w:val="auto"/>
        </w:rPr>
      </w:pPr>
      <w:r>
        <w:rPr>
          <w:rFonts w:eastAsia="Arial Cyr" w:cs="Arial Cyr" w:ascii="Arial Cyr" w:hAnsi="Arial Cyr"/>
          <w:color w:val="auto"/>
        </w:rPr>
        <w:t>в строках, соответствующих кодам обозначений 8989 и 8995, из графы “Данные используются при расчете нормативов” слова “Н5 (ЛАт)” исключить.</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4 марта 2005 года</w:t>
        <w:br/>
        <w:t>Регистрационный № 639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абзац четвертый пункта 1.1 и пункт 2.2 Инструкции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Вестник Банка России” от 19 мая 2004 года № 30), признать утратившими силу, а строку приложения, соответствующую коду обозначения 8929, исключить.</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5 апреля 2005 года</w:t>
        <w:br/>
        <w:t>Регистрационный № 646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внести в форму отчетности 0409135 “Информация об обязательных нормативах” приложения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 февраля 2004 года № 12—13, от 19 августа 2004 года № 50, от 1 сентября 2004 года № 52, от 17 сентября 2004 года № 56, от 29 сентября 2004 года № 58),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из раздела 1 “Расшифровки отдельных балансовых счетов для расчета обязательных нормативов” строку, соответствующую коду обозначения 8987, исключить;</w:t>
      </w:r>
    </w:p>
    <w:p>
      <w:pPr>
        <w:pStyle w:val="MainText"/>
        <w:rPr>
          <w:rFonts w:ascii="Arial Cyr" w:hAnsi="Arial Cyr" w:eastAsia="Arial Cyr" w:cs="Arial Cyr"/>
          <w:color w:val="auto"/>
        </w:rPr>
      </w:pPr>
      <w:r>
        <w:rPr>
          <w:rFonts w:eastAsia="Arial Cyr" w:cs="Arial Cyr" w:ascii="Arial Cyr" w:hAnsi="Arial Cyr"/>
          <w:color w:val="auto"/>
        </w:rPr>
        <w:t>из раздела 2 “Значения обязательных нормативов” слова “Н5 =” исключить.</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1 марта 2005 года</w:t>
        <w:br/>
        <w:t>Регистрационный № 641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внести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ое Министерством юстиции Российской Федерации 23 января 2004 года № 5485 (“Вестник Банка России” от 27 января 2004 года № 5),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Пункт 6.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4. Показатели общей ликвидности банка состоят из показателя усреднения обязательных резервов и показател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6.4.1. Показатель усреднения обязательных резервов (ПЛ8) характеризует отсутствие (наличие) у банка факта невыполнения обязанности по усреднению обязательных резервов в соответствии с Положением Банка России от 29 марта 2004 года № 255-П “Об обязательных резервах кредитной организации”, зарегистрированным в Министерстве юстиции Российской Федерации 23 апреля 2004 года № 5769, 22 октября 2004 года № 6081 (“Вестник Банка России” от 30 апреля 2004 года № 25, от 27 октября 2004 года № 62). Оценивается за месяц, предшествующий отчетной дате, на которую рассчитываются показатели финансовой устойчивости в соответствии с Положением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ным в Министерстве юстиции Российской Федерации 23 января 2004 года № 5484; 17 сентября 2004 года № 6030; 9 ноября 2004 года № 6107 (“Вестник Банка России” от 27 января 2004 года № 5, от 6 октября 2004 года № 59, от 17 ноября 2004 года № 67) (далее — Положение Банка России № 248-П).</w:t>
      </w:r>
    </w:p>
    <w:p>
      <w:pPr>
        <w:pStyle w:val="MainText"/>
        <w:rPr>
          <w:rFonts w:ascii="Arial Cyr" w:hAnsi="Arial Cyr" w:eastAsia="Arial Cyr" w:cs="Arial Cyr"/>
          <w:color w:val="auto"/>
        </w:rPr>
      </w:pPr>
      <w:r>
        <w:rPr>
          <w:rFonts w:eastAsia="Arial Cyr" w:cs="Arial Cyr" w:ascii="Arial Cyr" w:hAnsi="Arial Cyr"/>
          <w:color w:val="auto"/>
        </w:rPr>
        <w:t>В случае неиспользования банком в анализируемом периоде усреднения обязательных резервов показателю ПЛ8 присваивается балл 1.</w:t>
      </w:r>
    </w:p>
    <w:p>
      <w:pPr>
        <w:pStyle w:val="MainText"/>
        <w:rPr>
          <w:rFonts w:ascii="Arial Cyr" w:hAnsi="Arial Cyr" w:eastAsia="Arial Cyr" w:cs="Arial Cyr"/>
          <w:color w:val="auto"/>
        </w:rPr>
      </w:pPr>
      <w:r>
        <w:rPr>
          <w:rFonts w:eastAsia="Arial Cyr" w:cs="Arial Cyr" w:ascii="Arial Cyr" w:hAnsi="Arial Cyr"/>
          <w:color w:val="auto"/>
        </w:rPr>
        <w:t>6.4.2. Показатель обязательных резервов (ПЛ9) характеризует отсутствие (наличие) у банка фактов неуплаченного недовзноса в обязательные резервы. Оценивается в календарных днях длительности неуплаты за месяц, предшествующий отчетной дате, на которую рассчитывались показатели финансовой устойчивости в соответствии с Положением Банка России № 248-П.”.</w:t>
      </w:r>
    </w:p>
    <w:p>
      <w:pPr>
        <w:pStyle w:val="MainText"/>
        <w:keepNext w:val="true"/>
        <w:spacing w:before="0" w:after="120"/>
        <w:rPr/>
      </w:pPr>
      <w:r>
        <w:rPr/>
        <w:t>1.2. Строку 3.1 приложения 7 изложить в следующей редакции:</w:t>
      </w:r>
    </w:p>
    <w:tbl>
      <w:tblPr>
        <w:tblW w:w="10430" w:type="dxa"/>
        <w:jc w:val="center"/>
        <w:tblInd w:w="0" w:type="dxa"/>
        <w:tblLayout w:type="fixed"/>
        <w:tblCellMar>
          <w:top w:w="0" w:type="dxa"/>
          <w:left w:w="28" w:type="dxa"/>
          <w:bottom w:w="0" w:type="dxa"/>
          <w:right w:w="28" w:type="dxa"/>
        </w:tblCellMar>
      </w:tblPr>
      <w:tblGrid>
        <w:gridCol w:w="540"/>
        <w:gridCol w:w="2408"/>
        <w:gridCol w:w="1247"/>
        <w:gridCol w:w="1247"/>
        <w:gridCol w:w="1247"/>
        <w:gridCol w:w="1247"/>
        <w:gridCol w:w="1247"/>
        <w:gridCol w:w="1247"/>
      </w:tblGrid>
      <w:tr>
        <w:trPr/>
        <w:tc>
          <w:tcPr>
            <w:tcW w:w="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казатель усреднения обязательных резервов</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8</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сутствие факта</w:t>
            </w:r>
          </w:p>
        </w:tc>
        <w:tc>
          <w:tcPr>
            <w:tcW w:w="12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личие факта</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bl>
    <w:p>
      <w:pPr>
        <w:pStyle w:val="MainText"/>
        <w:keepNext w:val="true"/>
        <w:spacing w:before="120" w:after="0"/>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4 марта 2005 года</w:t>
        <w:br/>
        <w:t>Регистрационный № 639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я в Положение Банка России от 30 июля 2002 года № 191-П “О консолидированной отчетност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в абзаце тринадцатом Комментариев к приложению 5 к Положению Банка России от 30 июля 2002 года № 191-П “О консолидированной отчетности”, зарегистрированному Министерством юстиции Российской Федерации 11 октября 2002 года № 3857 (“Вестник Банка России” от 31 октября 2002 года № 58), слово “Н5” заменить словом “Н4”.</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марта 2005 года</w:t>
        <w:br/>
        <w:t>Регистрационный № 640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я в Положение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в пункте 12.4 Положения Банка России от 5 января 2004 года № 246-П “О порядке составления головной кредитной организацией банковской/консолидированной группы консолидированной отчетности”, зарегистрированного Министерством юстиции Российской Федерации 29 января 2004 года № 5494 (“Вестник Банка России” от 6 февраля 2004 года № 10), слово “Н5” заменить словом “Н4”.</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1 марта 2005 года</w:t>
        <w:br/>
        <w:t>Регистрационный № 6387</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8 февраля 2005 года</w:t>
        <w:tab/>
        <w:t>№ 155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я в Положение Банка России от 26 ноября 2003 года № 241-П “О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4 февраля 2005 года № 2) последнее предложение абзаца третьего пункта 5.5 Положения Банка России от 26 ноября 2003 года № 241-П “О временной администрации по управлению кредитной организацией”, зарегистрированного Министерством юстиции Российской Федерации 26 декабря 2003 года № 5369 (“Вестник Банка России” от 9 января 2004 года № 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ансовая стоимость активов кредитной организации определяется по данным строки 11 графы 3 формы отчетности 0409806 “Бухгалтерский баланс (публикуемая форма)” приложения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в Министерстве юстиции Российской Федерации 23 января 2004 года № 5488, 12 августа 2004 года № 5970, 22 сентября 2004 года № 6039 (“Вестник Банка России” от 12 февраля 2004 года № 12—13, от 19 августа 2004 года № 50, от 1 сентября 2004 года № 52, от 29 сентября 2004 года № 5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8 апреля 2005 года</w:t>
        <w:br/>
        <w:t>Регистрационный № 6482</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марта 2005 года</w:t>
        <w:tab/>
        <w:t>№ 156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28 июля 2004 года № 1482-У “О перечне ценных бумаг, входящих в Ломбардный список Банка Росси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11 марта 2005 года № 4) внести в Указание Банка России от 28 июля 2004 года № 1482-У “О перечне ценных бумаг, входящих в Ломбардный список Банка России”, зарегистрированное в Министерстве юстиции Российской Федерации 9 августа 2004 года № 5962 (“Вестник Банка России” от 11 августа 2004 года № 48)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Пункт 1 дополнить подпунктом 1.9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9. иные облигации юридических лиц — резиден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 В пункте 2:</w:t>
      </w:r>
    </w:p>
    <w:p>
      <w:pPr>
        <w:pStyle w:val="MainText"/>
        <w:rPr>
          <w:rFonts w:ascii="Arial Cyr" w:hAnsi="Arial Cyr" w:eastAsia="Arial Cyr" w:cs="Arial Cyr"/>
          <w:color w:val="auto"/>
        </w:rPr>
      </w:pPr>
      <w:r>
        <w:rPr>
          <w:rFonts w:eastAsia="Arial Cyr" w:cs="Arial Cyr" w:ascii="Arial Cyr" w:hAnsi="Arial Cyr"/>
          <w:color w:val="auto"/>
        </w:rPr>
        <w:t>в абзаце первом слова “в пунктах 1.7 и 1.8” заменить словами “в подпунктах 1.6—1.9 пункта 1”;</w:t>
      </w:r>
    </w:p>
    <w:p>
      <w:pPr>
        <w:pStyle w:val="MainText"/>
        <w:rPr>
          <w:rFonts w:ascii="Arial Cyr" w:hAnsi="Arial Cyr" w:eastAsia="Arial Cyr" w:cs="Arial Cyr"/>
          <w:color w:val="auto"/>
        </w:rPr>
      </w:pPr>
      <w:r>
        <w:rPr>
          <w:rFonts w:eastAsia="Arial Cyr" w:cs="Arial Cyr" w:ascii="Arial Cyr" w:hAnsi="Arial Cyr"/>
          <w:color w:val="auto"/>
        </w:rPr>
        <w:t>абзац второй изложить в следующей редакции: “эмитенту ценных бумаг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или “Fitch Ratings” либо “Ba2” по классификации рейтингового агентства “Moody’s”, или исполнение обязательств эмитента по ценным бумагам обеспечивается государственными гарантиями Российской Федерации или государственными гарантиями субъекта Российской Федерации, которому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В” по классификации рейтинговых агентств “Standard &amp; Poor’s” или “Fitch Ratings” либо “Ba2” по классификации рейтингового агентства “Moody’s”.</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8 апреля 2005 года</w:t>
        <w:br/>
        <w:t>Регистрационный № 648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марта 2005 года</w:t>
        <w:tab/>
        <w:t>№ 156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бухгалтерского учета в банках-агентах и признанных банкротами банках операций, предусмотренных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p>
      <w:pPr>
        <w:pStyle w:val="MainText"/>
        <w:rPr/>
      </w:pPr>
      <w:r>
        <w:rPr>
          <w:rFonts w:eastAsia="Arial Cyr" w:cs="Arial Cyr" w:ascii="Arial Cyr" w:hAnsi="Arial Cyr"/>
        </w:rPr>
        <w:t xml:space="preserve">В связи с вступлением в силу Указания Банка России от 17 ноября 2004 года № 1517-У </w:t>
      </w:r>
      <w:r>
        <w:rPr>
          <w:rFonts w:eastAsia="Arial Cyr" w:cs="Arial Cyr" w:ascii="Arial Cyr" w:hAnsi="Arial Cyr"/>
          <w:color w:val="auto"/>
        </w:rP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ого в Министерстве юстиции Российской Федерации 22 декабря 2004 года № 6229 (“Вестник Банка России” от 31 декабря 2004 года № 74) (далее — Указание № 1517-У), и в соответствии с решением Совета директоров Банка России (протокол заседания Совета директоров Банка России от 25 марта 2005 года № 5) Банк России устанавливает следующий порядок бухгалтерского учета операций, связанных с осуществлением банками-агентами выплат Банка России по вкладам физических лиц (далее — выплаты Банка России) в признанных банкротами банках, не участвующих в системе обязательного страхования вкладов физических лиц в банках Российской Федерации (далее — банки-банкроты), и бухгалтерского учета в банках-банкротах сумм выплат Банка России.</w:t>
      </w:r>
    </w:p>
    <w:p>
      <w:pPr>
        <w:pStyle w:val="MainText"/>
        <w:rPr>
          <w:rFonts w:ascii="Arial Cyr" w:hAnsi="Arial Cyr" w:eastAsia="Arial Cyr" w:cs="Arial Cyr"/>
          <w:color w:val="auto"/>
        </w:rPr>
      </w:pPr>
      <w:r>
        <w:rPr>
          <w:rFonts w:eastAsia="Arial Cyr" w:cs="Arial Cyr" w:ascii="Arial Cyr" w:hAnsi="Arial Cyr"/>
          <w:color w:val="auto"/>
        </w:rPr>
        <w:t>1. Основные понятия, используемые в настоящем Указании, применяются в значениях, определенных статьей 3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w:t>
      </w:r>
    </w:p>
    <w:p>
      <w:pPr>
        <w:pStyle w:val="MainText"/>
        <w:rPr>
          <w:rFonts w:ascii="Arial Cyr" w:hAnsi="Arial Cyr" w:eastAsia="Arial Cyr" w:cs="Arial Cyr"/>
          <w:color w:val="auto"/>
        </w:rPr>
      </w:pPr>
      <w:r>
        <w:rPr>
          <w:rFonts w:eastAsia="Arial Cyr" w:cs="Arial Cyr" w:ascii="Arial Cyr" w:hAnsi="Arial Cyr"/>
          <w:color w:val="auto"/>
        </w:rPr>
        <w:t>2. Банк-агент осуществляет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2.1. В день получения от Банка России денежных средств, предоставленных для осуществления выплат Банка России:</w:t>
      </w:r>
    </w:p>
    <w:p>
      <w:pPr>
        <w:pStyle w:val="MainText"/>
        <w:rPr>
          <w:rFonts w:ascii="Arial Cyr" w:hAnsi="Arial Cyr" w:eastAsia="Arial Cyr" w:cs="Arial Cyr"/>
          <w:color w:val="auto"/>
        </w:rPr>
      </w:pPr>
      <w:r>
        <w:rPr>
          <w:rFonts w:eastAsia="Arial Cyr" w:cs="Arial Cyr" w:ascii="Arial Cyr" w:hAnsi="Arial Cyr"/>
          <w:color w:val="auto"/>
        </w:rPr>
        <w:t>Дебет счета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редит счета № 31213 “Депозиты и иные привлеченные средства, полученные кредитными организациями от Банка России до востребования” по лицевым счетам, открываемым по каждому банку-банкроту.</w:t>
      </w:r>
    </w:p>
    <w:p>
      <w:pPr>
        <w:pStyle w:val="MainText"/>
        <w:rPr>
          <w:rFonts w:ascii="Arial Cyr" w:hAnsi="Arial Cyr" w:eastAsia="Arial Cyr" w:cs="Arial Cyr"/>
          <w:color w:val="auto"/>
        </w:rPr>
      </w:pPr>
      <w:r>
        <w:rPr>
          <w:rFonts w:eastAsia="Arial Cyr" w:cs="Arial Cyr" w:ascii="Arial Cyr" w:hAnsi="Arial Cyr"/>
          <w:color w:val="auto"/>
        </w:rPr>
        <w:t>2.2. В день, указанный в объявлении о выплатах Банка России вкладчикам (приложение 5 к Указанию № 1517-У) как дата начала выплат:</w:t>
      </w:r>
    </w:p>
    <w:p>
      <w:pPr>
        <w:pStyle w:val="MainText"/>
        <w:rPr>
          <w:rFonts w:ascii="Arial Cyr" w:hAnsi="Arial Cyr" w:eastAsia="Arial Cyr" w:cs="Arial Cyr"/>
          <w:color w:val="auto"/>
        </w:rPr>
      </w:pPr>
      <w:r>
        <w:rPr>
          <w:rFonts w:eastAsia="Arial Cyr" w:cs="Arial Cyr" w:ascii="Arial Cyr" w:hAnsi="Arial Cyr"/>
          <w:color w:val="auto"/>
        </w:rPr>
        <w:t>Дебет счета № 31213 “Депозиты и иные привлеченные средства, полученные кредитными организациями от Банка Росс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Кредит счета № 47422 “Обязательства по прочим операциям” по отдельному лицевому счету “Средства, полученные для осуществления выплат Банка России” по лицевым счетам, открываемым по каждому банку-банкроту.</w:t>
      </w:r>
    </w:p>
    <w:p>
      <w:pPr>
        <w:pStyle w:val="MainText"/>
        <w:rPr>
          <w:rFonts w:ascii="Arial Cyr" w:hAnsi="Arial Cyr" w:eastAsia="Arial Cyr" w:cs="Arial Cyr"/>
          <w:color w:val="auto"/>
        </w:rPr>
      </w:pPr>
      <w:r>
        <w:rPr>
          <w:rFonts w:eastAsia="Arial Cyr" w:cs="Arial Cyr" w:ascii="Arial Cyr" w:hAnsi="Arial Cyr"/>
          <w:color w:val="auto"/>
        </w:rPr>
        <w:t>2.3. При осуществлении банками-агентами выплат Банка России вкладчикам банка-банкрота:</w:t>
      </w:r>
    </w:p>
    <w:p>
      <w:pPr>
        <w:pStyle w:val="MainText"/>
        <w:rPr>
          <w:rFonts w:ascii="Arial Cyr" w:hAnsi="Arial Cyr" w:eastAsia="Arial Cyr" w:cs="Arial Cyr"/>
          <w:color w:val="auto"/>
        </w:rPr>
      </w:pPr>
      <w:r>
        <w:rPr>
          <w:rFonts w:eastAsia="Arial Cyr" w:cs="Arial Cyr" w:ascii="Arial Cyr" w:hAnsi="Arial Cyr"/>
          <w:color w:val="auto"/>
        </w:rPr>
        <w:t>Дебет счета № 47422 “Обязательства по прочим операциям”</w:t>
      </w:r>
    </w:p>
    <w:p>
      <w:pPr>
        <w:pStyle w:val="MainText"/>
        <w:rPr>
          <w:rFonts w:ascii="Arial Cyr" w:hAnsi="Arial Cyr" w:eastAsia="Arial Cyr" w:cs="Arial Cyr"/>
          <w:color w:val="auto"/>
        </w:rPr>
      </w:pPr>
      <w:r>
        <w:rPr>
          <w:rFonts w:eastAsia="Arial Cyr" w:cs="Arial Cyr" w:ascii="Arial Cyr" w:hAnsi="Arial Cyr"/>
          <w:color w:val="auto"/>
        </w:rPr>
        <w:t>Кредит счета по учету денежных средств (кассы — при выплате наличными денежными средствами; счета по учету вкладов, депозитов и иных счетов вкладчика, открытых в банке-агенте, указанные в его заявлении; корреспондентского счета — при перечислении на указанные счета в другой банк).</w:t>
      </w:r>
    </w:p>
    <w:p>
      <w:pPr>
        <w:pStyle w:val="MainText"/>
        <w:rPr>
          <w:rFonts w:ascii="Arial Cyr" w:hAnsi="Arial Cyr" w:eastAsia="Arial Cyr" w:cs="Arial Cyr"/>
          <w:color w:val="auto"/>
        </w:rPr>
      </w:pPr>
      <w:r>
        <w:rPr>
          <w:rFonts w:eastAsia="Arial Cyr" w:cs="Arial Cyr" w:ascii="Arial Cyr" w:hAnsi="Arial Cyr"/>
          <w:color w:val="auto"/>
        </w:rPr>
        <w:t>2.4. В день, указанный в объявлении о выплатах Банка России как дата окончания выплат:</w:t>
      </w:r>
    </w:p>
    <w:p>
      <w:pPr>
        <w:pStyle w:val="MainText"/>
        <w:rPr>
          <w:rFonts w:ascii="Arial Cyr" w:hAnsi="Arial Cyr" w:eastAsia="Arial Cyr" w:cs="Arial Cyr"/>
          <w:color w:val="auto"/>
        </w:rPr>
      </w:pPr>
      <w:r>
        <w:rPr>
          <w:rFonts w:eastAsia="Arial Cyr" w:cs="Arial Cyr" w:ascii="Arial Cyr" w:hAnsi="Arial Cyr"/>
          <w:color w:val="auto"/>
        </w:rPr>
        <w:t>Дебет счета № 47422 “Обязательства по прочим операциям”</w:t>
      </w:r>
    </w:p>
    <w:p>
      <w:pPr>
        <w:pStyle w:val="MainText"/>
        <w:rPr>
          <w:rFonts w:ascii="Arial Cyr" w:hAnsi="Arial Cyr" w:eastAsia="Arial Cyr" w:cs="Arial Cyr"/>
          <w:color w:val="auto"/>
        </w:rPr>
      </w:pPr>
      <w:r>
        <w:rPr>
          <w:rFonts w:eastAsia="Arial Cyr" w:cs="Arial Cyr" w:ascii="Arial Cyr" w:hAnsi="Arial Cyr"/>
          <w:color w:val="auto"/>
        </w:rPr>
        <w:t>Кредит счета № 31213 “Депозиты и иные привлеченные средства, полученные кредитными организациями от Банка Росс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2.5. Возврат банком-агентом Банку России не востребованных вкладчиками банка-банкрота денежных средств, предоставленных Банком России для осуществления выплат Банка России в соответствии с Агентским договором об осуществлении выплат Банка России (дополнительным соглашением к Агентскому договору):</w:t>
      </w:r>
    </w:p>
    <w:p>
      <w:pPr>
        <w:pStyle w:val="MainText"/>
        <w:rPr>
          <w:rFonts w:ascii="Arial Cyr" w:hAnsi="Arial Cyr" w:eastAsia="Arial Cyr" w:cs="Arial Cyr"/>
          <w:color w:val="auto"/>
        </w:rPr>
      </w:pPr>
      <w:r>
        <w:rPr>
          <w:rFonts w:eastAsia="Arial Cyr" w:cs="Arial Cyr" w:ascii="Arial Cyr" w:hAnsi="Arial Cyr"/>
          <w:color w:val="auto"/>
        </w:rPr>
        <w:t>Дебет счета № 31213 “Депозиты и иные привлеченные средства, полученные кредитными организациями от Банка России до востребования”</w:t>
      </w:r>
    </w:p>
    <w:p>
      <w:pPr>
        <w:pStyle w:val="MainText"/>
        <w:rPr>
          <w:rFonts w:ascii="Arial Cyr" w:hAnsi="Arial Cyr" w:eastAsia="Arial Cyr" w:cs="Arial Cyr"/>
          <w:color w:val="auto"/>
        </w:rPr>
      </w:pPr>
      <w:r>
        <w:rPr>
          <w:rFonts w:eastAsia="Arial Cyr" w:cs="Arial Cyr" w:ascii="Arial Cyr" w:hAnsi="Arial Cyr"/>
          <w:color w:val="auto"/>
        </w:rPr>
        <w:t>Кредит счета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2.6. Получение суммы агентского вознаграждения за организацию выплат Банка России:</w:t>
      </w:r>
    </w:p>
    <w:p>
      <w:pPr>
        <w:pStyle w:val="MainText"/>
        <w:rPr>
          <w:rFonts w:ascii="Arial Cyr" w:hAnsi="Arial Cyr" w:eastAsia="Arial Cyr" w:cs="Arial Cyr"/>
          <w:color w:val="auto"/>
        </w:rPr>
      </w:pPr>
      <w:r>
        <w:rPr>
          <w:rFonts w:eastAsia="Arial Cyr" w:cs="Arial Cyr" w:ascii="Arial Cyr" w:hAnsi="Arial Cyr"/>
          <w:color w:val="auto"/>
        </w:rPr>
        <w:t>Дебет счета №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редит счета № 70107 “Другие доходы” с отражением по символу “Комиссия полученная по другим операциям”.</w:t>
      </w:r>
    </w:p>
    <w:p>
      <w:pPr>
        <w:pStyle w:val="MainText"/>
        <w:rPr>
          <w:rFonts w:ascii="Arial Cyr" w:hAnsi="Arial Cyr" w:eastAsia="Arial Cyr" w:cs="Arial Cyr"/>
          <w:color w:val="auto"/>
        </w:rPr>
      </w:pPr>
      <w:r>
        <w:rPr>
          <w:rFonts w:eastAsia="Arial Cyr" w:cs="Arial Cyr" w:ascii="Arial Cyr" w:hAnsi="Arial Cyr"/>
          <w:color w:val="auto"/>
        </w:rPr>
        <w:t>3. Бухгалтерский учет в банке-банкроте сумм выплат Банка России осуществляе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В день получения конкурсным управляющим банка-банкрота требования Банка России о включении в Реестр требований кредиторов первой очереди для целей осуществления предварительных выплат (приложение 3 к Указанию № 1517-У) сумм фактически выплаченных (перечисленных) банком-агентом и Банком России вкладчику денежных средств осуществляется следующая бухгалтерская проводка:</w:t>
      </w:r>
    </w:p>
    <w:p>
      <w:pPr>
        <w:pStyle w:val="MainText"/>
        <w:rPr>
          <w:rFonts w:ascii="Arial Cyr" w:hAnsi="Arial Cyr" w:eastAsia="Arial Cyr" w:cs="Arial Cyr"/>
          <w:color w:val="auto"/>
        </w:rPr>
      </w:pPr>
      <w:r>
        <w:rPr>
          <w:rFonts w:eastAsia="Arial Cyr" w:cs="Arial Cyr" w:ascii="Arial Cyr" w:hAnsi="Arial Cyr"/>
          <w:color w:val="auto"/>
        </w:rPr>
        <w:t>Дебет счета по учету вклада физического лица</w:t>
      </w:r>
    </w:p>
    <w:p>
      <w:pPr>
        <w:pStyle w:val="MainText"/>
        <w:rPr>
          <w:rFonts w:ascii="Arial Cyr" w:hAnsi="Arial Cyr" w:eastAsia="Arial Cyr" w:cs="Arial Cyr"/>
          <w:color w:val="auto"/>
        </w:rPr>
      </w:pPr>
      <w:r>
        <w:rPr>
          <w:rFonts w:eastAsia="Arial Cyr" w:cs="Arial Cyr" w:ascii="Arial Cyr" w:hAnsi="Arial Cyr"/>
          <w:color w:val="auto"/>
        </w:rPr>
        <w:t>Кредит счета № 47422 “Обязательства по прочим операциям” по лицевому счету “Обязательства перед Банком России”.</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371" w:hanging="0"/>
        <w:rPr>
          <w:rFonts w:ascii="Arial Cyr" w:hAnsi="Arial Cyr" w:eastAsia="Arial Cyr" w:cs="Arial Cyr"/>
          <w:color w:val="auto"/>
        </w:rPr>
      </w:pPr>
      <w:r>
        <w:rPr>
          <w:rFonts w:eastAsia="Arial Cyr" w:cs="Arial Cyr" w:ascii="Arial Cyr" w:hAnsi="Arial Cyr"/>
          <w:color w:val="auto"/>
        </w:rPr>
        <w:t>Территориальные учреждения</w:t>
        <w:br/>
        <w:t>Банка России</w:t>
        <w:br/>
        <w:t>от 08.04.2005</w:t>
        <w:tab/>
        <w:t>№ 5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тмене Указания оперативного характера Банка России от 26 марта 2003 года № 44-Т “О нормативе общей ликвидности (Н5)”</w:t>
      </w:r>
    </w:p>
    <w:p>
      <w:pPr>
        <w:pStyle w:val="MainText"/>
        <w:rPr>
          <w:rFonts w:ascii="Arial Cyr" w:hAnsi="Arial Cyr" w:eastAsia="Arial Cyr" w:cs="Arial Cyr"/>
          <w:color w:val="auto"/>
        </w:rPr>
      </w:pPr>
      <w:r>
        <w:rPr>
          <w:rFonts w:eastAsia="Arial Cyr" w:cs="Arial Cyr" w:ascii="Arial Cyr" w:hAnsi="Arial Cyr"/>
        </w:rPr>
        <w:t>В связи с упорядочением нормативной базы Банка России, регламентирующей порядок расчета и соблюдения кредитными организациями обязательных нормативов, и в соответствии с решением Совета директоров Банка России (протокол заседания Совета директоров Банка России от 14 февраля 2005 года № 2) отменить Указание оперативного характера Банка России от 26 марта 2003 года № 44-Т “О нормативе общей ликвидности (Н5)” (“Вестник Банка России” от 2 апреля 2003 года № 17).</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Вопросы, связанные с применением Федерального закона от 10.12.2003 № 173-ФЗ “О валютном регулировании и валютном контроле” и нормативных актов Банка России*</w:t>
      </w:r>
    </w:p>
    <w:p>
      <w:pPr>
        <w:pStyle w:val="MainTextVopros"/>
        <w:spacing w:before="120" w:after="0"/>
        <w:rPr>
          <w:rFonts w:ascii="Arial Cyr" w:hAnsi="Arial Cyr" w:eastAsia="Arial Cyr" w:cs="Arial Cyr"/>
          <w:color w:val="auto"/>
        </w:rPr>
      </w:pPr>
      <w:r>
        <w:rPr>
          <w:rFonts w:eastAsia="Arial Cyr" w:cs="Arial Cyr" w:ascii="Arial Cyr" w:hAnsi="Arial Cyr"/>
        </w:rPr>
        <w:t>1. Вправе ли резиденты выплачивать нерезидентам дивиденды в иностранной валюте по акциям российских эмитентов, являющихся внутренними ценными бумагами?</w:t>
      </w:r>
    </w:p>
    <w:p>
      <w:pPr>
        <w:pStyle w:val="MainText"/>
        <w:rPr>
          <w:rFonts w:ascii="Arial Cyr" w:hAnsi="Arial Cyr" w:eastAsia="Arial Cyr" w:cs="Arial Cyr"/>
          <w:color w:val="auto"/>
        </w:rPr>
      </w:pPr>
      <w:r>
        <w:rPr>
          <w:rFonts w:eastAsia="Arial Cyr" w:cs="Arial Cyr" w:ascii="Arial Cyr" w:hAnsi="Arial Cyr"/>
          <w:color w:val="auto"/>
        </w:rPr>
        <w:t>Статья 8 Федерального закона от 10.12.2003 № 173-ФЗ “О валютном регулировании и валютном контроле” (далее — Закон) определяет порядок регулирования Центральным банком Российской Федерации валютных операций движения капитала. В соответствии с абзацем 1 части 8 статьи 8 Закона денежные расчеты между резидентами и нерезидентами по операциям с внутренними ценными бумагами осуществляются в валюте Российской Федерации, если иное не установлено Центральным банком Российской Федерации в целом или применительно к отдельным видам внутренних ценных бумаг.</w:t>
      </w:r>
    </w:p>
    <w:p>
      <w:pPr>
        <w:pStyle w:val="MainText"/>
        <w:rPr>
          <w:rFonts w:ascii="Arial Cyr" w:hAnsi="Arial Cyr" w:eastAsia="Arial Cyr" w:cs="Arial Cyr"/>
          <w:color w:val="auto"/>
        </w:rPr>
      </w:pPr>
      <w:r>
        <w:rPr>
          <w:rFonts w:eastAsia="Arial Cyr" w:cs="Arial Cyr" w:ascii="Arial Cyr" w:hAnsi="Arial Cyr"/>
          <w:color w:val="auto"/>
        </w:rPr>
        <w:t>Выплата нерезидентам дивидендов по акциям, выпущенным юридическими лицами — резидентами (эмитентами), не относится к валютным операциям движения капитала. Указанная выплата дивидендов также не относится к расчетам по операциям с внутренними ценными бумагами, указанным в абзаце 1 части 8 статьи 8 Закона, поскольку является выплатой распределенной прибыли акционерного общества по выпущенным акциям (внутренним ценным бумагам).</w:t>
      </w:r>
    </w:p>
    <w:p>
      <w:pPr>
        <w:pStyle w:val="MainText"/>
        <w:rPr>
          <w:rFonts w:ascii="Arial Cyr" w:hAnsi="Arial Cyr" w:eastAsia="Arial Cyr" w:cs="Arial Cyr"/>
          <w:color w:val="auto"/>
        </w:rPr>
      </w:pPr>
      <w:r>
        <w:rPr>
          <w:rFonts w:eastAsia="Arial Cyr" w:cs="Arial Cyr" w:ascii="Arial Cyr" w:hAnsi="Arial Cyr"/>
          <w:color w:val="auto"/>
        </w:rPr>
        <w:t>В связи с этим выплата нерезидентам дивидендов в иностранной валюте по акциям российских эмитентов, являющихся внутренними ценными бумагами, осуществляется резидентами без ограничений со своих текущих валютных счетов, открытых в уполномоченных банках.</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Являются ли американские депозитарные расписки внешними ценными бумагами в соответствии с Федеральным законом от 10.12.2003 № 173-ФЗ “О валютном регулировании и валютном контроле”? Распространяются ли требования Инструкции Банка России от 07.06.2004 № 116-И “О видах специальных счетов резидентов и нерезидентов” на валютные операции с американскими депозитарными расписками (далее — АДР)?</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4 части 1 статьи 1 Закона внешними ценными бумагами являются ценные бумаги, в том числе в бездокументарной форме, не относящиеся в соответствии с указанным Федеральным законом к внутренним ценным бумагам.</w:t>
      </w:r>
    </w:p>
    <w:p>
      <w:pPr>
        <w:pStyle w:val="MainText"/>
        <w:rPr>
          <w:rFonts w:ascii="Arial Cyr" w:hAnsi="Arial Cyr" w:eastAsia="Arial Cyr" w:cs="Arial Cyr"/>
          <w:color w:val="auto"/>
        </w:rPr>
      </w:pPr>
      <w:r>
        <w:rPr>
          <w:rFonts w:eastAsia="Arial Cyr" w:cs="Arial Cyr" w:ascii="Arial Cyr" w:hAnsi="Arial Cyr"/>
          <w:color w:val="auto"/>
        </w:rPr>
        <w:t>На основании части 2 статьи 1 Закона используемые в нем институты, понятия и термины гражданского и административного законодательства, других отраслей законодательства Российской Федерации применяются в том значении, в каком они используются в этих отраслях законодательства Российской Федерации, если иное не предусмотрено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В соответствии с частью 1 статьи 142 Гражданского кодекса Российской Федераци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Необходимым условием для квалификации документа в качестве ценной бумаги в соответствии со статьей 144 Гражданского кодекса Российской Федерации является определение в законе или в установленном им порядке реквизитов ценной бумаги и требований к ее форме, несоблюдение которых влечет ее ничтожность.</w:t>
      </w:r>
    </w:p>
    <w:p>
      <w:pPr>
        <w:pStyle w:val="MainText"/>
        <w:rPr>
          <w:rFonts w:ascii="Arial Cyr" w:hAnsi="Arial Cyr" w:eastAsia="Arial Cyr" w:cs="Arial Cyr"/>
          <w:color w:val="auto"/>
        </w:rPr>
      </w:pPr>
      <w:r>
        <w:rPr>
          <w:rFonts w:eastAsia="Arial Cyr" w:cs="Arial Cyr" w:ascii="Arial Cyr" w:hAnsi="Arial Cyr"/>
          <w:color w:val="auto"/>
        </w:rPr>
        <w:t>Вместе с тем в соответствии со статьей 1186 Гражданского кодекса Российской Федерации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Гражданским кодексом Российской Федерации, других законов и обычаев, признаваемых в Российской Федерации. В том случае, когда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MainText"/>
        <w:rPr>
          <w:rFonts w:ascii="Arial Cyr" w:hAnsi="Arial Cyr" w:eastAsia="Arial Cyr" w:cs="Arial Cyr"/>
          <w:color w:val="auto"/>
        </w:rPr>
      </w:pPr>
      <w:r>
        <w:rPr>
          <w:rFonts w:eastAsia="Arial Cyr" w:cs="Arial Cyr" w:ascii="Arial Cyr" w:hAnsi="Arial Cyr"/>
          <w:color w:val="auto"/>
        </w:rPr>
        <w:t>На основании изложенного считаем возможным отнести АДР к ценным бумагам в соответствии с правом страны, с которой гражданско-правовое отношение, осложненное иностранным элементом, наиболее тесно связано, если оно рассматривает данный финансовый инструмент в качестве ценной бумаги.</w:t>
      </w:r>
    </w:p>
    <w:p>
      <w:pPr>
        <w:pStyle w:val="MainText"/>
        <w:rPr>
          <w:rFonts w:ascii="Arial Cyr" w:hAnsi="Arial Cyr" w:eastAsia="Arial Cyr" w:cs="Arial Cyr"/>
          <w:color w:val="auto"/>
        </w:rPr>
      </w:pPr>
      <w:r>
        <w:rPr>
          <w:rFonts w:eastAsia="Arial Cyr" w:cs="Arial Cyr" w:ascii="Arial Cyr" w:hAnsi="Arial Cyr"/>
          <w:color w:val="auto"/>
        </w:rPr>
        <w:t>При проведении валютных операций с АДР резидентам необходимо руководствоваться требованиями Закона, Инструкции Банка России от 07.06.2004 № 116-И “О видах специальных счетов резидентов и нерезидентов” (с последующими изменениями и дополнениями), а также Указания Банка России от 29.06.2004 № 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с последующими изменениями и дополнениям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В связи с вступлением в силу Федерального закона от 10.12.2003 № 173-ФЗ “О валютном регулировании и валютном контроле” действуют ли ограничения на взимание уполномоченными банками платы за выполнение ими функций агентов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В соответствии с частью 1 статьи 4 Закона валютное законодательство Российской Федерации состоит из Закона и принятых в соответствии с ним федеральных законов.</w:t>
      </w:r>
    </w:p>
    <w:p>
      <w:pPr>
        <w:pStyle w:val="MainText"/>
        <w:rPr>
          <w:rFonts w:ascii="Arial Cyr" w:hAnsi="Arial Cyr" w:eastAsia="Arial Cyr" w:cs="Arial Cyr"/>
          <w:color w:val="auto"/>
        </w:rPr>
      </w:pPr>
      <w:r>
        <w:rPr>
          <w:rFonts w:eastAsia="Arial Cyr" w:cs="Arial Cyr" w:ascii="Arial Cyr" w:hAnsi="Arial Cyr"/>
          <w:color w:val="auto"/>
        </w:rPr>
        <w:t>Статьей 5 Закона установлено, что органами валютного регулирования в Российской Федерации являются Центральный банк Российской Федерации и Правительство Российской Федерации, которые для реализации функций, предусмотренных Законом, издают в пределах своей компетенции акты органов валютного регулирования, обязательные для резидентов и нерезидентов.</w:t>
      </w:r>
    </w:p>
    <w:p>
      <w:pPr>
        <w:pStyle w:val="MainText"/>
        <w:rPr>
          <w:rFonts w:ascii="Arial Cyr" w:hAnsi="Arial Cyr" w:eastAsia="Arial Cyr" w:cs="Arial Cyr"/>
          <w:color w:val="auto"/>
        </w:rPr>
      </w:pPr>
      <w:r>
        <w:rPr>
          <w:rFonts w:eastAsia="Arial Cyr" w:cs="Arial Cyr" w:ascii="Arial Cyr" w:hAnsi="Arial Cyr"/>
          <w:color w:val="auto"/>
        </w:rPr>
        <w:t>Органами валютного контроля в Российской Федерации являются Банк России, федеральный орган (федеральные органы) исполнительной власти, уполномоченный (уполномоченные) Правительством Российской Федерации (часть 2 статьи 22 Закона).</w:t>
      </w:r>
    </w:p>
    <w:p>
      <w:pPr>
        <w:pStyle w:val="MainText"/>
        <w:rPr>
          <w:rFonts w:ascii="Arial Cyr" w:hAnsi="Arial Cyr" w:eastAsia="Arial Cyr" w:cs="Arial Cyr"/>
          <w:color w:val="auto"/>
        </w:rPr>
      </w:pPr>
      <w:r>
        <w:rPr>
          <w:rFonts w:eastAsia="Arial Cyr" w:cs="Arial Cyr" w:ascii="Arial Cyr" w:hAnsi="Arial Cyr"/>
          <w:color w:val="auto"/>
        </w:rPr>
        <w:t>В соответствии с частью 5 статьи 4 Закона органы валютного контроля могут издавать акты валютного контроля по вопросам, отнесенным к их компетенции, только в случаях и пределах, предусмотренных валютным законодательством Российской Федерации и актами органов валютного регулирования. Акты органов валютного контроля не должны содержать положения, касающиеся вопросов регулирования валютных операций.</w:t>
      </w:r>
    </w:p>
    <w:p>
      <w:pPr>
        <w:pStyle w:val="MainText"/>
        <w:rPr>
          <w:rFonts w:ascii="Arial Cyr" w:hAnsi="Arial Cyr" w:eastAsia="Arial Cyr" w:cs="Arial Cyr"/>
          <w:color w:val="auto"/>
        </w:rPr>
      </w:pPr>
      <w:r>
        <w:rPr>
          <w:rFonts w:eastAsia="Arial Cyr" w:cs="Arial Cyr" w:ascii="Arial Cyr" w:hAnsi="Arial Cyr"/>
          <w:color w:val="auto"/>
        </w:rPr>
        <w:t>Таким образом, указы Президента Российской Федерации не отнесены Законом ни к актам органов валютного регулирования, ни к актам органов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90 Конституции Российской Федерации (далее — Конституция) Президент Российской Федерации издает указы и распоряжения, которые не должны противоречить Конституции и федеральным законам. При этом в Конституции отсутствует перечень вопросов, подлежащих регулированию исключительно законом. Такие указы не должны противоречить Конституции и другим федеральным законам, а их действие во времени ограничивается периодом до принятия соответствующих законодательных актов.</w:t>
      </w:r>
    </w:p>
    <w:p>
      <w:pPr>
        <w:pStyle w:val="MainText"/>
        <w:rPr>
          <w:rFonts w:ascii="Arial Cyr" w:hAnsi="Arial Cyr" w:eastAsia="Arial Cyr" w:cs="Arial Cyr"/>
          <w:color w:val="auto"/>
        </w:rPr>
      </w:pPr>
      <w:r>
        <w:rPr>
          <w:rFonts w:eastAsia="Arial Cyr" w:cs="Arial Cyr" w:ascii="Arial Cyr" w:hAnsi="Arial Cyr"/>
          <w:color w:val="auto"/>
        </w:rPr>
        <w:t>Указы Президента Российской Федерации, касающиеся вопросов валютного регулирования и валютного контроля и принятые до вступления в силу Закона, по нашему мнению, подлежат применению в части положений, регламентирующих вопросы, не урегулированные на законодательном уровне, если данные положения не противоречат федеральным законам или регулирование соответствующих вопросов не отнесено Законом к компетенции органов валютного регулирования и органов валютного контроля.</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ями Закона уполномоченные банки вправе взимать плату за выполнение ими функций агентов валютного контроля, в том числе с клиентов, оформивших в этих банках паспорта сделок по внешнеторговым контрактам. При этом Законом ограничений по сумме взимаемого уполномоченными банками вознаграждения за осуществление ими функций агентов валютного контроля не установлено.</w:t>
      </w:r>
    </w:p>
    <w:p>
      <w:pPr>
        <w:pStyle w:val="MainText"/>
        <w:rPr>
          <w:rFonts w:ascii="Arial Cyr" w:hAnsi="Arial Cyr" w:eastAsia="Arial Cyr" w:cs="Arial Cyr"/>
          <w:color w:val="auto"/>
        </w:rPr>
      </w:pPr>
      <w:r>
        <w:rPr>
          <w:rFonts w:eastAsia="Arial Cyr" w:cs="Arial Cyr" w:ascii="Arial Cyr" w:hAnsi="Arial Cyr"/>
          <w:color w:val="auto"/>
        </w:rPr>
        <w:t>На основании вышеизложенного, а также с учетом статьи 421 Гражданского кодекса Российской Федерации считаем, что уполномоченные банки вправе самостоятельно определять размер и порядок взимания платы за выполнение ими функций агентов валютного контроля.</w:t>
      </w:r>
    </w:p>
    <w:p>
      <w:pPr>
        <w:pStyle w:val="MainTextVopros"/>
        <w:spacing w:before="120" w:after="0"/>
        <w:rPr>
          <w:rFonts w:ascii="Arial Cyr" w:hAnsi="Arial Cyr" w:eastAsia="Arial Cyr" w:cs="Arial Cyr"/>
          <w:color w:val="auto"/>
        </w:rPr>
      </w:pPr>
      <w:r>
        <w:rPr>
          <w:rFonts w:eastAsia="Arial Cyr" w:cs="Arial Cyr" w:ascii="Arial Cyr" w:hAnsi="Arial Cyr"/>
          <w:color w:val="auto"/>
        </w:rPr>
        <w:t>4. К какому виду ценных бумаг (внутренним или внешним) относится выпущенный на территории Российской Федерации вексель, номинированный в иностранной валюте, без оговорки эффективного платежа в иностранной валюте и назначением места платежа Российской Федерации? В какой валюте (рублях или иностранной валюте) должна осуществляться оплата указанного векселя?</w:t>
      </w:r>
    </w:p>
    <w:p>
      <w:pPr>
        <w:pStyle w:val="MainText"/>
        <w:rPr>
          <w:rFonts w:ascii="Arial Cyr" w:hAnsi="Arial Cyr" w:eastAsia="Arial Cyr" w:cs="Arial Cyr"/>
          <w:color w:val="auto"/>
        </w:rPr>
      </w:pPr>
      <w:r>
        <w:rPr>
          <w:rFonts w:eastAsia="Arial Cyr" w:cs="Arial Cyr" w:ascii="Arial Cyr" w:hAnsi="Arial Cyr"/>
          <w:color w:val="auto"/>
        </w:rPr>
        <w:t>Согласно пункту 41 Положения о переводном и простом векселе, утвержденного Постановлением ЦИК и СНК СССР от 07.08.1937 № 104/1341 (далее — Положение) и которое в соответствии с Федеральным законом от 11.03.1997 № 48-ФЗ “О переводном и простом векселе” применяется на территории Российской Федерации, если вексель выписан в валюте, не имеющей хождения в месте платежа, то сумма может быть уплачена в местной валюте по курсу на день наступления срока платежа, за исключением случаев, когда векселедатель обусловил, что платеж должен быть совершен в определенной, указанной в векселе (оговорка эффективного платежа в какой-либо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7 Положения данное правило применяется и к простому векселю.</w:t>
      </w:r>
    </w:p>
    <w:p>
      <w:pPr>
        <w:pStyle w:val="MainText"/>
        <w:rPr>
          <w:rFonts w:ascii="Arial Cyr" w:hAnsi="Arial Cyr" w:eastAsia="Arial Cyr" w:cs="Arial Cyr"/>
          <w:color w:val="auto"/>
        </w:rPr>
      </w:pPr>
      <w:r>
        <w:rPr>
          <w:rFonts w:eastAsia="Arial Cyr" w:cs="Arial Cyr" w:ascii="Arial Cyr" w:hAnsi="Arial Cyr"/>
          <w:color w:val="auto"/>
        </w:rPr>
        <w:t>Следовательно, вексель, выписанный в иностранной валюте без оговорки эффективного платежа в иностранной валюте и назначением места платежа Российской Федерации, не создает обязанности платежа в иностранной валюте, а удостоверяет право на получение валюты Российской Федерации, и в соответствии с подпунктом “б” пункта 3 части 1 статьи 1 Закона такой вексель относится к внутренним ценным бумагам.</w:t>
      </w:r>
    </w:p>
    <w:p>
      <w:pPr>
        <w:pStyle w:val="MainText"/>
        <w:rPr>
          <w:rFonts w:ascii="Arial Cyr" w:hAnsi="Arial Cyr" w:eastAsia="Arial Cyr" w:cs="Arial Cyr"/>
          <w:color w:val="auto"/>
        </w:rPr>
      </w:pPr>
      <w:r>
        <w:rPr>
          <w:rFonts w:eastAsia="Arial Cyr" w:cs="Arial Cyr" w:ascii="Arial Cyr" w:hAnsi="Arial Cyr"/>
          <w:color w:val="auto"/>
        </w:rPr>
        <w:t>В соответствии с частью 8 статьи 8 Закона денежные расчеты между резидентами, включая уполномоченные банки, и нерезидентами по операциям с внутренними ценными бумагами осуществляются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ледовательно, уполномоченный банк в соответствии с Положением может осуществить оплату предъявленного нерезидентом векселя, номинированного в иностранной валюте, без оговорки эффективного платежа в иностранной валюте, в валюте, используемой в месте платежа (в случае, если местом платежа является Российская Федерация, — в рублях).</w:t>
      </w:r>
    </w:p>
    <w:p>
      <w:pPr>
        <w:pStyle w:val="MainTextVopros"/>
        <w:spacing w:before="120" w:after="0"/>
        <w:rPr>
          <w:rFonts w:ascii="Arial Cyr" w:hAnsi="Arial Cyr" w:eastAsia="Arial Cyr" w:cs="Arial Cyr"/>
          <w:color w:val="auto"/>
        </w:rPr>
      </w:pPr>
      <w:r>
        <w:rPr>
          <w:rFonts w:eastAsia="Arial Cyr" w:cs="Arial Cyr" w:ascii="Arial Cyr" w:hAnsi="Arial Cyr"/>
          <w:color w:val="auto"/>
        </w:rPr>
        <w:t>5. Необходимо ли указывать очередность платежа в платежном поручении при осуществлении возврата суммы резервирования подразделением расчетной сети Банка России в соответствии с требованиями, установленными пунктами 3.6 и 3.7 Инструкции Банка России от 01.06.2004 № 114-И “О порядке резервирования и возврата суммы резервирования при осуществлении валютных операций” (далее — Инструкция)?</w:t>
      </w:r>
    </w:p>
    <w:p>
      <w:pPr>
        <w:pStyle w:val="MainText"/>
        <w:rPr>
          <w:rFonts w:ascii="Arial Cyr" w:hAnsi="Arial Cyr" w:eastAsia="Arial Cyr" w:cs="Arial Cyr"/>
          <w:color w:val="auto"/>
        </w:rPr>
      </w:pPr>
      <w:r>
        <w:rPr>
          <w:rFonts w:eastAsia="Arial Cyr" w:cs="Arial Cyr" w:ascii="Arial Cyr" w:hAnsi="Arial Cyr"/>
          <w:color w:val="auto"/>
        </w:rPr>
        <w:t>Исходя из анализа норм Инструкции счет по учету средств резервирования, открытый в Банке России и с которого осуществляется возврат суммы резервирования на корреспондентский счет уполномоченного банка, не является банковским счетом.</w:t>
      </w:r>
    </w:p>
    <w:p>
      <w:pPr>
        <w:pStyle w:val="MainText"/>
        <w:rPr>
          <w:rFonts w:ascii="Arial Cyr" w:hAnsi="Arial Cyr" w:eastAsia="Arial Cyr" w:cs="Arial Cyr"/>
          <w:color w:val="auto"/>
        </w:rPr>
      </w:pPr>
      <w:r>
        <w:rPr>
          <w:rFonts w:eastAsia="Arial Cyr" w:cs="Arial Cyr" w:ascii="Arial Cyr" w:hAnsi="Arial Cyr"/>
          <w:color w:val="auto"/>
        </w:rPr>
        <w:t>Правила об очередности списания денежных средств со счета, предусмотренные статьей 855 Гражданского кодекса Российской Федерации, распространяются только на банковские счета. Поэтому указанные правила не распространяются на операции по списанию сумм резервирования, подлежащих возврату, со счета в Банке России на корреспондентский счет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Кроме того, по счету по учету средств резервирования, открытому в Банке России, могут быть проведены только два вида операций — зачисление и возврат суммы резервирования, что не предполагает возможности возникновения ситуации недостаточности денежных средств на счете.</w:t>
      </w:r>
    </w:p>
    <w:p>
      <w:pPr>
        <w:pStyle w:val="MainText"/>
        <w:spacing w:before="0" w:after="120"/>
        <w:rPr>
          <w:rFonts w:ascii="Arial Cyr" w:hAnsi="Arial Cyr" w:eastAsia="Arial Cyr" w:cs="Arial Cyr"/>
          <w:color w:val="auto"/>
        </w:rPr>
      </w:pPr>
      <w:r>
        <w:rPr>
          <w:rFonts w:eastAsia="Arial Cyr" w:cs="Arial Cyr" w:ascii="Arial Cyr" w:hAnsi="Arial Cyr"/>
          <w:color w:val="auto"/>
        </w:rPr>
        <w:t>На основании вышеизложенного в платежном поручении Банка России на возврат суммы резервирования поле “Очередность платежа” не заполняется.</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31 от 31.03.2005.</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нсультации Банка России “Вопросы применения Положения Банка России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опубликованные в “Вестнике Банка России” от 11.03.2005 № 13, были подготовлены Департаментом платежных систем и расчетов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MainTextPrimer1">
    <w:name w:val="MainText_Primer1"/>
    <w:basedOn w:val="MainText"/>
    <w:next w:val="MainText"/>
    <w:qFormat/>
    <w:pPr>
      <w:keepNext w:val="true"/>
      <w:ind w:left="283" w:right="283" w:hanging="0"/>
    </w:pPr>
    <w:rPr>
      <w:b/>
      <w:bCs/>
      <w:i/>
      <w:iCs/>
    </w:rPr>
  </w:style>
  <w:style w:type="paragraph" w:styleId="MainTextPrimer2">
    <w:name w:val="MainText_Primer2"/>
    <w:basedOn w:val="MainText"/>
    <w:next w:val="MainText"/>
    <w:qFormat/>
    <w:pPr>
      <w:ind w:left="283" w:right="283" w:firstLine="283"/>
    </w:pPr>
    <w:rPr>
      <w:color w:val="auto"/>
    </w:rPr>
  </w:style>
  <w:style w:type="paragraph" w:styleId="MainTextGLAVA">
    <w:name w:val="MainText - GLAVA"/>
    <w:basedOn w:val="MainText"/>
    <w:next w:val="MainText"/>
    <w:qFormat/>
    <w:pPr>
      <w:spacing w:before="113" w:after="113"/>
      <w:ind w:left="567" w:hanging="0"/>
    </w:pPr>
    <w:rPr>
      <w:color w:val="auto"/>
    </w:rPr>
  </w:style>
  <w:style w:type="paragraph" w:styleId="MainText1Skoba">
    <w:name w:val="MainText - 1Skoba"/>
    <w:basedOn w:val="MainTextBezOtstupa1"/>
    <w:next w:val="MainTextBezOtstupa1"/>
    <w:qFormat/>
    <w:pPr>
      <w:ind w:firstLine="567"/>
    </w:pPr>
    <w:rPr>
      <w:i/>
      <w:iCs/>
      <w:color w:val="auto"/>
      <w:sz w:val="18"/>
      <w:szCs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auto"/>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dotted" w:sz="6" w:space="0" w:color="000000"/>
        <w:bottom w:val="single" w:sz="12" w:space="0" w:color="000000"/>
      </w:pBdr>
      <w:tabs>
        <w:tab w:val="clear" w:pos="1191"/>
        <w:tab w:val="clear" w:pos="3231"/>
        <w:tab w:val="clear" w:pos="4082"/>
      </w:tabs>
      <w:spacing w:before="0" w:after="0"/>
      <w:ind w:left="113" w:right="113" w:hanging="0"/>
      <w:jc w:val="center"/>
    </w:pPr>
    <w:rPr>
      <w:b/>
      <w:bCs/>
      <w:color w:val="auto"/>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dotted" w:sz="6"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auto"/>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auto"/>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auto"/>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15:00Z</dcterms:created>
  <dc:creator>Konstantin</dc:creator>
  <dc:description/>
  <dc:language>en-US</dc:language>
  <cp:lastModifiedBy>Konstantin</cp:lastModifiedBy>
  <cp:lastPrinted>2005-01-12T19:44:00Z</cp:lastPrinted>
  <dcterms:modified xsi:type="dcterms:W3CDTF">2005-04-11T17:39:00Z</dcterms:modified>
  <cp:revision>777</cp:revision>
  <dc:subject/>
  <dc:title>������� ����� ������</dc:title>
</cp:coreProperties>
</file>