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ind w:hanging="0"/>
        <w:jc w:val="left"/>
        <w:rPr/>
      </w:pPr>
      <w:r>
        <w:rPr>
          <w:rFonts w:eastAsia="Arial Cyr" w:cs="Arial Cyr" w:ascii="Arial Cyr" w:hAnsi="Arial Cyr"/>
          <w:b/>
          <w:bCs/>
          <w:color w:val="0000FF"/>
          <w:sz w:val="70"/>
          <w:szCs w:val="70"/>
          <w:lang w:val="ru-RU"/>
        </w:rPr>
        <w:t>ВЕСТНИК БАНКА РОССИИ</w:t>
      </w:r>
    </w:p>
    <w:p>
      <w:pPr>
        <w:pStyle w:val="Style15"/>
        <w:spacing w:before="360" w:after="0"/>
        <w:ind w:hanging="0"/>
        <w:jc w:val="right"/>
        <w:rPr>
          <w:rFonts w:ascii="Arial Cyr" w:hAnsi="Arial Cyr" w:eastAsia="Arial Cyr" w:cs="Arial Cyr"/>
          <w:color w:val="0000FF"/>
          <w:sz w:val="52"/>
          <w:szCs w:val="52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7 июня 2003 года </w:t>
      </w:r>
      <w:r>
        <w:rPr>
          <w:rFonts w:eastAsia="Arial Cyr" w:cs="Arial Cyr" w:ascii="Arial Cyr" w:hAnsi="Arial Cyr"/>
          <w:color w:val="0000FF"/>
          <w:sz w:val="48"/>
          <w:szCs w:val="48"/>
          <w:lang w:val="ru-RU"/>
        </w:rPr>
        <w:t>№ 36 (688)</w:t>
      </w:r>
    </w:p>
    <w:p>
      <w:pPr>
        <w:pStyle w:val="Style15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ab/>
        <w:t>с о д е р ж а н и е</w:t>
      </w:r>
    </w:p>
    <w:p>
      <w:pPr>
        <w:pStyle w:val="Tem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едитные организации</w:t>
      </w:r>
    </w:p>
    <w:p>
      <w:pPr>
        <w:pStyle w:val="Schertoi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общения Банка России</w:t>
      </w:r>
    </w:p>
    <w:p>
      <w:pPr>
        <w:pStyle w:val="Schertoi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кредитных организаций, давших согласие на раскрытие информации о своей деятельности на странице Банка России в сети Интернет, по состоянию на 25 июня 2003 года</w:t>
      </w:r>
    </w:p>
    <w:p>
      <w:pPr>
        <w:pStyle w:val="Tem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ициальные документы</w:t>
      </w:r>
    </w:p>
    <w:p>
      <w:pPr>
        <w:pStyle w:val="Schertoi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 от 20.06.2003 № 1294-У “О внесении изменений и дополнений в Положение Банка России от 05.12.2002 № 205-П “О правилах ведения бухгалтерского учета в кредитных организациях, расположенных на территории Российской Федерации”</w:t>
      </w:r>
    </w:p>
    <w:p>
      <w:pPr>
        <w:pStyle w:val="Schertoi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 от 20.06.2003 № 1295-У “О признании утратившим силу Указания Банка России от 27 сентября 1999 г. № 646-У “О порядке ведения бухгалтерского учета операций по переводу денежных средств по поручению физических лиц без открытия банковских счетов”</w:t>
      </w:r>
    </w:p>
    <w:p>
      <w:pPr>
        <w:pStyle w:val="Schertoi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 от 21.06.2003 № 1297-У “О порядке оформления карточки с образцами подписей и оттиска печати”</w:t>
      </w:r>
    </w:p>
    <w:p>
      <w:pPr>
        <w:pStyle w:val="Schertoi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 от 23.06.2003 № 1298-У “О признании утратившей силу Инструкции ГТК России и Центрального банка Российской Федерации от 16.12.1992 № 01-20/8074/10”</w:t>
      </w:r>
    </w:p>
    <w:p>
      <w:pPr>
        <w:pStyle w:val="Schertoi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 оперативного характера от 23.06.2003 № 96-T “Об усилении надзора за банковскими/консолидированными группами”</w:t>
      </w:r>
    </w:p>
    <w:p>
      <w:pPr>
        <w:pStyle w:val="Tem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spacing w:before="13440" w:after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Учредитель — Центральный банк Российской Федерации.</w:t>
        <w:br/>
        <w:t xml:space="preserve"> </w:t>
      </w:r>
      <w:r>
        <w:rPr>
          <w:rFonts w:eastAsia="Arial Cyr" w:cs="Arial Cyr" w:ascii="Arial Cyr" w:hAnsi="Arial Cyr"/>
          <w:color w:val="000000"/>
          <w:sz w:val="14"/>
          <w:szCs w:val="14"/>
          <w:lang w:val="en-US"/>
        </w:rPr>
        <w:t xml:space="preserve">Адрес представительства Центрального банка Российской Федерации в Internet: </w:t>
      </w:r>
      <w:r>
        <w:rPr>
          <w:rFonts w:eastAsia="Arial Cyr" w:cs="Arial Cyr" w:ascii="Arial Cyr" w:hAnsi="Arial Cyr"/>
          <w:i/>
          <w:iCs/>
          <w:sz w:val="14"/>
          <w:szCs w:val="14"/>
          <w:lang w:val="en-US"/>
        </w:rPr>
        <w:t>http://www.cbr.ru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 </w:t>
        <w:br/>
        <w:t xml:space="preserve">Издание зарегистрировано Комитетом Российской Федерации по печати. </w:t>
        <w:br/>
        <w:t xml:space="preserve">Регистрационный № 012253. </w:t>
        <w:br/>
        <w:t xml:space="preserve">Издатель и распространитель: ЗАО "АЭИ "Прайм-ТАСС". </w:t>
        <w:br/>
        <w:t xml:space="preserve">Москва, Тверской б-р, 2. Тел. 974-76-64, факс 292-36-90. </w:t>
        <w:br/>
        <w:t>© Центральный банк Российской Федерации, 1994 г.</w:t>
      </w:r>
    </w:p>
    <w:p>
      <w:pPr>
        <w:pStyle w:val="Style17"/>
        <w:jc w:val="center"/>
        <w:rPr>
          <w:rFonts w:ascii="Arial Cyr" w:hAnsi="Arial Cyr" w:eastAsia="Arial Cyr" w:cs="Arial Cyr"/>
          <w:spacing w:val="0"/>
        </w:rPr>
      </w:pPr>
      <w:r>
        <w:rPr>
          <w:rFonts w:eastAsia="Arial Cyr" w:cs="Arial Cyr" w:ascii="Arial Cyr" w:hAnsi="Arial Cyr"/>
          <w:spacing w:val="0"/>
        </w:rPr>
        <w:t>Москва, 2003</w:t>
      </w:r>
    </w:p>
    <w:p>
      <w:pPr>
        <w:pStyle w:val="Style15"/>
        <w:rPr>
          <w:rFonts w:ascii="Arial Cyr" w:hAnsi="Arial Cyr" w:eastAsia="Arial Cyr" w:cs="Arial Cyr"/>
          <w:spacing w:val="0"/>
          <w:lang w:val="ru-RU"/>
        </w:rPr>
      </w:pPr>
      <w:r>
        <w:rPr>
          <w:rFonts w:eastAsia="Arial Cyr" w:cs="Arial Cyr" w:ascii="Arial Cyr" w:hAnsi="Arial Cyr"/>
          <w:spacing w:val="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кредитные организации</w:t>
      </w:r>
    </w:p>
    <w:p>
      <w:pPr>
        <w:pStyle w:val="Style15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ООБЩЕНИЕ </w:t>
        <w:br/>
        <w:t>о назначении временной администрации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Департамент внешних и общественных связей Банка России сообщает, что в соответствии с пунктом 5 части 2 статьи 74 Федерального закона “О Центральном банке Российской Федерации (Банке России)” и пунктами 1, 3, 5 части 1 статьи 17 Федерального закона “О несостоятельности (банкротстве) кредитных организаций” Банк России принял решение (приказ Банка России от 24 июня 2003 года № ОД-326) назначить с 25 июня 2003 года временную администрацию по управлению Акционерным коммерческим банком “Андреевский” (открытое акционерное общество) ОАО КБ “Андреевский” (регистрационный номер 1994), г. Москва, сроком действия на 6 месяцев с приостановлением полномочий коллегиального и единоличного исполнительных органов управления Акционерного коммерческого банка “Андреевский” (открытое акционерное общество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Руководителем временной администрации по управлению Акционерным коммерческим банком “Андреевский” (открытое акционерное общество) назначена Абзалетдинова Кадрия Сафаевна — главный эксперт сектора контроля за деятельностью временных администраций отдела контроля за деятельностью временных администраций и взаимодействия с АРКО Управления финансового оздоровления кредитных организаций Департамента лицензирования деятельности и финансового оздоровления кредитных организаций Банка Росси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состав временной администрации по управлению Акционерным коммерческим банком “Андреевский” (открытое акционерное общество) включены: Губочкин Ю.В., Ботнев И.М.</w:t>
      </w:r>
    </w:p>
    <w:p>
      <w:pPr>
        <w:pStyle w:val="MainTextRightData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24.06.2003 г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ООБЩЕНИЕ </w:t>
        <w:br/>
        <w:t>о прекращении деятельности временной администрации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Департамент внешних и общественных связей Банка России сообщает, что в связи с решением Арбитражного суда Калининградской области от 9.06.2003 о признании несостоятельным (банкротом) ЗАКРЫТОГО АКЦИОНЕРНОГО ОБЩЕСТВА КАЛИНИНГРАДСКИЙ КОММЕРЧЕСКИЙ БАНК “АТЛАНТБАНК” ККБ “АТЛАНТБАНК” (ЗАО) (регистрационный номер 2446), КАЛИНИНГРАДСКАЯ ОБЛАСТЬ, и в соответствии с пунктом 4 статьи 18 Федерального закона “О несостоятельности (банкротстве) кредитных организаций” Банк России принял решение (приказ Банка России от 25 июня 2003 года № ОД-347) прекратить с 26 июня 2003 года деятельность временной администрации по управлению ЗАКРЫТЫМ АКЦИОНЕРНЫМ ОБЩЕСТВОМ КАЛИНИНГРАДСКИЙ КОММЕРЧЕСКИЙ БАНК “АТЛАНТБАНК”, назначенной приказом Банка России от 9.10.2002 № ОД-673 “О назначении временной администрации по управлению ЗАКРЫТЫМ АКЦИОНЕРНЫМ ОБЩЕСТВОМ КАЛИНИНГРАДСКИЙ КОММЕРЧЕСКИЙ БАНК “АТЛАНТБАНК” ККБ “АТЛАНТБАНК” (ЗАО) (регистрационный номер 2446), КАЛИНИНГРАДСКАЯ ОБЛАСТЬ, в связи с отзывом лицензии на осуществление банковских операци</w:t>
      </w:r>
      <w:r>
        <w:rPr>
          <w:rFonts w:eastAsia="Arial Cyr" w:cs="Arial Cyr" w:ascii="Arial Cyr" w:hAnsi="Arial Cyr"/>
          <w:color w:val="auto"/>
        </w:rPr>
        <w:t>й”.</w:t>
      </w:r>
    </w:p>
    <w:p>
      <w:pPr>
        <w:pStyle w:val="MainTextRightData"/>
        <w:spacing w:before="12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25.06.2003 г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ЪЯВЛЕНИЕ </w:t>
        <w:br/>
        <w:t>о предварительных выплатах кредиторам первой очереди ООО “Комторгбанк”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Конкурсный управляющий Коммерческого торгового банка “Комторгбанк” (общество с ограниченной ответственностью), зарегистрированного по адресу: 103084, г. Москва, ул. Мясницкая, 47, сообщает, что в соответствии с требованиями Федерального закона “О несостоятельности (банкротстве) кредитных организаций” будут осуществляться предварительные выплаты кредиторам первой очереди, включенным в реестр требований кредиторов по состоянию на 21.05.2003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едварительные выплаты начинаются не позднее третьего рабочего дня со дня первого опубликования объявления о предварительных выплатах и осуществляются в течение трех месяцев с указанной даты путем перечисления денежных средств по банковским реквизитам, указанным кредиторам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ыплаты производятся в размере 66% от признанных конкурсным управляющим требований кредиторов первой очеред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сультации можно получить по адресу: 119501, г. Москва, ул. Веерная, 1, корп. 2, а/я 909 или по телефонам: 148-06-94, 441-04-32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ЪЯВЛЕНИЕ </w:t>
        <w:br/>
        <w:t>о ликвидации Коммерческого банка “АРКАС” (товарищество с ограниченной ответственностью)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Конкурсный управляющий Коммерческого банка “АРКАС” (товарищество с ограниченной ответственностью), зарегистрированного по адресу: 367025, Республика Дагестан, г. Махачкала, пр-т Ленина, 19, уведомляет, что в соответствии с решением Арбитражного суда Республики Дагестан от 30 сентября 1998 года по делу номер А15-689/98-13 данная кредитная организация признана несостоятельной (банкротом) и подлежит ликвидации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курсным управляющим назначен Абакаров Абакар Муртузалиевич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курсный управляющий находится по адресу: 367000, Республика Дагестан, г. Махачкала, ул. Даниялова, 29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тактный телефон (8-722) 68-28-07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курсный управляющий Коммерческого банка “АРКАС” (товарищество с ограниченной ответственностью) извещает кредиторов о возможности предъявления требований в течение одного месяца после опубликования настоящего объявлени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Требования направляются по адресу: 367000, Республика Дагестан, г. Махачкала, ул. Даниялова, 29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ЪЯВЛЕНИЕ </w:t>
        <w:br/>
        <w:t>о ликвидации Коммерческого банка “Аграрник”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Конкурсный управляющий Коммерческого банка “Аграрник”, зарегистрированного по адресу: 368000, Республика Дагестан, г. Хасавюрт, ул. Советская, 28, уведомляет, что в соответствии с решением Арбитражного суда Республики Дагестан от 14 октября 1998 года по делу номер А15-50/98-13 данная кредитная организация признана несостоятельной (банкротом) и подлежит ликвидации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курсным управляющим назначен Алиасхабов Умар Якубович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курсный управляющий находится по адресу: 368000, Республика Дагестан, г. Хасавюрт, ул. Тотурбиева, 28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тактный телефон (87-2310) 21-10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курсный управляющий Коммерческого банка “Аграрник” извещает кредиторов о возможности предъявления требований в течение двух месяцев после опубликования настоящего объявлени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Требования направляются по адресу: 368000, Республика Дагестан, г. Хасавюрт, ул. Тотурбиева, 28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ЪЯВЛЕНИЕ </w:t>
        <w:br/>
        <w:t>о ликвидации Муниципального Коммерческого банка “Экспан-Банк” (Общество с ограниченной ответственностью)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Ликвидатор Муниципального Коммерческого банка “Экспан-Банк” (Общество с ограниченной ответственностью), зарегистрированного по адресу: 367025, Республика Дагестан, г. Махачкала, ул. Толстого, 6, уведомляет, что в соответствии с решением Арбитражного суда Республики Дагестан от 3 мая 2001 года по делу номер А15-427/2001-7 данная кредитная организация подлежит ликвидации в соответствии с Гражданским кодексом Российской Федераци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Ликвидатором назначен Гайдаров Курахма Джамалудинович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Ликвидатор находится по адресу: 367030, Республика Дагестан, г. Махачкала, ул. Ирчи-Казака, 37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тактный телефон (8-772) 62-42-53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Ликвидатор Муниципального Коммерческого банка “Экспан-Банк” (Общество с ограниченной ответственностью) извещает кредиторов о возможности предъявления требований в течение двух месяцев после опубликования настоящего объявлени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Требования направляются по адресу: 367030, Республика Дагестан, г. Махачкала, ул. Ирчи-Казака, 37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ЪЯВЛЕНИЕ </w:t>
        <w:br/>
        <w:t>о ликвидации КОММЕРЧЕСКОГО БАНКА “ПРАКТИКА-БАНК” (товарищество с ограниченной ответственностью)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Ликвидатор КОММЕРЧЕСКОГО БАНКА “ПРАКТИКА-БАНК” (товарищество с ограниченной ответственностью), зарегистрированного по адресу: 117325, г. Москва, ул. Мытная, 50, корп. 1, уведомляет, что в соответствии с решением Арбитражного суда г. Москвы от 31 марта 2003 года по делу номер А-40-23741/00-15-229 и делу номер А-40-347/03 ип-15 данная кредитная организация подлежит ликвидации в соответствии с Гражданским кодексом Российской Федераци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Ликвидатором назначена Еремеева Наталия Васильевна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Ликвидатор находится по адресу: 123103, г. Москва, ул. Живописная, 12, а/я 4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тактный телефон 8-910-474-21-25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Ликвидатор КОММЕРЧЕСКОГО БАНКА “ПРАКТИКА-БАНК” (товарищество с ограниченной ответственностью) извещает кредиторов о возможности предъявления требований в течение двух месяцев после опубликования настоящего объявлени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Требования направляются по адресу: 123103, г. Москва, ул. Живописная, 12, а/я 4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ЪЯВЛЕНИЕ </w:t>
        <w:br/>
        <w:t>о ликвидации Банка “ЗОЛОТОЙ ВЕК”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Конкурсный управляющий Акционерного Банка Развития Торговли “ЗОЛОТОЙ ВЕК” (Открытое акционерное общество), зарегистрированного по адресу: 119121, г. Москва, ул. Плющиха, 39, уведомляет, что в соответствии с решением Арбитражного суда г. Москвы от 13 мая 2003 года по делу номер А40-29444/01-123-13Б данная кредитная организация признана несостоятельной (банкротом) и подлежит ликвидации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курсным управляющим назначена Добрынина Елена Юрьевна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курсный управляющий находится по адресу: 119526, г. Москва, ул. Ивовая, 5, офис 6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тактные телефоны: 8-903-774-28-69, 180-02-17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курсный управляющий Акционерного Банка Развития Торговли “ЗОЛОТОЙ ВЕК” (Открытое акционерное общество) извещает кредиторов о возможности предъявления требований в течение двух месяцев после опубликования настоящего объявлени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Требования направляются по адресу: 127562, г. Москва, а/я 125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ЪЯВЛЕНИЕ </w:t>
        <w:br/>
        <w:t>о ликвидации КБ “Первый Городской Банк” (ОАО)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Конкурсный управляющий Коммерческого банка </w:t>
      </w:r>
      <w:r>
        <w:rPr>
          <w:rFonts w:eastAsia="Arial Cyr" w:cs="Arial Cyr" w:ascii="Arial Cyr" w:hAnsi="Arial Cyr"/>
          <w:color w:val="auto"/>
        </w:rPr>
        <w:t>“Первый Городской Банк” (Открытое акционерное общество), зарегистрированного по адресу: 119991, г. Москва, ГСП-1, 5-й Донской пр-д, 21б, стр. 42, уведомляет, что в соответствии с решением Арбитражного суда г. Москвы от 15 мая 2003 года по делу номер А40-37965/02-44-73Б данная кредитная организация признана несостоятельной (банкротом) и подлежит ликвидации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курсным управляющим назначен Приступа Владимир Иванович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курсный управляющий находится по адресу: 107497, г. Москва, ул. Иркутская, 11/17, корп. 1, 3, офис 505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тактный телефон 504-08-60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курсный управляющий Коммерческого банка “Первый Городской Банк” (Открытое акционерное общество) извещает кредиторов о возможности предъявления требований в течение двух месяцев после опубликования настоящего объявлени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Требования направляются по адресу: 107497, г. Москва, ул. Иркутская, 11/17, корп. 1, 3, офис 505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ЪЯВЛЕНИЕ </w:t>
        <w:br/>
        <w:t>о ликвидации Коммерческого банка “ПОЛИСБАНК” (Товарищество с ограниченной ответственностью)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Конкурсный управляющий Коммерческого банка “ПОЛИСБАНК” (Товарищество с ограниченной ответственностью), зарегистрированного по адресу: 117421, г. Москва, ул. Обручева, 4, корп. 1, уведомляет, что в соответствии с решением Арбитражного суда г. Москвы от 2 июня 2003 года по делу номер А40-17270/03-95-13“Б” данная кредитная организация признана несостоятельной (банкротом) и подлежит ликвидации в соответствии с Федеральным законом “О несостоятельности (банкротстве) кредитных организаций” как отсутствующий должник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курсным управляющим назначен Ступников Станислав Геннадьевич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курсный управляющий находится по адресу: 115035, г. Москва, М-35, ул. Балчуг, 2, комн. 860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тактный телефон 747-11-94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курсный управляющий Коммерческого банка “ПОЛИСБАНК” (Товарищество с ограниченной ответственностью) извещает кредиторов о возможности предъявления требований в течение одного месяца после опубликования настоящего объявлени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Требования направляются по адресу: 115035, г. Москва, М-35, ул. Балчуг, 2, комн. 860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По сообщению Управления МНС России по Республике Дагестан, в Единый государственный реестр юридических лиц внесена запись от 28.05.2003 за № 2030500003125 о государственной регистрации Коммерческого банка “Табасаран” (товарищество с ограниченной ответственностью) (основной государственный регистрационный номер 1030500001036) в связи с его ликвидацией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На основании данного сообщения, а также в соответствии с приказом Банка России от 5.05.2003 № ОД-227 в Книгу государственной регистрации кредитных организаций внесена запись о ликвидации Коммерческого банка “Табасаран” (товарищество с ограниченной ответственностью) (регистрационный номер Банка России 2592, ранее присвоенный Банком России при регистрации создаваемого юридического лица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ООБЩЕНИЕ </w:t>
        <w:br/>
        <w:t>о государственной регистрации кредитной организации в связи с ее ликвидацией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По сообщению Управления МНС России по г. Москве, в Единый государственный реестр юридических лиц внесена запись от 5.06.2003 за № 2037711002932 о государственной регистрации АКЦИОНЕРНОГО КОММЕРЧЕСКОГО ГЕОЛОГИЧЕСКОГО БАНКА (основной государственный регистрационный номер 1037711002890) в связи с его ликвидацией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На основании данного сообщения, а также в соответствии с приказом Банка России от 20.12.2002 № ОД-819 в Книгу государственной регистрации кредитных организаций внесена запись о ликвидации АКЦИОНЕРНОГО КОММЕРЧЕСКОГО ГЕОЛОГИЧЕСКОГО БАНКА (регистрационный номер Банка России 129, ранее присвоенный Банком России при регистрации создаваемого юридического лица).</w:t>
      </w:r>
    </w:p>
    <w:p>
      <w:pPr>
        <w:pStyle w:val="Style15"/>
        <w:rPr>
          <w:rFonts w:ascii="Arial Cyr" w:hAnsi="Arial Cyr" w:eastAsia="Arial Cyr" w:cs="Arial Cyr"/>
          <w:color w:val="auto"/>
          <w:lang w:val="ru-RU"/>
        </w:rPr>
      </w:pPr>
      <w:r>
        <w:rPr>
          <w:rFonts w:eastAsia="Arial Cyr" w:cs="Arial Cyr" w:ascii="Arial Cyr" w:hAnsi="Arial Cyr"/>
          <w:color w:val="auto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кредитных организаций, давших согласие на раскрытие информации о своей деятельности на странице Банка России в сети Интернет, по состоянию на 25 июня 2003 года</w:t>
      </w:r>
    </w:p>
    <w:p>
      <w:pPr>
        <w:pStyle w:val="MZagolvokCenter"/>
        <w:keepNext w:val="true"/>
        <w:keepLines/>
        <w:spacing w:before="0" w:after="60"/>
        <w:rPr/>
      </w:pPr>
      <w:r>
        <w:rPr/>
        <w:t>(информация размещена на странице Банка России в сети Интернет (http://www.cbr.ru) в разделе “Справочник по кредитным организациям”*)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0"/>
        <w:gridCol w:w="4395"/>
        <w:gridCol w:w="1547"/>
        <w:gridCol w:w="1547"/>
        <w:gridCol w:w="1547"/>
      </w:tblGrid>
      <w:tr>
        <w:trPr>
          <w:tblHeader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keepNext w:val="true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keepNext w:val="true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г. №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keepNext w:val="true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keepNext w:val="true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орма 101 (ежемесячная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keepNext w:val="true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орма 102 (ежеквартальная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keepNext w:val="true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орма 102 (годовая)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0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БСОЛЮТ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7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ВАНГАР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ВТОВАЗ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ВТОГАЗ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5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ВТОГРАД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6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ВТОМОБИЛЬНЫЙ БАНКИРСКИЙ ДО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1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ГРОИМПУЛЬ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4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ГРОИНК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ГРОКРЕД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6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ГРОРО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5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ДМИРАЛТЕЙСК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0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ЗИЯ-ИНВЕСТ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9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КАДЕМХИ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5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ЛДАНЗОЛОТО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8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ЛЕМАР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9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ЛМАЗЗОЛОТО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0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ЛМАЗЭРГИЭН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7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ЛТАЙЖИЛИНВЕС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6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ЛЬТА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2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ЛЬФА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ЛЬФА-БАНК-БАШКОРТОСТА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7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МИ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МУР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МУРПРОМСТРОЙ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1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НТАЛ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1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ПР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9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РЧЕКА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9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СБ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СПЕК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6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ДР-ФОРТЕ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3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ЙКАЛ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6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ЙКАЛРОС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КОВО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ТИК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7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ТИНВЕСТ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6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ИНВЕСТИЦИЙ И СБЕРЕЖЕН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0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КИТАЯ (ЭЛОС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4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МОСКВ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3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ХАКАСИ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8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ШКИРСКИЙ ЖЕЛЕЗНОДОРОЖ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6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В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0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ЕЛО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8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ИЗНЕС-СЕРВИС-ТРАС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6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2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ИРЖЕВОЙ РАСЧЕТНЫЙ ЦЕНТР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3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И-СИ-ДИ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8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КФ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0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НП ПАРИБ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7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ПФ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4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РАТСКИЙ АНКБ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4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РИЗ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3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УМ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9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Е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7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ЕР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8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ЕРХНЕВОЛЖСК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3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ЕРХНЕ-ВОЛЖСКИЙ НЕФТЕ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ИКИНГ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2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КА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ТОРГ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3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ЗРОЖДЕНИЕ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КВНЕШТОРГ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8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ЛЖСКИЙ УНИВЕРСАЛЬ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4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РКУ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РОНЕЖ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3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СТСИБТРАНСК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8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РОССИЙСКИЙ БАНК РАЗВИТИЯ РЕГИОНО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5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УЗ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2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БОРГ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ЭБ-ИНВЕСТ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9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ЯТИЧ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АГАРИНСКИЙ КОММЕРЧЕСКИ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АЗ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АЗПР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7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АРАНТИ БАНК-МОСКВ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7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АРАНТ-ИНВЕС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3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ЛОБУ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9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РОДСКОЙ КЛИЕНТСК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5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РАНД ИНВЕСТ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6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РАНИ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2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РАНК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2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УТА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ЛЬНЕВОСТОЧ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3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ЕРЖАВ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ЗЕРЖИНСК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5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ИНС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0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М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2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НАКТИВ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1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НИНВЕС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НК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8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НСКОЙ ИНВЕСТИЦИОН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2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НСКОЙ НАРОД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1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Н-ТЕКС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8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НХЛЕБ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РОЖНИ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1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РАГОЦЕННОСТИ УРАЛ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6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АТП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8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ВРОАЛЬЯН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ВРОПЕЙСК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4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ВРОПЕЙСКИЙ РАСЧЕТ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6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ВРОТРАС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0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ВРОФИНАН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8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ДИНСТВЕННЫ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6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КАТЕРИНБУРГ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4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НИСЕЙСКИЙ ОБЪЕДИНЕН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ЖЕЛДОР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1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РЕЧЬЕ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4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Е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3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ЕРНО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5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ИРААТ БАНК (МОСКВА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5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ОЛОТО-ПЛАТИНА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4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ЖЛАДА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1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ЕРИАЛ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ВЕСТ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3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ВЕСТИЦИОННЫЙ ГОРОДСКО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4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ВЕСТИЦИОННЫЙ ПРОМЭНЕРГО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7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ВЕСТКАПИТАЛ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9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Г БАНК (ЕВРАЗИЯ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0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ГОССТРАХ-СОЮЗ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8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КАС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0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КРЕД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4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СТРОЙ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5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ТЕГРАЛ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0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ТЕРНАЦИОНАЛЬНЫЙ ТОРГОВ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6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ТЕРПР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6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ФОРМПРОГРЕС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8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РДАГ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7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С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7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ФКО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1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АВКАЗ-ГЕЛИО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8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АЗАНСК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5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АЛУГ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АМА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АМСКИЙ КОММЕРЧЕСКИ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АМЧАТКОМАГРОПР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6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АНСК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7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АПИТАЛ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2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АПИТАЛ КРЕДИ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4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АПИТАЛ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3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АПИТАЛЪ-ЭКСПРЕС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7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БРР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БЦ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7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ЕДР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ЕМСОЦИН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ЕТОВСКИЙ КОММЕРЧЕСКИ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МБ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2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ММЕРЧЕСКИЙ БАНК СБЕРЕЖЕН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1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МТЕХ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ВЕРС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2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ТАНС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Т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4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Р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4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СМО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7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АЙНИЙ СЕВЕР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6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АС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8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АСК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8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 УРАЛ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-МОСКВ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9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СОЮЗК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6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УЗБАССХИ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5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УЗНЕЦКБИЗНЕС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5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УЗНЕЦКИЙ МОС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1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УРГАНПР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УРСКПР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4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ЛАКМ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2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ЛАНТА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4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ЛЕВОБЕРЕЖНЫ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2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ЛЕОДР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3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ЛЕСПР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4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ЛИПЕЦКК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ЛОКО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7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ЙСК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8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К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5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СС МЕДИА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9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БА-МОСКВ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1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БХХ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ЖДУНАРОДНЫЙ БАНК РАЗВИТ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ЖДУНАРОДНЫЙ БАНК САНКТ-ПЕТЕРБУРГ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5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ЖДУНАРОДНЫЙ ПРОМЫШЛЕН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0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ЖДУНАРОДНЫЙ СОЦИАЛЬ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6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ЖДУНАРОДНЫЙ ФОНДОВ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7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ЖРЕГИОНАЛЬНЫЙ ПОЧТОВ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5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ЖТОПЭНЕРГО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7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НАТЕП САНКТ-ПЕТЕРБУРГ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5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РИТ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ТАЛЛУРГИЧЕСКИЙ КОММЕРЧЕСКИ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4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ТК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ТРАК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3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ТРОПОЛЬ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ЧЕЛ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8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ИБ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9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ИКО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4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ИРАФ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6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ИХАЙЛОВСКИЙ ПЖСБ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6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КБ ИМ. С. ЖИВАГ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БИЛ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8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ЛОДЕЖНЫЙ БИЗНЕС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РОЗОВСККОМАГРО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РСКОЙ КОММЕРЧЕСКИ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5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РСКОЙ ТОРГОВО-ПРОМЫШЛЕН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6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СКВА. ЦЕНТР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4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СКВА-СИТ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СКОВСКИЙ ИНДУСТРИАЛЬ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4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СКОВСКИЙ КАПИТАЛ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7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СКОВСКИЙ КРЕДИТ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СКОВСКИЙ НЕФТЕХИМИЧЕСКИ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2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СКОМПРИВАТ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6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СНАР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ССТРОЙЭКОН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6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СУРАЛ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3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УНИЦИПАЛЬНЫЙ КОММЕРЧЕСКИ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9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ЬЧИ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0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РАТ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7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ЦИОНАЛЬНЫЙ ИНВЕСТИЦИОННО-ПРОМЫШЛЕННЫ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5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ЦИОНАЛЬНЫЙ КОСМИЧЕСКИ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7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ЦИОНАЛЬНЫЙ РЕЗЕРВ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8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ЦИОНАЛЬНЫЙ ТОРГОВ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9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Ш ДО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6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БД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РЮНГРИ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5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ФТЯНОЙ АЛЬЯН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5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ИЖЕГОРОДПРОМСТРОЙ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ИЖНЕВОЛЖСКИЙ КОММЕРЧЕСКИ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0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ИКО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ИКОЙЛ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ВА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7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ВАЯ ЭКОНОМИЧЕСКАЯ ПОЗИЦ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4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ВИК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6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ВОКУЗНЕЦКИЙ МУНИЦИПАЛЬ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ВОСИБИРСКВНЕШТОРГ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8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ВОСИБИРСКИЙ МУНИЦИПАЛЬ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3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ВЫЙ МОСКОВСКИ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0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МОС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7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ЭКЛИС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8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И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4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ЪЕДИНЕННЫЙ БАНК РАЗВИТ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ЪЕДИНЕННЫЙ КАПИТАЛ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7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ЪЕДИНЕННЫЙ НАЦИОНАЛЬ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2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ГНИ МОСКВ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2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ЛИМПИЙСК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8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МСК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9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МСКИЙ ПРОМСТРОЙ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3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ПТ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РГ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РГРЭС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РИО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7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ХОТНЫЙ РЯ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АРТНЕР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7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ВЫЙ ДОРТРАНС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3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ВЫЙ РЕСПУБЛИКАНСКИ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9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ВЫЙ ЧЕШСКО-РОССИЙСКИ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8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МИНВЕСТ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0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МКРЕДИ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4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МСКИЙ БАНК РАЗВИТ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7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МЬ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5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ТЕРБУРГСКИЙ СОЦИАЛЬНЫЙ КОММЕРЧЕСКИЙ 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2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ТРО-АЭРО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7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ТРОКОММЕРЦ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6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ЛАТЕЖНЫЙ ЦЕНТР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4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ЛАТИН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7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ЛАТО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6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ВОЛЖСКИЙ НЕМЕЦКИ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4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ДОЛЬСКПРОМК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1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ТЕНЦИАЛ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8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ЧТО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5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ШЕХОНСК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4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ЕОДОЛЕНИЕ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КАМЬЕ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3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МСОЦ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О-ВНЕШТОРГ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3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СКО КАПИТАЛ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0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УПСК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БИЗНЕС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МАВТО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3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МИНВЕСТ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2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МРЕГИОН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5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МСВЯЗЬ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6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МТОРГ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МЫШЛЕННО-СТРОИТЕЛЬ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9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МЭК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2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МЭНЕРГО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Ф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СКОВ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7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ДИА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НО-КРЕДИТ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Б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ИО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5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ИОНИНВЕСТ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5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ГИОНФИНАНС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1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НЫ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9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ИАЛ-КРЕДИ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2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ИБ-СИБИРЬ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6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ИНВЕСТ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1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ИНК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7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ОС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7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ОСДОР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3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ОСЕВРО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4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ОССЕЛЬХОЗ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ОССИЙСКИЙ КРЕДИ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5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ОССИТА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ОСТОВСКИЙ УНИВЕРСАЛЬНЫ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0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ОСТПРОМСТРОЙ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ОСЬ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ОСЭНЕРГО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5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СКБ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9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УБЛЕ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9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УСИЧ ЦЕНТР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3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УССКИЕ ФИНАНСОВЫЕ ТРАДИЦИ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7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УССКИЙ БАНК РАЗВИТ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5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УССКИЙ НАЦИОНАЛЬНЫЙ ИНВЕСТИЦИОННЫЙ 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8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УССКИЙ РЕГИОНАЛЬ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7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УССЛАВ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УССО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7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УСЬ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9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УСЮГ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0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ФГ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РАТО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9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ХАКРЕДИТ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6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ХАЛИН-ВЕС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5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7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РДЛОВСКИЙ ГУБЕРНСКИ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7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РДЛСОЦ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3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ДМ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ВЕРГАЗ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8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ВЕРНАЯ КАЗН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2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ВЕРНЫЙ НАРОД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6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ВЕРО-ВОСТОЧНЫЙ АЛЬЯН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0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ВЕРО-ВОСТОЧНЫЙ ИНВЕСТИЦИОН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ЛЬМАШ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0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ИБАКАДЕ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6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ИБИРСКИЙ КРЕСТЬЯНСКИ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8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ИБИРСКОЕ СОГЛАСИЕ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4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ИБИРЬГАЗ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4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ИБКУП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1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ИБСОЦ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ИБЭ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ИГМ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8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ИНЕРГ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3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ИНКО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9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ИТИ ИНВЕСТ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5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ИТИ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5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КА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0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КБ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ЛАВЯНСКИ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7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НЕЖИНСК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1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БИН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0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ВИНКО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2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ДРУЖЕСТВ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3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КОЛОВСК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5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ЛИДАРНОСТЬ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3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ОТЕЧЕСТВЕННИК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6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Ф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2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ЦГОР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3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ЦИНВЕСТ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5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ЦКРЕДИТ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ПЕЦСТРОЙ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0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ПУР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7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ПУТНИ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8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АВРОПОЛЬПРОМСТРОЙ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АНКО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4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ЕЛЛА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6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ОЙВЕСТ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УРГУТНЕФТЕГАЗ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4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ААТ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0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АВРИЧЕСК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5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АНДЕ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АРХАН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3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АТИНВЕСТ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5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АТФОНД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ВЕРЬ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ВК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8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ЕТРАПОЛИ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ЕХНОХИ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0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ЛЬЯТТИХИ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2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МСКПРОМСТРОЙ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6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МСК-РЕЗЕР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РЖОКУНИВЕРСАЛ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КАПИТАЛ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7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ПОРТНЫ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0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СТРОЙ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8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УЛЬСКИЙ ПРОМЫШЛЕННИ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6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ЭМБР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ЮМЕНСКИЙ ГОРОДСКО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1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ЮМЕНЬЭНЕРГО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9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ГЛЕМЕТ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ИК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ЛЬЯНОВСКВНЕШТОРГ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2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НИВЕР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6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НИВЕРСАЛ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2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НИВЕРСАЛСТРОЙ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0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НИВЕРСАЛЬНЫЙ БАНК СБЕРЕЖЕН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5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НИФ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2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РАЛКОНТАКТ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РАЛПРИВАТ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6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РАЛПР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9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РАЛПРОМСТРОЙ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7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РАЛСИБ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РАЛТРАНС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1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РАЛФИНПР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РАЛЬСКИЙ БАНК РЕКОНСТРУКЦИИ И РАЗВИТ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2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РАЛЬСКИЙ ТРАСТОВ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РАЛЬСКИЙ ФИНАНСОВЫЙ ДО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6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ХТА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4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ДЕРАЛЬНЫЙ БАНК ИННОВАЦИЙ И РАЗВИТ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7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ДЕРАЛЬНЫЙ ДЕПОЗИТ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4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ИА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8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ИНАНСОВЫЙ КАПИТАЛ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5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ИНПР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ЛОРА-МОСКВ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8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ОНДСЕРВИС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ОНО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6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ОР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5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РА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4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АКАССКИЙ МУНИЦИПАЛЬ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9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АРД-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1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ИМИ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ЛЕБО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ЛЫНО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3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ХОЛДИНГ-КРЕДИ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3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ТРАЛЬНО-АЗИАТСК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2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ТР-ИНВЕС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ТРОКРЕДИ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9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ТУРИО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2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РИХ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ЕЛИНД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ЕЛЯБИНВЕСТ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1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ОН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ОПРОМ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9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8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РЕСС-ВОЛГ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5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ТРО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ЛЕКТРОНИК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9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ЛИ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5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ЛЛИПС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НГЕЛЬС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5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РГО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ЮГО-ВОСТО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8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ЮГР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0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ЮЖНЫЙ РЕГИО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1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ЮЖНЫЙ РЕГИОНАЛЬ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7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ЮЖНЫЙ ТОРГОВ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7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ЮНИАСТРУМ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8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ЮНИКОР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6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РИНТЕР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0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РОСЛА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9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РОСЛАВИЧ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1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РОСЛАВСКИЙ ЗЕМЕЛЬНЫЙ 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РСОЦБАН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 Данные публикуются на основе информации, предоставленной кредитными организациями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Департаментом банковского регулирования и надзора</w:t>
      </w:r>
    </w:p>
    <w:p>
      <w:pPr>
        <w:pStyle w:val="Style15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официальные документы</w:t>
      </w:r>
    </w:p>
    <w:p>
      <w:pPr>
        <w:pStyle w:val="MainTextBezOtstupa1"/>
        <w:keepNext w:val="true"/>
        <w:keepLines/>
        <w:spacing w:before="240" w:after="12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регистрировано </w:t>
        <w:br/>
        <w:t xml:space="preserve">Министерством юстиции </w:t>
        <w:br/>
        <w:t xml:space="preserve">Российской Федерации </w:t>
        <w:br/>
        <w:t xml:space="preserve">25 июня 2003 года </w:t>
        <w:br/>
        <w:t>Регистрационный № 4827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20 июня 2003 года</w:t>
        <w:tab/>
        <w:t>№ 1294-У</w:t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</w:t>
        <w:br/>
        <w:t>О внесении изменений и дополнений в Положение Банка России от 05.12.2002 № 205-П “О правилах ведения бухгалтерского учета в кредитных организациях, расположенных на территории Российской Федерации”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1. В соответствии с решением Совета директоров Банка России (протокол от 20.06.2003 № 14) </w:t>
      </w:r>
      <w:r>
        <w:rPr>
          <w:rFonts w:eastAsia="Arial Cyr" w:cs="Arial Cyr" w:ascii="Arial Cyr" w:hAnsi="Arial Cyr"/>
          <w:color w:val="auto"/>
        </w:rPr>
        <w:t>внести в Приложение к Положению Банка России от 05.12.2002 № 205-П “О правилах ведения бухгалтерского учета в кредитных организациях, расположенных на территории Российской Федерации”, зарегистрированному в Минюсте России 20.12.2002 № 4061 (“Вестник Банка России” от 25.12.2002 № 70—71), следующие изменения и дополнения: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.1. Раздел 4 “Операции с клиентами” главы А. “Балансовые счета” Плана счетов бухгалтерского учета в кредитных организациях дополнить после счета № 40815 “Юридические и физические лица — нерезиденты — счета типа “Н” (неконвертируемые)” новым балансовым счетом:</w:t>
      </w:r>
    </w:p>
    <w:p>
      <w:pPr>
        <w:pStyle w:val="MainText"/>
        <w:tabs>
          <w:tab w:val="clear" w:pos="720"/>
          <w:tab w:val="left" w:pos="1701" w:leader="none"/>
          <w:tab w:val="right" w:pos="9639" w:leader="none"/>
        </w:tabs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“</w:t>
      </w:r>
      <w:r>
        <w:rPr>
          <w:rFonts w:eastAsia="Arial Cyr" w:cs="Arial Cyr" w:ascii="Arial Cyr" w:hAnsi="Arial Cyr"/>
          <w:color w:val="auto"/>
        </w:rPr>
        <w:t>40817</w:t>
        <w:tab/>
        <w:t>Физические лица</w:t>
        <w:tab/>
        <w:t>П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.2. Глава А. “Балансовые счета” части II “Характеристика счетов”: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.2.1. Абзац второй пункта 2.2 раздела 2 “Денежные средства и драгоценные металлы” изложить в следующей редакции: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“</w:t>
      </w:r>
      <w:r>
        <w:rPr>
          <w:rFonts w:eastAsia="Arial Cyr" w:cs="Arial Cyr" w:ascii="Arial Cyr" w:hAnsi="Arial Cyr"/>
          <w:color w:val="auto"/>
        </w:rPr>
        <w:t>По дебету счета отражается поступление денежной наличности: вносимой юридическими и физическими лицами для зачисления на свои банковские счета, а также в бюджеты разных уровней; при взносах физическими лицами средств в уставный капитал кредитной организации; вносимой физическими лицами во вклады (депозиты) и в прочие привлеченные средства; при погашении физическими лицами кредитов, приобретении ценных бумаг и по другим операциям; денежной наличности, полученной в учреждениях Банка России и кредитных организациях; вносимой физическими лицами, не имеющими счетов в данной кредитной организации, для перевода по поручению физического лица.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.2.2. Раздел 4 “Операции с клиентами”: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.2.2.1. После пункта 4.44 дополнить строкой и новым подпунктом 4.44.1 следующего содержания: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“</w:t>
      </w:r>
      <w:r>
        <w:rPr>
          <w:rFonts w:eastAsia="Arial Cyr" w:cs="Arial Cyr" w:ascii="Arial Cyr" w:hAnsi="Arial Cyr"/>
          <w:color w:val="auto"/>
        </w:rPr>
        <w:t>Счет № 40817 “Физические лица”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“</w:t>
      </w:r>
      <w:r>
        <w:rPr>
          <w:rFonts w:eastAsia="Arial Cyr" w:cs="Arial Cyr" w:ascii="Arial Cyr" w:hAnsi="Arial Cyr"/>
          <w:color w:val="auto"/>
        </w:rPr>
        <w:t>4.44.1. Назначение счета: учет денежных средств физических лиц, не связанных с осуществлением ими предпринимательской деятельности. Счет открывается в валюте Российской Федерации на основании договора банковского счета. Счет пассивный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о кредиту счета отражаются: суммы, вносимые наличными деньгами; суммы, поступившие в пользу физического лица в безналичном порядке со счетов юридических и физических лиц, депозитов (вкладов); суммы предоставленных кредитов и другие поступления средств, предусмотренные нормативными актами Банка Росси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о дебету счета отражаются: суммы, получаемые физическим лицом наличными деньгами; суммы, перечисляемые физическим лицом в безналичном порядке на счета юридических и физических лиц, на счета депозитов (вкладов); суммы, направленные на погашение задолженности по предоставленным кредитам и другие операции, предусмотренные нормативными актами Банка Росси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Аналитический учет ведется на лицевых счетах, открываемых физическим лицам в соответствии с договорами банковского счета.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.2.2.2. Абзацы второй, третий, четвертый пункта 4.52 изложить в следующей редакции: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“</w:t>
      </w:r>
      <w:r>
        <w:rPr>
          <w:rFonts w:eastAsia="Arial Cyr" w:cs="Arial Cyr" w:ascii="Arial Cyr" w:hAnsi="Arial Cyr"/>
          <w:color w:val="auto"/>
        </w:rPr>
        <w:t>По кредиту счета проводятся суммы принятых платежей за коммунальные и другие услуги, налоговых платежей, различных взносов населения и организаций, денежных средств от физических лиц без открытия банковского счета и по другим операциям, в корреспонденции со счетом кассы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о дебету счета отражаются: суммы, перечисляемые юридическим и физическим лицам, в корреспонденции с корреспондентскими счетами, счетом по учету расчетов с филиалами, счетами клиентов кредитной организации, филиала; суммы комиссионного вознаграждения в пользу кредитной организации, в корреспонденции со счетами по учету доход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Аналитический учет ведется по видам платежей.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.3. Итоговую строку группы доходов 6 “Другие доходы, полученные от операций с ценными бумагами” подраздела 2 “Доходы, полученные от операций с ценными бумагами (балансовый счет второго порядка)” раздела 1. “Доходы” Приложения 4 “Отчет о прибылях и убытках” изложить в следующей редакции:</w:t>
      </w:r>
    </w:p>
    <w:p>
      <w:pPr>
        <w:pStyle w:val="MainText"/>
        <w:tabs>
          <w:tab w:val="clear" w:pos="720"/>
          <w:tab w:val="right" w:pos="9639" w:leader="none"/>
        </w:tabs>
        <w:ind w:left="567" w:hanging="0"/>
        <w:jc w:val="lef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“</w:t>
      </w:r>
      <w:r>
        <w:rPr>
          <w:rFonts w:eastAsia="Arial Cyr" w:cs="Arial Cyr" w:ascii="Arial Cyr" w:hAnsi="Arial Cyr"/>
          <w:color w:val="auto"/>
        </w:rPr>
        <w:t>Итого по символам 12601, 12605, 12606</w:t>
        <w:tab/>
        <w:t>0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.4. В Приложении 5 “Перечень операций кредитных организаций, подлежащих дополнительному контролю”: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.4.1. Строку по счету № 202 изложить в следующей редакции: “Наличная валюта и платежные документы — расходные операции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.4.2. Строку по счету № 405 изложить в следующей редакции: “Счета организаций, находящихся в федеральной собственности, — операции по закрытию счетов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.4.3. Строку по счету № 406 изложить в следующей редакции: “Счета организаций, находящихся в государственной (кроме федеральной) собственности, — операции по закрытию счетов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.4.4. Строку по счету № 407 изложить в следующей редакции: “Счета негосударственных организаций — операции по закрытию счетов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.4.5. Строку по счету № 40802 изложить в следующей редакции: “Индивидуальные предприниматели — операции по закрытию счетов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.4.6. После строки по счету № 40815 “Юридические и физические лица — нерезиденты — счета типа “Н” (неконвертируемые)” дополнить новой строкой следующего содержания: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“</w:t>
      </w:r>
      <w:r>
        <w:rPr>
          <w:rFonts w:eastAsia="Arial Cyr" w:cs="Arial Cyr" w:ascii="Arial Cyr" w:hAnsi="Arial Cyr"/>
          <w:color w:val="auto"/>
        </w:rPr>
        <w:t>40817 Физические лица — операции по закрытию счета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.5. Раздел 4 “Операции с клиентами” главы А. “Балансовые счета” Приложения 9 “Баланс кредитной организации Российской Федерации” после счета № 40815 “Юридические и физические лица — нерезиденты — счета типа “Н” (неконвертируемые)” дополнить новым счетом: “40817 Физические лица”, в графе 4 “Признак счета” указать признак счета “П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2. Настоящее Указание подлежит опубликованию в “Вестнике Банка России” и вступает в силу с 1 июля 2003 года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 ЦЕНТРАЛЬНОГО БАНКА РОССИЙСКОЙ ФЕДЕРАЦИИ</w:t>
        <w:tab/>
        <w:t>С.М. ИГНАТЬЕВ</w:t>
      </w:r>
    </w:p>
    <w:p>
      <w:pPr>
        <w:pStyle w:val="Style15"/>
        <w:spacing w:before="0" w:after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20 июня 2003 года</w:t>
        <w:tab/>
        <w:t>№ 1295-У</w:t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</w:t>
        <w:br/>
        <w:t xml:space="preserve">О признании утратившим силу Указания Банка России от 27 сентября 1999 г. </w:t>
        <w:br/>
        <w:t>№ 646-У “О порядке ведения бухгалтерского учета операций по переводу денежных средств по поручению физических лиц без открытия банковских счетов”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1. В связи с принятием Положения Банка России от 01.04.2003 № 222-П “О порядке осуществления безналичных расчетов физическими лицами в Российской Федерации”, зарегистрированного в Минюсте России 29 апреля 2003 г.</w:t>
      </w:r>
      <w:r>
        <w:rPr>
          <w:rFonts w:eastAsia="Arial Cyr" w:cs="Arial Cyr" w:ascii="Arial Cyr" w:hAnsi="Arial Cyr"/>
          <w:color w:val="auto"/>
        </w:rPr>
        <w:t>, регистрационный номер 4468 (“Вестник Банка России” от 08.05.2003 № 24), и в соответствии с решением Совета директоров Банка России (протокол от 20.06.2003 № 14) признать утратившим силу Указание Банка России от 27.09.1999 № 646-У “О порядке ведения бухгалтерского учета операций по переводу денежных средств по поручению физических лиц без открытия банковских счетов” (“Вестник Банка России” от 06.10.1999 № 61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2. Настоящее Указание подлежит опубликованию в “Вестнике Банка России” и вступает в силу с 1 июля 2003 года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 ЦЕНТРАЛЬНОГО БАНКА РОССИЙСКОЙ ФЕДЕРАЦИИ</w:t>
        <w:tab/>
        <w:t>С.М. ИГНАТЬЕВ</w:t>
      </w:r>
    </w:p>
    <w:p>
      <w:pPr>
        <w:pStyle w:val="Style15"/>
        <w:spacing w:before="0" w:after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ainTextBezOtstupa1"/>
        <w:keepNext w:val="true"/>
        <w:keepLines/>
        <w:spacing w:before="0" w:after="12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арегистрировано </w:t>
        <w:br/>
        <w:t xml:space="preserve">Министерством юстиции </w:t>
        <w:br/>
        <w:t xml:space="preserve">Российской Федерации </w:t>
        <w:br/>
        <w:t xml:space="preserve">25 июня 2003 года </w:t>
        <w:br/>
        <w:t>Регистрационный № 4829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21 июня 2003 года</w:t>
        <w:tab/>
        <w:t>№ 1297-У</w:t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</w:t>
        <w:br/>
        <w:t>О порядке оформления карточки с образцами подписей и оттиска печати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1. Настоящим Указанием на основании статьи 4 Федерального закона “О Центральном банке Российской Федерации (Банке России)” (Собрание законодательства Российской Федерации, 2002, № 28, ст. 2790) и статьи 30 Федерального закона “О банках и банковской деятельности” (Ведомости Съезда народных депутатов РСФСР и Верховного Совета РСФСР, 1990, № 27, ст. 357; Собрание законодательства Российской Федерации, 1996, № 6, ст. 492) устанавливается порядок оформления карточки с образцами подписей и оттиска печат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2. Карточка с образцами подписей и оттиска печати (далее — Карточка) — бланк формы № 0401026 по ОКУД (Общероссийский классификатор управленческой документации ОК 011-93), установленной Приложением к настоящему Указанию, представляется юридическим лицом (обособленным подразделением), или физическим лицом, или гражданином, осуществляющим предпринимательскую деятельность без образования юридического лица (далее — индивидуальный предприниматель), или физическим лицом, занимающимся в установленном законодательством порядке частной практикой (далее — клиентом), в кредитную организацию (филиал) или подразделение расчетной сети Банка России, имеющие право на открытие и ведение банковских счетов юридических и/или физических лиц, вместе с другими документами, необходимыми для открытия банковского счета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3. Карточка заполняется клиентом с применением пишущих или электронно-вычислительных машин шрифтом черного цвета либо ручками с пастой (чернилами) черного, синего или фиолетового цветов. Применение факсимильной подписи для заполнения Карточки не допускаетс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4. Карточка представляется в кредитную организацию (филиал) или подразделение расчетной сети Банка России в одном экземпляре к каждому банковскому счету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Необходимое количество экземпляров карточек с образцами подписей и оттиска печати для использования в работе копирует кредитная организация (филиал) или подразделение расчетной сети Банка России. Копии заверяет своей подписью главный бухгалтер кредитной организации (филиала) или подразделения расчетной сети Банка России или его заместитель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случае расчетно-кассового обслуживания одним операционным работником кредитной организации (филиала) или подразделения расчетной сети Банка России нескольких банковских счетов и при условии совпадения лиц, обладающих правом подписи, кредитная организация (филиал) или подразделение расчетной сети Банка России вправе не требовать оформления Карточки к каждому банковскому счету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5. Порядок заполнения полей Карточки: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5.1. В поле “Владелец счета” клиент — юридическое лицо указывает полное наименование юридического лица в соответствии со свидетельством о государственной регистрации, в случае открытия счета обособленному подразделению юридического лица указывается полное наименование обособленного подразделения в соответствии с утвержденным юридическим лицом положением об обособленном подразделении;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лиент — физическое лицо указывает полностью свои фамилию, имя, отчество, дату рождения, реквизиты документа, удостоверяющего личность;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лиент — индивидуальный предприниматель указывает полностью свои фамилию, имя, отчество, реквизиты документа, удостоверяющего личность, также указывает: “индивидуальный предприниматель”;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лиенты — физические лица, занимающиеся в установленном законодательством порядке частной практикой (адвокат, нотариус и т.д.), указывают вид деятельност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5.2. В поле “Место нахождения (место жительства)” указывается адрес постоянно действующего исполнительного органа клиента — юридического лица (обособленного подразделения) или адрес фактического места жительства клиента — физического лица, адрес клиента — индивидуального предпринимател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5.3. В поле “тел. №” указываются междугородный код населенного пункта в скобках, номер телефона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5.4. В поле “Банк” указывается полное наименование кредитной организации (филиала) или подразделения расчетной сети Банка России, в котором открывается банковский счет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5.5. В поле “Отметка банка” после присвоения банковскому счету соответствующего номера проставляется отметка о принятии Карточки главным бухгалтером или его заместителем либо другим лицом, которому предоставлено это право. Указанное лицо проставляет собственноручную подпись и дату (цифрами), начиная с которой используется Карточка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5.6. В поле “Прочие отметки” кредитной организацией (филиалом) или подразделением расчетной сети Банка России приводятся сведения о представлении дополнительных (временных) Карточек, о периоде времени, в течение которого они действуют, о случаях их замены, порядок и периодичность выдачи выписок из счета, а также иная информация, необходимая кредитной организации (филиалу) или подразделению расчетной сети Банка Росси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5.7. На оборотной стороне Карточки в поле “Краткое наименование владельца счета” указываются: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раткое наименование клиента — юридического лица в соответствии со свидетельством о государственной регистрации;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раткое наименование обособленного подразделения юридического лица в соответствии с утвержденным юридическим лицом положением об обособленном подразделении. При отсутствии краткого наименования указывается полное наименование клиента — юридического лица (обособленного подразделения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лиенты — физические лица указывают полностью свои фамилию, имя, отчество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лиенты — физические лица, занимающиеся в установленном законодательством порядке частной практикой, указывают вид деятельност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лиенты — индивидуальные предприниматели указывают полностью свои фамилию, имя, отчество, а также указывают: “индивидуальный предприниматель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5.8. В поле “Должность” клиент — юридическое лицо (обособленное подразделение) указывает должности лиц, наделенных правами первой или второй подпис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лиенты — физические лица, клиенты — индивидуальные предприниматели, а также клиенты — физические лица, занимающиеся в установленном законодательством порядке частной практикой, поле “Должность” не заполняют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5.9. В поле “Фамилия, имя, отчество” указываются полностью фамилия, имя, отчество лиц, наделенных правами первой или второй подпис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5.10. В поле “Образец подписи” лица, обладающие правами первой или второй подписи, проставляют напротив своей фамилии собственноручную подпись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5.11. В поле “Дата заполнения” клиентом указываются число, месяц и год заполнения Карточк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5.12. В поле “Подпись клиента” проставляется собственноручная подпись руководителя клиента — юридического лица (руководителя обособленного подразделения), который в соответствии с законом или учредительными документами (положением об обособленном подразделении) осуществляет руководство этим юридическим лицом (обособленным подразделением), клиента — физического лица, клиента — индивидуального предпринимателя либо клиента — физического лица, занимающегося в установленном законодательством порядке частной практикой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5.13. В поле “Срок полномочий лиц, временно пользующихся правом подписи” указывается срок полномочий лиц, устанавливаемый на основании распорядительного акта клиента либо выданной им доверенност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5.14. В поле “Образец оттиска печати” клиенты — юридические лица (обособленные подразделения), индивидуальные предприниматели и клиенты — физические лица, занимающиеся в установленном законодательством порядке частной практикой (при наличии печати), проставляют образец оттиска печат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лиенты — физические лица поле “Образец оттиска печати” не заполняют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ттиск печати, проставляемый на Карточке, должен быть четким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6. Право первой подписи принадлежит руководителю клиента — юридического лица, которому открывается счет, а также иным лицам, обладающим организационно-распорядительными и административно-хозяйственными функциями, уполномоченным на основании письменного распоряжения (приказа) юридического лица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аво второй подписи принадлежит главному бухгалтеру и(или) лицам, уполномоченным на ведение бухгалтерского учета письменным распоряжением (приказом) юридического лица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авом первой или второй подписи могут обладать одновременно несколько сотрудников юридического лица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Сотрудник юридического лица не может быть наделен одновременно правом первой и второй подписей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авом первой или второй подписи могут обладать иные лица на основании соответствующей доверенност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7. При отсутствии в штате клиента — юридического лица (обособленного подразделения) лиц, в обязанности которых входит ведение бухгалтерского учета, в Карточке проставляется собственноручная подпись (подписи) лица (лиц), наделенных правом только первой подпис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этом случае в Карточке в поле “Фамилия, имя, отчество” вместо указания лица, наделенного правом второй подписи, указывается: “бухгалтерский работник в штате не предусмотрен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8. Образец оттиска печати юридического лица (обособленного подразделения), проставляемый клиентом в Карточке, должен соответствовать печати, которую имеет клиент согласно его учредительным документам (положению об обособленном подразделении), иным документам и федеральным законам, устанавливающим требования к печатям юридических лиц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9. Подлинность собственноручных подписей лиц, обладающих правом первой или второй подписи, может быть удостоверена нотариально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0. Карточка может быть оформлена без нотариального свидетельствования подлинности подписей в присутствии сотрудника кредитной организации (филиала), или подразделения расчетной сети Банка России, уполномоченного распорядительным актом кредитной организации (филиала), или подразделения расчетной сети Банка России (далее — уполномоченное лицо). В этом случае Карточка оформляется в помещении кредитной организации (филиала) или подразделения расчетной сети Банка России в следующем порядке: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0.1. Уполномоченное лицо устанавливает личности указанных в Карточке лиц на основании представленных документов, удостоверяющих личность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Уполномоченное лицо устанавливает полномочия лиц, наделенных правом первой или второй подписи, на основе изучения учредительных документов клиента, а также документов о наделении лица соответствующими полномочиям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0.2. Лица, указанные в Карточке, в присутствии уполномоченного лица проставляют собственноручные подписи на оборотной стороне Карточки. В незаполненных строках проставляются прочерк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0.3. Уполномоченное лицо проставляет собственноручную подпись на оборотной стороне Карточки в подтверждение совершения подписей указанных лиц в его присутстви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0.4. Подпись уполномоченного лица скрепляется печатью кредитной организации (филиала) или подразделения расчетной сети Банка России, определенной для этих целей распорядительным актом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1. После заключения договора банковского счета Карточка представляется в подразделение бухгалтерского учета кредитной организации (филиала) или подразделения расчетной сети Банка Росси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осле регистрации открытых клиентам счетов в книге регистрации открытых счетов бухгалтерский работник в Карточке на оборотной стороне в поле “№ банковского счета” указывает присвоенный номер банковского счета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2. В случае замены или дополнения хотя бы одной подписи и/или замены (утери) печати, а также в иных случаях изменения реквизитов, позволяющих идентифицировать клиента (изменение организационно-правовой формы юридического лица, изменение места нахождения; изменение фамилии, имени, отчества физического лица, индивидуального предпринимателя и т.д.) клиентом представляется новая Карточка, оформленная в порядке, установленном настоящим Указанием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случае если право первой или второй подписи предоставляется временно лицам, не указанным в Карточке, то представляются дополнительные (временные) Карточки с образцами подписей этих лиц, оформленные в порядке, установленном настоящим Указанием. При этом в правом верхнем углу на лицевой стороне Карточки проставляется отметка “Временная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3. Заполнение поля “Выданы денежные чеки” в части регистрации номеров выданных кредитной организацией (филиалом) или подразделением расчетной сети Банка России клиентам денежных чеков, а также иной необходимой информации, подлежащей включению в это поле, осуществляется кредитной организацией (филиалом) или подразделением расчетной сети Банка России в порядке, предусмотренном нормативными актами Банка Росси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4. В поле “Место для удостоверительной надписи о свидетельствовании подлинности подписей” нотариус совершает удостоверительную надпись в соответствии с требованиями, установленными законодательством Российской Федерации. Уполномоченное лицо указывает свои должность, фамилию, имя и отчество (полностью), фамилию и инициалы лица (лиц), подписи которых удостоверяются, указывает дату и проставляет собственноручную подпись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5. Бланки Карточек изготавливаются кредитными организациями (филиалами) или подразделениями расчетной сети Банка России самостоятельно по форме, установленной Приложением к настоящему Указанию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Допускается произвольное количество строк в полях “Владелец счета”, “Фамилия, имя, отчество”, “Должность” и “Образец подписи” с учетом количества лиц, наделенных правами первой или второй подпис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6. Переоформления Карточек, представленных в кредитные организации (филиалы) или подразделения расчетной сети Банка России до вступления в силу настоящего Указания, не требуется. Установленная настоящим Указанием форма Карточки, а также порядок ее заполнения применяются для клиентов — юридических лиц (обособленных подразделений) по истечении двух месяцев со дня вступления в силу настоящего Указани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7. Настоящее Указание утверждено Советом директоров Банка России (Протокол от 20.06.2003 № 14), подлежит опубликованию в “Вестнике Банка России” и вступает в силу с 1 июля 2003 года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 ЦЕНТРАЛЬНОГО БАНКА РОССИЙСКОЙ ФЕДЕРАЦИИ</w:t>
        <w:tab/>
        <w:t>С.М. ИГНАТЬЕВ</w:t>
      </w:r>
    </w:p>
    <w:p>
      <w:pPr>
        <w:pStyle w:val="Style15"/>
        <w:spacing w:before="0" w:after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MainTextBezOtstupa1"/>
        <w:keepNext w:val="true"/>
        <w:keepLines/>
        <w:spacing w:before="0" w:after="120"/>
        <w:jc w:val="right"/>
        <w:rPr/>
      </w:pPr>
      <w:r>
        <w:rPr>
          <w:rFonts w:eastAsia="Arial Cyr" w:cs="Arial Cyr" w:ascii="Arial Cyr" w:hAnsi="Arial Cyr"/>
          <w:b/>
          <w:bCs/>
          <w:color w:val="auto"/>
        </w:rPr>
        <w:t>Приложение</w:t>
        <w:br/>
      </w:r>
      <w:r>
        <w:rPr>
          <w:rFonts w:eastAsia="Arial Cyr" w:cs="Arial Cyr" w:ascii="Arial Cyr" w:hAnsi="Arial Cyr"/>
          <w:color w:val="auto"/>
        </w:rPr>
        <w:t xml:space="preserve"> к Указанию Банка России</w:t>
        <w:br/>
        <w:t xml:space="preserve"> от 21.06.2003 № 1297-У</w:t>
        <w:br/>
        <w:t xml:space="preserve"> “О порядке оформления карточки</w:t>
        <w:br/>
        <w:t xml:space="preserve"> с образцами подписей и оттиска печати”</w:t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keepNext w:val="true"/>
              <w:keepLines/>
              <w:spacing w:before="60" w:after="6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д формы документа по ОКУД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keepNext w:val="true"/>
              <w:keepLines/>
              <w:spacing w:before="60" w:after="6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0401026</w:t>
            </w:r>
          </w:p>
        </w:tc>
      </w:tr>
    </w:tbl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рточка с образцами подписей и оттиска печати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sz w:val="19"/>
          <w:szCs w:val="19"/>
        </w:rPr>
        <w:t>|___________________________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sz w:val="19"/>
          <w:szCs w:val="19"/>
        </w:rPr>
        <w:t>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sz w:val="19"/>
          <w:szCs w:val="19"/>
        </w:rPr>
        <w:t>|             Отметка             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Владелец счета __________________________ |              банка              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____________________________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____________________________ |    _________________________    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____________________________ |            (подпись)            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sz w:val="19"/>
          <w:szCs w:val="19"/>
        </w:rPr>
        <w:t>|     “___” _________ 20__ г.     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sz w:val="19"/>
          <w:szCs w:val="19"/>
        </w:rPr>
        <w:t>|_________________________________|</w:t>
      </w:r>
    </w:p>
    <w:p>
      <w:pPr>
        <w:pStyle w:val="Header"/>
        <w:keepLines/>
        <w:tabs>
          <w:tab w:val="clear" w:pos="4153"/>
          <w:tab w:val="clear" w:pos="8306"/>
          <w:tab w:val="center" w:pos="992" w:leader="none"/>
          <w:tab w:val="left" w:pos="1474" w:leader="none"/>
          <w:tab w:val="center" w:pos="6293" w:leader="none"/>
          <w:tab w:val="center" w:pos="6860" w:leader="none"/>
          <w:tab w:val="center" w:pos="7427" w:leader="none"/>
          <w:tab w:val="center" w:pos="7994" w:leader="none"/>
          <w:tab w:val="center" w:pos="8561" w:leader="none"/>
          <w:tab w:val="center" w:pos="9128" w:leader="none"/>
          <w:tab w:val="center" w:pos="9666" w:leader="none"/>
        </w:tabs>
        <w:spacing w:before="0" w:after="0"/>
        <w:ind w:left="0" w:hanging="0"/>
        <w:rPr>
          <w:sz w:val="19"/>
          <w:szCs w:val="19"/>
        </w:rPr>
      </w:pPr>
      <w:r>
        <w:rPr>
          <w:sz w:val="19"/>
          <w:szCs w:val="19"/>
        </w:rPr>
        <w:t>Место нахождения (место жительства)       |___________________________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____________________________ |___________________________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____________________________ |___________________________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____________________________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____________________________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____________________________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__ тел. № __________________ |___________________________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Банк ____________________________________ |___________________________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____________________________ |          Прочие отметки         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____________________________ |___________________________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____________________________ |___________________________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____________________________ |___________________________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____________________________ |___________________________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____________________________ |___________________________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____________________________ |_________________________________|</w:t>
      </w:r>
    </w:p>
    <w:p>
      <w:pPr>
        <w:pStyle w:val="Style15"/>
        <w:rPr>
          <w:rFonts w:ascii="Arial Cyr" w:hAnsi="Arial Cyr" w:eastAsia="Arial Cyr" w:cs="Arial Cyr"/>
          <w:sz w:val="19"/>
          <w:szCs w:val="19"/>
          <w:lang w:val="ru-RU"/>
        </w:rPr>
      </w:pPr>
      <w:r>
        <w:rPr>
          <w:rFonts w:eastAsia="Arial Cyr" w:cs="Arial Cyr" w:ascii="Arial Cyr" w:hAnsi="Arial Cyr"/>
          <w:sz w:val="19"/>
          <w:szCs w:val="19"/>
          <w:lang w:val="ru-RU"/>
        </w:rPr>
      </w:r>
      <w:r>
        <w:br w:type="page"/>
      </w:r>
    </w:p>
    <w:p>
      <w:pPr>
        <w:pStyle w:val="MainTextBezOtstupa1"/>
        <w:keepNext w:val="true"/>
        <w:keepLines/>
        <w:spacing w:before="0" w:after="120"/>
        <w:jc w:val="righ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Оборотная сторона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_____________________  № банковского счета _____________________</w:t>
      </w:r>
    </w:p>
    <w:p>
      <w:pPr>
        <w:pStyle w:val="Normal"/>
        <w:pBdr>
          <w:bottom w:val="single" w:sz="12" w:space="0" w:color="000000"/>
        </w:pBdr>
        <w:ind w:right="1416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(краткое наименование владельца счета)</w:t>
      </w:r>
    </w:p>
    <w:p>
      <w:pPr>
        <w:pStyle w:val="Normal"/>
        <w:spacing w:before="57" w:after="0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 xml:space="preserve"> </w:t>
      </w:r>
      <w:r>
        <w:rPr>
          <w:rFonts w:eastAsia="Courier New Cyr" w:cs="Courier New Cyr" w:ascii="Courier New Cyr" w:hAnsi="Courier New Cyr"/>
          <w:sz w:val="19"/>
          <w:szCs w:val="19"/>
        </w:rPr>
        <w:t xml:space="preserve">Должность   | Фамилия, имя, отчество | Образец | </w:t>
      </w:r>
      <w:r>
        <w:rPr>
          <w:rFonts w:eastAsia="Courier New Cyr" w:cs="Courier New Cyr" w:ascii="Courier New Cyr" w:hAnsi="Courier New Cyr"/>
          <w:sz w:val="16"/>
          <w:szCs w:val="16"/>
        </w:rPr>
        <w:t>Срок полномочий лиц, временно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 xml:space="preserve">             </w:t>
      </w:r>
      <w:r>
        <w:rPr>
          <w:rFonts w:eastAsia="Courier New Cyr" w:cs="Courier New Cyr" w:ascii="Courier New Cyr" w:hAnsi="Courier New Cyr"/>
          <w:sz w:val="19"/>
          <w:szCs w:val="19"/>
        </w:rPr>
        <w:t xml:space="preserve">|                        | подписи | </w:t>
      </w:r>
      <w:r>
        <w:rPr>
          <w:rFonts w:eastAsia="Courier New Cyr" w:cs="Courier New Cyr" w:ascii="Courier New Cyr" w:hAnsi="Courier New Cyr"/>
          <w:sz w:val="16"/>
          <w:szCs w:val="16"/>
        </w:rPr>
        <w:t>пользующихся правом подписи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|________________________|_________|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|Первая      |________________________|___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|подпись     |________________________|___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|            |________________________|___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|________________________|___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|Вторая      |________________________|___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|подпись     |________________________|___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|            |________________________|___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|________________________|_________|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Дата         |                                  | Образец оттиска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заполнения   |                                  | печати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|____________________________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Подпись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клиента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|__________________________________|____________________________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 xml:space="preserve">                                    </w:t>
      </w:r>
      <w:r>
        <w:rPr>
          <w:rFonts w:eastAsia="Courier New Cyr" w:cs="Courier New Cyr" w:ascii="Courier New Cyr" w:hAnsi="Courier New Cyr"/>
          <w:sz w:val="19"/>
          <w:szCs w:val="19"/>
        </w:rPr>
        <w:t>|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______________________ |          Выданы денежные чеки         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Место для удостоверительной надписи |_________________________________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о свидетельствовании подлинности    | Дата | с № | по № | Дата | с № | по № 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подписей                            |______|_____|______|______|_____|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 xml:space="preserve">                                    </w:t>
      </w:r>
      <w:r>
        <w:rPr>
          <w:rFonts w:eastAsia="Courier New Cyr" w:cs="Courier New Cyr" w:ascii="Courier New Cyr" w:hAnsi="Courier New Cyr"/>
          <w:sz w:val="19"/>
          <w:szCs w:val="19"/>
        </w:rPr>
        <w:t>|______|_____|______|______|_____|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 xml:space="preserve">                                    </w:t>
      </w:r>
      <w:r>
        <w:rPr>
          <w:rFonts w:eastAsia="Courier New Cyr" w:cs="Courier New Cyr" w:ascii="Courier New Cyr" w:hAnsi="Courier New Cyr"/>
          <w:sz w:val="19"/>
          <w:szCs w:val="19"/>
        </w:rPr>
        <w:t>|______|_____|______|______|_____|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 xml:space="preserve">                                    </w:t>
      </w:r>
      <w:r>
        <w:rPr>
          <w:rFonts w:eastAsia="Courier New Cyr" w:cs="Courier New Cyr" w:ascii="Courier New Cyr" w:hAnsi="Courier New Cyr"/>
          <w:sz w:val="19"/>
          <w:szCs w:val="19"/>
        </w:rPr>
        <w:t>|______|_____|______|______|_____|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 xml:space="preserve">                                    </w:t>
      </w:r>
      <w:r>
        <w:rPr>
          <w:rFonts w:eastAsia="Courier New Cyr" w:cs="Courier New Cyr" w:ascii="Courier New Cyr" w:hAnsi="Courier New Cyr"/>
          <w:sz w:val="19"/>
          <w:szCs w:val="19"/>
        </w:rPr>
        <w:t>|______|_____|______|______|_____|______|</w:t>
      </w:r>
    </w:p>
    <w:p>
      <w:pPr>
        <w:pStyle w:val="Normal"/>
        <w:rPr>
          <w:rFonts w:ascii="Courier New Cyr" w:hAnsi="Courier New Cyr" w:eastAsia="Courier New Cyr" w:cs="Courier New Cyr"/>
          <w:sz w:val="19"/>
          <w:szCs w:val="19"/>
        </w:rPr>
      </w:pPr>
      <w:r>
        <w:rPr>
          <w:rFonts w:eastAsia="Courier New Cyr" w:cs="Courier New Cyr" w:ascii="Courier New Cyr" w:hAnsi="Courier New Cyr"/>
          <w:sz w:val="19"/>
          <w:szCs w:val="19"/>
        </w:rPr>
        <w:t>____________________                |______|_____|______|______|_____|______|</w:t>
      </w:r>
    </w:p>
    <w:p>
      <w:pPr>
        <w:pStyle w:val="Style15"/>
        <w:spacing w:before="0" w:after="240"/>
        <w:rPr>
          <w:rFonts w:ascii="Arial Cyr" w:hAnsi="Arial Cyr" w:eastAsia="Arial Cyr" w:cs="Arial Cyr"/>
          <w:sz w:val="19"/>
          <w:szCs w:val="19"/>
          <w:lang w:val="ru-RU"/>
        </w:rPr>
      </w:pPr>
      <w:r>
        <w:rPr>
          <w:rFonts w:eastAsia="Arial Cyr" w:cs="Arial Cyr" w:ascii="Arial Cyr" w:hAnsi="Arial Cyr"/>
          <w:sz w:val="19"/>
          <w:szCs w:val="19"/>
          <w:lang w:val="ru-RU"/>
        </w:rPr>
      </w:r>
      <w:r>
        <w:br w:type="page"/>
      </w:r>
    </w:p>
    <w:p>
      <w:pPr>
        <w:pStyle w:val="MainTextBezOtstupa1"/>
        <w:keepNext w:val="true"/>
        <w:keepLines/>
        <w:tabs>
          <w:tab w:val="clear" w:pos="720"/>
          <w:tab w:val="left" w:pos="8080" w:leader="none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енный</w:t>
        <w:tab/>
        <w:t>Центральный банк</w:t>
        <w:br/>
        <w:t>таможенный комитет</w:t>
        <w:tab/>
        <w:t>Российской Федерации</w:t>
        <w:br/>
        <w:t>Российской Федерации</w:t>
      </w:r>
    </w:p>
    <w:p>
      <w:pPr>
        <w:pStyle w:val="MZagolvokCenter"/>
        <w:keepNext w:val="true"/>
        <w:keepLines/>
        <w:spacing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КАЗ</w:t>
      </w:r>
    </w:p>
    <w:p>
      <w:pPr>
        <w:pStyle w:val="MainTextBezOtstupa1"/>
        <w:keepNext w:val="true"/>
        <w:keepLines/>
        <w:tabs>
          <w:tab w:val="clear" w:pos="720"/>
          <w:tab w:val="left" w:pos="8080" w:leader="none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3 июня 2003 года</w:t>
        <w:tab/>
        <w:t>№ 684/1298-У</w:t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 признании утратившей силу Инструкции ГТК России и Центрального банка Российской Федерации от 16.12.1992 № 01-20/8074/10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целях упорядочения нормативной правовой базы в области таможенного дела ПРИКАЗЫВАЕМ: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изнать утратившей силу Инструкцию ГТК России и Центрального банка Российской Федерации от 16.12.1992 № 01-20/8074/10 “О порядке взыскания таможенных пошлин в иностранной валюте, не внесенных в установленный срок в федеральный бюджет России, с юридических лиц, осуществляющих экспортно-импортные операции”.</w:t>
      </w:r>
    </w:p>
    <w:p>
      <w:pPr>
        <w:pStyle w:val="Podpis2"/>
        <w:keepNext w:val="true"/>
        <w:keepLines/>
        <w:tabs>
          <w:tab w:val="clear" w:pos="5102"/>
          <w:tab w:val="left" w:pos="6946" w:leader="none"/>
        </w:tabs>
        <w:spacing w:before="12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едседатель</w:t>
        <w:tab/>
        <w:t xml:space="preserve">Председатель </w:t>
        <w:br/>
        <w:t>Государственного</w:t>
        <w:tab/>
        <w:t xml:space="preserve">Центрального банка </w:t>
        <w:br/>
        <w:t>таможенного комитета</w:t>
        <w:tab/>
        <w:t xml:space="preserve">Pоссийской Федерации </w:t>
        <w:br/>
        <w:t>Российской Федерации</w:t>
      </w:r>
    </w:p>
    <w:p>
      <w:pPr>
        <w:pStyle w:val="Podpis2"/>
        <w:keepLines/>
        <w:tabs>
          <w:tab w:val="clear" w:pos="5102"/>
          <w:tab w:val="left" w:pos="6946" w:leader="none"/>
        </w:tabs>
        <w:spacing w:before="12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М.В. Ванин</w:t>
        <w:tab/>
        <w:t>С.М. Игнатьев</w:t>
      </w:r>
    </w:p>
    <w:p>
      <w:pPr>
        <w:pStyle w:val="Style15"/>
        <w:spacing w:before="0" w:after="240"/>
        <w:rPr>
          <w:rFonts w:ascii="Arial Cyr" w:hAnsi="Arial Cyr" w:eastAsia="Arial Cyr" w:cs="Arial Cyr"/>
          <w:color w:val="auto"/>
          <w:lang w:val="ru-RU"/>
        </w:rPr>
      </w:pPr>
      <w:r>
        <w:rPr>
          <w:rFonts w:eastAsia="Arial Cyr" w:cs="Arial Cyr" w:ascii="Arial Cyr" w:hAnsi="Arial Cyr"/>
          <w:color w:val="auto"/>
          <w:lang w:val="ru-RU"/>
        </w:rPr>
      </w:r>
    </w:p>
    <w:p>
      <w:pPr>
        <w:pStyle w:val="GUBig"/>
        <w:keepNext w:val="true"/>
        <w:keepLines/>
        <w:spacing w:before="0" w:after="120"/>
        <w:ind w:left="7513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ЛАВНЫМ УПРАВЛЕНИЯМ </w:t>
        <w:br/>
        <w:t xml:space="preserve">(НАЦИОНАЛЬНЫМ БАНКАМ) </w:t>
        <w:br/>
        <w:t xml:space="preserve">ЦЕНТРАЛЬНОГО БАНКА </w:t>
        <w:br/>
        <w:t xml:space="preserve">РОССИЙСКОЙ ФЕДЕРАЦИИ </w:t>
        <w:br/>
        <w:t>от 23.06.2003</w:t>
        <w:tab/>
        <w:t>№ 96-Т</w:t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усилении надзора за банковскими/консолидированными группами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Банк России по результатам анализа консолидированной отчетности банковских/консолидированных групп, а также согласно информации о примененных к кредитным организациям мерах воздействия обращает внимание территориальных учреждений Банка России на недостатки контроля за своевременностью и качеством представляемой консолидированной отчетности. В частности:</w:t>
      </w:r>
    </w:p>
    <w:p>
      <w:pPr>
        <w:pStyle w:val="MainText"/>
        <w:rPr>
          <w:rFonts w:ascii="Arial Cyr" w:hAnsi="Arial Cyr" w:eastAsia="Arial Cyr" w:cs="Arial Cyr"/>
          <w:b/>
          <w:b/>
          <w:bCs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1. Отдельными территориальными учреждениями Банка России не контролируются полнота и своевременность представления головными кредитными организациями банковских/консолидированных групп консолидированной отчетност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Рядом банковских/консолидированных групп не представляются в Банк России консолидированный балансовый отчет и отчет о прибылях и убытках, показатели обязательных нормативов, о чем свидетельствует анализ отчета о составе участников банковской/консолидированной группы (Приложение 1 к Положению Банка России от 30.07.2002 № 191-П “О консолидированной отчетности” (далее — Положение № 191-П). В отдельных случаях представляются консолидированные балансовый отчет и отчет о прибылях и убытках, а информация о показателях обязательных нормативов, рассчитанных на консолидированной основе, не направляется. В большинстве случаев причины непредставления консолидированной отчетности не объясняются.</w:t>
      </w:r>
    </w:p>
    <w:p>
      <w:pPr>
        <w:pStyle w:val="MainText"/>
        <w:rPr>
          <w:rFonts w:ascii="Arial Cyr" w:hAnsi="Arial Cyr" w:eastAsia="Arial Cyr" w:cs="Arial Cyr"/>
          <w:b/>
          <w:b/>
          <w:bCs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2. Не во всех случаях территориальными учреждениями Банка России осуществляется документарная проверка отчетности банковских/консолидированных групп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солидированная отчетность по каждой третьей группе составляется головными кредитными организациями с нарушением нормативных актов Банка России. Головными кредитными организациями неверно определяется метод консолидации отчетности участников: данные зависимых и дочерних организаций учитываются по методу полной консолидации при отсутствии существенного влияния группы на принимаемые органами управления участников решения. Не исключаются взаимные инвестиции в уставные капиталы участников, внутригрупповые задолженности участников (ссудная задолженность, средства в кредитных организациях и т.д.), что, в свою очередь, приводит к завышению собственных средств группы и занижению доли малых акционеров (участников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Информация о составе участников банковской/консолидированной группы не охватывает полного круга участников группы, что также приводит к искажению консолидированной отчетности.</w:t>
      </w:r>
    </w:p>
    <w:p>
      <w:pPr>
        <w:pStyle w:val="MainText"/>
        <w:rPr>
          <w:rFonts w:ascii="Arial Cyr" w:hAnsi="Arial Cyr" w:eastAsia="Arial Cyr" w:cs="Arial Cyr"/>
          <w:b/>
          <w:b/>
          <w:bCs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3. Территориальными учреждениями Банка России не всегда применяются меры воздействия к головным кредитным организациям банковских/консолидированных групп за несвоевременное, неполное представление консолидированной отчетности и/или представление ее с нарушением действующего порядка составлени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Меры воздействия за нарушение сроков представления консолидированной отчетности за все время представления ее банковскими/консолидированными группами в Банк России применялись лишь к трем головным кредитным организациям. При этом меры за неполное представление консолидированной отчетности, невыполнение пруденциальных норм деятельности к головным кредитным организациям вообще не применялись, хотя предельные значения обязательных нормативов, рассчитанные на консолидированной основе, нарушаются каждой пятой банковской/консолидированной группой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целях устранения отмеченных недостатков предлагаем территориальным учреждениям Банка России при анализе консолидированной отчетности обращать внимание на:</w:t>
      </w:r>
    </w:p>
    <w:p>
      <w:pPr>
        <w:pStyle w:val="MainText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правильность определения состава группы. При определении состава группы необходимо исходить из критериев существенности влияния (прямого или косвенного) банковской/консолидированной группы на решения, принимаемые органами управления участников группы, а также данных отчета о составе участников группы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Метод консолидации, в соответствии с которым данные участников группы включаются в консолидированную отчетность, должен определяться головной кредитной организацией исходя из доли контроля группы в капитале каждого участника. Отчетность участников группы подлежит обязательному включению в консолидированную отчетность по методу полной консолидации в случае преобладающего участия других участников в его уставном капитале (например, если доля прямого и/или косвенного контроля банковской/консолидированной группы составляет более 50% голосующих акций (долей). По методу пропорциональной консолидации в состав консолидированной отчетности включается отчетность участников, управление которыми осуществляется ограниченным количеством участников на основании договора, заключенного с участием головной кредитной организации и/или участника, отчетность которого включается в состав консолидированной отчетности банковской/консолидированной группы по методу полной консолидации (пункт 2.3 Положения № 191-П), и содержащего положение о совместном назначении исполнительных органов управления данных участников. По методу эквивалентной стоимости рекомендуется консолидация отчетности зависимых организаций в случае, если доля контроля участников банковской/консолидированной группы в таких организациях составляет прямо и/или косвенно более 20% голосующих акций (долей) уставного капитала участника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имер. Головная кредитная организация А владеет 20% голосующих акций (долей) организации Б и 51% голосующих акций (долей) дочерней организации В, которая, в свою очередь, также владеет 51% голосующих акций (долей) дочерней организации Б. Таким образом, головная кредитная организация прямо и косвенно оказывает существенное влияние, имея долю контроля 71%, на деятельность участника Б и включает его данные в консолидированную отчетность по методу полной консолидации;</w:t>
      </w:r>
    </w:p>
    <w:p>
      <w:pPr>
        <w:pStyle w:val="MainText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соблюдение головной кредитной организацией банковской/консолидированной группы правил составления консолидированной отчетности, в том числе:</w:t>
      </w:r>
    </w:p>
    <w:p>
      <w:pPr>
        <w:pStyle w:val="BulletsInBullets"/>
        <w:numPr>
          <w:ilvl w:val="0"/>
          <w:numId w:val="3"/>
        </w:numPr>
        <w:tabs>
          <w:tab w:val="clear" w:pos="850"/>
          <w:tab w:val="left" w:pos="0" w:leader="none"/>
          <w:tab w:val="left" w:pos="567" w:leader="none"/>
        </w:tabs>
        <w:ind w:left="1133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ьзование при консолидации отчетности участников на одну и ту же отчетную дату и за единый отчетный период;</w:t>
      </w:r>
    </w:p>
    <w:p>
      <w:pPr>
        <w:pStyle w:val="BulletsInBullets"/>
        <w:numPr>
          <w:ilvl w:val="0"/>
          <w:numId w:val="3"/>
        </w:numPr>
        <w:tabs>
          <w:tab w:val="clear" w:pos="850"/>
          <w:tab w:val="left" w:pos="0" w:leader="none"/>
          <w:tab w:val="left" w:pos="567" w:leader="none"/>
        </w:tabs>
        <w:ind w:left="1133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ьзование всеми участниками группы единой учетной политики в отношении аналогичных статей имущества и обязательств, доходов и расходов;</w:t>
      </w:r>
    </w:p>
    <w:p>
      <w:pPr>
        <w:pStyle w:val="BulletsInBullets"/>
        <w:numPr>
          <w:ilvl w:val="0"/>
          <w:numId w:val="3"/>
        </w:numPr>
        <w:tabs>
          <w:tab w:val="clear" w:pos="850"/>
          <w:tab w:val="left" w:pos="0" w:leader="none"/>
          <w:tab w:val="left" w:pos="567" w:leader="none"/>
        </w:tabs>
        <w:ind w:left="1133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ключение при консолидации отчетности участников группы их взаимных операций, инвестиций, акций (долей) уставного капитала и резервов, фондов и прибыли, полученных участниками до приобретения группой акций (долей) либо принадлежащих малым акционерам;</w:t>
      </w:r>
    </w:p>
    <w:p>
      <w:pPr>
        <w:pStyle w:val="BulletsInBullets"/>
        <w:numPr>
          <w:ilvl w:val="0"/>
          <w:numId w:val="3"/>
        </w:numPr>
        <w:tabs>
          <w:tab w:val="clear" w:pos="850"/>
          <w:tab w:val="left" w:pos="0" w:leader="none"/>
          <w:tab w:val="left" w:pos="567" w:leader="none"/>
        </w:tabs>
        <w:ind w:left="1133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деление в консолидированной отчетности доли малых акционеров (участников) в собственных средствах и финансовом результате банковской/консолидированной группы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Результаты анализа деятельности банковских/консолидированных групп должны учитываться территориальными учреждениями Банка России при оценке финансового состояния кредитных организаций — участников группы с точки зрения определения влияния операций банковской/консолидированной группы на финансовую устойчивость каждой кредитной организации — участника группы. Превышение предельных значений рисков, принимаемых банковской/консолидированной группой, учитывается при оценке финансового состояния кредитных организаций — участников группы до момента их полного устранени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и организации надзора за банковскими/консолидированными группами следует сконцентрировать внимание на:</w:t>
      </w:r>
    </w:p>
    <w:p>
      <w:pPr>
        <w:pStyle w:val="MainText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выявлении сфер повышенного риска банковской/консолидированной группы, а также участников группы, их обусловивших;</w:t>
      </w:r>
    </w:p>
    <w:p>
      <w:pPr>
        <w:pStyle w:val="MainText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проверке достоверности отчетности банковской/консолидированной группы с одновременной проверкой на месте достоверности отчетности головной кредитной организации и кредитных организаций — участников группы, представляемой в территориальное учреждение Банка России;</w:t>
      </w:r>
    </w:p>
    <w:p>
      <w:pPr>
        <w:pStyle w:val="MainText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своевременном применении мер воздействия к головным кредитным организациям за невыполнение банковскими/консолидированными группами пруденциальных норм деятельност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Информация о результатах анализа отчетности банковских/консолидированных групп, их использовании при оценке финансового состояния кредитных организаций, входящих в состав банковских/консолидированных групп, и принимаемых территориальными учреждениями Банка России к кредитным организациям мерах воздействия должна быть отражена в ежеквартальной аналитической записке “О недостатках в работе действующих кредитных организаций региона и мерах, принимаемых к ним в процессе надзора”, представляемой территориальными учреждениями в Банк России (Департамент банковского регулирования и надзора) в соответствии с Указанием Банка России оперативного характера от 16.04.98 № 94-Т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Информация о нарушении банковской/консолидированной группой предельных значений обязательных нормативов и открытых валютных позиций в случае их влияния на оценку финансового состояния кредитных организаций — участников группы должна передаваться территориальными учреждениями Банка России в составе других факторов по коду 15 формы № 050 “Классификационные группы деятельности кредитных организаций и сведения об информации, не содержащейся в используемой для классификации кредитных организаций отчетности, но учитывающейся территориальными учреждениями Банка России при принятии решения об оценке финансового состояния кредитных организаций” Указания Банка России от 21.03.2000 № 766-У “О критериях определения финансового состояния кредитных организаций”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ЕРВЫЙ ЗАМЕСТИТЕЛЬ ПРЕДСЕДАТЕЛЯ БАНКА РОССИИ</w:t>
        <w:tab/>
        <w:t>А.А. КОЗЛОВ</w:t>
      </w:r>
    </w:p>
    <w:p>
      <w:pPr>
        <w:pStyle w:val="Style15"/>
        <w:spacing w:before="0" w:after="240"/>
        <w:rPr>
          <w:rFonts w:ascii="Arial Cyr" w:hAnsi="Arial Cyr" w:eastAsia="Arial Cyr" w:cs="Arial Cyr"/>
          <w:color w:val="auto"/>
          <w:lang w:val="ru-RU"/>
        </w:rPr>
      </w:pPr>
      <w:r>
        <w:rPr>
          <w:rFonts w:eastAsia="Arial Cyr" w:cs="Arial Cyr" w:ascii="Arial Cyr" w:hAnsi="Arial Cyr"/>
          <w:color w:val="auto"/>
          <w:lang w:val="ru-RU"/>
        </w:rPr>
      </w:r>
    </w:p>
    <w:p>
      <w:pPr>
        <w:pStyle w:val="Glavnyi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АВИТЕЛЬСТВЕННАЯ </w:t>
        <w:br/>
        <w:t>СХЕМА СЕМЬ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ИКАЗОМ БАНКА РОССИИ ОТ 17 ИЮНЯ 2003 ГОДА НОМЕР ОД тире 310 С 17 ИЮНЯ 2003 ГОДА НАЗНАЧЕНА ВРЕМЕННАЯ АДМИНИСТРАЦИЯ ПО УПРАВЛЕНИЮ КОММЕРЧЕСКИМ БАНКОМ квч ПРИМА тире БАНК квч скб ОБЩЕСТВО С ОГРАНИЧЕННОЙ ОТВЕТСТВЕННОСТЬЮ скб КБ квч ПРИМА тире БАНК квч ООО скб РЕГИСТРАЦИОННЫЙ НОМЕР 1513 скб ГОРОД МОСКВА тчк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СООТВЕТСТВИИ С ТРЕБОВАНИЯМИ ПОЛОЖЕНИЯ БАНКА РОССИИ ОТ 14 МАЯ 1999 ГОДА НОМЕР 76 тире П квч О ВРЕМЕННОЙ АДМИНИСТРАЦИИ ПО УПРАВЛЕНИЮ КРЕДИТНОЙ ОРГАНИЗАЦИЕЙ квч СООБЩАЕМ О НЕДЕЙСТВИТЕЛЬНОСТИ ПЕЧАТЕЙ И ШТАМПОВ КОММЕРЧЕСКОГО БАНКА квч ПРИМА тире БАНК квч скб ОБЩЕСТВО С ОГРАНИЧЕННОЙ ОТВЕТСТВЕННОСТЬЮ скб тчк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ТЕРРИТОРИАЛЬНЫМ УЧРЕЖДЕНИЯМ БАНКА РОССИИ ДОВЕСТИ ВЫШЕУКАЗАННУЮ ИНФОРМАЦИЮ ДО СВЕДЕНИЯ КРЕДИТНЫХ ОРГАНИЗАЦИЙ зпт НАХОДЯЩИХСЯ НА ТЕРРИТОРИИ РЕГИОНА тчк</w:t>
      </w:r>
    </w:p>
    <w:p>
      <w:pPr>
        <w:pStyle w:val="TeleNomer"/>
        <w:keepNext w:val="true"/>
        <w:keepLines/>
        <w:pBdr>
          <w:bottom w:val="single" w:sz="6" w:space="0" w:color="000000"/>
        </w:pBdr>
        <w:tabs>
          <w:tab w:val="clear" w:pos="4728"/>
          <w:tab w:val="clear" w:pos="8787"/>
          <w:tab w:val="center" w:pos="5103" w:leader="none"/>
          <w:tab w:val="right" w:pos="9639" w:leader="none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Р 97-Т</w:t>
        <w:tab/>
        <w:t>РОСЦЕНТРБАНК</w:t>
        <w:tab/>
        <w:t>КОЗЛОВ</w:t>
      </w:r>
    </w:p>
    <w:p>
      <w:pPr>
        <w:pStyle w:val="TelePodpis"/>
        <w:keepLines/>
        <w:tabs>
          <w:tab w:val="clear" w:pos="8787"/>
          <w:tab w:val="right" w:pos="9639" w:leader="none"/>
        </w:tabs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ВЫЙ ЗАМЕСТИТЕЛЬ ПРЕДСЕДАТЕЛЯ БАНКА РОССИИ</w:t>
        <w:tab/>
        <w:t>А.А. КОЗЛОВ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т 24 июня 2003 года</w:t>
      </w:r>
    </w:p>
    <w:p>
      <w:pPr>
        <w:pStyle w:val="Style15"/>
        <w:spacing w:before="0" w:after="240"/>
        <w:rPr>
          <w:rFonts w:ascii="Arial Cyr" w:hAnsi="Arial Cyr" w:eastAsia="Arial Cyr" w:cs="Arial Cyr"/>
          <w:color w:val="auto"/>
          <w:lang w:val="ru-RU"/>
        </w:rPr>
      </w:pPr>
      <w:r>
        <w:rPr>
          <w:rFonts w:eastAsia="Arial Cyr" w:cs="Arial Cyr" w:ascii="Arial Cyr" w:hAnsi="Arial Cyr"/>
          <w:color w:val="auto"/>
          <w:lang w:val="ru-RU"/>
        </w:rPr>
      </w:r>
    </w:p>
    <w:p>
      <w:pPr>
        <w:pStyle w:val="GUSmall"/>
        <w:keepNext w:val="true"/>
        <w:keepLines/>
        <w:spacing w:before="0" w:after="120"/>
        <w:ind w:left="8080" w:hanging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Главные управления </w:t>
        <w:br/>
        <w:t xml:space="preserve">(Национальные банки) </w:t>
        <w:br/>
        <w:t xml:space="preserve">Центрального банка </w:t>
        <w:br/>
        <w:t xml:space="preserve">Российской Федерации </w:t>
        <w:br/>
        <w:t>от 25.06.2003</w:t>
        <w:tab/>
        <w:t>№ 98-Т</w:t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перечне должностных лиц КФМ России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В дополнение к Указанию оперативного характера Банка России от 21.02.2003 № 27-Т “О Приказе КФМ России от 24.12.2002 № 102 “Об утверждении Положения о форме письменных запросов и перечне должностных лиц, имеющих право направлять запросы в кредитные организации” (“Вестник Банка России” от 05.03.2003 № 13) направляем перечень должностных лиц КФМ России, которым предоставлено право подписания письменных запросов в кредитные организаци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осим довести указанный перечень до сведения кредитных организаций в возможно короткий срок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иложение: на 2 листах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ЗАМЕСТИТЕЛЬ ПРЕДСЕДАТЕЛЯ БАНКА РОССИИ</w:t>
        <w:tab/>
        <w:t>В.Н. МЕЛЬНИКОВ</w:t>
      </w:r>
    </w:p>
    <w:p>
      <w:pPr>
        <w:pStyle w:val="Style15"/>
        <w:spacing w:before="0" w:after="240"/>
        <w:rPr>
          <w:rFonts w:ascii="Arial Cyr" w:hAnsi="Arial Cyr" w:eastAsia="Arial Cyr" w:cs="Arial Cyr"/>
          <w:color w:val="auto"/>
          <w:lang w:val="ru-RU"/>
        </w:rPr>
      </w:pPr>
      <w:r>
        <w:rPr>
          <w:rFonts w:eastAsia="Arial Cyr" w:cs="Arial Cyr" w:ascii="Arial Cyr" w:hAnsi="Arial Cyr"/>
          <w:color w:val="auto"/>
          <w:lang w:val="ru-RU"/>
        </w:rPr>
      </w:r>
    </w:p>
    <w:p>
      <w:pPr>
        <w:pStyle w:val="MZagolvokCenter"/>
        <w:keepNext w:val="true"/>
        <w:keepLines/>
        <w:spacing w:before="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ЧЕНЬ</w:t>
        <w:br/>
        <w:t>должностных лиц КФМ России, которым предоставлено право подписания письменных запросов в кредитные организации</w:t>
      </w:r>
    </w:p>
    <w:p>
      <w:pPr>
        <w:pStyle w:val="MainTextBezOtstupa1"/>
        <w:tabs>
          <w:tab w:val="clear" w:pos="720"/>
          <w:tab w:val="left" w:pos="3600" w:leader="none"/>
          <w:tab w:val="left" w:pos="3969" w:leader="none"/>
        </w:tabs>
        <w:spacing w:before="120" w:after="0"/>
        <w:ind w:left="3969" w:hanging="3969"/>
        <w:jc w:val="lef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Чиханчин Юрий Анатольевич</w:t>
        <w:tab/>
        <w:t>—</w:t>
        <w:tab/>
        <w:t>первый заместитель председателя КФМ России;</w:t>
      </w:r>
    </w:p>
    <w:p>
      <w:pPr>
        <w:pStyle w:val="MainTextBezOtstupa1"/>
        <w:tabs>
          <w:tab w:val="clear" w:pos="720"/>
          <w:tab w:val="left" w:pos="3600" w:leader="none"/>
          <w:tab w:val="left" w:pos="3969" w:leader="none"/>
        </w:tabs>
        <w:spacing w:before="120" w:after="0"/>
        <w:ind w:left="3969" w:hanging="3969"/>
        <w:jc w:val="lef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сипов Сергей Константинович</w:t>
        <w:tab/>
        <w:t>—</w:t>
        <w:tab/>
        <w:t>статс-секретарь — заместитель председателя КФМ России;</w:t>
      </w:r>
    </w:p>
    <w:p>
      <w:pPr>
        <w:pStyle w:val="MainTextBezOtstupa1"/>
        <w:tabs>
          <w:tab w:val="clear" w:pos="720"/>
          <w:tab w:val="left" w:pos="3600" w:leader="none"/>
          <w:tab w:val="left" w:pos="3969" w:leader="none"/>
        </w:tabs>
        <w:spacing w:before="120" w:after="0"/>
        <w:ind w:left="3969" w:hanging="3969"/>
        <w:jc w:val="lef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Скобелкин Дмитрий Германович</w:t>
        <w:tab/>
        <w:t>—</w:t>
        <w:tab/>
        <w:t>заместитель председателя КФМ России;</w:t>
      </w:r>
    </w:p>
    <w:p>
      <w:pPr>
        <w:pStyle w:val="MainTextBezOtstupa1"/>
        <w:tabs>
          <w:tab w:val="clear" w:pos="720"/>
          <w:tab w:val="left" w:pos="3600" w:leader="none"/>
          <w:tab w:val="left" w:pos="3969" w:leader="none"/>
        </w:tabs>
        <w:spacing w:before="120" w:after="0"/>
        <w:ind w:left="3969" w:hanging="3969"/>
        <w:jc w:val="lef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Спиридонов Александр Михайлович</w:t>
        <w:tab/>
        <w:t>—</w:t>
        <w:tab/>
        <w:t>заместитель председателя КФМ России;</w:t>
      </w:r>
    </w:p>
    <w:p>
      <w:pPr>
        <w:pStyle w:val="MainTextBezOtstupa1"/>
        <w:tabs>
          <w:tab w:val="clear" w:pos="720"/>
          <w:tab w:val="left" w:pos="3600" w:leader="none"/>
          <w:tab w:val="left" w:pos="3969" w:leader="none"/>
        </w:tabs>
        <w:spacing w:before="120" w:after="0"/>
        <w:ind w:left="3969" w:hanging="3969"/>
        <w:jc w:val="lef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Гребенщиков Юрий Яковлевич</w:t>
        <w:tab/>
        <w:t>—</w:t>
        <w:tab/>
        <w:t>начальник управления КФМ России;</w:t>
      </w:r>
    </w:p>
    <w:p>
      <w:pPr>
        <w:pStyle w:val="MainTextBezOtstupa1"/>
        <w:tabs>
          <w:tab w:val="clear" w:pos="720"/>
          <w:tab w:val="left" w:pos="3600" w:leader="none"/>
          <w:tab w:val="left" w:pos="3969" w:leader="none"/>
        </w:tabs>
        <w:spacing w:before="120" w:after="0"/>
        <w:ind w:left="3969" w:hanging="3969"/>
        <w:jc w:val="lef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роткий Юрий Федорович</w:t>
        <w:tab/>
        <w:t>—</w:t>
        <w:tab/>
        <w:t>начальник управления КФМ России;</w:t>
      </w:r>
    </w:p>
    <w:p>
      <w:pPr>
        <w:pStyle w:val="MainTextBezOtstupa1"/>
        <w:tabs>
          <w:tab w:val="clear" w:pos="720"/>
          <w:tab w:val="left" w:pos="3600" w:leader="none"/>
          <w:tab w:val="left" w:pos="3969" w:leader="none"/>
        </w:tabs>
        <w:spacing w:before="120" w:after="0"/>
        <w:ind w:left="3969" w:hanging="3969"/>
        <w:jc w:val="lef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Цокур Анатолий Николаевич</w:t>
        <w:tab/>
        <w:t>—</w:t>
        <w:tab/>
        <w:t>руководитель Межрегионального управления КФМ России;</w:t>
      </w:r>
    </w:p>
    <w:p>
      <w:pPr>
        <w:pStyle w:val="MainTextBezOtstupa1"/>
        <w:tabs>
          <w:tab w:val="clear" w:pos="720"/>
          <w:tab w:val="left" w:pos="3600" w:leader="none"/>
          <w:tab w:val="left" w:pos="3969" w:leader="none"/>
        </w:tabs>
        <w:spacing w:before="120" w:after="0"/>
        <w:ind w:left="3969" w:hanging="3969"/>
        <w:jc w:val="lef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Федючек Александр Евгеньевич</w:t>
        <w:tab/>
        <w:t>—</w:t>
        <w:tab/>
        <w:t>руководитель Межрегионального управления КФМ России;</w:t>
      </w:r>
    </w:p>
    <w:p>
      <w:pPr>
        <w:pStyle w:val="MainTextBezOtstupa1"/>
        <w:tabs>
          <w:tab w:val="clear" w:pos="720"/>
          <w:tab w:val="left" w:pos="3600" w:leader="none"/>
          <w:tab w:val="left" w:pos="3969" w:leader="none"/>
        </w:tabs>
        <w:spacing w:before="120" w:after="0"/>
        <w:ind w:left="3969" w:hanging="3969"/>
        <w:jc w:val="lef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Фетисов Михаил Григорьевич</w:t>
        <w:tab/>
        <w:t>—</w:t>
        <w:tab/>
        <w:t>руководитель Межрегионального управления КФМ России;</w:t>
      </w:r>
    </w:p>
    <w:p>
      <w:pPr>
        <w:pStyle w:val="MainTextBezOtstupa1"/>
        <w:tabs>
          <w:tab w:val="clear" w:pos="720"/>
          <w:tab w:val="left" w:pos="3600" w:leader="none"/>
          <w:tab w:val="left" w:pos="3969" w:leader="none"/>
        </w:tabs>
        <w:spacing w:before="120" w:after="0"/>
        <w:ind w:left="3969" w:hanging="3969"/>
        <w:jc w:val="lef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Глотов Владимир Иванович</w:t>
        <w:tab/>
        <w:t>—</w:t>
        <w:tab/>
        <w:t>руководитель Межрегионального управления КФМ России;</w:t>
      </w:r>
    </w:p>
    <w:p>
      <w:pPr>
        <w:pStyle w:val="MainTextBezOtstupa1"/>
        <w:tabs>
          <w:tab w:val="clear" w:pos="720"/>
          <w:tab w:val="left" w:pos="3600" w:leader="none"/>
          <w:tab w:val="left" w:pos="3969" w:leader="none"/>
        </w:tabs>
        <w:spacing w:before="120" w:after="0"/>
        <w:ind w:left="3969" w:hanging="3969"/>
        <w:jc w:val="lef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ардапольцев Алексей Андреевич</w:t>
        <w:tab/>
        <w:t>—</w:t>
        <w:tab/>
        <w:t>руководитель Межрегионального управления КФМ России;</w:t>
      </w:r>
    </w:p>
    <w:p>
      <w:pPr>
        <w:pStyle w:val="MainTextBezOtstupa1"/>
        <w:tabs>
          <w:tab w:val="clear" w:pos="720"/>
          <w:tab w:val="left" w:pos="3600" w:leader="none"/>
          <w:tab w:val="left" w:pos="3969" w:leader="none"/>
        </w:tabs>
        <w:spacing w:before="120" w:after="0"/>
        <w:ind w:left="3969" w:hanging="3969"/>
        <w:jc w:val="lef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Тимошенко Александр Владимирович</w:t>
        <w:tab/>
        <w:t>—</w:t>
        <w:tab/>
        <w:t>руководитель Межрегионального управления КФМ России;</w:t>
      </w:r>
    </w:p>
    <w:p>
      <w:pPr>
        <w:pStyle w:val="MainTextBezOtstupa1"/>
        <w:tabs>
          <w:tab w:val="clear" w:pos="720"/>
          <w:tab w:val="left" w:pos="3600" w:leader="none"/>
          <w:tab w:val="left" w:pos="3969" w:leader="none"/>
        </w:tabs>
        <w:spacing w:before="120" w:after="0"/>
        <w:ind w:left="3969" w:hanging="3969"/>
        <w:jc w:val="lef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равцов Сергей Николаевич</w:t>
        <w:tab/>
        <w:t>—</w:t>
        <w:tab/>
        <w:t>руководитель Межрегионального управления КФМ России.</w:t>
      </w:r>
    </w:p>
    <w:p>
      <w:pPr>
        <w:pStyle w:val="Style15"/>
        <w:spacing w:before="0" w:after="240"/>
        <w:rPr>
          <w:rFonts w:ascii="Arial Cyr" w:hAnsi="Arial Cyr" w:eastAsia="Arial Cyr" w:cs="Arial Cyr"/>
          <w:color w:val="auto"/>
          <w:lang w:val="ru-RU"/>
        </w:rPr>
      </w:pPr>
      <w:r>
        <w:rPr>
          <w:rFonts w:eastAsia="Arial Cyr" w:cs="Arial Cyr" w:ascii="Arial Cyr" w:hAnsi="Arial Cyr"/>
          <w:color w:val="auto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120"/>
        <w:rPr/>
      </w:pPr>
      <w:r>
        <w:rPr/>
        <w:t>Список нормативных актов и других официальных документов Банка России, опубликованных в “Вестнике Банка России” во II квартале 2003 года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4"/>
        <w:gridCol w:w="1021"/>
        <w:gridCol w:w="6668"/>
        <w:gridCol w:w="1077"/>
        <w:gridCol w:w="1021"/>
      </w:tblGrid>
      <w:tr>
        <w:trPr>
          <w:tblHeader w:val="true"/>
        </w:trPr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keepNext w:val="true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кумент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Docs"/>
              <w:keepNext w:val="true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звание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keepNext w:val="true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естник”</w:t>
            </w:r>
          </w:p>
        </w:tc>
      </w:tr>
      <w:tr>
        <w:trPr>
          <w:tblHeader w:val="true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keepNext w:val="true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keepNext w:val="true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та</w:t>
            </w:r>
          </w:p>
        </w:tc>
        <w:tc>
          <w:tcPr>
            <w:tcW w:w="6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keepNext w:val="true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keepNext w:val="true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keepNext w:val="true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т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8-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10.2002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орядке расчета и взимания платы за расчетные услуги Банка Росс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(669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3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3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ризнании утратившими силу отдельных нормативных актов Банка Росс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(669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56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03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внесении изменений и дополнений в Положение Банка России от 03.10.2002 № 2-П “О безналичных расчетах в Российской Федерации”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(669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-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3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рименении пункта 2 Указания Банка России от 28.01.2002 № 1103-У “О признании утратившим силу Указания Банка России от 29.06.2000 № 810-У “Об учете при налогообложении величины резерва на возможные потери по ссудам, формируемого кредитными организациями в соответствии с требованиями Инструкции Банка России от 30.06.97 № 62а “О порядке формирования и использования резерва на возможные потери по ссудам” и установлении особенностей формирования резервов в связи с изменениями налогового законодательства”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(669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-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03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нормативе общей ликвидности (Н5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(669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7-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03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 участии российских уполномоченных банков в уставных капиталах банков Республики Беларус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(670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41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1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еречне сведений и документов, необходимых для осуществления государственной регистрации кредитной организации в связи с ее ликвидацией, и порядке их представления в Банк Росс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 (67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55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02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роведении единовременного обследования по ипотечному кредитов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 (67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58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3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внесении дополнения в Положение Банка России от 18 декабря 2001 года № 168-П “О порядке совершения уполномоченными банками (филиалами уполномоченных банков) операций с денежными знаками стран — участниц Экономического и валютного союза и банкнотами и монетой, номинированными в евро”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 (67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5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.03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ризнании утратившим силу пункта 46 Приложения 1 к Указанию Банка России от 12.02.1999 № 500-У “Об усилении валютного контроля со стороны уполномоченных банков за правомерностью осуществления их клиентами валютных операций и о порядке применения мер воздействия к уполномоченным банкам за нарушения валютного законодательства”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 (67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-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.03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схеме переложения баланса кредитной организации, у которой отозвана лицензия на осуществление банковских операций, на действующий План счетов бухгалтерского уч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 (67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-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04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авительственная схема сем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 (67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8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04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ризнании утратившими силу отдельных нормативных актов Банка Росс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 (67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1-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.03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орядке приема и исполнения кредитными организациями, подразделениями расчетной сети Банка России исполнительных документов, предъявляемых взыскателями — физическими лиц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 (672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-ОР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04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рименении отдельных норм Положений Банка России от 30.03.1996 № 37 “Об обязательных резервах кредитных организаций, депонируемых в Центральном банке Российской Федерации” и от 04.11.1996 № 51 “Об обязательных резервах Сберегательного банка Российской Федерации, депонируемых в Центральном банке Российской Федерации”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 (672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-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04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внесении изменений и дополнений в Вольфсбергские принцип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 (672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-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04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втором издании Кодекса поведения на финансовых рынка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 (672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59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3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орядке ведения кредитными организациями бухгалтерского учета депозитных операций, проводимых Центральным банком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 (674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1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4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ризнании утратившими силу отдельных нормативных актов Банка Росс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 (674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-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4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раскрытии информации кредитны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 (674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0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.03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орядке приведения в соответствие размера уставного капитала и величины собственных средств (капитала) кредит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 (675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1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.03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ризнании утратившими силу отдельных нормативных актов Банка Росс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 (675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-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4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О подготовке заключения о соответствии помещения кредитной организации для совершения операций с ценностями требованиям Банка России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 (675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.04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8-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03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орядке и критериях оценки финансового положения юридических лиц — учредителей (участников) кредит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 (676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05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2-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4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орядке осуществления безналичных расчетов физическими лицами в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 (676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05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-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04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авительственная схема сем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 (676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05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-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04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рименении положений Приказа Министерства Российской Федерации по налогам и сборам от 09.08.2002 № БГ-3-09/426 “О постановке на учет в налоговом органе по месту нахождения юридического лица, зарегистрированного после 1 июля 2002 года”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 (676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05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0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4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убликуемой отчетности кредитных организаций и банковских/консолидированных групп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 (677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5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4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.04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 особенностях применения форматов расчетных документов при осуществлении электронных расчетов через расчетную сеть Банка Росс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 (677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5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6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05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 упорядочении актов Банка Росс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 (677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5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7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.05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ризнании утратившими силу отдельных нормативных актов Банка Росс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 (677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5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-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05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связанном кредитован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 (677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5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-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05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рекомендациях по информационному содержанию и организации web-сайтов кредит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 (677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5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2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4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оправочных коэффициентах Банка России, применяемых для корректировки рыночной стоимости ценных бумаг, принимаемых в обеспечение кредитов Банка Росс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 (680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5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3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4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внесении изменений в Указание Банка России от 18 ноября 2002 г. № 1208-У “О принятии в обеспечение кредитов Банка России облигаций федерального займа с амортизацией долга и облигаций федерального займа с переменным купонным доходом, проданных Банком России из своего портфеля с обязательством обратного выкупа”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 (680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5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9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.05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ризнании утратившими силу отдельных нормативных актов Банка Росс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 (680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5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-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5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авительственная схема сем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 (683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-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05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рименении отдельных положений Федерального закона “О рынке ценных бумаг” и нормативных актов Федеральной комиссии по рынку ценных бума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 (683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-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05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авительственная схема сем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 (683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-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05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возможности предоставления актов инспекционных проверок кредит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 (683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85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.05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авительственная схема сем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 (683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87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06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ризнании утратившими силу отдельных нормативных актов Банка Росс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 (684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-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06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вопросу взыскания штраф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 (684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90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06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ризнании утратившим силу абзаца 2 пункта 1 Положения Банка России от 2 апреля 1996 года № 264 “Об отзыве лицензии на осуществление банковских операций у кредитных организаций в Российской Федерации”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 (684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5-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05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Справочнике банковских идентификационных кодов участников расчетов, осуществляющих платежи через расчетную сеть Центрального банка Российской Федерации (Банка России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 (686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5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05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ризнании утратившими силу отдельных нормативных актов Банка Росс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 (687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7-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5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орядке ведения учета и представления информации об аффилированных лицах кредит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 (687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8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05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ризнании утратившим силу Положения Банка России от 19.03.2002 № 184-П “О порядке ведения учета и представления информации об аффилированных лицах кредитных организаций”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 (687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83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5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орядке установления Банком России учетных цен на аффинированные драгоценные металл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 (687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84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5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ризнании утратившими силу отдельных нормативных актов Банка Росс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 (687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91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06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ризнании утратившими силу пункта 3.2.1 и главы 4 Указания Банка России от 27 августа 2001 года № 1025-У “О порядке инициирования отзыва у кредитных организаций лицензий на осуществление банковских операций в соответствии с частью 1 и частью 2 статьи 20 Федерального закона “О банках и банковской деятельности”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 (687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-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06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авительственная схема сем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 (687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96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авительственная схема сем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 (687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94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внесении изменений и дополнений в Положение Банка России от 05.12.2002 № 205-П “О правилах ведения бухгалтерского учета в кредитных организациях, расположенных на территории Российской Федерации”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 (688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95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 признании утратившим силу Указания Банка России от 27 сентября 1999 г. № 646-У “О порядке ведения бухгалтерского учета операций по переводу денежных средств по поручению физических лиц без открытия банковских счетов”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 (688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97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6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 порядке оформления карточки с образцами подписей и оттиска печа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 (688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98-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 признании утратившей силу Инструкции ГТК России и Центрального банка Российской Федерации от 16.12.1992 № 01-20/8074/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 (688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-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6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 усилении надзора за банковскими консолидированными групп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 (688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-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.06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авительственная схема сем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 (688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06.2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-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06.2003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еречне должностных лиц КМФ Росс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 (688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Docs"/>
              <w:pBdr>
                <w:bottom w:val="nil"/>
              </w:pBdr>
              <w:tabs>
                <w:tab w:val="clear" w:pos="527"/>
                <w:tab w:val="clear" w:pos="1729"/>
                <w:tab w:val="clear" w:pos="1871"/>
                <w:tab w:val="clear" w:pos="8759"/>
                <w:tab w:val="clear" w:pos="9893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06.2003</w:t>
            </w:r>
          </w:p>
        </w:tc>
      </w:tr>
    </w:tbl>
    <w:p>
      <w:pPr>
        <w:pStyle w:val="Style15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ZagolvokCenter"/>
        <w:keepNext w:val="true"/>
        <w:keepLines/>
        <w:spacing w:before="0" w:after="120"/>
        <w:rPr/>
      </w:pPr>
      <w:r>
        <w:rPr/>
        <w:t>Выступления руководителей Банка России, опубликованные в “Вестнике Банка России” во II квартале 2003 года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  <w:gridCol w:w="1045"/>
        <w:gridCol w:w="1045"/>
      </w:tblGrid>
      <w:tr>
        <w:trPr>
          <w:tblHeader w:val="true"/>
        </w:trPr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234567"/>
              <w:keepLines w:val="false"/>
              <w:pBdr>
                <w:bottom w:val="nil"/>
              </w:pBdr>
              <w:tabs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звание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34567"/>
              <w:keepLines w:val="false"/>
              <w:pBdr>
                <w:bottom w:val="nil"/>
              </w:pBdr>
              <w:tabs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естник”</w:t>
            </w:r>
          </w:p>
        </w:tc>
      </w:tr>
      <w:tr>
        <w:trPr>
          <w:tblHeader w:val="true"/>
        </w:trPr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234567"/>
              <w:keepLines w:val="false"/>
              <w:pBdr>
                <w:bottom w:val="nil"/>
              </w:pBdr>
              <w:tabs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234567"/>
              <w:keepLines w:val="false"/>
              <w:pBdr>
                <w:bottom w:val="nil"/>
              </w:pBdr>
              <w:tabs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№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234567"/>
              <w:keepLines w:val="false"/>
              <w:pBdr>
                <w:bottom w:val="nil"/>
              </w:pBdr>
              <w:tabs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та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keepNext w:val="true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ступления на V Всероссийской банковской конференции “Банковский капитал в экономике регионов России”: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keepNext w:val="true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(670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keepNext w:val="true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04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keepNext w:val="true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вого заместителя Председателя Банка России О.В. Вьюгина;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keepNext w:val="true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keepNext w:val="true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keepNext w:val="true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местителя Председателя Банка России Г.И. Лунтовского;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keepNext w:val="true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keepNext w:val="true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ректора Департамента банковского регулирования и контроля А.Ю. Симановского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ступление Председателя Банка России С.М. Игнатьева на Четырнадцатом съезде Ассоциации российских банков 23 апреля 2003 года “О денежно-кредитной политике Центрального банка Российской Федерации”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 (675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.04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ступление заместителя Председателя Банка России Г.И. Лунтовского на XI Ялтинской Межбанковской Конференции стран СНГ и Балтии “Политика национальных/центральных банков в области регулирования деятельности финансовых и банковских учреждений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 (676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09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ступление Председателя Банка России С.М. Игнатьева на XII Международном банковском конгрессе “Банковский сектор и устойчивый экономический рост”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 (685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6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ступление первого заместителя Председателя Банка России А.А. Козлова на XII Международном банковском конгрессе “Банковский сектор и устойчивый экономический рост”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 (685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6.2003</w:t>
            </w:r>
          </w:p>
        </w:tc>
      </w:tr>
    </w:tbl>
    <w:p>
      <w:pPr>
        <w:pStyle w:val="Style15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120"/>
        <w:rPr/>
      </w:pPr>
      <w:r>
        <w:rPr/>
        <w:t>Аналитические материалы, опубликованные в “Вестнике Банка России” во II квартале 2003 года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  <w:gridCol w:w="1045"/>
        <w:gridCol w:w="1045"/>
      </w:tblGrid>
      <w:tr>
        <w:trPr>
          <w:tblHeader w:val="true"/>
        </w:trPr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234567"/>
              <w:keepLines w:val="false"/>
              <w:pBdr>
                <w:bottom w:val="nil"/>
              </w:pBdr>
              <w:tabs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звание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34567"/>
              <w:keepLines w:val="false"/>
              <w:pBdr>
                <w:bottom w:val="nil"/>
              </w:pBdr>
              <w:tabs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естник”</w:t>
            </w:r>
          </w:p>
        </w:tc>
      </w:tr>
      <w:tr>
        <w:trPr>
          <w:tblHeader w:val="true"/>
        </w:trPr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234567"/>
              <w:keepLines w:val="false"/>
              <w:pBdr>
                <w:bottom w:val="nil"/>
              </w:pBdr>
              <w:tabs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234567"/>
              <w:keepLines w:val="false"/>
              <w:pBdr>
                <w:bottom w:val="nil"/>
              </w:pBdr>
              <w:tabs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№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234567"/>
              <w:keepLines w:val="false"/>
              <w:pBdr>
                <w:bottom w:val="nil"/>
              </w:pBdr>
              <w:tabs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та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утренний валютный рынок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феврале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(670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04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марте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 (675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.04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апреле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 (680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5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мае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 (687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06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рбитражная практик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(670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04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зор финансового рынка за 2002 год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 (671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.04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ъюнктура мировых товарных рынков и внешняя торговля России в 2002 году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(673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4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Обзор рынка ГКО—ОФЗ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 март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(673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4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 апрель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 (680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5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 май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 (685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6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общенные данные о деятельности Государственной корпорации “Агентство по реструктуризации кредитных организаций” за 2002 год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(673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4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сультации Банка Росси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 (674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4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 (680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5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 (681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5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рубежные финансовые рынки в I квартале 2003 год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 (675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.04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латежный баланс и внешний долг Российской Федерации за 2002 год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—27 (678—679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5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стояние банковского сектора Российской Федерации в 2002 году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 (682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06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ировая экономика в 2002 году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 (683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06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циально-экономическое положение России в I квартале 2003 год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 (685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6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стояние денежной сферы и реализация денежно-кредитной политики в I квартале 2003 год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 (687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06.2003</w:t>
            </w:r>
          </w:p>
        </w:tc>
      </w:tr>
    </w:tbl>
    <w:p>
      <w:pPr>
        <w:pStyle w:val="Style15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ZagolvokCenter"/>
        <w:keepNext w:val="true"/>
        <w:keepLines/>
        <w:spacing w:before="0" w:after="120"/>
        <w:rPr/>
      </w:pPr>
      <w:r>
        <w:rPr/>
        <w:t>Справочные и статистические материалы, опубликованные в “Вестнике Банка России” во II квартале 2003 года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  <w:gridCol w:w="1045"/>
        <w:gridCol w:w="1045"/>
      </w:tblGrid>
      <w:tr>
        <w:trPr>
          <w:tblHeader w:val="true"/>
        </w:trPr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234567"/>
              <w:keepLines w:val="false"/>
              <w:pBdr>
                <w:bottom w:val="nil"/>
              </w:pBdr>
              <w:tabs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звание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34567"/>
              <w:keepLines w:val="false"/>
              <w:pBdr>
                <w:bottom w:val="nil"/>
              </w:pBdr>
              <w:tabs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естник”</w:t>
            </w:r>
          </w:p>
        </w:tc>
      </w:tr>
      <w:tr>
        <w:trPr>
          <w:tblHeader w:val="true"/>
        </w:trPr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234567"/>
              <w:keepLines w:val="false"/>
              <w:pBdr>
                <w:bottom w:val="nil"/>
              </w:pBdr>
              <w:tabs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234567"/>
              <w:keepLines w:val="false"/>
              <w:pBdr>
                <w:bottom w:val="nil"/>
              </w:pBdr>
              <w:tabs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№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234567"/>
              <w:keepLines w:val="false"/>
              <w:pBdr>
                <w:bottom w:val="nil"/>
              </w:pBdr>
              <w:tabs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та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Информация о регистрации и лицензировании кредитных организаций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 марта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(670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04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 апреля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 (674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4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 мая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 (680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5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 июня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 (687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06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Движение наличной иностранной валюты через уполномоченные банки (обзор)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феврале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(670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04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марте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 (676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05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апреле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 (684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06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Сведения об аттестатах арбитражных управляющих (ликвидаторов) кредитных организаций за период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1 марта по 1 апреля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(670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04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1 апреля по 1 мая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 (677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5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1 мая по 1 июня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 (685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6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Сводные статистические материалы по 30 крупнейшим банкам Российской Федерации по состоянию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 марта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 (672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.04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 апреля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 (681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5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 мая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 (685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6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вки кредитных организаций России по кредитам предприятиям и организациям и депозитам физических лиц в российских рублях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(673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4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 (680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5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 (687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06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ние по России расчетные ставки по краткосрочным кредитам, предоставленным кредитными организациями России в долларах СШ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(673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04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 (680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5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 (687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06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руктура наличной денежной массы в обращении по эмиссионному балансу по состоянию на 1 апреля 2003 год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 (674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4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формация о регистрации и лицензировании кредитных организаций в I квартале 2003 год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 (674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4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Данные о движении наличной иностранной валюты и платежных документов в иностранной валюте на территории Российской Федерации через уполномоченные банки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 февраль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 (674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4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 март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 (680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5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 апрель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 (687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.06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Список кредитных организаций, давших согласие на раскрытие информации о своей деятельности на странице Банка России в сети Интернет, по состоянию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6 апреля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 (674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.04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 мая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 (677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5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 мая 2003 года (уточненный список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 (681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5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 июня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 (684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06.2003</w:t>
            </w:r>
          </w:p>
        </w:tc>
      </w:tr>
      <w:tr>
        <w:trPr/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113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25 июня 2003 года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 (688)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.06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и, имеющие Разрешения Банка России на открытие и ведение счетов типа “С” по состоянию на 7 мая 2003 год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 (677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05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формация о кредитных организациях с участием нерезидентов на 1 апреля 2003 год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 (683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06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жгосударственный банк: финансовая отчетность и заключение аудиторов по состоянию на 31 декабря 2002 год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 (686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2003</w:t>
            </w:r>
          </w:p>
        </w:tc>
      </w:tr>
    </w:tbl>
    <w:p>
      <w:pPr>
        <w:pStyle w:val="Style15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ZagolvokCenter"/>
        <w:keepNext w:val="true"/>
        <w:keepLines/>
        <w:spacing w:before="0" w:after="120"/>
        <w:rPr/>
      </w:pPr>
      <w:r>
        <w:rPr/>
        <w:t>Материалы по истории Банка России, опубликованные в “Вестнике Банка России” во II квартале 2003 года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  <w:gridCol w:w="1045"/>
        <w:gridCol w:w="1045"/>
      </w:tblGrid>
      <w:tr>
        <w:trPr>
          <w:tblHeader w:val="true"/>
        </w:trPr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234567"/>
              <w:keepLines w:val="false"/>
              <w:pBdr>
                <w:bottom w:val="nil"/>
              </w:pBdr>
              <w:tabs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звание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34567"/>
              <w:keepLines w:val="false"/>
              <w:pBdr>
                <w:bottom w:val="nil"/>
              </w:pBdr>
              <w:tabs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естник”</w:t>
            </w:r>
          </w:p>
        </w:tc>
      </w:tr>
      <w:tr>
        <w:trPr>
          <w:tblHeader w:val="true"/>
        </w:trPr>
        <w:tc>
          <w:tcPr>
            <w:tcW w:w="83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234567"/>
              <w:keepLines w:val="false"/>
              <w:pBdr>
                <w:bottom w:val="nil"/>
              </w:pBdr>
              <w:tabs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234567"/>
              <w:keepLines w:val="false"/>
              <w:pBdr>
                <w:bottom w:val="nil"/>
              </w:pBdr>
              <w:tabs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№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234567"/>
              <w:keepLines w:val="false"/>
              <w:pBdr>
                <w:bottom w:val="nil"/>
              </w:pBdr>
              <w:tabs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та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 300-летию Санкт-Петербурга. Становление и развитие банковского дела в Санкт-Петербург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 (681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.05.2003</w:t>
            </w:r>
          </w:p>
        </w:tc>
      </w:tr>
      <w:tr>
        <w:trPr/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ководители главного банка страны с 1860 г. до наших дней: краткие биографи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 (684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ublishedSpravStat"/>
              <w:pBdr>
                <w:bottom w:val="nil"/>
              </w:pBdr>
              <w:tabs>
                <w:tab w:val="clear" w:pos="7512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06.20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auto"/>
    <w:pitch w:val="variable"/>
  </w:font>
  <w:font w:name="Arial">
    <w:charset w:val="01"/>
    <w:family w:val="swiss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1"/>
    <w:family w:val="swiss"/>
    <w:pitch w:val="variable"/>
  </w:font>
  <w:font w:name="NTHelvetica">
    <w:charset w:val="01"/>
    <w:family w:val="swiss"/>
    <w:pitch w:val="variable"/>
  </w:font>
  <w:font w:name="PragmaticaCondC">
    <w:charset w:val="01"/>
    <w:family w:val="decorative"/>
    <w:pitch w:val="variable"/>
  </w:font>
  <w:font w:name="NTHelvetica/Cyrillic">
    <w:charset w:val="01"/>
    <w:family w:val="auto"/>
    <w:pitch w:val="variable"/>
  </w:font>
  <w:font w:name="PragmaticaC">
    <w:charset w:val="01"/>
    <w:family w:val="decorative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Pragmatica" w:cs="Pragmatica"/>
      <w:color w:val="auto"/>
      <w:sz w:val="22"/>
      <w:szCs w:val="22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3">
    <w:name w:val="Òåêñò ñîäåðæàíèÿ"/>
    <w:basedOn w:val="DefaultParagraphFont"/>
    <w:qFormat/>
    <w:rPr>
      <w:rFonts w:ascii="Bodoni" w:hAnsi="Bodoni" w:eastAsia="Bodoni" w:cs="Bodoni"/>
      <w:color w:val="000000"/>
      <w:spacing w:val="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ãëàâà"/>
    <w:basedOn w:val="Normal"/>
    <w:qFormat/>
    <w:pPr>
      <w:keepNext w:val="true"/>
      <w:keepLines/>
      <w:spacing w:before="113" w:after="113"/>
      <w:ind w:left="567" w:hanging="0"/>
    </w:pPr>
    <w:rPr>
      <w:b/>
      <w:bCs/>
      <w:sz w:val="20"/>
      <w:szCs w:val="20"/>
    </w:rPr>
  </w:style>
  <w:style w:type="paragraph" w:styleId="Style15">
    <w:name w:val="Îñí. òåêñò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16">
    <w:name w:val="Ñ ÷åðòîé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  <w:szCs w:val="20"/>
    </w:rPr>
  </w:style>
  <w:style w:type="paragraph" w:styleId="Style17">
    <w:name w:val="òåìà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eastAsia="AGOpus" w:cs="AGOpus"/>
      <w:b/>
      <w:bCs/>
      <w:color w:val="0000FF"/>
      <w:spacing w:val="100"/>
      <w:sz w:val="24"/>
      <w:szCs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AGOpus" w:hAnsi="AGOpus" w:eastAsia="AGOpus" w:cs="AGOpus"/>
      <w:color w:val="000000"/>
      <w:sz w:val="24"/>
      <w:szCs w:val="24"/>
      <w:lang w:val="ru-RU" w:eastAsia="zh-CN" w:bidi="hi-IN"/>
    </w:rPr>
  </w:style>
  <w:style w:type="paragraph" w:styleId="Style18">
    <w:name w:val="Ãëàâíûé"/>
    <w:basedOn w:val="Normal"/>
    <w:qFormat/>
    <w:pPr>
      <w:keepNext w:val="true"/>
      <w:keepLines/>
      <w:spacing w:before="240" w:after="0"/>
    </w:pPr>
    <w:rPr>
      <w:rFonts w:ascii="AGOpus" w:hAnsi="AGOpus" w:eastAsia="AGOpus" w:cs="AGOpus"/>
      <w:sz w:val="28"/>
      <w:szCs w:val="28"/>
    </w:rPr>
  </w:style>
  <w:style w:type="paragraph" w:styleId="Style19">
    <w:name w:val="Ãëàâíàÿ òåìà"/>
    <w:basedOn w:val="Style18"/>
    <w:next w:val="Style20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bCs/>
      <w:color w:val="FFFFFF"/>
      <w:spacing w:val="120"/>
      <w:sz w:val="24"/>
      <w:szCs w:val="24"/>
      <w:lang w:val="en-US"/>
    </w:rPr>
  </w:style>
  <w:style w:type="paragraph" w:styleId="Style20">
    <w:name w:val="Çàãîëîâîê"/>
    <w:basedOn w:val="Normal"/>
    <w:qFormat/>
    <w:pPr>
      <w:keepNext w:val="true"/>
      <w:keepLines/>
      <w:spacing w:before="240" w:after="120"/>
    </w:pPr>
    <w:rPr>
      <w:rFonts w:ascii="NTHelvetica" w:hAnsi="NTHelvetica" w:eastAsia="NTHelvetica" w:cs="NTHelvetica"/>
      <w:b/>
      <w:bCs/>
      <w:color w:val="0000FF"/>
      <w:sz w:val="24"/>
      <w:szCs w:val="24"/>
    </w:rPr>
  </w:style>
  <w:style w:type="paragraph" w:styleId="Style21">
    <w:name w:val="ïðèêàç"/>
    <w:basedOn w:val="Style15"/>
    <w:qFormat/>
    <w:pPr>
      <w:keepNext w:val="true"/>
      <w:keepLines/>
      <w:spacing w:before="113" w:after="0"/>
      <w:ind w:hanging="0"/>
      <w:jc w:val="right"/>
    </w:pPr>
    <w:rPr/>
  </w:style>
  <w:style w:type="paragraph" w:styleId="Style22">
    <w:name w:val="äàòà"/>
    <w:basedOn w:val="Style15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auto"/>
      <w:lang w:val="ru-RU"/>
    </w:rPr>
  </w:style>
  <w:style w:type="paragraph" w:styleId="Style23">
    <w:name w:val="ïîäïèñü"/>
    <w:basedOn w:val="Style15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4">
    <w:name w:val="Ïðèëîæåíèå"/>
    <w:basedOn w:val="Style15"/>
    <w:next w:val="Style15"/>
    <w:qFormat/>
    <w:pPr>
      <w:keepNext w:val="true"/>
      <w:keepLines/>
      <w:spacing w:before="0" w:after="170"/>
      <w:jc w:val="right"/>
    </w:pPr>
    <w:rPr>
      <w:color w:val="auto"/>
    </w:rPr>
  </w:style>
  <w:style w:type="paragraph" w:styleId="Style25">
    <w:name w:val="Îñí. òåêñò-ñïèñîê"/>
    <w:basedOn w:val="Style15"/>
    <w:next w:val="Style15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auto"/>
      <w:sz w:val="18"/>
      <w:szCs w:val="18"/>
      <w:lang w:val="ru-RU"/>
    </w:rPr>
  </w:style>
  <w:style w:type="paragraph" w:styleId="Style26">
    <w:name w:val="Òàáëèöà"/>
    <w:basedOn w:val="Normal"/>
    <w:qFormat/>
    <w:pPr>
      <w:keepLines/>
      <w:spacing w:before="60" w:after="60"/>
    </w:pPr>
    <w:rPr>
      <w:rFonts w:ascii="PragmaticaCondC" w:hAnsi="PragmaticaCondC" w:eastAsia="PragmaticaCondC" w:cs="PragmaticaCondC"/>
      <w:sz w:val="18"/>
      <w:szCs w:val="18"/>
    </w:rPr>
  </w:style>
  <w:style w:type="paragraph" w:styleId="Style27">
    <w:name w:val="Ñíîñêà"/>
    <w:basedOn w:val="Normal"/>
    <w:qFormat/>
    <w:pPr>
      <w:keepLines/>
      <w:spacing w:before="120" w:after="0"/>
    </w:pPr>
    <w:rPr>
      <w:rFonts w:ascii="PragmaticaCondC" w:hAnsi="PragmaticaCondC" w:eastAsia="PragmaticaCondC" w:cs="PragmaticaCondC"/>
      <w:sz w:val="18"/>
      <w:szCs w:val="18"/>
    </w:rPr>
  </w:style>
  <w:style w:type="paragraph" w:styleId="Style28">
    <w:name w:val="Åùå ñ ÷åðòîé"/>
    <w:basedOn w:val="Style16"/>
    <w:qFormat/>
    <w:pPr>
      <w:spacing w:before="113" w:after="0"/>
    </w:pPr>
    <w:rPr>
      <w:color w:val="auto"/>
    </w:rPr>
  </w:style>
  <w:style w:type="paragraph" w:styleId="Style29">
    <w:name w:val="äàòà-íîìåð-êîìó"/>
    <w:basedOn w:val="Style22"/>
    <w:next w:val="Style22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0">
    <w:name w:val="Ãëàâà"/>
    <w:basedOn w:val="Style15"/>
    <w:next w:val="Style15"/>
    <w:qFormat/>
    <w:pPr>
      <w:keepNext w:val="true"/>
      <w:spacing w:before="113" w:after="113"/>
      <w:ind w:left="567" w:hanging="0"/>
      <w:jc w:val="left"/>
    </w:pPr>
    <w:rPr>
      <w:b/>
      <w:bCs/>
      <w:sz w:val="18"/>
      <w:szCs w:val="18"/>
      <w:lang w:val="ru-RU"/>
    </w:rPr>
  </w:style>
  <w:style w:type="paragraph" w:styleId="Style31">
    <w:name w:val="Îñí. òåêñò ñïèñîê îðã."/>
    <w:basedOn w:val="Style15"/>
    <w:next w:val="Style15"/>
    <w:qFormat/>
    <w:pPr>
      <w:spacing w:before="113" w:after="0"/>
    </w:pPr>
    <w:rPr>
      <w:sz w:val="18"/>
      <w:szCs w:val="18"/>
      <w:lang w:val="ru-RU"/>
    </w:rPr>
  </w:style>
  <w:style w:type="paragraph" w:styleId="3">
    <w:name w:val="Òàáëèöà+3"/>
    <w:basedOn w:val="Style26"/>
    <w:next w:val="Style26"/>
    <w:qFormat/>
    <w:pPr>
      <w:keepNext w:val="true"/>
      <w:pBdr>
        <w:top w:val="dotted" w:sz="6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2">
    <w:name w:val="Òàáëèöà+2"/>
    <w:basedOn w:val="Style26"/>
    <w:next w:val="Style26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7">
    <w:name w:val="Ïîäïèñü 7"/>
    <w:basedOn w:val="Style23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  <w:szCs w:val="18"/>
    </w:rPr>
  </w:style>
  <w:style w:type="paragraph" w:styleId="77">
    <w:name w:val="Ïîäïèñü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Ñõåìà 7"/>
    <w:basedOn w:val="Style20"/>
    <w:qFormat/>
    <w:pPr>
      <w:keepNext w:val="false"/>
      <w:keepLines w:val="false"/>
      <w:spacing w:before="340" w:after="227"/>
    </w:pPr>
    <w:rPr>
      <w:rFonts w:ascii="AGOpus" w:hAnsi="AGOpus" w:eastAsia="AGOpus" w:cs="AGOpus"/>
      <w:b w:val="false"/>
      <w:bCs w:val="false"/>
      <w:color w:val="000000"/>
      <w:sz w:val="40"/>
      <w:szCs w:val="40"/>
    </w:rPr>
  </w:style>
  <w:style w:type="paragraph" w:styleId="Style32">
    <w:name w:val="òåêñò"/>
    <w:qFormat/>
    <w:pPr>
      <w:widowControl/>
      <w:bidi w:val="0"/>
      <w:ind w:firstLine="567"/>
      <w:jc w:val="both"/>
    </w:pPr>
    <w:rPr>
      <w:rFonts w:ascii="NTHelvetica" w:hAnsi="NTHelvetica" w:eastAsia="NTHelvetica" w:cs="NTHelvetica"/>
      <w:color w:val="000000"/>
      <w:sz w:val="18"/>
      <w:szCs w:val="18"/>
      <w:lang w:val="ru-RU" w:eastAsia="zh-CN" w:bidi="hi-IN"/>
    </w:rPr>
  </w:style>
  <w:style w:type="paragraph" w:styleId="Style33">
    <w:name w:val="ïðèëîæåíèå"/>
    <w:basedOn w:val="Style15"/>
    <w:next w:val="Style15"/>
    <w:qFormat/>
    <w:pPr>
      <w:spacing w:before="0" w:after="170"/>
      <w:ind w:hanging="0"/>
      <w:jc w:val="right"/>
    </w:pPr>
    <w:rPr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06">
    <w:name w:val="Òàá006"/>
    <w:basedOn w:val="Style26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eastAsia="Pragmatica" w:cs="Pragmatica"/>
      <w:color w:val="000000"/>
    </w:rPr>
  </w:style>
  <w:style w:type="paragraph" w:styleId="00630">
    <w:name w:val="Òàá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Òàá028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0730">
    <w:name w:val="Òàá007+3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07">
    <w:name w:val="Òàá007"/>
    <w:basedOn w:val="Style26"/>
    <w:next w:val="Style26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760">
    <w:name w:val="Òàá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4">
    <w:name w:val="Îñí. òåêñò ñïèñîê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  <w:szCs w:val="18"/>
    </w:rPr>
  </w:style>
  <w:style w:type="paragraph" w:styleId="033">
    <w:name w:val="Òàá033"/>
    <w:basedOn w:val="Style26"/>
    <w:next w:val="Style26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31">
    <w:name w:val="Òàá033îáë."/>
    <w:basedOn w:val="033"/>
    <w:qFormat/>
    <w:pPr>
      <w:spacing w:before="57" w:after="57"/>
      <w:jc w:val="center"/>
    </w:pPr>
    <w:rPr/>
  </w:style>
  <w:style w:type="paragraph" w:styleId="Style35">
    <w:name w:val="Ïîäïèñü"/>
    <w:basedOn w:val="Normal"/>
    <w:qFormat/>
    <w:pPr>
      <w:spacing w:before="120" w:after="0"/>
      <w:ind w:left="567" w:hanging="0"/>
    </w:pPr>
    <w:rPr>
      <w:rFonts w:ascii="NTHelvetica" w:hAnsi="NTHelvetica" w:eastAsia="NTHelvetica" w:cs="NTHelvetica"/>
      <w:sz w:val="20"/>
      <w:szCs w:val="20"/>
    </w:rPr>
  </w:style>
  <w:style w:type="paragraph" w:styleId="Style36">
    <w:name w:val="Ïðèêàç"/>
    <w:basedOn w:val="Normal"/>
    <w:qFormat/>
    <w:pPr>
      <w:spacing w:before="0" w:after="120"/>
      <w:jc w:val="right"/>
    </w:pPr>
    <w:rPr>
      <w:rFonts w:ascii="NTHelvetica" w:hAnsi="NTHelvetica" w:eastAsia="NTHelvetica" w:cs="NTHelvetica"/>
      <w:sz w:val="20"/>
      <w:szCs w:val="20"/>
    </w:rPr>
  </w:style>
  <w:style w:type="paragraph" w:styleId="Style37">
    <w:name w:val="Äàòà"/>
    <w:basedOn w:val="Normal"/>
    <w:qFormat/>
    <w:pPr>
      <w:spacing w:before="0" w:after="120"/>
    </w:pPr>
    <w:rPr>
      <w:rFonts w:ascii="NTHelvetica" w:hAnsi="NTHelvetica" w:eastAsia="NTHelvetica" w:cs="NTHelvetica"/>
      <w:sz w:val="20"/>
      <w:szCs w:val="20"/>
    </w:rPr>
  </w:style>
  <w:style w:type="paragraph" w:styleId="Style38">
    <w:name w:val="Ãðàíêè"/>
    <w:basedOn w:val="Normal"/>
    <w:qFormat/>
    <w:pPr>
      <w:spacing w:before="120" w:after="0"/>
    </w:pPr>
    <w:rPr>
      <w:lang w:val="en-US"/>
    </w:rPr>
  </w:style>
  <w:style w:type="paragraph" w:styleId="72">
    <w:name w:val="Îñí. òåêñò 7"/>
    <w:basedOn w:val="Style15"/>
    <w:qFormat/>
    <w:pPr/>
    <w:rPr>
      <w:color w:val="auto"/>
    </w:rPr>
  </w:style>
  <w:style w:type="paragraph" w:styleId="Style39">
    <w:name w:val="ôîðìóëà"/>
    <w:basedOn w:val="Style32"/>
    <w:next w:val="Style32"/>
    <w:qFormat/>
    <w:pPr>
      <w:spacing w:before="113" w:after="113"/>
      <w:ind w:hanging="0"/>
      <w:jc w:val="center"/>
    </w:pPr>
    <w:rPr>
      <w:rFonts w:ascii="Bodoni" w:hAnsi="Bodoni" w:eastAsia="Bodoni" w:cs="Bodoni"/>
      <w:sz w:val="20"/>
      <w:szCs w:val="20"/>
    </w:rPr>
  </w:style>
  <w:style w:type="paragraph" w:styleId="Style40">
    <w:name w:val="Ðèñóíîê"/>
    <w:basedOn w:val="Normal"/>
    <w:qFormat/>
    <w:pPr>
      <w:spacing w:before="0" w:after="240"/>
    </w:pPr>
    <w:rPr>
      <w:rFonts w:ascii="Bodoni" w:hAnsi="Bodoni" w:eastAsia="Bodoni" w:cs="Bodoni"/>
      <w:sz w:val="20"/>
      <w:szCs w:val="20"/>
    </w:rPr>
  </w:style>
  <w:style w:type="paragraph" w:styleId="010">
    <w:name w:val="Òàá010"/>
    <w:basedOn w:val="Style26"/>
    <w:next w:val="Style26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eastAsia="Pragmatica" w:cs="Pragmatica"/>
      <w:sz w:val="20"/>
      <w:szCs w:val="20"/>
    </w:rPr>
  </w:style>
  <w:style w:type="paragraph" w:styleId="01030">
    <w:name w:val="Òàá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1">
    <w:name w:val="Îãëàâëåíèå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eastAsia="Bodoni" w:cs="Bodoni"/>
      <w:sz w:val="24"/>
      <w:szCs w:val="24"/>
    </w:rPr>
  </w:style>
  <w:style w:type="paragraph" w:styleId="01060">
    <w:name w:val="Òàá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Òàá022"/>
    <w:basedOn w:val="Style26"/>
    <w:next w:val="Style26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</w:rPr>
  </w:style>
  <w:style w:type="paragraph" w:styleId="02230">
    <w:name w:val="Òàá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òåêñò 7"/>
    <w:basedOn w:val="Style32"/>
    <w:qFormat/>
    <w:pPr/>
    <w:rPr>
      <w:rFonts w:ascii="NTHelvetica/Cyrillic" w:hAnsi="NTHelvetica/Cyrillic" w:eastAsia="NTHelvetica/Cyrillic" w:cs="NTHelvetica/Cyrillic"/>
      <w:color w:val="auto"/>
      <w:sz w:val="20"/>
      <w:szCs w:val="20"/>
    </w:rPr>
  </w:style>
  <w:style w:type="paragraph" w:styleId="026">
    <w:name w:val="Òàá026"/>
    <w:basedOn w:val="Style26"/>
    <w:next w:val="Style26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630">
    <w:name w:val="Òàá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Òàá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Òàá003"/>
    <w:basedOn w:val="Style26"/>
    <w:next w:val="Style26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eastAsia="Pragmatica" w:cs="Pragmatica"/>
      <w:lang w:val="en-US"/>
    </w:rPr>
  </w:style>
  <w:style w:type="paragraph" w:styleId="00330">
    <w:name w:val="Òàá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Òàá003+60%-end"/>
    <w:basedOn w:val="00330"/>
    <w:qFormat/>
    <w:pPr>
      <w:spacing w:before="255" w:after="0"/>
    </w:pPr>
    <w:rPr/>
  </w:style>
  <w:style w:type="paragraph" w:styleId="00460">
    <w:name w:val="Òàá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4">
    <w:name w:val="Òàá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5">
    <w:name w:val="Òàá005"/>
    <w:basedOn w:val="Style26"/>
    <w:next w:val="Style26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530">
    <w:name w:val="Òàá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Òàá20"/>
    <w:basedOn w:val="Style26"/>
    <w:next w:val="Style26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2030">
    <w:name w:val="Òàá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Òàá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Òàá008"/>
    <w:basedOn w:val="Style26"/>
    <w:next w:val="Style26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830">
    <w:name w:val="Òàá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Òàá009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eastAsia="Pragmatica" w:cs="Pragmatica"/>
      <w:lang w:val="en-US"/>
    </w:rPr>
  </w:style>
  <w:style w:type="paragraph" w:styleId="00930">
    <w:name w:val="Òàá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Òàá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Òàá018"/>
    <w:basedOn w:val="Style26"/>
    <w:next w:val="Style26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830">
    <w:name w:val="Òàá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Òàá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Òàá-001"/>
    <w:basedOn w:val="Style26"/>
    <w:next w:val="Style26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2">
    <w:name w:val="Òàá-002"/>
    <w:basedOn w:val="Style26"/>
    <w:next w:val="Style26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31">
    <w:name w:val="Òàá-003"/>
    <w:basedOn w:val="Style26"/>
    <w:next w:val="Style26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">
    <w:name w:val="Òàá019"/>
    <w:basedOn w:val="Style26"/>
    <w:next w:val="Style26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30">
    <w:name w:val="Òàá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Òàá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Òàá012"/>
    <w:basedOn w:val="Style26"/>
    <w:next w:val="Style26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eastAsia="Pragmatica" w:cs="Pragmatica"/>
      <w:lang w:val="en-US"/>
    </w:rPr>
  </w:style>
  <w:style w:type="paragraph" w:styleId="01260">
    <w:name w:val="Òàá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Òàá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Òàá012õ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Òàá013"/>
    <w:basedOn w:val="Style26"/>
    <w:next w:val="Style26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eastAsia="Pragmatica" w:cs="Pragmatica"/>
      <w:lang w:val="en-US"/>
    </w:rPr>
  </w:style>
  <w:style w:type="paragraph" w:styleId="01330">
    <w:name w:val="Òàá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Òàá014"/>
    <w:basedOn w:val="Style26"/>
    <w:next w:val="Style26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eastAsia="Pragmatica" w:cs="Pragmatica"/>
      <w:lang w:val="en-US"/>
    </w:rPr>
  </w:style>
  <w:style w:type="paragraph" w:styleId="01430">
    <w:name w:val="Òàá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Òàá015"/>
    <w:basedOn w:val="Style26"/>
    <w:next w:val="Style26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eastAsia="Pragmatica" w:cs="Pragmatica"/>
      <w:lang w:val="en-US"/>
    </w:rPr>
  </w:style>
  <w:style w:type="paragraph" w:styleId="0151">
    <w:name w:val="Òàá015+øàïêà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Òàá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Òàá016-øàïêà"/>
    <w:basedOn w:val="Style26"/>
    <w:next w:val="Style26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161">
    <w:name w:val="Òàá016"/>
    <w:basedOn w:val="Style26"/>
    <w:next w:val="Style26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630">
    <w:name w:val="Òàá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Òàá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Òàá027"/>
    <w:basedOn w:val="Style26"/>
    <w:next w:val="Style26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eastAsia="Pragmatica" w:cs="Pragmatica"/>
      <w:lang w:val="en-US"/>
    </w:rPr>
  </w:style>
  <w:style w:type="paragraph" w:styleId="02730">
    <w:name w:val="Òàá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Òàá023"/>
    <w:basedOn w:val="Style26"/>
    <w:next w:val="Style26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eastAsia="Pragmatica" w:cs="Pragmatica"/>
      <w:lang w:val="en-US"/>
    </w:rPr>
  </w:style>
  <w:style w:type="paragraph" w:styleId="0231">
    <w:name w:val="Òàá023èòîã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Òàá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Òàá023+60%"/>
    <w:basedOn w:val="Style26"/>
    <w:next w:val="Style26"/>
    <w:qFormat/>
    <w:pPr>
      <w:keepNext w:val="true"/>
      <w:spacing w:before="0" w:after="0"/>
      <w:ind w:left="57" w:right="57" w:hanging="0"/>
      <w:jc w:val="center"/>
    </w:pPr>
    <w:rPr>
      <w:rFonts w:ascii="Pragmatica" w:hAnsi="Pragmatica" w:eastAsia="Pragmatica" w:cs="Pragmatica"/>
      <w:b/>
      <w:bCs/>
      <w:color w:val="FF00FF"/>
      <w:lang w:val="en-US"/>
    </w:rPr>
  </w:style>
  <w:style w:type="paragraph" w:styleId="0011">
    <w:name w:val="Òàá001"/>
    <w:basedOn w:val="Style26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eastAsia="Pragmatica" w:cs="Pragmatica"/>
      <w:lang w:val="en-US"/>
    </w:rPr>
  </w:style>
  <w:style w:type="paragraph" w:styleId="0021">
    <w:name w:val="Òàá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Òàá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Òàá001+30%"/>
    <w:basedOn w:val="Style26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eastAsia="Pragmatica" w:cs="Pragmatica"/>
      <w:color w:val="000000"/>
      <w:lang w:val="en-US"/>
    </w:rPr>
  </w:style>
  <w:style w:type="paragraph" w:styleId="024">
    <w:name w:val="Òàá024"/>
    <w:basedOn w:val="Style26"/>
    <w:next w:val="Style26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430">
    <w:name w:val="Òàá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Òàá025"/>
    <w:basedOn w:val="Style26"/>
    <w:next w:val="Style26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eastAsia="Pragmatica" w:cs="Pragmatica"/>
      <w:i/>
      <w:iCs/>
      <w:lang w:val="en-US"/>
    </w:rPr>
  </w:style>
  <w:style w:type="paragraph" w:styleId="02530">
    <w:name w:val="Òàá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Òàá006+1êîë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Òàá006+30%+1êîë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Òàá005-øàïêà"/>
    <w:basedOn w:val="Style26"/>
    <w:next w:val="Style26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  <w:lang w:val="en-US"/>
    </w:rPr>
  </w:style>
  <w:style w:type="paragraph" w:styleId="01460">
    <w:name w:val="Òàá014+60%"/>
    <w:basedOn w:val="01430"/>
    <w:next w:val="01430"/>
    <w:qFormat/>
    <w:pPr>
      <w:pBdr>
        <w:top w:val="single" w:sz="12" w:space="0" w:color="000000"/>
      </w:pBdr>
    </w:pPr>
    <w:rPr>
      <w:sz w:val="20"/>
      <w:szCs w:val="20"/>
    </w:rPr>
  </w:style>
  <w:style w:type="paragraph" w:styleId="006730">
    <w:name w:val="Òàá006-7äíåé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Òàá006-7äíåé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2">
    <w:name w:val="Òàá-èí.àêò"/>
    <w:basedOn w:val="Style26"/>
    <w:next w:val="Style26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3">
    <w:name w:val="Òàá-àêò."/>
    <w:basedOn w:val="Style26"/>
    <w:next w:val="Style26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1">
    <w:name w:val="Òàá-àêò-øàïêà2"/>
    <w:basedOn w:val="Style26"/>
    <w:next w:val="Style26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">
    <w:name w:val="Òàá-àêò-øàïêà1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2">
    <w:name w:val="Òàáëèöà âåðò ø2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4">
    <w:name w:val="Òàáëèöà âåðò.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1">
    <w:name w:val="Òàáëèöà âåðò ø1"/>
    <w:basedOn w:val="Style44"/>
    <w:next w:val="Style44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Òàá006+30%+2 êîë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Òàá006+2 êîë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Òàáë-ïðèë.1-÷åðòà"/>
    <w:basedOn w:val="Style26"/>
    <w:next w:val="Style26"/>
    <w:qFormat/>
    <w:pPr>
      <w:keepNext w:val="true"/>
      <w:pBdr>
        <w:top w:val="dotted" w:sz="6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eastAsia="Pragmatica" w:cs="Pragmatica"/>
      <w:lang w:val="en-US"/>
    </w:rPr>
  </w:style>
  <w:style w:type="paragraph" w:styleId="13">
    <w:name w:val="Òàáë-ïðèë.1"/>
    <w:basedOn w:val="Style26"/>
    <w:next w:val="Style26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5">
    <w:name w:val="Òàáëèöà+ÏÐÅÉÑÊÓÐÀÍÒ"/>
    <w:basedOn w:val="Style26"/>
    <w:next w:val="Style26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029">
    <w:name w:val="Òàá029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Style46">
    <w:name w:val="Òàáëèöà-âîï-îòâ"/>
    <w:basedOn w:val="Style26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szCs w:val="16"/>
      <w:lang w:val="en-US"/>
    </w:rPr>
  </w:style>
  <w:style w:type="paragraph" w:styleId="026302">
    <w:name w:val="Òàá026+30%-2ñòð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auto"/>
    </w:rPr>
  </w:style>
  <w:style w:type="paragraph" w:styleId="026303">
    <w:name w:val="Òàá026+30%-3ñòð"/>
    <w:basedOn w:val="026302"/>
    <w:next w:val="026302"/>
    <w:qFormat/>
    <w:pPr/>
    <w:rPr/>
  </w:style>
  <w:style w:type="paragraph" w:styleId="030">
    <w:name w:val="Òàá030"/>
    <w:basedOn w:val="Style26"/>
    <w:next w:val="Style26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eastAsia="Pragmatica" w:cs="Pragmatica"/>
      <w:lang w:val="en-US"/>
    </w:rPr>
  </w:style>
  <w:style w:type="paragraph" w:styleId="03030">
    <w:name w:val="Òàá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Òàá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bCs/>
      <w:color w:val="000000"/>
    </w:rPr>
  </w:style>
  <w:style w:type="paragraph" w:styleId="006304">
    <w:name w:val="Òàá006+30%+4äí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Òàá006+4äí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Òàá006+30%+1êîë+4äí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Òàá006+1êîë+4äí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Òàá030+çàãîë"/>
    <w:basedOn w:val="Style26"/>
    <w:next w:val="Style26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15303">
    <w:name w:val="Òàá015+30%+3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Òàá015+30%+2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Òàá034"/>
    <w:basedOn w:val="Style26"/>
    <w:next w:val="Style26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430">
    <w:name w:val="Òàá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Òàá018-6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">
    <w:name w:val="Òàá31"/>
    <w:basedOn w:val="Style26"/>
    <w:next w:val="Style26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30">
    <w:name w:val="Òàá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bidi w:val="0"/>
      <w:ind w:firstLine="56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eastAsia="AGOpus" w:cs="AGOpus"/>
      <w:b w:val="false"/>
      <w:bCs w:val="false"/>
      <w:color w:val="000000"/>
      <w:sz w:val="36"/>
      <w:szCs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dotted" w:sz="6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eastAsia="PragmaticaCondC" w:cs="PragmaticaCondC"/>
      <w:sz w:val="18"/>
      <w:szCs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auto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auto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auto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bidi w:val="0"/>
      <w:spacing w:before="120" w:after="0"/>
    </w:pPr>
    <w:rPr>
      <w:rFonts w:ascii="AGOpus" w:hAnsi="AGOpus" w:eastAsia="AGOpus" w:cs="AGOpus"/>
      <w:b/>
      <w:bCs/>
      <w:color w:val="0000FF"/>
      <w:spacing w:val="200"/>
      <w:sz w:val="24"/>
      <w:szCs w:val="24"/>
      <w:lang w:val="en-US" w:eastAsia="zh-CN" w:bidi="hi-IN"/>
    </w:rPr>
  </w:style>
  <w:style w:type="paragraph" w:styleId="Schertoi">
    <w:name w:val="S chertoi"/>
    <w:basedOn w:val="Style41"/>
    <w:next w:val="Style28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18"/>
      <w:szCs w:val="18"/>
      <w:lang w:val="en-US" w:eastAsia="zh-CN" w:bidi="hi-I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auto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bidi w:val="0"/>
      <w:ind w:left="57" w:hanging="0"/>
    </w:pPr>
    <w:rPr>
      <w:rFonts w:ascii="PragmaticaC" w:hAnsi="PragmaticaC" w:eastAsia="PragmaticaC" w:cs="PragmaticaC"/>
      <w:color w:val="auto"/>
      <w:sz w:val="18"/>
      <w:szCs w:val="18"/>
      <w:lang w:val="en-US" w:eastAsia="zh-CN" w:bidi="hi-I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bidi w:val="0"/>
      <w:spacing w:lineRule="atLeast" w:line="220"/>
      <w:jc w:val="right"/>
    </w:pPr>
    <w:rPr>
      <w:rFonts w:ascii="PragmaticaC" w:hAnsi="PragmaticaC" w:eastAsia="PragmaticaC" w:cs="PragmaticaC"/>
      <w:color w:val="000000"/>
      <w:sz w:val="16"/>
      <w:szCs w:val="16"/>
      <w:lang w:val="en-US" w:eastAsia="zh-CN" w:bidi="hi-I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auto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dotted" w:sz="6" w:space="0" w:color="000000"/>
      </w:pBdr>
      <w:spacing w:before="0" w:after="57"/>
      <w:jc w:val="center"/>
    </w:pPr>
    <w:rPr>
      <w:b/>
      <w:bCs/>
    </w:rPr>
  </w:style>
  <w:style w:type="paragraph" w:styleId="ReestrUnderlined">
    <w:name w:val="Reestr Underlined"/>
    <w:basedOn w:val="Reestr"/>
    <w:next w:val="Reestr"/>
    <w:qFormat/>
    <w:pPr>
      <w:pBdr>
        <w:bottom w:val="dotted" w:sz="6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dotted" w:sz="6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dotted" w:sz="6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dotted" w:sz="6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  <w:iCs/>
    </w:rPr>
  </w:style>
  <w:style w:type="paragraph" w:styleId="Registered">
    <w:name w:val="Registered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  <w:bCs/>
    </w:rPr>
  </w:style>
  <w:style w:type="paragraph" w:styleId="Tablica30">
    <w:name w:val="Tablica-30"/>
    <w:basedOn w:val="160"/>
    <w:qFormat/>
    <w:pPr/>
    <w:rPr>
      <w:b w:val="false"/>
      <w:bCs w:val="false"/>
    </w:rPr>
  </w:style>
  <w:style w:type="paragraph" w:styleId="32">
    <w:name w:val="3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  <w:bCs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dotted" w:sz="6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7">
    <w:name w:val="!!!"/>
    <w:basedOn w:val="Glavnyi"/>
    <w:next w:val="Glavnyi"/>
    <w:qFormat/>
    <w:pPr>
      <w:spacing w:before="57" w:after="0"/>
    </w:pPr>
    <w:rPr>
      <w:color w:val="auto"/>
      <w:sz w:val="24"/>
      <w:szCs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8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Style49">
    <w:name w:val="!!!!"/>
    <w:basedOn w:val="Style48"/>
    <w:next w:val="Style48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  <w:bCs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0">
    <w:name w:val="!!!!!!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bidi w:val="0"/>
      <w:spacing w:before="170" w:after="113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  <w:bCs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  <w:szCs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bCs/>
      <w:sz w:val="20"/>
      <w:szCs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eastAsia="PragmaticaC" w:cs="PragmaticaC"/>
      <w:sz w:val="22"/>
      <w:szCs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  <w:szCs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bidi w:val="0"/>
      <w:spacing w:before="113" w:after="113"/>
      <w:jc w:val="center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113">
    <w:name w:val="!11!"/>
    <w:basedOn w:val="Normal"/>
    <w:next w:val="Normal"/>
    <w:qFormat/>
    <w:pPr>
      <w:keepLines/>
      <w:pBdr>
        <w:bottom w:val="dotted" w:sz="6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eastAsia="PragmaticaC" w:cs="PragmaticaC"/>
      <w:color w:val="000000"/>
      <w:sz w:val="17"/>
      <w:szCs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dotted" w:sz="6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dotted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dotted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dotted" w:sz="6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bidi w:val="0"/>
      <w:ind w:left="113" w:hanging="0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  <w:szCs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1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5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4">
    <w:name w:val="11"/>
    <w:qFormat/>
    <w:pPr>
      <w:widowControl/>
      <w:pBdr>
        <w:bottom w:val="dotted" w:sz="6" w:space="0" w:color="000000"/>
      </w:pBdr>
      <w:tabs>
        <w:tab w:val="clear" w:pos="720"/>
        <w:tab w:val="left" w:pos="6123" w:leader="none"/>
      </w:tabs>
      <w:bidi w:val="0"/>
      <w:ind w:left="567" w:hanging="0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dotted" w:sz="6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bidi w:val="0"/>
      <w:spacing w:before="113" w:after="113"/>
      <w:jc w:val="center"/>
    </w:pPr>
    <w:rPr>
      <w:rFonts w:ascii="PragmaticaC" w:hAnsi="PragmaticaC" w:eastAsia="PragmaticaC" w:cs="PragmaticaC"/>
      <w:b/>
      <w:bCs/>
      <w:color w:val="000000"/>
      <w:sz w:val="19"/>
      <w:szCs w:val="19"/>
      <w:lang w:val="en-US" w:eastAsia="zh-CN" w:bidi="hi-I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bCs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dotted" w:sz="6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  <w:bCs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dotted" w:sz="6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eastAsia="TimesET" w:cs="TimesET"/>
      <w:b/>
      <w:bCs/>
      <w:color w:val="00FFFF"/>
      <w:sz w:val="24"/>
      <w:szCs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dotted" w:sz="6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bidi w:val="0"/>
      <w:spacing w:before="113" w:after="0"/>
      <w:jc w:val="right"/>
    </w:pPr>
    <w:rPr>
      <w:rFonts w:ascii="PragmaticaC" w:hAnsi="PragmaticaC" w:eastAsia="PragmaticaC" w:cs="PragmaticaC"/>
      <w:color w:val="000000"/>
      <w:sz w:val="20"/>
      <w:szCs w:val="20"/>
      <w:lang w:val="en-US" w:eastAsia="zh-CN" w:bidi="hi-I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dotted" w:sz="6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X">
    <w:name w:val="Zyx + X"/>
    <w:basedOn w:val="Normal"/>
    <w:next w:val="Normal"/>
    <w:qFormat/>
    <w:pPr>
      <w:pBdr>
        <w:bottom w:val="dotted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">
    <w:name w:val="Zyx"/>
    <w:qFormat/>
    <w:pPr>
      <w:widowControl/>
      <w:pBdr>
        <w:bottom w:val="dotted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bidi w:val="0"/>
      <w:spacing w:before="0" w:after="57"/>
      <w:ind w:left="794" w:right="1814" w:hanging="794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dotted" w:sz="6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bidi w:val="0"/>
      <w:spacing w:before="57" w:after="0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auto"/>
    </w:rPr>
  </w:style>
  <w:style w:type="paragraph" w:styleId="Svedenia">
    <w:name w:val="Svedenia"/>
    <w:qFormat/>
    <w:pPr>
      <w:widowControl/>
      <w:pBdr>
        <w:bottom w:val="dotted" w:sz="6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bidi w:val="0"/>
      <w:spacing w:before="0" w:after="57"/>
      <w:ind w:left="397" w:hanging="397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Style53">
    <w:name w:val="?????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bCs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ListPlusReg">
    <w:name w:val="ListPlusReg"/>
    <w:basedOn w:val="List"/>
    <w:next w:val="List"/>
    <w:qFormat/>
    <w:pPr>
      <w:tabs>
        <w:tab w:val="clear" w:pos="340"/>
        <w:tab w:val="clear" w:pos="567"/>
        <w:tab w:val="right" w:pos="397" w:leader="none"/>
        <w:tab w:val="left" w:pos="624" w:leader="none"/>
        <w:tab w:val="center" w:pos="8447" w:leader="none"/>
      </w:tabs>
      <w:ind w:left="624" w:hanging="624"/>
    </w:pPr>
    <w:rPr/>
  </w:style>
  <w:style w:type="paragraph" w:styleId="MainTextBezOtstupa2">
    <w:name w:val="MainTextBezOtstupa"/>
    <w:basedOn w:val="MainText"/>
    <w:qFormat/>
    <w:pPr>
      <w:ind w:hanging="0"/>
    </w:pPr>
    <w:rPr/>
  </w:style>
  <w:style w:type="paragraph" w:styleId="Zxzxzxzx">
    <w:name w:val="Zxzxzxzx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Zyzyzyzy">
    <w:name w:val="Zyzyzyzy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BulletsTwoTen">
    <w:name w:val="BulletsTwoTen"/>
    <w:basedOn w:val="BulletsMain"/>
    <w:next w:val="BulletsMain"/>
    <w:qFormat/>
    <w:pPr>
      <w:tabs>
        <w:tab w:val="right" w:pos="454" w:leader="none"/>
        <w:tab w:val="left" w:pos="567" w:leader="none"/>
      </w:tabs>
      <w:ind w:left="567" w:hanging="397"/>
    </w:pPr>
    <w:rPr/>
  </w:style>
  <w:style w:type="paragraph" w:styleId="143ITOGO">
    <w:name w:val="143-ITOGO"/>
    <w:basedOn w:val="Normal"/>
    <w:next w:val="Normal"/>
    <w:qFormat/>
    <w:pPr>
      <w:keepNext w:val="true"/>
      <w:keepLines/>
      <w:pBdr>
        <w:top w:val="dotted" w:sz="6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eastAsia="PragmaticaCondC" w:cs="PragmaticaCondC"/>
      <w:sz w:val="16"/>
      <w:szCs w:val="16"/>
      <w:lang w:val="en-US"/>
    </w:rPr>
  </w:style>
  <w:style w:type="paragraph" w:styleId="1431">
    <w:name w:val="143-1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  <w:tab w:val="center" w:pos="6860" w:leader="none"/>
        <w:tab w:val="center" w:pos="7427" w:leader="none"/>
        <w:tab w:val="center" w:pos="8561" w:leader="none"/>
        <w:tab w:val="center" w:pos="9694" w:leader="none"/>
      </w:tabs>
      <w:spacing w:before="28" w:after="0"/>
      <w:ind w:left="935" w:hanging="935"/>
    </w:pPr>
    <w:rPr>
      <w:rFonts w:ascii="PragmaticaCondC" w:hAnsi="PragmaticaCondC" w:eastAsia="PragmaticaCondC" w:cs="PragmaticaCondC"/>
      <w:sz w:val="16"/>
      <w:szCs w:val="16"/>
      <w:lang w:val="en-US"/>
    </w:rPr>
  </w:style>
  <w:style w:type="paragraph" w:styleId="1432">
    <w:name w:val="143-2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eastAsia="PragmaticaCondC" w:cs="PragmaticaCondC"/>
      <w:b/>
      <w:bCs/>
      <w:sz w:val="16"/>
      <w:szCs w:val="16"/>
      <w:lang w:val="en-US"/>
    </w:rPr>
  </w:style>
  <w:style w:type="paragraph" w:styleId="1432Line">
    <w:name w:val="143-2+Line"/>
    <w:basedOn w:val="Normal"/>
    <w:next w:val="Normal"/>
    <w:qFormat/>
    <w:pPr>
      <w:keepNext w:val="true"/>
      <w:keepLines/>
      <w:pBdr>
        <w:top w:val="dotted" w:sz="6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eastAsia="PragmaticaCondC" w:cs="PragmaticaCondC"/>
      <w:b/>
      <w:bCs/>
      <w:sz w:val="16"/>
      <w:szCs w:val="16"/>
      <w:lang w:val="en-US"/>
    </w:rPr>
  </w:style>
  <w:style w:type="paragraph" w:styleId="1007yBullets">
    <w:name w:val="1007yBullets"/>
    <w:basedOn w:val="MainTextBezOtstupa1"/>
    <w:next w:val="Normal"/>
    <w:qFormat/>
    <w:pPr>
      <w:tabs>
        <w:tab w:val="clear" w:pos="720"/>
        <w:tab w:val="left" w:pos="227" w:leader="none"/>
        <w:tab w:val="left" w:pos="1191" w:leader="none"/>
        <w:tab w:val="left" w:pos="5017" w:leader="none"/>
        <w:tab w:val="left" w:pos="5244" w:leader="none"/>
      </w:tabs>
      <w:jc w:val="left"/>
    </w:pPr>
    <w:rPr/>
  </w:style>
  <w:style w:type="paragraph" w:styleId="1007x">
    <w:name w:val="1007x"/>
    <w:basedOn w:val="1007yBullets"/>
    <w:next w:val="Normal"/>
    <w:qFormat/>
    <w:pPr>
      <w:tabs>
        <w:tab w:val="clear" w:pos="227"/>
        <w:tab w:val="clear" w:pos="1191"/>
        <w:tab w:val="clear" w:pos="5017"/>
        <w:tab w:val="clear" w:pos="5244"/>
        <w:tab w:val="left" w:pos="964" w:leader="none"/>
        <w:tab w:val="left" w:pos="5698" w:leader="none"/>
        <w:tab w:val="left" w:pos="5953" w:leader="none"/>
      </w:tabs>
    </w:pPr>
    <w:rPr/>
  </w:style>
  <w:style w:type="paragraph" w:styleId="MainTextVopros">
    <w:name w:val="MainTextVopros"/>
    <w:basedOn w:val="MainText"/>
    <w:next w:val="MainText"/>
    <w:qFormat/>
    <w:pPr>
      <w:spacing w:before="227" w:after="0"/>
    </w:pPr>
    <w:rPr>
      <w:b/>
      <w:bCs/>
    </w:rPr>
  </w:style>
  <w:style w:type="paragraph" w:styleId="Y1027t1">
    <w:name w:val="y1027t1"/>
    <w:qFormat/>
    <w:pPr>
      <w:widowControl/>
      <w:tabs>
        <w:tab w:val="clear" w:pos="720"/>
        <w:tab w:val="center" w:pos="312" w:leader="none"/>
        <w:tab w:val="center" w:pos="1134" w:leader="none"/>
        <w:tab w:val="left" w:pos="1757" w:leader="none"/>
      </w:tabs>
      <w:bidi w:val="0"/>
      <w:ind w:left="1928" w:right="3515" w:hanging="1757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Dfgh">
    <w:name w:val="dfgh"/>
    <w:basedOn w:val="BulletsTwoTen"/>
    <w:next w:val="BulletsTwoTen"/>
    <w:qFormat/>
    <w:pPr>
      <w:tabs>
        <w:tab w:val="clear" w:pos="454"/>
        <w:tab w:val="clear" w:pos="567"/>
        <w:tab w:val="right" w:pos="283" w:leader="none"/>
        <w:tab w:val="left" w:pos="397" w:leader="none"/>
      </w:tabs>
      <w:ind w:left="283" w:hanging="283"/>
    </w:pPr>
    <w:rPr/>
  </w:style>
  <w:style w:type="paragraph" w:styleId="MainTextDtKt">
    <w:name w:val="MainText - DtKt"/>
    <w:basedOn w:val="MainTextBezOtstupa1"/>
    <w:next w:val="MainTextBezOtstupa1"/>
    <w:qFormat/>
    <w:pPr>
      <w:tabs>
        <w:tab w:val="clear" w:pos="720"/>
        <w:tab w:val="left" w:pos="369" w:leader="none"/>
        <w:tab w:val="left" w:pos="624" w:leader="none"/>
      </w:tabs>
      <w:ind w:left="624" w:hanging="624"/>
    </w:pPr>
    <w:rPr/>
  </w:style>
  <w:style w:type="paragraph" w:styleId="Dsdsdsdsdsd">
    <w:name w:val="dsdsdsdsdsd"/>
    <w:basedOn w:val="MainTextBezOtstupa1"/>
    <w:next w:val="MainTextBezOtstupa1"/>
    <w:qFormat/>
    <w:pPr>
      <w:tabs>
        <w:tab w:val="clear" w:pos="720"/>
        <w:tab w:val="left" w:pos="283" w:leader="none"/>
        <w:tab w:val="center" w:pos="8220" w:leader="none"/>
      </w:tabs>
    </w:pPr>
    <w:rPr/>
  </w:style>
  <w:style w:type="paragraph" w:styleId="Prilozh9">
    <w:name w:val="Prilozh9"/>
    <w:basedOn w:val="MainTextBezOtstupa1"/>
    <w:next w:val="MainTextBezOtstupa1"/>
    <w:qFormat/>
    <w:pPr>
      <w:keepLines/>
      <w:tabs>
        <w:tab w:val="clear" w:pos="720"/>
        <w:tab w:val="left" w:pos="1587" w:leader="none"/>
      </w:tabs>
      <w:spacing w:before="28" w:after="0"/>
      <w:ind w:left="1587" w:hanging="1020"/>
    </w:pPr>
    <w:rPr/>
  </w:style>
  <w:style w:type="paragraph" w:styleId="Table012">
    <w:name w:val="Table01_2"/>
    <w:qFormat/>
    <w:pPr>
      <w:keepLines/>
      <w:widowControl/>
      <w:tabs>
        <w:tab w:val="clear" w:pos="720"/>
        <w:tab w:val="left" w:pos="1304" w:leader="none"/>
        <w:tab w:val="center" w:pos="7370" w:leader="none"/>
        <w:tab w:val="left" w:pos="7710" w:leader="none"/>
      </w:tabs>
      <w:bidi w:val="0"/>
      <w:spacing w:lineRule="atLeast" w:line="194" w:before="43" w:after="0"/>
      <w:ind w:left="1304" w:hanging="624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Table011">
    <w:name w:val="Table01_1"/>
    <w:basedOn w:val="Table012"/>
    <w:next w:val="Table012"/>
    <w:qFormat/>
    <w:pPr>
      <w:keepNext w:val="true"/>
      <w:tabs>
        <w:tab w:val="clear" w:pos="7370"/>
        <w:tab w:val="clear" w:pos="7710"/>
        <w:tab w:val="left" w:pos="1304" w:leader="none"/>
      </w:tabs>
      <w:ind w:left="1304" w:right="1757" w:hanging="1162"/>
    </w:pPr>
    <w:rPr>
      <w:b/>
      <w:bCs/>
      <w:color w:val="auto"/>
    </w:rPr>
  </w:style>
  <w:style w:type="paragraph" w:styleId="Pril141">
    <w:name w:val="Pril14-1"/>
    <w:basedOn w:val="Table011"/>
    <w:next w:val="Table011"/>
    <w:qFormat/>
    <w:pPr>
      <w:tabs>
        <w:tab w:val="clear" w:pos="1304"/>
        <w:tab w:val="center" w:pos="992" w:leader="none"/>
        <w:tab w:val="left" w:pos="1474" w:leader="none"/>
        <w:tab w:val="center" w:pos="6293" w:leader="none"/>
        <w:tab w:val="center" w:pos="6860" w:leader="none"/>
        <w:tab w:val="center" w:pos="7427" w:leader="none"/>
        <w:tab w:val="center" w:pos="7994" w:leader="none"/>
        <w:tab w:val="center" w:pos="8561" w:leader="none"/>
        <w:tab w:val="center" w:pos="9128" w:leader="none"/>
        <w:tab w:val="center" w:pos="9666" w:leader="none"/>
      </w:tabs>
      <w:spacing w:lineRule="auto" w:line="240" w:before="28" w:after="0"/>
      <w:ind w:left="1474" w:right="0" w:hanging="1474"/>
    </w:pPr>
    <w:rPr>
      <w:b w:val="false"/>
      <w:bCs w:val="false"/>
      <w:sz w:val="16"/>
      <w:szCs w:val="16"/>
    </w:rPr>
  </w:style>
  <w:style w:type="paragraph" w:styleId="Pril142">
    <w:name w:val="Pril14-2"/>
    <w:basedOn w:val="Pril141"/>
    <w:next w:val="Pril141"/>
    <w:qFormat/>
    <w:pPr>
      <w:tabs>
        <w:tab w:val="clear" w:pos="6293"/>
        <w:tab w:val="clear" w:pos="6860"/>
        <w:tab w:val="clear" w:pos="7427"/>
        <w:tab w:val="clear" w:pos="7994"/>
        <w:tab w:val="clear" w:pos="8561"/>
        <w:tab w:val="clear" w:pos="9128"/>
        <w:tab w:val="clear" w:pos="9666"/>
        <w:tab w:val="center" w:pos="992" w:leader="none"/>
        <w:tab w:val="left" w:pos="1474" w:leader="none"/>
      </w:tabs>
      <w:ind w:left="1474" w:right="4025" w:hanging="1332"/>
    </w:pPr>
    <w:rPr>
      <w:b/>
      <w:bCs/>
    </w:rPr>
  </w:style>
  <w:style w:type="paragraph" w:styleId="Pril142Line">
    <w:name w:val="Pril14-2+Line"/>
    <w:basedOn w:val="Pril142"/>
    <w:next w:val="Pril142"/>
    <w:qFormat/>
    <w:pPr>
      <w:pBdr>
        <w:top w:val="dotted" w:sz="6" w:space="0" w:color="000000"/>
      </w:pBdr>
    </w:pPr>
    <w:rPr/>
  </w:style>
  <w:style w:type="paragraph" w:styleId="Pril14ITOGO">
    <w:name w:val="Pril14-ITOGO"/>
    <w:basedOn w:val="Pril141"/>
    <w:next w:val="Pril141"/>
    <w:qFormat/>
    <w:pPr>
      <w:pBdr>
        <w:top w:val="dotted" w:sz="6" w:space="0" w:color="000000"/>
      </w:pBdr>
    </w:pPr>
    <w:rPr/>
  </w:style>
  <w:style w:type="paragraph" w:styleId="TableLast">
    <w:name w:val="TableLast"/>
    <w:basedOn w:val="Table012"/>
    <w:next w:val="Table012"/>
    <w:qFormat/>
    <w:pPr>
      <w:tabs>
        <w:tab w:val="clear" w:pos="1304"/>
        <w:tab w:val="clear" w:pos="7370"/>
        <w:tab w:val="clear" w:pos="7710"/>
        <w:tab w:val="center" w:pos="935" w:leader="none"/>
        <w:tab w:val="center" w:pos="2381" w:leader="none"/>
        <w:tab w:val="center" w:pos="3543" w:leader="none"/>
        <w:tab w:val="center" w:pos="6491" w:leader="none"/>
      </w:tabs>
      <w:ind w:left="0" w:hanging="0"/>
    </w:pPr>
    <w:rPr>
      <w:color w:val="auto"/>
    </w:rPr>
  </w:style>
  <w:style w:type="paragraph" w:styleId="Pril81">
    <w:name w:val="Pril8-1"/>
    <w:basedOn w:val="TableLast"/>
    <w:qFormat/>
    <w:pPr>
      <w:tabs>
        <w:tab w:val="clear" w:pos="935"/>
        <w:tab w:val="clear" w:pos="2381"/>
        <w:tab w:val="clear" w:pos="3543"/>
        <w:tab w:val="clear" w:pos="6491"/>
        <w:tab w:val="right" w:pos="397" w:leader="none"/>
        <w:tab w:val="left" w:pos="624" w:leader="none"/>
        <w:tab w:val="center" w:pos="6945" w:leader="none"/>
      </w:tabs>
      <w:ind w:left="624" w:hanging="624"/>
    </w:pPr>
    <w:rPr/>
  </w:style>
  <w:style w:type="paragraph" w:styleId="Prilozh81">
    <w:name w:val="Prilozh8-1"/>
    <w:basedOn w:val="Pril81"/>
    <w:next w:val="Pril81"/>
    <w:qFormat/>
    <w:pPr>
      <w:tabs>
        <w:tab w:val="clear" w:pos="6945"/>
        <w:tab w:val="right" w:pos="397" w:leader="none"/>
        <w:tab w:val="left" w:pos="624" w:leader="none"/>
        <w:tab w:val="center" w:pos="6378" w:leader="none"/>
      </w:tabs>
    </w:pPr>
    <w:rPr/>
  </w:style>
  <w:style w:type="paragraph" w:styleId="Prilozh8ITOGO">
    <w:name w:val="Prilozh8-ITOGO"/>
    <w:basedOn w:val="Prilozh81"/>
    <w:next w:val="Prilozh81"/>
    <w:qFormat/>
    <w:pPr>
      <w:pBdr>
        <w:top w:val="dotted" w:sz="6" w:space="0" w:color="000000"/>
      </w:pBdr>
    </w:pPr>
    <w:rPr/>
  </w:style>
  <w:style w:type="paragraph" w:styleId="ITOGO">
    <w:name w:val="ITOGO"/>
    <w:basedOn w:val="Prilozh8ITOGO"/>
    <w:next w:val="Prilozh8ITOGO"/>
    <w:qFormat/>
    <w:pPr>
      <w:pBdr>
        <w:top w:val="dotted" w:sz="6" w:space="0" w:color="000000"/>
        <w:bottom w:val="dotted" w:sz="6" w:space="0" w:color="000000"/>
      </w:pBdr>
    </w:pPr>
    <w:rPr/>
  </w:style>
  <w:style w:type="paragraph" w:styleId="Punkt10">
    <w:name w:val="Punkt10"/>
    <w:basedOn w:val="TableLast"/>
    <w:next w:val="TableLast"/>
    <w:qFormat/>
    <w:pPr>
      <w:tabs>
        <w:tab w:val="clear" w:pos="935"/>
        <w:tab w:val="clear" w:pos="2381"/>
        <w:tab w:val="clear" w:pos="3543"/>
        <w:tab w:val="clear" w:pos="6491"/>
        <w:tab w:val="right" w:pos="454" w:leader="none"/>
        <w:tab w:val="right" w:pos="1191" w:leader="none"/>
        <w:tab w:val="left" w:pos="1644" w:leader="none"/>
        <w:tab w:val="center" w:pos="8504" w:leader="none"/>
      </w:tabs>
      <w:ind w:left="1644" w:hanging="1644"/>
    </w:pPr>
    <w:rPr/>
  </w:style>
  <w:style w:type="paragraph" w:styleId="Mt10542">
    <w:name w:val="Mt1054_2"/>
    <w:basedOn w:val="Table012"/>
    <w:next w:val="Table012"/>
    <w:qFormat/>
    <w:pPr>
      <w:tabs>
        <w:tab w:val="clear" w:pos="7710"/>
        <w:tab w:val="left" w:pos="1304" w:leader="none"/>
        <w:tab w:val="center" w:pos="7370" w:leader="none"/>
        <w:tab w:val="center" w:pos="8220" w:leader="none"/>
      </w:tabs>
    </w:pPr>
    <w:rPr>
      <w:color w:val="auto"/>
    </w:rPr>
  </w:style>
  <w:style w:type="paragraph" w:styleId="Op1612noline">
    <w:name w:val="op161-2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auto"/>
    </w:rPr>
  </w:style>
  <w:style w:type="paragraph" w:styleId="Op1611line">
    <w:name w:val="op161-1line"/>
    <w:basedOn w:val="MainTextBezOtstupa1"/>
    <w:next w:val="MainTextBezOtstupa1"/>
    <w:qFormat/>
    <w:pPr>
      <w:pBdr>
        <w:top w:val="dotted" w:sz="6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/>
  </w:style>
  <w:style w:type="paragraph" w:styleId="Op1612line">
    <w:name w:val="op161-2line"/>
    <w:basedOn w:val="MainTextBezOtstupa1"/>
    <w:next w:val="MainTextBezOtstupa1"/>
    <w:qFormat/>
    <w:pPr>
      <w:pBdr>
        <w:top w:val="dotted" w:sz="6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auto"/>
    </w:rPr>
  </w:style>
  <w:style w:type="paragraph" w:styleId="Op1611noline">
    <w:name w:val="op161-1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>
      <w:color w:val="auto"/>
    </w:rPr>
  </w:style>
  <w:style w:type="paragraph" w:styleId="TabValutiMonth">
    <w:name w:val="TabValutiMonth"/>
    <w:basedOn w:val="TabValuti"/>
    <w:next w:val="Normal"/>
    <w:qFormat/>
    <w:pPr>
      <w:keepNext w:val="false"/>
      <w:keepLines w:val="false"/>
      <w:tabs>
        <w:tab w:val="clear" w:pos="3685"/>
        <w:tab w:val="clear" w:pos="4592"/>
        <w:tab w:val="clear" w:pos="8220"/>
        <w:tab w:val="decimal" w:pos="3628" w:leader="none"/>
        <w:tab w:val="left" w:pos="4479" w:leader="none"/>
        <w:tab w:val="decimal" w:pos="8164" w:leader="none"/>
      </w:tabs>
      <w:ind w:left="283" w:right="57" w:hanging="0"/>
    </w:pPr>
    <w:rPr>
      <w:color w:val="auto"/>
    </w:rPr>
  </w:style>
  <w:style w:type="paragraph" w:styleId="Bullets3Digits">
    <w:name w:val="Bullets3Digits"/>
    <w:qFormat/>
    <w:pPr>
      <w:widowControl/>
      <w:tabs>
        <w:tab w:val="clear" w:pos="720"/>
        <w:tab w:val="right" w:pos="454" w:leader="none"/>
        <w:tab w:val="left" w:pos="567" w:leader="none"/>
      </w:tabs>
      <w:bidi w:val="0"/>
      <w:ind w:left="567" w:hanging="510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Bullets2Digits">
    <w:name w:val="Bullets2Digits"/>
    <w:qFormat/>
    <w:pPr>
      <w:widowControl/>
      <w:tabs>
        <w:tab w:val="clear" w:pos="720"/>
        <w:tab w:val="right" w:pos="454" w:leader="none"/>
        <w:tab w:val="left" w:pos="567" w:leader="none"/>
      </w:tabs>
      <w:bidi w:val="0"/>
      <w:ind w:left="567" w:hanging="39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MainTextTabLine1">
    <w:name w:val="MainText + TabLine1"/>
    <w:basedOn w:val="MainText"/>
    <w:next w:val="MainText"/>
    <w:qFormat/>
    <w:pPr>
      <w:tabs>
        <w:tab w:val="clear" w:pos="720"/>
        <w:tab w:val="right" w:pos="3966" w:leader="none"/>
        <w:tab w:val="right" w:pos="4224" w:leader="none"/>
      </w:tabs>
    </w:pPr>
    <w:rPr>
      <w:color w:val="auto"/>
    </w:rPr>
  </w:style>
  <w:style w:type="paragraph" w:styleId="MzagolovokTabs2">
    <w:name w:val="Mzagolovok - Tabs2"/>
    <w:basedOn w:val="MZagolvokCenter"/>
    <w:next w:val="MZagolvokCenter"/>
    <w:qFormat/>
    <w:pPr>
      <w:tabs>
        <w:tab w:val="clear" w:pos="720"/>
        <w:tab w:val="center" w:pos="2494" w:leader="none"/>
        <w:tab w:val="center" w:pos="7483" w:leader="none"/>
      </w:tabs>
      <w:jc w:val="left"/>
    </w:pPr>
    <w:rPr>
      <w:color w:val="00FFFF"/>
    </w:rPr>
  </w:style>
  <w:style w:type="paragraph" w:styleId="PublishedPravNoRule">
    <w:name w:val="PublishedPravNoRule"/>
    <w:basedOn w:val="PublishedSpravStat"/>
    <w:next w:val="PublishedSpravStat"/>
    <w:qFormat/>
    <w:pPr>
      <w:pBdr>
        <w:bottom w:val="nil"/>
      </w:pBdr>
      <w:tabs>
        <w:tab w:val="clear" w:pos="7512"/>
        <w:tab w:val="clear" w:pos="8674"/>
        <w:tab w:val="center" w:pos="7398" w:leader="none"/>
        <w:tab w:val="right" w:pos="8731" w:leader="none"/>
      </w:tabs>
      <w:spacing w:before="0" w:after="0"/>
    </w:pPr>
    <w:rPr>
      <w:color w:val="auto"/>
    </w:rPr>
  </w:style>
  <w:style w:type="paragraph" w:styleId="MainTextLine2Columns">
    <w:name w:val="MainText + Line 2 Columns"/>
    <w:basedOn w:val="MainTextLine"/>
    <w:next w:val="MainTextLine"/>
    <w:qFormat/>
    <w:pPr>
      <w:tabs>
        <w:tab w:val="right" w:pos="4450" w:leader="underscore"/>
        <w:tab w:val="left" w:pos="4535" w:leader="none"/>
        <w:tab w:val="right" w:pos="8787" w:leader="underscore"/>
      </w:tabs>
    </w:pPr>
    <w:rPr>
      <w:color w:val="auto"/>
    </w:rPr>
  </w:style>
  <w:style w:type="paragraph" w:styleId="Bn10in2inDtKt">
    <w:name w:val="Bn10in2inDtKt"/>
    <w:basedOn w:val="BulletsMain"/>
    <w:next w:val="BulletsMain"/>
    <w:qFormat/>
    <w:pPr>
      <w:ind w:left="1446" w:hanging="454"/>
    </w:pPr>
    <w:rPr>
      <w:color w:val="auto"/>
    </w:rPr>
  </w:style>
  <w:style w:type="paragraph" w:styleId="BulletsNumbers3inDtKt">
    <w:name w:val="BulletsNumbers3inDtKt"/>
    <w:basedOn w:val="BulletsMain"/>
    <w:next w:val="BulletsMain"/>
    <w:qFormat/>
    <w:pPr>
      <w:tabs>
        <w:tab w:val="clear" w:pos="567"/>
        <w:tab w:val="left" w:pos="1843" w:leader="none"/>
      </w:tabs>
      <w:ind w:left="1843" w:hanging="454"/>
    </w:pPr>
    <w:rPr>
      <w:color w:val="auto"/>
    </w:rPr>
  </w:style>
  <w:style w:type="paragraph" w:styleId="Bn10in3inDtKt">
    <w:name w:val="Bn10in3inDtKt"/>
    <w:basedOn w:val="BulletsNumbers3inDtKt"/>
    <w:next w:val="BulletsNumbers3inDtKt"/>
    <w:qFormat/>
    <w:pPr>
      <w:tabs>
        <w:tab w:val="clear" w:pos="1843"/>
        <w:tab w:val="left" w:pos="2239" w:leader="none"/>
      </w:tabs>
      <w:ind w:left="2239" w:hanging="454"/>
    </w:pPr>
    <w:rPr/>
  </w:style>
  <w:style w:type="paragraph" w:styleId="BulletsNumbers3in3">
    <w:name w:val="BulletsNumbers3in3"/>
    <w:basedOn w:val="BulletsNumbers3"/>
    <w:next w:val="BulletsNumbers3"/>
    <w:qFormat/>
    <w:pPr>
      <w:tabs>
        <w:tab w:val="clear" w:pos="567"/>
        <w:tab w:val="left" w:pos="1389" w:leader="none"/>
      </w:tabs>
      <w:ind w:left="1389" w:hanging="652"/>
    </w:pPr>
    <w:rPr>
      <w:color w:val="auto"/>
    </w:rPr>
  </w:style>
  <w:style w:type="paragraph" w:styleId="Bn10in3">
    <w:name w:val="Bn10in3"/>
    <w:basedOn w:val="BulletsNumbers3in3"/>
    <w:next w:val="BulletsNumbers3in3"/>
    <w:qFormat/>
    <w:pPr>
      <w:tabs>
        <w:tab w:val="clear" w:pos="1389"/>
        <w:tab w:val="left" w:pos="1814" w:leader="none"/>
      </w:tabs>
      <w:ind w:left="1814" w:hanging="822"/>
    </w:pPr>
    <w:rPr/>
  </w:style>
  <w:style w:type="paragraph" w:styleId="Bn10in2">
    <w:name w:val="Bn10in2"/>
    <w:basedOn w:val="BulletsNumbers2"/>
    <w:next w:val="BulletsNumbers2"/>
    <w:qFormat/>
    <w:pPr>
      <w:tabs>
        <w:tab w:val="clear" w:pos="737"/>
        <w:tab w:val="left" w:pos="992" w:leader="none"/>
      </w:tabs>
      <w:ind w:left="992" w:hanging="595"/>
    </w:pPr>
    <w:rPr>
      <w:color w:val="auto"/>
    </w:rPr>
  </w:style>
  <w:style w:type="paragraph" w:styleId="Bn10">
    <w:name w:val="Bn10"/>
    <w:basedOn w:val="BulletsNumbers"/>
    <w:next w:val="BulletsNumbers"/>
    <w:qFormat/>
    <w:pPr>
      <w:tabs>
        <w:tab w:val="clear" w:pos="283"/>
        <w:tab w:val="left" w:pos="397" w:leader="none"/>
      </w:tabs>
      <w:ind w:left="397" w:hanging="397"/>
    </w:pPr>
    <w:rPr>
      <w:color w:val="auto"/>
    </w:rPr>
  </w:style>
  <w:style w:type="paragraph" w:styleId="BulletsNumbers2inDtKt">
    <w:name w:val="BulletsNumbers2inDtKt"/>
    <w:basedOn w:val="BulletsNumbers3in3"/>
    <w:next w:val="BulletsNumbers3in3"/>
    <w:qFormat/>
    <w:pPr>
      <w:tabs>
        <w:tab w:val="clear" w:pos="1389"/>
        <w:tab w:val="left" w:pos="1191" w:leader="none"/>
      </w:tabs>
      <w:ind w:left="1191" w:hanging="454"/>
    </w:pPr>
    <w:rPr/>
  </w:style>
  <w:style w:type="paragraph" w:styleId="MainTextBulletsMain">
    <w:name w:val="MainText - BulletsMain"/>
    <w:basedOn w:val="MainText"/>
    <w:next w:val="MainText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804" w:leader="none"/>
      </w:tabs>
    </w:pPr>
    <w:rPr>
      <w:b/>
      <w:bCs/>
      <w:caps/>
      <w:sz w:val="20"/>
      <w:szCs w:val="20"/>
      <w:u w:val="single"/>
    </w:rPr>
  </w:style>
  <w:style w:type="paragraph" w:styleId="CustomBullets2">
    <w:name w:val="CustomBullets2"/>
    <w:basedOn w:val="MainTextBezOtstupa2"/>
    <w:next w:val="MainTextBezOtstupa2"/>
    <w:qFormat/>
    <w:pPr>
      <w:tabs>
        <w:tab w:val="clear" w:pos="720"/>
        <w:tab w:val="left" w:pos="595" w:leader="none"/>
      </w:tabs>
      <w:ind w:left="595" w:hanging="595"/>
      <w:jc w:val="left"/>
    </w:pPr>
    <w:rPr>
      <w:b/>
      <w:bCs/>
      <w:color w:val="auto"/>
    </w:rPr>
  </w:style>
  <w:style w:type="paragraph" w:styleId="101102">
    <w:name w:val="101_102"/>
    <w:basedOn w:val="MainTextBezOtstupa1"/>
    <w:next w:val="MainTextBezOtstupa1"/>
    <w:qFormat/>
    <w:pPr>
      <w:pBdr>
        <w:bottom w:val="dotted" w:sz="6" w:space="0" w:color="000000"/>
      </w:pBdr>
      <w:tabs>
        <w:tab w:val="clear" w:pos="720"/>
        <w:tab w:val="right" w:pos="397" w:leader="none"/>
        <w:tab w:val="center" w:pos="907" w:leader="none"/>
        <w:tab w:val="left" w:pos="1446" w:leader="none"/>
        <w:tab w:val="center" w:pos="5641" w:leader="none"/>
        <w:tab w:val="center" w:pos="7030" w:leader="none"/>
        <w:tab w:val="center" w:pos="8277" w:leader="none"/>
      </w:tabs>
      <w:spacing w:before="0" w:after="43"/>
      <w:jc w:val="left"/>
    </w:pPr>
    <w:rPr>
      <w:rFonts w:ascii="PragmaticaCondC" w:hAnsi="PragmaticaCondC" w:eastAsia="PragmaticaCondC" w:cs="PragmaticaCondC"/>
      <w:color w:val="auto"/>
    </w:rPr>
  </w:style>
  <w:style w:type="paragraph" w:styleId="BiogDate">
    <w:name w:val="BiogDate"/>
    <w:basedOn w:val="MainText"/>
    <w:next w:val="MainText"/>
    <w:qFormat/>
    <w:pPr>
      <w:tabs>
        <w:tab w:val="clear" w:pos="720"/>
        <w:tab w:val="right" w:pos="1361" w:leader="none"/>
        <w:tab w:val="center" w:pos="1531" w:leader="none"/>
        <w:tab w:val="left" w:pos="1701" w:leader="none"/>
      </w:tabs>
      <w:ind w:left="1701" w:hanging="1701"/>
    </w:pPr>
    <w:rPr>
      <w:color w:val="auto"/>
    </w:rPr>
  </w:style>
  <w:style w:type="paragraph" w:styleId="MZagolvokName">
    <w:name w:val="MZagolvok - Name"/>
    <w:basedOn w:val="MZagolvokCenter"/>
    <w:next w:val="MZagolvokCenter"/>
    <w:qFormat/>
    <w:pPr>
      <w:spacing w:before="227" w:after="57"/>
    </w:pPr>
    <w:rPr>
      <w:color w:val="00FFFF"/>
    </w:rPr>
  </w:style>
  <w:style w:type="paragraph" w:styleId="MZagolvokNameDates">
    <w:name w:val="MZagolvok - NameDates"/>
    <w:basedOn w:val="MainTextBezOtstupa1"/>
    <w:next w:val="MainTextBezOtstupa1"/>
    <w:qFormat/>
    <w:pPr>
      <w:spacing w:before="0" w:after="113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20"/>
        <w:tab w:val="center" w:pos="4153" w:leader="none"/>
        <w:tab w:val="right" w:pos="8306" w:leader="none"/>
      </w:tabs>
      <w:spacing w:before="28" w:after="0"/>
      <w:ind w:left="1474" w:hanging="1474"/>
    </w:pPr>
    <w:rPr>
      <w:rFonts w:ascii="Courier New Cyr" w:hAnsi="Courier New Cyr" w:eastAsia="Courier New Cyr" w:cs="Courier New Cy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49:00Z</dcterms:created>
  <dc:creator>Konstantin</dc:creator>
  <dc:description/>
  <dc:language>en-US</dc:language>
  <cp:lastModifiedBy>Konstantin</cp:lastModifiedBy>
  <dcterms:modified xsi:type="dcterms:W3CDTF">2003-06-26T17:38:00Z</dcterms:modified>
  <cp:revision>92</cp:revision>
  <dc:subject/>
  <dc:title>������� ����� ������</dc:title>
</cp:coreProperties>
</file>