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left"/>
        <w:rPr>
          <w:rFonts w:ascii="Arial" w:hAnsi="Arial" w:eastAsia="Arial" w:cs="Arial"/>
          <w:b/>
          <w:b/>
          <w:bCs/>
          <w:color w:val="0000FF"/>
          <w:sz w:val="70"/>
          <w:szCs w:val="70"/>
          <w:lang w:val="ru-RU"/>
        </w:rPr>
      </w:pPr>
      <w:r>
        <w:rPr>
          <w:rFonts w:eastAsia="Arial" w:cs="Arial" w:ascii="Arial" w:hAnsi="Arial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eastAsia="Arial" w:cs="Arial"/>
          <w:color w:val="0000FF"/>
          <w:sz w:val="52"/>
          <w:szCs w:val="52"/>
          <w:lang w:val="ru-RU"/>
        </w:rPr>
      </w:pPr>
      <w:r>
        <w:rPr>
          <w:rFonts w:eastAsia="Arial" w:cs="Arial" w:ascii="Arial" w:hAnsi="Arial"/>
          <w:lang w:val="ru-RU"/>
        </w:rPr>
        <w:t xml:space="preserve">28 февраля 2002 года </w:t>
      </w:r>
      <w:r>
        <w:rPr>
          <w:rFonts w:eastAsia="Arial" w:cs="Arial" w:ascii="Arial" w:hAnsi="Arial"/>
          <w:color w:val="0000FF"/>
          <w:sz w:val="48"/>
          <w:szCs w:val="48"/>
          <w:lang w:val="ru-RU"/>
        </w:rPr>
        <w:t>№ 11 (589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нформационные сообщения</w:t>
      </w:r>
    </w:p>
    <w:p>
      <w:pPr>
        <w:pStyle w:val="Tema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редитные организации</w:t>
      </w:r>
    </w:p>
    <w:p>
      <w:pPr>
        <w:pStyle w:val="Schertoi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анные об имуществе ликвидируемых кредитных организаций, подлежащем продаже (реализации)</w:t>
      </w:r>
    </w:p>
    <w:p>
      <w:pPr>
        <w:pStyle w:val="Tema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тавки денежного рынка</w:t>
      </w:r>
    </w:p>
    <w:p>
      <w:pPr>
        <w:pStyle w:val="Schertoi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казатели ставок межбанковского рынка с 18 по 22 февраля 2002 года</w:t>
      </w:r>
    </w:p>
    <w:p>
      <w:pPr>
        <w:pStyle w:val="Tema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рынок драгоценных металлов</w:t>
      </w:r>
    </w:p>
    <w:p>
      <w:pPr>
        <w:pStyle w:val="Tema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валютный рынок</w:t>
      </w:r>
    </w:p>
    <w:p>
      <w:pPr>
        <w:pStyle w:val="Schertoi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фициальные курсы иностранных валют, устанавливаемые Банком России</w:t>
      </w:r>
    </w:p>
    <w:p>
      <w:pPr>
        <w:pStyle w:val="Tema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фондовый рынок</w:t>
      </w:r>
    </w:p>
    <w:p>
      <w:pPr>
        <w:pStyle w:val="Schertoi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фициальные сообщения Банка России</w:t>
      </w:r>
    </w:p>
    <w:p>
      <w:pPr>
        <w:pStyle w:val="Tema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фициальные документы</w:t>
      </w:r>
    </w:p>
    <w:p>
      <w:pPr>
        <w:pStyle w:val="Schertoi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Указание “О внесении изменений и дополнений в Положение Банка России от 05.08.99 № 85-П “О порядке использования отчетных данных участников группы — некредитных организаций при составлении кредитными организациями консолидированной отчетности”</w:t>
      </w:r>
    </w:p>
    <w:p>
      <w:pPr>
        <w:pStyle w:val="Tema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Normal"/>
        <w:spacing w:before="1344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color w:val="000000"/>
          <w:sz w:val="18"/>
          <w:szCs w:val="18"/>
        </w:rPr>
        <w:t>Учредитель — Центральный банк Российской Федерации.</w:t>
        <w:br/>
      </w:r>
      <w:r>
        <w:rPr>
          <w:rFonts w:eastAsia="Arial" w:cs="Arial" w:ascii="Arial" w:hAnsi="Arial"/>
          <w:color w:val="000000"/>
          <w:sz w:val="14"/>
          <w:szCs w:val="14"/>
        </w:rPr>
        <w:t xml:space="preserve">Адрес представительства Центрального банка Российской Федерации в Internet: </w:t>
      </w:r>
      <w:r>
        <w:rPr>
          <w:rFonts w:eastAsia="Arial" w:cs="Arial" w:ascii="Arial" w:hAnsi="Arial"/>
          <w:i/>
          <w:iCs/>
          <w:sz w:val="14"/>
          <w:szCs w:val="14"/>
        </w:rPr>
        <w:t>http://www.cbr.ru</w:t>
      </w:r>
      <w:r>
        <w:rPr>
          <w:rFonts w:eastAsia="Arial" w:cs="Arial" w:ascii="Arial" w:hAnsi="Arial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ЗАО "АЭИ "Прайм-ТАСС".</w:t>
        <w:br/>
        <w:t xml:space="preserve"> Москва, Тверской б-р, 2. Тел. 974-76-64, факс 292-36-90.</w:t>
        <w:br/>
        <w:t>© Центральный банк Российской Федерации, 1994 г.</w:t>
      </w:r>
    </w:p>
    <w:p>
      <w:pPr>
        <w:pStyle w:val="Style17"/>
        <w:jc w:val="center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Москва, 2002</w:t>
      </w:r>
    </w:p>
    <w:p>
      <w:pPr>
        <w:pStyle w:val="Style15"/>
        <w:rPr>
          <w:rFonts w:ascii="Arial" w:hAnsi="Arial" w:eastAsia="Arial" w:cs="Arial"/>
          <w:spacing w:val="0"/>
          <w:lang w:val="ru-RU"/>
        </w:rPr>
      </w:pPr>
      <w:r>
        <w:rPr>
          <w:rFonts w:eastAsia="Arial"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информационные сообщения</w:t>
      </w:r>
    </w:p>
    <w:p>
      <w:pPr>
        <w:pStyle w:val="Style15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НФОРМАЦИЯ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Департамент внешних и общественных связей Банка России сообщает, что объем золотовалютных резервов Российской Федерации по состоянию на 15 февраля 2002 года составил 36,8 млрд. долларов США против 36,6 млрд. долларов США на 8 февраля 2002 года.</w:t>
      </w:r>
    </w:p>
    <w:p>
      <w:pPr>
        <w:pStyle w:val="MainTextRightData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1.02.2002 г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НФОРМАЦИЯ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Департамент внешних и общественных связей Банка России сообщает, что объем денежной базы на 18 февраля 2002 года составил 688,0 млрд. рублей против 678,6 млрд. рублей на 11 февраля 2002 год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енежная база включает выпущенные в обращение Банком России наличные деньги (исключая остатки средств в кассах Банка России) и обязательные резервы по привлеченным кредитными организациями средствам в национальной валюте, депонируемые в Банке России.</w:t>
      </w:r>
    </w:p>
    <w:p>
      <w:pPr>
        <w:pStyle w:val="MainTextRightData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2.02.2002 г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НФОРМАЦИЯ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Департамент внешних и общественных связей Банка России сообщает, что ломбардный кредитный аукцион Банка России 18 февраля 2002 года признан несостоявшимся в связи с отсутствием заявок.</w:t>
      </w:r>
    </w:p>
    <w:p>
      <w:pPr>
        <w:pStyle w:val="MainTextRightData"/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9.02.2002 г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НФОРМАЦИЯ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Департамент внешних и общественных связей Банка России сообщает, что ломбардный кредитный аукцион Банка России 21 февраля 2002 года признан несостоявшимся в связи с отсутствием заявок.</w:t>
      </w:r>
    </w:p>
    <w:p>
      <w:pPr>
        <w:pStyle w:val="MainTextRightData"/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2.02.2002 г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ЕСС-РЕЛИЗ</w:t>
      </w:r>
    </w:p>
    <w:p>
      <w:pPr>
        <w:pStyle w:val="MainText"/>
        <w:rPr/>
      </w:pPr>
      <w:r>
        <w:rPr>
          <w:rFonts w:eastAsia="Arial" w:cs="Arial" w:ascii="Arial" w:hAnsi="Arial"/>
          <w:lang w:val="ru-RU"/>
        </w:rPr>
        <w:t>Московское главное территориальное управление Центрального банка Российской Федерации сообщает, что в соответствии с п. 18.3 Инструкции Банка России “О правилах выпуска и регистрации ценных бумаг кредитными организациями на территории Российской Федерации” от 17.09.96 № 8 четвертый выпуск акций АКЦИОНЕРНОГО КОММЕРЧЕСКОГО БАНКА</w:t>
      </w:r>
      <w:r>
        <w:rPr>
          <w:rFonts w:eastAsia="Arial" w:cs="Arial" w:ascii="Arial" w:hAnsi="Arial"/>
          <w:color w:val="auto"/>
          <w:lang w:val="ru-RU"/>
        </w:rPr>
        <w:t xml:space="preserve"> “ВЫБОР-БАНК” (ЗАКРЫТОЕ АКЦИОНЕРНОЕ ОБЩЕСТВО) признан несостоявшимс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Основанием для признания выпуска ценных бумаг несостоявшимся служит решение Общего собрания акционеров АКБ “ВЫБОР-БАНК” от 4.02.2002 г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Государственная регистрация четвертого выпуска обыкновенных именных бездокументарных акций АКЦИОНЕРНОГО КОММЕРЧЕСКОГО БАНКА “ВЫБОР-БАНК” (государственный регистрационный номер — 10102832В, регистрирующий орган — Московское ГТУ Банка России) 21 февраля 2002 года аннулирован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вязи с этим запрещается совершение сделок с данными ценными бумагами, их реклама, публичное объявление цен их покупки и предложения.</w:t>
      </w:r>
    </w:p>
    <w:p>
      <w:pPr>
        <w:pStyle w:val="MainTextRightData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2.02.2002 г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на корреспондентских счетах кредитных организаций в Банке России (включая остатки средств на ОРЦБ) на начало операционного дня за период с 18 по 22 февраля 2002 г. (в млн. руб.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665"/>
        <w:gridCol w:w="1665"/>
        <w:gridCol w:w="1665"/>
        <w:gridCol w:w="1665"/>
        <w:gridCol w:w="1665"/>
      </w:tblGrid>
      <w:tr>
        <w:trPr>
          <w:tblHeader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оссийская Федерац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8 430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 397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 646,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 084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 274,7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Московский регион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 538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 890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 02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 486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 521,4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Материал подготовлен Сводным экономическим департаментом Банка России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ООБЩЕНИЕ</w:t>
        <w:br/>
        <w:t>об уточнении персонального состава временной администрации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Департамент внешних и общественных связей Банка России сообщает, что в дополнение к Приказу Банка России от 8.10.2001 № ОД-347 “О назначении временной администрации по управлению Закрытым акционерным обществом “Коммерческий банк Выставки достижений народного хозяйства”, ЗАО “Банк ВДНХ” (регистрационный номер 2791) (г. Москва) в связи с отзывом лицензии на осуществление банковских операций” Банк России принял решение (Приказ от 20 февраля 2002 года № ОД-86) ввести в состав временной администрации по управлению Закрытым акционерным обществом “Коммерческий банк Выставки достижений народного хозяйства”, ЗАО “Банк ВДНХ” Гончарова Бориса Николаевича.</w:t>
      </w:r>
    </w:p>
    <w:p>
      <w:pPr>
        <w:pStyle w:val="MainTextRightData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1.02.2002 г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ЪЯВЛЕНИЕ</w:t>
        <w:br/>
        <w:t>о предварительной выплате кредиторам первой очереди КБ “Тирус”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Конкурсный управляющий Товарищества с ограниченной ответственностью Коммерческий Банк “Тирус” Фогилева Ф.С. сообщает, что в соответствии с требованиями Федерального закона “О несостоятельности (банкротстве) кредитных организаций” предварительная выплата кредиторам первой очереди будет осуществляться перечислением денежных средств по банковским реквизитам, указанным кредиторами, в размере признанных конкурсным управляющим требований кредиторов первой очеред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Сведения о реквизитах направляются кредиторами по адресу: 620149, г. Екатеринбург, ул. Зоологическая, 9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едварительные выплаты начинаются не позднее третьего рабочего дня со дня первого опубликования объявления о предварительных выплатах и будут осуществляться в течение трех месяцев с указанной дат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ЪЯВЛЕНИЕ</w:t>
        <w:br/>
        <w:t>о предварительной выплате кредиторам первой очереди АКБ “Электробанк”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Конкурсный управляющий АКБ “Электробанк” Кузнецова О.Ф. сообщает, что в соответствии с требованиями Федерального закона “О несостоятельности (банкротстве) кредитных организаций” предварительная выплата кредиторам первой очереди будет осуществляться перечислением денежных средств по банковским реквизитам, указанным кредиторами, в размере 13,9% от признанных конкурсным управляющим требований кредиторов первой очеред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Сведения о реквизитах направляются кредиторами по адресу: 105318, г. Москва, ул. Ткацкая, 11, стр. 1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едварительные выплаты будут осуществляться в течение трех месяцев со дня первого опубликования объявления о предварительных выплатах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ЪЯВЛЕНИЕ</w:t>
        <w:br/>
        <w:t>о предварительной выплате кредиторам первой очереди МОСКОВСКОГО ГОРОДСКОГО КОММЕРЧЕСКОГО БАНКА ПРОМЫШЛЕННОСТИ СТРОИТЕЛЬНЫХ МАТЕРИАЛОВ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Конкурсный управляющий МОСКОВСКОГО ГОРОДСКОГО КОММЕРЧЕСКОГО БАНКА ПРОМЫШЛЕННОСТИ СТРОИТЕЛЬНЫХ МАТЕРИАЛОВ сообщает, что в соответствии с требованиями Федерального закона “О несостоятельности (банкротстве) кредитных организаций” предварительная выплата кредиторам первой очереди будет осуществляться перечислением денежных средств по банковским реквизитам, указанным кредиторами, в размере 30% от признанных конкурсным управляющим требований кредиторов первой очеред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 xml:space="preserve">Предварительные выплаты начинаются не позднее третьего рабочего дня со дня первого опубликования объявления о предварительных выплатах и будут осуществляться в течение трех месяцев с указанной даты. 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ЪЯВЛЕНИЕ</w:t>
        <w:br/>
        <w:t>о ликвидации МКБ “Отрадное”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Конкурсный управляющий Московского коммерческого банка “Отрадное”, расположенного по адресу: 127562, г. Москва, ул. Декабристов, 10, корп. 3 (юридический адрес), 127562, г. Москва, ул. Беcтужевых, 27а (фактический адрес), уведомляет, что в соответствии с решением Арбитражного суда г. Москвы от 19.12.2001 по делу номер А40-36656/01-18-79 “Б”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нкурсным управляющим назначена Силиньш Галина Николаевн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нкурсный управляющий находится по адресу: 103045, г. Москва, Колокольников пер., 22, стр. 5, офис 23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нкурсный управляющий МКБ “Отрадное” извещает кредиторов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Требования направляются по адресу: 103045, г. Москва, Колокольников пер., 22, стр. 5, офис 23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ЪЯВЛЕНИЕ</w:t>
        <w:br/>
        <w:t>о ликвидации КБ “Статус-Кредит-Банк” (ООО)</w:t>
      </w:r>
    </w:p>
    <w:p>
      <w:pPr>
        <w:pStyle w:val="MainText"/>
        <w:rPr/>
      </w:pPr>
      <w:r>
        <w:rPr>
          <w:rFonts w:eastAsia="Arial" w:cs="Arial" w:ascii="Arial" w:hAnsi="Arial"/>
          <w:lang w:val="ru-RU"/>
        </w:rPr>
        <w:t>Конкурсный управляющий Коммерческого банка “Статус-Кредит-Банк” (ООО), расположенного по адресу: 121614, г. Москва, ул. Крылатская, 31, корп. 2, уведомляет, что в соответствии с решением Арбитражного суда г. Москвы от 19.12.2001 по делу номер А40-36656/01-18-79 “Б”</w:t>
      </w:r>
      <w:r>
        <w:rPr>
          <w:rFonts w:eastAsia="Arial" w:cs="Arial" w:ascii="Arial" w:hAnsi="Arial"/>
          <w:color w:val="auto"/>
          <w:lang w:val="ru-RU"/>
        </w:rPr>
        <w:t xml:space="preserve">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нкурсным управляющим назначен Кожевников Николай Юрьевич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нкурсный управляющий находится по адресу: 107565, г. Москва, Погонный пр-д, 5, корп. 3, офис 5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нтактные телефоны: (095) 169-81-30, 472-76-24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нкурсный управляющий КБ “Статус-Кредит-Банк” извещает кредиторов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Требования направляются по адресу: 107565, г. Москва, Погонный пр-д, 5, корп. 3, офис 5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БЪЯВЛЕНИЕ</w:t>
        <w:br/>
        <w:t>о ликвидации Акционерного коммерческого банка “ЛЮБОР”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Конкурсный управляющий Акционерного коммерческого банка “ЛЮБОР”, расположенного по адресу: 123100, г. Москва, Шмитовский пр-д, 15 (юридический адрес), 117926, г. Москва, 5-й Донской пр-д, 21б, корп. 8 (фактический адрес), уведомляет, что в соответствии с решением Арбитражного суда г. Москвы от 14.01.2002 по делу номер А40-36232/01-88-51 “Б”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нкурсным управляющим назначен Князев Олег Анатольевич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нкурсный управляющий находится по адресу: 103009, г. Москва, Георгиевский пер., 1, стр. 1, офис 110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нтактный телефон 292-57-31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нкурсный управляющий Акционерного коммерческого банка “ЛЮБОР” извещает кредиторов о возможности предъявления претензий в течение одного месяца после опубликования настоящего объявлени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Требования направляются по адресу: 103009, г. Москва, до востребования, Князеву О.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ООБЩЕНИЕ</w:t>
        <w:br/>
        <w:t>о реорганизации Коммерческого банка “Алмазэргиэнбанк” (Общество с ограниченной ответственностью)*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В соответствии со статьей 51 Федерального закона “Об обществах с ограниченной ответственностью” № 14-ФЗ от 8.02.1998 г. Коммерческий банк “Алмазэргиэнбанк” (Общество с ограниченной ответственностью) (регистрационный номер 2602) сообщает о том, что 18 февраля 2002 г. общим собранием участников Коммерческого банка “Алмазэргиэнбанк” принято решение о реорганизации (преобразовании) Банка в открытое акционерное общество (протокол № 05 от 18 февраля 2001 г.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олное официальное наименование Банка после преобразования — Акционерный коммерческий банк “Алмазэргиэнбанк” Открытое акционерное общество. Сокращенное наименование — АКБ “Алмазэргиэнбанк” ОАО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Акционерный коммерческий банк “Алмазэргиэнбанк” Открытое акционерное общество является полным правопреемником Коммерческого банка “Алмазэргиэнбанк” (Общество с ограниченной ответственностью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ли возмещения убытков Коммерческим банком “Алмазэргиэнбанк” (Общество с ограниченной ответственностью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исьменные требования направлять по адресу: 677027, Республика Саха (Якутия), г. Якутск, ул. Кирова, 28/1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Телефон (4112) 42-98-47.</w:t>
      </w:r>
    </w:p>
    <w:p>
      <w:pPr>
        <w:pStyle w:val="Snoska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 Данное сообщение опубликовано на основании представленной руководством банка информации. До момента регистрации в установленном порядке новой организационно-правовой формы указанной кредитной организации Банк России не несет ответственности за достоверность публикуемой информации.</w:t>
      </w:r>
    </w:p>
    <w:p>
      <w:pPr>
        <w:pStyle w:val="MainText"/>
        <w:rPr>
          <w:rFonts w:ascii="Arial" w:hAnsi="Arial" w:eastAsia="Arial" w:cs="Arial"/>
          <w:color w:val="auto"/>
          <w:sz w:val="16"/>
          <w:szCs w:val="16"/>
          <w:lang w:val="ru-RU"/>
        </w:rPr>
      </w:pPr>
      <w:r>
        <w:rPr>
          <w:rFonts w:eastAsia="Arial" w:cs="Arial" w:ascii="Arial" w:hAnsi="Arial"/>
          <w:color w:val="auto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ООБЩЕНИЕ</w:t>
        <w:br/>
        <w:t>об уменьшении уставного капитала ОАО “Сибэкономбанк”*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В соответствии с действующим законодательством Российской Федерации, требованиями Банка России и решением внеочередного общего собрания акционеров банка от 15 ноября 2001 г. о консолидации размещенных акций, на основании Отчета об итогах девятой эмиссии акций банка, зарегистрированного Главным управлением Центрального банка Российской Федерации по Тюменской области 28.12.2001 г., ОАО “Сибэкономбанк”, регистрационный № 1824 от 11 февраля 1992 г., уведомляет о том, что внеочередным общим собранием акционеров принято решение уменьшить уставный капитал ОАО “Сибэкономбанк” на общую сумму номинальной стоимости дробных акций, образовавшихся в результате консолидации, — 16 500 (шестнадцать тысяч пятьсот) рублей. Новый размер уставного капитала ОАО “Сибэкономбанк” составляет 7 383 500 (семь миллионов триста восемьдесят три тысячи пятьсот) рублей (протокол № 36 от 19 февраля 2002 г.).</w:t>
      </w:r>
    </w:p>
    <w:p>
      <w:pPr>
        <w:pStyle w:val="Snoska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 Данное сообщение опубликовано на основании представленной руководством банка информации. До момента регистрации в установленном порядке уменьшения уставного капитала указанной кредитной организации Банк России не несет ответственности за достоверность публикуемой информации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анные об имуществе ликвидируемых кредитных организаций, подлежащем продаже (реализации)</w:t>
      </w:r>
    </w:p>
    <w:p>
      <w:pPr>
        <w:pStyle w:val="MainTextBezOtstupa1"/>
        <w:keepNext w:val="true"/>
        <w:keepLines/>
        <w:spacing w:before="0" w:after="60"/>
        <w:jc w:val="righ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(тыс. руб.)</w:t>
      </w:r>
    </w:p>
    <w:tbl>
      <w:tblPr>
        <w:tblW w:w="16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4365"/>
        <w:gridCol w:w="5387"/>
        <w:gridCol w:w="1234"/>
        <w:gridCol w:w="1234"/>
        <w:gridCol w:w="1234"/>
      </w:tblGrid>
      <w:tr>
        <w:trPr>
          <w:tblHeader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именование кредитной организации (местонахождение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ид актива и дата его образо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раткая характеристика актива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Балансовая стоимость в сумме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редложения</w:t>
            </w:r>
          </w:p>
        </w:tc>
      </w:tr>
      <w:tr>
        <w:trPr>
          <w:tblHeader w:val="true"/>
        </w:trPr>
        <w:tc>
          <w:tcPr>
            <w:tcW w:w="26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ликвидационной комиссии (конкурсного управляющего)</w:t>
            </w:r>
          </w:p>
        </w:tc>
        <w:tc>
          <w:tcPr>
            <w:tcW w:w="43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3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сновного дол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центов</w:t>
            </w:r>
          </w:p>
        </w:tc>
        <w:tc>
          <w:tcPr>
            <w:tcW w:w="1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к продаже</w:t>
            </w:r>
          </w:p>
        </w:tc>
      </w:tr>
      <w:tr>
        <w:trPr>
          <w:tblHeader w:val="true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Нижнеамурский акционерный коммерческий банк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 </w:t>
              <w:br/>
              <w:t>681000, Kомсомольск-на-Амуре, пр. Первостроителей, 19, Островерхова Эльмира Ивановна — конкурсный управляющий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ыкновенные именные акции ОАО “ПО ДВ-металл” в количестве 400 000 штук номинальной стоимостью 10 рублей, 27.04.98 г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едприятие вспомогательного производства транспортного назначения, обслуживающее АО “Амурметалл”. Уставный капитал — 20 млн. руб. 80% уставного капитала — акции, принадлежащие администрации Хабаровского кра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договорная</w:t>
            </w:r>
          </w:p>
        </w:tc>
      </w:tr>
      <w:tr>
        <w:trPr/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ЗАО “ДАKОбанк”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 </w:t>
              <w:br/>
              <w:t>680007, г. Хабаровск, ул. Ладожская, 27—100, Телков Олег Анатольевич — конкурсный управляющий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ебиторская задолженность ОАО “Хабаровскэнерго”. Адрес предприятия: 680000, г. Хабаровск, ул. Фрунзе, 49, телефон 30-49-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АО “Хабаровскэнерго” является действующим предприятием, вырабатывающим и поставляющим электроэнергию по Хабаровскому краю. Задолженность по выданным кредитам, подтвержденная исполнительными листами Арбитражного суда Хабаровского края (№ А-73-1998 от 21.11.96 г. на сумму 13 395 965 руб., в том числе 5 000 000 руб. — основной долг, № А 732642 от 28.11.97 г. на сумму 4 525 085 руб., № АИ-1/461 2989/28 от 25.09.96 г. на сумму 264 660 руб., № АИ-1/461 2989/28 от 27.04.97 г. на сумму 10 991 руб.). Исполнительное производство ведется службой судебных приставов-исполнителей Центрального района г. Хабаровска (судебный пристав-исполнитель — Леонова Н.В.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 196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%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Материал подготовлен Департаментом лицензирования деятельности кредитных организаций и их финансового оздоровления Банка России</w:t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Style15"/>
        <w:shd w:fill="0000FF" w:val="clear"/>
        <w:rPr>
          <w:rFonts w:ascii="Arial" w:hAnsi="Arial" w:eastAsia="Arial" w:cs="Arial"/>
          <w:color w:val="FFFFFF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ставки денежного рынка</w:t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ремя привлечения депозитов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вернайт” (с 18.02.2002 до 19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Томнекст” (с 19.02.2002 до 20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некст” (с 20.02.2002 до 21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неделя” (с 18.02.2002 до 26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1 неделя” (с 20.02.2002 до 27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 недели” (с 18.02.2002 до 4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2 недели” (с 20.02.2002 до 6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месяц” (с 18.02.2002 до 18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 месяца” (с 18.02.2002 до 18.05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вернайт” (с 19.02.2002 до 20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Томнекст” (с 20.02.2002 до 21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некст” (с 21.02.2002 до 22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неделя” (с 19.02.2002 до 26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1 неделя” (с 21.02.2002 до 28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 недели” (с 19.02.2002 до 5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2 недели” (с 21.02.2002 до 7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месяц” (с 19.02.2002 до 19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 месяца” (с 19.02.2002 до 20.05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вернайт” (с 20.02.2002 до 21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Томнекст” (с 21.02.2002 до 22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некст” (с 22.02.2002 до 26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неделя” (с 20.02.2002 до 27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1 неделя” (с 22.02.2002 до 1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 недели” (с 20.02.2002 до 6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2 недели” (с 22.02.2002 до 11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месяц” (с 20.02.2002 до 20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 месяца” (с 20.02.2002 до 20.05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вернайт” (с 21.02.2002 до 22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Томнекст” (с 22.02.2002 до 26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некст” (с 26.02.2002 до 27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неделя” (с 21.02.2002 до 28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1 неделя” (с 26.02.2002 до 5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 недели” (с 21.02.2002 до 7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2 недели” (с 26.02.2002 до 12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месяц” (с 21.02.2002 до 21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 месяца” (с 21.02.2002 до 21.05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вернайт” (с 22.02.2002 до 26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Томнекст” (с 26.02.2002 до 27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5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некст” (с 27.02.2002 до 28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5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неделя” (с 22.02.2002 до 1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5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1 неделя” (с 27.02.2002 до 6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5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 недели” (с 22.02.2002 до 11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5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2 недели” (с 27.02.2002 до 13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5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месяц” (с 22.02.2002 до 22.03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5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 месяца” (с 22.02.2002 до 22.05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5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5.00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382"/>
        <w:gridCol w:w="1382"/>
        <w:gridCol w:w="1382"/>
        <w:gridCol w:w="1382"/>
        <w:gridCol w:w="1382"/>
      </w:tblGrid>
      <w:tr>
        <w:trPr>
          <w:tblHeader w:val="true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</w:t>
            </w:r>
          </w:p>
        </w:tc>
      </w:tr>
      <w:tr>
        <w:trPr/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вка по кредиту overnight, % годовых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rPr>
          <w:rFonts w:ascii="Arial" w:hAnsi="Arial" w:eastAsia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>ПОКАЗАТЕЛИ СТАВОК МЕЖБАНКОВСКОГО РЫНКА, рассчитываемые Центральным банком Российской Федерации на основе ставок кредитных организаций</w:t>
        <w:br/>
        <w:t>18—22 февраля 2002 г.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k Bid)</w:t>
        <w:br/>
        <w:t>(в процентах годовых для рублевых кредитов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няя за период</w:t>
            </w:r>
          </w:p>
        </w:tc>
      </w:tr>
      <w:tr>
        <w:trPr>
          <w:tblHeader w:val="true"/>
        </w:trPr>
        <w:tc>
          <w:tcPr>
            <w:tcW w:w="1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9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4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6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7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7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2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3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k Offered Rate)</w:t>
        <w:br/>
        <w:t>(в процентах годовых для рублевых кредитов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няя за период</w:t>
            </w:r>
          </w:p>
        </w:tc>
      </w:tr>
      <w:tr>
        <w:trPr>
          <w:tblHeader w:val="true"/>
        </w:trPr>
        <w:tc>
          <w:tcPr>
            <w:tcW w:w="1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9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0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8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2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7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3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2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9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5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1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k Actual Credit Rate)</w:t>
        <w:br/>
        <w:t>(в процентах годовых для рублевых кредитов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невзвешенная за период**</w:t>
            </w:r>
          </w:p>
        </w:tc>
      </w:tr>
      <w:tr>
        <w:trPr>
          <w:tblHeader w:val="true"/>
        </w:trPr>
        <w:tc>
          <w:tcPr>
            <w:tcW w:w="1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4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16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0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8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 По сравнению с периодом с 11.02.2002 по 15.02.2002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8.02.2002 по 14.02.2002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Материал подготовлен Департаментом исследований и информации Банка России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омментарий</w:t>
      </w:r>
    </w:p>
    <w:p>
      <w:pPr>
        <w:pStyle w:val="MainTex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 1.08.2000 данные по ставкам московского межбанковского кредитного рынка (МИБОР, МИБИД, МИАКР) рассчитываются на основе обязательной формы отчетности № 325, введенной Указанием Банка России № 799-У от 7.06.2000 г.</w:t>
      </w:r>
    </w:p>
    <w:p>
      <w:pPr>
        <w:pStyle w:val="MainTex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Методология расчета показателей остается неизменной: заявляемые ставки МИБОР и МИБИД рассчитываются как среднее арифметическое из ставок по отдельным банкам. Средняя фактическая ставка МИАКР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Разбивка по срокам, для которых рассчитываются ставки, приведена в соответствие с действующим Планом счетов бухгалтерского учета в кредитных организациях Российской Федерации.</w:t>
      </w:r>
    </w:p>
    <w:p>
      <w:pPr>
        <w:pStyle w:val="MainTex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о решению Комитета по денежно-кредитной политике Банка России в состав кредитных организаций, уполномоченных на предоставление отчетности по форме № 325, включены: Автобанк, Альфа-банк, Банк Москвы, Внешторгбанк, Газпромбанк, Гута-банк, Диалог-Оптим, Доверительный и инвестиционный банк, Европейский трастовый банк, Еврофинанс, Зенит, Интеркредит, Коммерцбанк (Евразия), Конверсбанк, Международный акционерный банк, Международный Московский банк, Местбанк, Московский деловой мир, МПИ-банк, Национальный резервный банк, Нефтепромбанк, Нефтяной, Номос-банк, Оргбанк, Петрокоммерц, Пробизнесбанк, Росбанк, Русский Генеральный банк, Сбербанк Российской Федерации, Собинбанк, Транскредитбанк.</w:t>
      </w:r>
    </w:p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рынок драгоценных металлов</w:t>
      </w:r>
    </w:p>
    <w:p>
      <w:pPr>
        <w:pStyle w:val="Zagolovok"/>
        <w:keepNext w:val="true"/>
        <w:spacing w:before="12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Цены на драгоценные металлы по операциям Банка России кредитными организациями с 18 по 22 февраля 2002 г.</w:t>
      </w:r>
    </w:p>
    <w:p>
      <w:pPr>
        <w:pStyle w:val="MainText"/>
        <w:keepNext w:val="true"/>
        <w:spacing w:before="0" w:after="60"/>
        <w:ind w:hanging="0"/>
        <w:jc w:val="right"/>
        <w:rPr/>
      </w:pPr>
      <w:r>
        <w:rPr/>
        <w:t>(руб./г)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7"/>
        <w:gridCol w:w="1157"/>
        <w:gridCol w:w="1157"/>
        <w:gridCol w:w="1157"/>
        <w:gridCol w:w="1157"/>
        <w:gridCol w:w="1157"/>
        <w:gridCol w:w="1157"/>
      </w:tblGrid>
      <w:tr>
        <w:trPr>
          <w:tblHeader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олото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еребро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латина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лладий</w:t>
            </w:r>
          </w:p>
        </w:tc>
      </w:tr>
      <w:tr>
        <w:trPr>
          <w:tblHeader w:val="true"/>
        </w:trPr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4,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7,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8,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7,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0,8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6,4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3,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6,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0,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9,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8,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3,35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0,6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3,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1,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0,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8,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4,2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7,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0,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0,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8,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4,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8,9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9,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2,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4,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3,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3,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8,71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валютный рынок</w:t>
      </w:r>
    </w:p>
    <w:p>
      <w:pPr>
        <w:pStyle w:val="Zagolovok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eastAsia="Arial" w:cs="Arial" w:ascii="Arial" w:hAnsi="Arial"/>
          <w:vertAlign w:val="superscript"/>
          <w:lang w:val="ru-RU"/>
        </w:rPr>
        <w:t>1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52"/>
        <w:gridCol w:w="1552"/>
        <w:gridCol w:w="1552"/>
        <w:gridCol w:w="1552"/>
        <w:gridCol w:w="1552"/>
      </w:tblGrid>
      <w:tr>
        <w:trPr>
          <w:tblHeader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</w:tr>
      <w:tr>
        <w:trPr>
          <w:tblHeader w:val="true"/>
        </w:trPr>
        <w:tc>
          <w:tcPr>
            <w:tcW w:w="2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.02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австралий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96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988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004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94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8461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английский фунт стерлинг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,172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,1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,216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,049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,966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0 белорусских рубле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493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534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525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52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4709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дат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22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148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452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097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0615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доллар СШ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820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894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88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85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8409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евр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915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86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100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837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8007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 исланд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569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625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850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546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5084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 казахстанских тенг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278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332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328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313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2959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канад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36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380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44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41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353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норвеж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681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660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843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580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6235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СД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403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495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418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50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4071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сингапур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851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877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904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87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820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000 000 турецких ли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562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783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347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474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2197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украинских грив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875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975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964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891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915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швед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32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219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399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265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290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швейцарский фран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14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148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315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133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114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 японских и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22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13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179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95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9727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eastAsia="Arial" w:cs="Arial" w:ascii="Arial" w:hAnsi="Arial"/>
          <w:sz w:val="16"/>
          <w:szCs w:val="16"/>
          <w:vertAlign w:val="superscript"/>
          <w:lang w:val="ru-RU"/>
        </w:rPr>
        <w:t>1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ИНАМИКА ОБМЕННОГО КУРСА РУБЛЯ И ПОКАЗАТЕЛИ БИРЖЕВЫХ ТОРГОВ ЗА ПЕРИОД С 18 ПО 22 ФЕВРАЛЯ 2002 ГОДА</w:t>
      </w:r>
    </w:p>
    <w:p>
      <w:pPr>
        <w:pStyle w:val="MZagolovok"/>
        <w:keepNext w:val="true"/>
        <w:keepLines/>
        <w:spacing w:before="120" w:after="60"/>
        <w:jc w:val="center"/>
        <w:rPr/>
      </w:pPr>
      <w:r>
        <w:rPr/>
        <w:t>Средневзвешенный курс и объемы биржевых торгов*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1383"/>
        <w:gridCol w:w="998"/>
        <w:gridCol w:w="1383"/>
        <w:gridCol w:w="975"/>
        <w:gridCol w:w="1383"/>
        <w:gridCol w:w="998"/>
        <w:gridCol w:w="1383"/>
        <w:gridCol w:w="998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</w:t>
            </w:r>
          </w:p>
        </w:tc>
        <w:tc>
          <w:tcPr>
            <w:tcW w:w="4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Единая торговая сессия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Торги ММВБ по доллару США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Торги ММВБ по доллару США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доллар США 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евро</w:t>
            </w:r>
          </w:p>
        </w:tc>
        <w:tc>
          <w:tcPr>
            <w:tcW w:w="238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 расчетами “сегодня”</w:t>
            </w:r>
          </w:p>
        </w:tc>
        <w:tc>
          <w:tcPr>
            <w:tcW w:w="238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 расчетами “завтра”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невзвешен-ный курс (руб./долл.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ъем (млн. долл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невзвешен-ный курс (руб./евро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ъем (млн. евро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невзвешен-ный курс (руб./долл.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ъем (млн. долл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невзвешен-ный курс (руб./долл.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ъем (млн. долл.)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5.02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82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3,652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6,899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,126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829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37,369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8.02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6,976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,333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88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7,051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9.02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894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38,539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6,82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,86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91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6,364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914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5,384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.02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88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18,793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7,053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,929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90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7,982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895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5,527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1.02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85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7,862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6,85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,082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878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2,797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88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1,997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2.02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84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7,74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6,806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,247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88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2,575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935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8,445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 Показатели пятницы, 22 февраля, могут быть в дальнейшем уточнены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Курс доллара и объемы биржевых торгов по доллару США</w:t>
      </w:r>
    </w:p>
    <w:p>
      <w:pPr>
        <w:pStyle w:val="Style15"/>
        <w:ind w:hanging="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drawing>
          <wp:inline distT="0" distB="0" distL="0" distR="0">
            <wp:extent cx="5524500" cy="414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редневзвешенный курс и объемы торгов ЕТС по евро</w:t>
      </w:r>
    </w:p>
    <w:p>
      <w:pPr>
        <w:pStyle w:val="Style15"/>
        <w:keepNext w:val="true"/>
        <w:spacing w:before="0" w:after="60"/>
        <w:ind w:hanging="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drawing>
          <wp:inline distT="0" distB="0" distL="0" distR="0">
            <wp:extent cx="5532120" cy="382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Материал подготовлен Департаментом валютных операций Банка России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фондовый рынок</w:t>
      </w:r>
    </w:p>
    <w:p>
      <w:pPr>
        <w:pStyle w:val="MZagolvokCenter"/>
        <w:keepNext w:val="true"/>
        <w:keepLines/>
        <w:spacing w:before="24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ФИЦИАЛЬНОЕ СООБЩЕНИЕ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 xml:space="preserve">Департамент внешних и общественных связей Банка России сообщает, что аукцион по размещению выпуска государственных краткосрочных бескупонных облигаций </w:t>
      </w:r>
      <w:r>
        <w:rPr>
          <w:rFonts w:eastAsia="Arial" w:cs="Arial" w:ascii="Arial" w:hAnsi="Arial"/>
          <w:b/>
          <w:bCs/>
          <w:color w:val="auto"/>
          <w:lang w:val="ru-RU"/>
        </w:rPr>
        <w:t>№ SU21158RMFS</w:t>
      </w:r>
      <w:r>
        <w:rPr>
          <w:rFonts w:eastAsia="Arial" w:cs="Arial" w:ascii="Arial" w:hAnsi="Arial"/>
          <w:color w:val="auto"/>
          <w:lang w:val="ru-RU"/>
        </w:rPr>
        <w:t xml:space="preserve"> (выпуск — </w:t>
      </w:r>
      <w:r>
        <w:rPr>
          <w:rFonts w:eastAsia="Arial" w:cs="Arial" w:ascii="Arial" w:hAnsi="Arial"/>
          <w:b/>
          <w:bCs/>
          <w:color w:val="auto"/>
          <w:lang w:val="ru-RU"/>
        </w:rPr>
        <w:t>20 февраля 2002 года,</w:t>
      </w:r>
      <w:r>
        <w:rPr>
          <w:rFonts w:eastAsia="Arial" w:cs="Arial" w:ascii="Arial" w:hAnsi="Arial"/>
          <w:color w:val="auto"/>
          <w:lang w:val="ru-RU"/>
        </w:rPr>
        <w:t xml:space="preserve"> погашение — </w:t>
      </w:r>
      <w:r>
        <w:rPr>
          <w:rFonts w:eastAsia="Arial" w:cs="Arial" w:ascii="Arial" w:hAnsi="Arial"/>
          <w:b/>
          <w:bCs/>
          <w:color w:val="auto"/>
          <w:lang w:val="ru-RU"/>
        </w:rPr>
        <w:t>21 августа 2002 года,</w:t>
      </w:r>
      <w:r>
        <w:rPr>
          <w:rFonts w:eastAsia="Arial" w:cs="Arial" w:ascii="Arial" w:hAnsi="Arial"/>
          <w:color w:val="auto"/>
          <w:lang w:val="ru-RU"/>
        </w:rPr>
        <w:t xml:space="preserve"> срок обращения — </w:t>
      </w:r>
      <w:r>
        <w:rPr>
          <w:rFonts w:eastAsia="Arial" w:cs="Arial" w:ascii="Arial" w:hAnsi="Arial"/>
          <w:b/>
          <w:bCs/>
          <w:color w:val="auto"/>
          <w:lang w:val="ru-RU"/>
        </w:rPr>
        <w:t>182 дня</w:t>
      </w:r>
      <w:r>
        <w:rPr>
          <w:rFonts w:eastAsia="Arial" w:cs="Arial" w:ascii="Arial" w:hAnsi="Arial"/>
          <w:color w:val="auto"/>
          <w:lang w:val="ru-RU"/>
        </w:rPr>
        <w:t xml:space="preserve">) состоялся </w:t>
      </w:r>
      <w:r>
        <w:rPr>
          <w:rFonts w:eastAsia="Arial" w:cs="Arial" w:ascii="Arial" w:hAnsi="Arial"/>
          <w:b/>
          <w:bCs/>
          <w:color w:val="auto"/>
          <w:lang w:val="ru-RU"/>
        </w:rPr>
        <w:t>20 февраля 2002 год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 xml:space="preserve">Количество организаций-дилеров, принявших участие в аукционе, — </w:t>
      </w:r>
      <w:r>
        <w:rPr>
          <w:rFonts w:eastAsia="Arial" w:cs="Arial" w:ascii="Arial" w:hAnsi="Arial"/>
          <w:b/>
          <w:bCs/>
          <w:color w:val="auto"/>
          <w:lang w:val="ru-RU"/>
        </w:rPr>
        <w:t>50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lang w:val="ru-RU"/>
        </w:rPr>
        <w:t xml:space="preserve">Объем выпуска, объявленный Министерством финансов Российской Федерации, составил </w:t>
      </w:r>
      <w:r>
        <w:rPr>
          <w:rFonts w:eastAsia="Arial" w:cs="Arial" w:ascii="Arial" w:hAnsi="Arial"/>
          <w:b/>
          <w:bCs/>
          <w:color w:val="auto"/>
          <w:lang w:val="ru-RU"/>
        </w:rPr>
        <w:t>6 000 000 000 руб. 00 коп.</w:t>
      </w:r>
      <w:r>
        <w:rPr>
          <w:rFonts w:eastAsia="Arial" w:cs="Arial" w:ascii="Arial" w:hAnsi="Arial"/>
          <w:color w:val="auto"/>
          <w:lang w:val="ru-RU"/>
        </w:rPr>
        <w:t xml:space="preserve"> Была разрешена подача неконкурентных заявок в объеме не более </w:t>
      </w:r>
      <w:r>
        <w:rPr>
          <w:rFonts w:eastAsia="Arial" w:cs="Arial" w:ascii="Arial" w:hAnsi="Arial"/>
          <w:b/>
          <w:bCs/>
          <w:color w:val="auto"/>
          <w:lang w:val="ru-RU"/>
        </w:rPr>
        <w:t>50,00%</w:t>
      </w:r>
      <w:r>
        <w:rPr>
          <w:rFonts w:eastAsia="Arial" w:cs="Arial" w:ascii="Arial" w:hAnsi="Arial"/>
          <w:color w:val="auto"/>
          <w:lang w:val="ru-RU"/>
        </w:rPr>
        <w:t xml:space="preserve"> от общего объема заявок, поданных дилером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lang w:val="ru-RU"/>
        </w:rPr>
        <w:t xml:space="preserve">На аукцион подавались заявки в диапазоне от </w:t>
      </w:r>
      <w:r>
        <w:rPr>
          <w:rFonts w:eastAsia="Arial" w:cs="Arial" w:ascii="Arial" w:hAnsi="Arial"/>
          <w:b/>
          <w:bCs/>
          <w:color w:val="auto"/>
          <w:lang w:val="ru-RU"/>
        </w:rPr>
        <w:t>93,69%</w:t>
      </w:r>
      <w:r>
        <w:rPr>
          <w:rFonts w:eastAsia="Arial" w:cs="Arial" w:ascii="Arial" w:hAnsi="Arial"/>
          <w:color w:val="auto"/>
          <w:lang w:val="ru-RU"/>
        </w:rPr>
        <w:t xml:space="preserve"> до </w:t>
      </w:r>
      <w:r>
        <w:rPr>
          <w:rFonts w:eastAsia="Arial" w:cs="Arial" w:ascii="Arial" w:hAnsi="Arial"/>
          <w:b/>
          <w:bCs/>
          <w:color w:val="auto"/>
          <w:lang w:val="ru-RU"/>
        </w:rPr>
        <w:t>80,00%</w:t>
      </w:r>
      <w:r>
        <w:rPr>
          <w:rFonts w:eastAsia="Arial" w:cs="Arial" w:ascii="Arial" w:hAnsi="Arial"/>
          <w:color w:val="auto"/>
          <w:lang w:val="ru-RU"/>
        </w:rPr>
        <w:t xml:space="preserve"> от номинала. Общий объем поданных конкурентных и неконкурентных заявок составил </w:t>
      </w:r>
      <w:r>
        <w:rPr>
          <w:rFonts w:eastAsia="Arial" w:cs="Arial" w:ascii="Arial" w:hAnsi="Arial"/>
          <w:b/>
          <w:bCs/>
          <w:color w:val="auto"/>
          <w:lang w:val="ru-RU"/>
        </w:rPr>
        <w:t>4 914 352 000 руб. 00 коп.</w:t>
      </w:r>
      <w:r>
        <w:rPr>
          <w:rFonts w:eastAsia="Arial" w:cs="Arial" w:ascii="Arial" w:hAnsi="Arial"/>
          <w:color w:val="auto"/>
          <w:lang w:val="ru-RU"/>
        </w:rPr>
        <w:t xml:space="preserve"> по номиналу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lang w:val="ru-RU"/>
        </w:rPr>
        <w:t xml:space="preserve">Минимальная цена удовлетворенных конкурентных заявок в соответствии с решением Министерства финансов Российской Федерации составила </w:t>
      </w:r>
      <w:r>
        <w:rPr>
          <w:rFonts w:eastAsia="Arial" w:cs="Arial" w:ascii="Arial" w:hAnsi="Arial"/>
          <w:b/>
          <w:bCs/>
          <w:color w:val="auto"/>
          <w:lang w:val="ru-RU"/>
        </w:rPr>
        <w:t>93,37%</w:t>
      </w:r>
      <w:r>
        <w:rPr>
          <w:rFonts w:eastAsia="Arial" w:cs="Arial" w:ascii="Arial" w:hAnsi="Arial"/>
          <w:color w:val="auto"/>
          <w:lang w:val="ru-RU"/>
        </w:rPr>
        <w:t xml:space="preserve"> от номинала. Конкурентные заявки удовлетворены на общий объем </w:t>
      </w:r>
      <w:r>
        <w:rPr>
          <w:rFonts w:eastAsia="Arial" w:cs="Arial" w:ascii="Arial" w:hAnsi="Arial"/>
          <w:b/>
          <w:bCs/>
          <w:color w:val="auto"/>
          <w:lang w:val="ru-RU"/>
        </w:rPr>
        <w:t>4 217 971 000 руб. 00 коп.</w:t>
      </w:r>
      <w:r>
        <w:rPr>
          <w:rFonts w:eastAsia="Arial" w:cs="Arial" w:ascii="Arial" w:hAnsi="Arial"/>
          <w:color w:val="auto"/>
          <w:lang w:val="ru-RU"/>
        </w:rPr>
        <w:t xml:space="preserve"> по номиналу (что составляет </w:t>
      </w:r>
      <w:r>
        <w:rPr>
          <w:rFonts w:eastAsia="Arial" w:cs="Arial" w:ascii="Arial" w:hAnsi="Arial"/>
          <w:b/>
          <w:bCs/>
          <w:color w:val="auto"/>
          <w:lang w:val="ru-RU"/>
        </w:rPr>
        <w:t>90,66%</w:t>
      </w:r>
      <w:r>
        <w:rPr>
          <w:rFonts w:eastAsia="Arial" w:cs="Arial" w:ascii="Arial" w:hAnsi="Arial"/>
          <w:color w:val="auto"/>
          <w:lang w:val="ru-RU"/>
        </w:rPr>
        <w:t xml:space="preserve"> от общего объема поданных конкурентных заявок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 xml:space="preserve">Средневзвешенная цена всех удовлетворенных на аукционе заявок составила </w:t>
      </w:r>
      <w:r>
        <w:rPr>
          <w:rFonts w:eastAsia="Arial" w:cs="Arial" w:ascii="Arial" w:hAnsi="Arial"/>
          <w:b/>
          <w:bCs/>
          <w:color w:val="auto"/>
          <w:lang w:val="ru-RU"/>
        </w:rPr>
        <w:t>93,52%</w:t>
      </w:r>
      <w:r>
        <w:rPr>
          <w:rFonts w:eastAsia="Arial" w:cs="Arial" w:ascii="Arial" w:hAnsi="Arial"/>
          <w:color w:val="auto"/>
          <w:lang w:val="ru-RU"/>
        </w:rPr>
        <w:t xml:space="preserve"> от номинала. По этой цене были удовлетворены неконкурентные заявки на общий номинальный объем </w:t>
      </w:r>
      <w:r>
        <w:rPr>
          <w:rFonts w:eastAsia="Arial" w:cs="Arial" w:ascii="Arial" w:hAnsi="Arial"/>
          <w:b/>
          <w:bCs/>
          <w:color w:val="auto"/>
          <w:lang w:val="ru-RU"/>
        </w:rPr>
        <w:t>261 381 000 руб. 00 коп.</w:t>
      </w:r>
    </w:p>
    <w:p>
      <w:pPr>
        <w:pStyle w:val="MainText"/>
        <w:keepNext w:val="true"/>
        <w:keepLines/>
        <w:spacing w:before="0" w:after="120"/>
        <w:rPr/>
      </w:pPr>
      <w:r>
        <w:rPr/>
        <w:t>Доходность облигаций по итогам аукциона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09"/>
        <w:gridCol w:w="3809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При минимальной цене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93,37%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При cредневзвешенной цене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93,52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Доходность, % годовых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14,24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13,90</w:t>
            </w:r>
          </w:p>
        </w:tc>
      </w:tr>
    </w:tbl>
    <w:p>
      <w:pPr>
        <w:pStyle w:val="MainTextRightData"/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1.02.2002 г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ФИЦИАЛЬНОЕ СООБЩЕНИЕ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 xml:space="preserve">Департамент внешних и общественных связей Банка России сообщает, что аукцион по продаже иностранной валюты Уполномоченным банкам, действующим от своего имени по поручению и за счет нерезидентов, состоялся </w:t>
      </w:r>
      <w:r>
        <w:rPr>
          <w:rFonts w:eastAsia="Arial" w:cs="Arial" w:ascii="Arial" w:hAnsi="Arial"/>
          <w:b/>
          <w:bCs/>
          <w:color w:val="auto"/>
          <w:lang w:val="ru-RU"/>
        </w:rPr>
        <w:t>19 февраля 2002 года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lang w:val="ru-RU"/>
        </w:rPr>
        <w:t xml:space="preserve">Суммарный объем заявок на покупку иностранной валюты, поданных Уполномоченными банками в Банк России, составил </w:t>
      </w:r>
      <w:r>
        <w:rPr>
          <w:rFonts w:eastAsia="Arial" w:cs="Arial" w:ascii="Arial" w:hAnsi="Arial"/>
          <w:b/>
          <w:bCs/>
          <w:color w:val="auto"/>
          <w:lang w:val="ru-RU"/>
        </w:rPr>
        <w:t>95 168 233</w:t>
      </w:r>
      <w:r>
        <w:rPr>
          <w:rFonts w:eastAsia="Arial" w:cs="Arial" w:ascii="Arial" w:hAnsi="Arial"/>
          <w:color w:val="auto"/>
          <w:lang w:val="ru-RU"/>
        </w:rPr>
        <w:t> доллара США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lang w:val="ru-RU"/>
        </w:rPr>
        <w:t xml:space="preserve">Минимальный курс продажи Банком России иностранной валюты Уполномоченным банкам был установлен в размере </w:t>
      </w:r>
      <w:r>
        <w:rPr>
          <w:rFonts w:eastAsia="Arial" w:cs="Arial" w:ascii="Arial" w:hAnsi="Arial"/>
          <w:b/>
          <w:bCs/>
          <w:color w:val="auto"/>
          <w:lang w:val="ru-RU"/>
        </w:rPr>
        <w:t>32,20</w:t>
      </w:r>
      <w:r>
        <w:rPr>
          <w:rFonts w:eastAsia="Arial" w:cs="Arial" w:ascii="Arial" w:hAnsi="Arial"/>
          <w:color w:val="auto"/>
          <w:lang w:val="ru-RU"/>
        </w:rPr>
        <w:t xml:space="preserve"> рубля за один доллар США. При этом средневзвешенный курс составил </w:t>
      </w:r>
      <w:r>
        <w:rPr>
          <w:rFonts w:eastAsia="Arial" w:cs="Arial" w:ascii="Arial" w:hAnsi="Arial"/>
          <w:b/>
          <w:bCs/>
          <w:color w:val="auto"/>
          <w:lang w:val="ru-RU"/>
        </w:rPr>
        <w:t>32,47</w:t>
      </w:r>
      <w:r>
        <w:rPr>
          <w:rFonts w:eastAsia="Arial" w:cs="Arial" w:ascii="Arial" w:hAnsi="Arial"/>
          <w:color w:val="auto"/>
          <w:lang w:val="ru-RU"/>
        </w:rPr>
        <w:t> рубля за один доллар США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  <w:lang w:val="ru-RU"/>
        </w:rPr>
        <w:t xml:space="preserve">По итогам аукциона Банк России продаст Уполномоченным банкам </w:t>
      </w:r>
      <w:r>
        <w:rPr>
          <w:rFonts w:eastAsia="Arial" w:cs="Arial" w:ascii="Arial" w:hAnsi="Arial"/>
          <w:b/>
          <w:bCs/>
          <w:color w:val="auto"/>
          <w:lang w:val="ru-RU"/>
        </w:rPr>
        <w:t>49 999 999</w:t>
      </w:r>
      <w:r>
        <w:rPr>
          <w:rFonts w:eastAsia="Arial" w:cs="Arial" w:ascii="Arial" w:hAnsi="Arial"/>
          <w:color w:val="auto"/>
          <w:lang w:val="ru-RU"/>
        </w:rPr>
        <w:t> долларов США.</w:t>
      </w:r>
    </w:p>
    <w:p>
      <w:pPr>
        <w:pStyle w:val="MainTextRightData"/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1.02.2002 г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6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ТОГИ ТОРГОВЛИ ГОСУДАРСТВЕННЫМИ КРАТКОСРОЧНЫМИ ОБЛИГАЦИЯМИ (ГКО) И ОБЛИГАЦИЯМИ ФЕДЕРАЛЬНОГО ЗАЙМА (ОФЗ)</w:t>
      </w:r>
    </w:p>
    <w:p>
      <w:pPr>
        <w:pStyle w:val="MainText"/>
        <w:keepNext w:val="true"/>
        <w:spacing w:before="0" w:after="60"/>
        <w:rPr/>
      </w:pPr>
      <w:r>
        <w:rPr/>
        <w:t>На неделе с 18 по 22 февраля торговля ГКО при суммарном объеме сделок на вторичном рынке 233,660 млн. руб. по номиналу имела следующие параметры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  <w:gridCol w:w="1302"/>
        <w:gridCol w:w="1302"/>
        <w:gridCol w:w="1302"/>
      </w:tblGrid>
      <w:tr>
        <w:trPr>
          <w:tblHeader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погаш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торгов</w:t>
            </w:r>
          </w:p>
        </w:tc>
        <w:tc>
          <w:tcPr>
            <w:tcW w:w="3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Цены облигаций (% от номинала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ходн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оро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омер выпуска</w:t>
            </w:r>
          </w:p>
        </w:tc>
      </w:tr>
      <w:tr>
        <w:trPr>
          <w:tblHeader w:val="true"/>
        </w:trPr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мин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макс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закр.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% годовых)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млн. руб. по номиналу)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справочно)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4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5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1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9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7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7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2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7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7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7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85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6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7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8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7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64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2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.08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7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9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9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8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5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6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5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9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6,56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8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5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5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5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00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6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6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40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ainText"/>
        <w:keepNext w:val="true"/>
        <w:spacing w:before="60" w:after="60"/>
        <w:rPr/>
      </w:pPr>
      <w:r>
        <w:rPr/>
        <w:t>Торговля ОФЗ при суммарном объеме сделок на вторичном рынке 1212,721 млн. руб. по номиналу имела следующие параметры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334"/>
        <w:gridCol w:w="1128"/>
        <w:gridCol w:w="1128"/>
        <w:gridCol w:w="1128"/>
        <w:gridCol w:w="1128"/>
        <w:gridCol w:w="1128"/>
        <w:gridCol w:w="1128"/>
      </w:tblGrid>
      <w:tr>
        <w:trPr>
          <w:tblHeader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торг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акопленный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Цены облигаций (% от номинала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ходност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оро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омер</w:t>
            </w:r>
          </w:p>
        </w:tc>
      </w:tr>
      <w:tr>
        <w:trPr>
          <w:tblHeader w:val="true"/>
        </w:trPr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огашения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ход (% от номинала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мак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закр.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% годовых)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млн. руб. по номиналу)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ыпуска (справочно)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3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0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00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7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9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4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00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7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6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3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1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1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5,15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6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68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97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3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9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2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3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8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10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7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5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2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8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1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0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6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5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2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7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4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9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5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5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8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8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0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1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6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8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9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1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6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5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8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8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6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9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0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6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5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8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10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,8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3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7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11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5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1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5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1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5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0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,5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8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,6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5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7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2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5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06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8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9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7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4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1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2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12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3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8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ovok"/>
        <w:keepNext w:val="true"/>
        <w:keepLines/>
        <w:spacing w:before="120" w:after="60"/>
        <w:rPr/>
      </w:pPr>
      <w:r>
        <w:rPr/>
        <w:t>ОСНОВНЫЕ ХАРАКТЕРИСТИКИ БЛИЖАЙШИХ КУПОННЫХ ВЫПЛАТ ПО ОФЗ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егистрационный номер выпуск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выплаты ближайшего купо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ней до выплаты купо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упонная ставка (% годовых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азмер купона в рублях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1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5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3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4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.04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5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4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9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9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5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9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,4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5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,4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.04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60"/>
        <w:rPr/>
      </w:pPr>
      <w:r>
        <w:rPr/>
        <w:t>ОСНОВНЫЕ ХАРАКТЕРИСТИКИ ОБРАЩАЮЩИХСЯ ВЫПУСКОВ ГКО—ОФЗ НА КОНЕЦ НЕДЕЛИ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094"/>
        <w:gridCol w:w="1034"/>
        <w:gridCol w:w="992"/>
        <w:gridCol w:w="991"/>
        <w:gridCol w:w="1276"/>
        <w:gridCol w:w="992"/>
        <w:gridCol w:w="1186"/>
        <w:gridCol w:w="1186"/>
      </w:tblGrid>
      <w:tr>
        <w:trPr>
          <w:tblHeader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егистрац. номер выпус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размещ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пога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ок до погаш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оличество траншей (вкл. осн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оличество дораз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оличество досрочных выкуп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ъем в обращении, млн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еразмещ. остаток, млн. руб.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3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3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10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4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8,04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91,959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.11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7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71,04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28,955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.01.200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.08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75,8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4,126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8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70,87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29,125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2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11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8,09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5,1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1,55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2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1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2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11.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2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11.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2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11.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6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9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10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2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5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6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9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10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11.199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1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15,1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491,289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6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06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32,0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67,97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7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12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12,9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87,02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8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2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25,38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74,619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11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8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672,4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27,506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2.200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8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10,10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89,89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1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55 052,8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6 523,211</w:t>
            </w:r>
          </w:p>
        </w:tc>
      </w:tr>
    </w:tbl>
    <w:p>
      <w:pPr>
        <w:pStyle w:val="MZagolovok"/>
        <w:keepNext w:val="true"/>
        <w:keepLines/>
        <w:spacing w:before="120" w:after="60"/>
        <w:rPr/>
      </w:pPr>
      <w:r>
        <w:rPr/>
        <w:t>НЕКОТОРЫЕ АНАЛИТИЧЕСКИЕ ПОКАЗАТЕЛИ, ХАРАКТЕРИЗУЮЩИЕ РЫНОК ГКО—ОФЗ И ОБР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Индикаторы (% годовых):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) рыночного портфеля*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9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8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9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9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2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б) оборота рынка**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3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8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2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2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 Kоэффициенты оборачиваемост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8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 Рассчитывается как средняя простая доходность по ГКО и как эффективная доходность по ОФЗ, взвешенная по срокам до погашения и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* Рассчитывается как средняя простая доходность по ГКО и как эффективная доходность по ОФЗ, взвешенная по срокам до погашения и оборотам вторичного рынка.</w:t>
      </w:r>
      <w:r>
        <w:br w:type="page"/>
      </w:r>
    </w:p>
    <w:p>
      <w:pPr>
        <w:pStyle w:val="MZagolovok"/>
        <w:keepNext w:val="true"/>
        <w:keepLines/>
        <w:spacing w:before="120" w:after="60"/>
        <w:rPr/>
      </w:pPr>
      <w:r>
        <w:rPr/>
        <w:t>НЕКОТОРЫЕ МАКРОХАРАКТЕРИСТИКИ РЫНКА ГКО—ОФЗ И ОБР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2.20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2.20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2.20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2.200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оминальная стоимость, млн. ру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2 538,2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2 542,41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4 978,02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5 052,81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5 052,81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 536,9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 536,9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 951,87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 025,8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 025,83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3,36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3,36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3,36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3,36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3,36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1 907,9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1 912,14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1 932,78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1 933,61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1 933,61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ыночная стоимость, млн. ру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2 487,70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2 781,54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4 098,36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4 106,9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4 086,43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 820,37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 824,11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 957,66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 035,13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 057,64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28,54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34,02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34,5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35,7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36,21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2 638,78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2 923,3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2 106,17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2 036,06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1 992,57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юрация*, дне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7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7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8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7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6,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5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4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1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0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9,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8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8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7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7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9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8,9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 Рассчитывается как средний срок до погашения, взвешенный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Материал подготовлен Департаментом операций на открытом рынке Банка России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официальные документы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240" w:after="0"/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1 февраля 2002 года</w:t>
        <w:tab/>
        <w:t>№ 1114-У</w:t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УКАЗАНИЕ</w:t>
        <w:br/>
        <w:t>О внесении изменений и дополнений в Положение Банка России от 05.08.99 № 85-П “О порядке использования отчетных данных участников группы — некредитных организаций при составлении кредитными организациями консолидированной отчетности”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 Внести изменения и дополнения в Положение Банка России от 05.08.99 № 85-П “О порядке использования отчетных данных участников группы — некредитных организаций при составлении кредитными организациями консолидированной отчетности” (с изменениями и дополнениями, внесенными Указанием Банка России от 24.05.2000 № 793-У) (“Вестник Банка России” от 16.08.99 № 51—52, от 31.05.2000 № 29), изложив его в следующей редакции:</w:t>
      </w:r>
    </w:p>
    <w:p>
      <w:pPr>
        <w:pStyle w:val="MZagolvokCenter"/>
        <w:keepNext w:val="true"/>
        <w:keepLines/>
        <w:spacing w:before="24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“</w:t>
      </w:r>
      <w:r>
        <w:rPr>
          <w:rFonts w:eastAsia="Arial" w:cs="Arial" w:ascii="Arial" w:hAnsi="Arial"/>
          <w:color w:val="auto"/>
          <w:lang w:val="ru-RU"/>
        </w:rPr>
        <w:t>ПОЛОЖЕНИЕ</w:t>
        <w:br/>
        <w:t>о порядке использования отчетных данных участников банковской/консолидированной группы — некредитных организаций при составлении консолидированной отчетности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Настоящее Положение устанавливает порядок использования отчетных данных некредитных организаций при применении Положения Банка России от 12.05.98 № 29-П “О консолидированной отчетности” в редакции Указания Банка России от 14.11.2001 № 1048-У (“Вестник Банка России” от 23.11.2001 № 70—71) (далее — Положение № 29-П) и Положения Банка России от 30.07.98 № 47-П “О порядке использования отчетных данных кредитных организаций при составлении консолидированной отчетности банковской группы” в редакции Указания Банка России от 14.11.2001 № 1049-У (“Вестник Банка России” от 23.11.2001 № 70—71) (далее — Положение № 47-П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Термины, употребляемые в настоящем Положении (консолидированная отчетность, банковская/консолидированная группа, головная кредитная организация, участники группы — кредитные/некредитные организации, доля контроля, доля участия, малые учредители (участники), методы полной и пропорциональной консолидации и эквивалентной стоимости, разница стоимости приобретения долей капитала), если иное не установлено настоящим Положением, применяются в значениях, определенных Положением № 29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орядок составления консолидированной отчетности кредитными организациями, установленный Положениями № 29-П и № 47-П, распространяется на порядок включения головной кредитной организацией отчетных данных участников банковской/консолидированной группы (далее — участники группы) — некредитных организаций в состав консолидированной отчетности с особенностями, предусмотренными настоящим Положение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Особенности включения отчетных данных некредитных организаций отражены в настоящем Положении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 Общие положения по включению данных отчетности некредитных организаций при составлении консолидированной отчетности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. При составлении консолидированной отчетности головная кредитная организация уведомляет участников группы — некредитные организации о том, что они являются участниками группы, и в установленные головной кредитной организацией сроки получает от них сведения, перечисленные в разделе 2 настоящего Положени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2. Головная кредитная организация получает от некредитных организаций — участников группы иную информацию, разъясняющую отдельные положения отчетности, если сведений, представленных участниками группы, недостаточно для составления консолидированной отчетн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3. Участники группы — некредитные организации в соответствии с частью 6 статьи 43 ФЗ “О банках и банковской деятельности” обязаны представлять головной кредитной организации отчетность о своей деятельности, а также иную информацию, разъясняющую отдельные положения отчетности, необходимую для составления консолидированной отчетн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Головная кредитная организация не вправе разглашать полученную от иных юридических лиц, входящих в банковскую группу, информацию об их деятельности, за исключением случаев, предусмотренных ФЗ “О банках и банковской деятельности”, либо случаев, вытекающих из задач опубликования консолидированной отчетн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лучае непредставления некредитной организацией данных головная кредитная организация в Приложении к консолидированной отчетности указывает причины непредставлени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4. В соответствии с Положением № 29-П головная кредитная организация определяет доли контроля и доли участия группы в капитале участника — некредитной организации, а также метод консолидации, в соответствии с которым отчетные данные некредитных организаций будут включаться в состав консолидированной отчетности (практические примеры определения доли контроля и доли участия отражены в Приложении 5 к настоящему Положению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5. Отчетные данные, полученные от участников группы — некредитных организаций, в зависимости от метода консолидации включаются в карточку консолидации, которая заполняется головной кредитной организацией и в которой рассчитываются корректировки для включения их в консолидированный балансовый отчет и отчет о прибылях и убытках наряду с другими корректировками, связанными с включением отчетных данных других участников группы. Порядок заполнения карточек консолидации по участникам группы — некредитным организациям изложен в разделе 3 настоящего Положения. Порядок группировки балансовых счетов некредитных организаций для включения в карточки консолидации отражен в Приложении 1 к настоящему Положени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6. Отчетные данные некредитных организаций — статьи отчета о прибылях и убытках, балансовые счета, субсчета, забалансовые счета, предусмотренные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ланом счетов бухгалтерского учета финансово-хозяйственной деятельности организаций, утвержденного Приказом Министерства финансов Российской Федерации от 31.10.2000 № 94н, а в части применения страховыми организациями указанного Плана счетов — Приказом Министерства финансов Российской Федерации от 4.09.2001 № 69н — далее новый План счето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ланом счетов бухгалтерского учета финансово-хозяйственной деятельности страховых организаций, утвержденного Приказом Росстрахнадзора от 27.11.92 № 02-02/5 (с учетом изменений и дополнений), а для прочих некредитных организаций — Планом счетов бухгалтерского учета финансово-хозяйственной деятельности организаций, утвержденного Приказом Министерства финансов СССР от 1.11.91 № 56 (с учетом изменений и дополнений) — далее старый План счетов — для приведения их в соответствие с агрегированным балансовым отчетом и отчетом о прибылях и убытках кредитных организаций (Приложения 5 и 6 к Инструкции Банка России от 1.10.97 № 17 (с изменениями и дополнениями, внесенными Указаниями Банка России от 4.02.98 № 162-У, от 12.05.98 № 225-У, от 30.10.98 № 390-У, от 23.11.98 № 418-У, от 26.11.98 № 423-У, от 25.12.98 № 452-У, от 27.01.99 № 491-У, от 5.07.99 № 598-У, от 5.07.99 № 599-У, от 10.01.2000 № 729-У, от 20.04.2000 № 782-У, от 18.12.2000 № 865-У, от 15.01.2001 № 902-У, от 1.03.2001 № 927-У, от 13.12.2001 № 1068-У, Приказом Банка России от 3.11.99 № ОД-418) (“Вестник Банка России” от 15.10.97 № 65, от 11.02.98 № 8, от 20.05.98 № 33, от 5.11.98 № 76, от 2.12.98 № 83, от 30.12.98 № 88, от 4.02.99 № 7, от 22.07.99 № 42—43, от 12.11.99 № 68, от 19.01.2000 № 2, от 26.04.2000 № 21, от 27.12.2000 № 27, от 24.01.2001 № 7, от 14.03.2001 № 18, от 19.12.2001 № 76) (далее — Инструкция № 17), группируются по статьям указанных форм финансовой отчетности в порядке, предусмотренном в Приложениях 1 и 2 к настоящему Положени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7. Отчет об открытых валютных позициях в целом по группе составляется на основании данных аналогичных отчетов участников группы — кредитных организаций и отчетных данных оперативного учета валютных операций, совершаемых некредитными организациями. Порядок включения данных некредитных организаций в отчет об открытых валютных позициях в целом по группе отражен в разделе 6 настоящего Положени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8. На основании отчетных данных, полученных от участников группы, в том числе некредитных организаций, головная кредитная организация рассчитывает обязательные нормативы в целом по группе. Порядок расчета обязательных нормативов группы с учетом включения отчетных данных некредитных организаций определен в разделе 7 настоящего Положени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9. Порядок составления консолидированной отчетности при первоначальном включении в ее состав отчетных данных некредитных организаций соответствует порядку, предусмотренному в разделе 11 Положения № 47-П. При этом в случае, если акции (доли) участника группы — некредитной организации были приобретены головной кредитной организацией в период, за который получение отчетных данных невозможно, головная кредитная организация составляет консолидированную отчетность в порядке, как если бы акции (доли) некредитной организации были приобретены группой в момент составления консолидированной отчетн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0. Порядок исключения взаимных операций и сделок, обязательств и требований участников группы, а также доходов и расходов, включаемых в консолидированную отчетность по методам полной и пропорциональной консолидации, соответствует порядку, предусмотренному для кредитных организаций в разделе 4 Положения № 47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1. Порядок отражения в консолидированной отчетности продаж участником группы основных средств другим участникам соответствует порядку, предусмотренному для кредитных организаций в разделе 5 Положения № 47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2. Порядок отражения в консолидированной отчетности группы полученных и выплаченных некредитной организацией дивидендов другим участникам группы соответствует порядку, предусмотренному для кредитных организаций в разделе 6 Положения № 47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3. Положения, предусмотренные для головных кредитных организаций в части составления и представления Приложения к консолидированной отчетности, отраженные в разделе 8 Положения № 47-П, распространяются на показатели некредитных организ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4. При составлении консолидированной отчетности требования и обязательства, операции и сделки, доходы и расходы головной кредитной организации и участников группы — некредитных организаций отражаются исходя из экономического содержания статей и показателей консолидированной отчетн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5. Головная кредитная организация может провести корректировку индивидуальной отчетности участников группы — некредитных организаций в соответствии с едиными учетными принципами, принятыми головной кредитной организацией, указав на конкретные отличия от индивидуальных отчетных данных в Приложении к консолидированной отчетности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 Состав сведений участников группы — некредитных организаций, используемых при составлении консолидированной отчетности и представляемых головной кредитной организации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 Головная кредитная организация запрашивает у участников группы — некредитных организаций, отчетность которых включается в консолидированную отчетность по методам полной и пропорциональной консолидации (пп. 2.3 и 2.5 Положения № 29-П), следующие данные по состоянию на отчетную дату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1. Данные для составления Приложения 1 к Положению № 29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2. Бухгалтерский баланс некредитной организации на отчетную дату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3. Отчет о прибылях и убытках некредитной организации за отчетный период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4. Расчет чистых активов некредитной организации на дату приобретения головной кредитной организацией и/или другим участником группы акций (долей) некредитной организ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5. Расчет чистых активов некредитной организации на дату включения отчетных данных некредитной организации в состав консолидированной отчетн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6. Остатки по счетам, субсчетам, забалансовым счетам некредитных организаций, а также расшифровки отдельных счетов (субсчетов) для включения их в консолидированный балансовый отчет группы в порядке, отраженном в Приложениях 1, 3 и 4 к настоящему Положени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7. Сведения, необходимые для составления консолидированного отчета об открытых валютных позициях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а) средства в валюте и валютные ценности (б/с 50, 52, 55, 57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б) ценные бумаги и финансовые вложения в иностранной валюте (б/с 58, 60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) дебиторы (б/с 62, 76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г) заемные обязательства в валюте (б/с 66, 67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) кредиторы в валюте (б/с 60, 76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е) другие активы и обязательства, выраженные в иностранных валютах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ж) обеспечения обязательств и платежей полученные/выданные (безотзывные) (забалансовые счета 008, 009)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а) средства в валюте и валютные ценности (б/с 50, 52, 55, 56 и 57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б) ценные бумаги и финансовые вложения в иностранной валюте (б/с 60, 76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) дебиторы (б/с 62, 76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г) заемные средства в валюте (б/с 94, 95, 98, 99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) кредиторы в валюте (б/с 60, 76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а) средства в валюте и валютные ценности (б/с 50, 52, 55, 56 и 57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б) ценные бумаги и финансовые вложения в иностранной валюте (б/с 60, 76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) дебиторы (б/с 62, 76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г) заемные средства в валюте (б/с 90, 92, 93, 94 и 95) в разрезе сумм и валют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) кредиторы в валюте (б/с 60, 76) в разрезе сумм и валют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8. Остатки по счетам, субсчетам, забалансовым счетам некредитных организаций, а также расшифровки отдельных счетов (субсчетов) для включения данных некредитных организаций в расчет обязательных нормативов группы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а) остатки б/с 50 “Касса”, б/с 51 “Расчетные счета”, б/с 52 “Валютные счета”, б/с 55 “Специальные счета в банках” (в разрезе заемщиков, сумм депозитов и сроков), а также б/с 57 “Переводы в пут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б) б/с 58 “Финансовые вложения”, в т.ч.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58-1 “Паи и акции” в разрезе организаций, в уставные капиталы которых некредитная организация осуществляет инвестиции с указанием процента участия, а также цели приобретения акций (паев) — для перепродажи или долгосрочных вложени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58-2 “Долговые ценные бумаги” в разрезе эмитентов, сроков и сумм произведенных вложений в государственные и частные долговые ценные бумаги (облигации), а также иные ценные бумаги (векселя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58-3 “Предоставленные займы” в разрезе заемщиков, сроков погашения и сумм займов, предоставленных организацией юридическим и физическим лицам (кроме работников организации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58-4 “Вклады по договору простого товарищества” по видам финансовых вложений и объектам, в которые осуществлены вложения (организациям — продавцам ценных бумаг; другим организациям, участником которых является организация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) б/с 59 “Резервы под обесценение вложений в ценные бумаги” в разрезе сумм с указанием организаций, в ценные бумаги которых были осуществлены вложения, а также стоимости акций, облигаций и других ценных бумаг, под которые были созданы указанные резерв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г) б/с 60 “Расчеты с поставщиками и подрядчиками” в части выданных некредитной организацией векселей в разрезе сроков и сумм, а также векселедержат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) б/с 62 “Расчеты с покупателями и заказчиками” в части приобретенных некредитной организацией векселей в разрезе сроков и сумм, а также векселедат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е) б/с 63 “Резервы по сомнительным долгам” в разрезе сумм с указанием заемщика (дебитора) и суммы задолженности, под которую были созданы указанные резерв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ж) б/с 66 “Расчеты по краткосрочным кредитам и займам” в разрезе сумм, сроков, а также банков и организаций, предоставивших некредитной организации краткосрочные кредиты и займы, а также в разрезе сумм и сроков выпущенных собственных векселей и иных долговых обязательств со сроком обращения менее 12 месяце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з) б/с 67 “Расчеты по долгосрочным кредитам и займам” в разрезе сумм, сроков, а также банков и организаций, предоставивших некредитной организации долгосрочные кредиты и займы, а также в разрезе сумм и сроков выпущенных собственных векселей и иных долговых обязательств со сроком обращения более 12 месяце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и) б/с 73 “Расчеты с персоналом по прочим операциям”, в т.ч.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73-1 “Расчеты по предоставленным займам” в разрезе сумм и сроков займов, предоставленных инсайдерам некредитной организации и связанным с ними лица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) забалансовые счета — № 008 “Обеспечения обязательств и платежей полученные” и № 009 “Обеспечения обязательств и платежей выданные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ополнительно к сведениям о балансовых счетах, перечисленных выше, представляются данные об остатках на б/с 95 “Страховые резервы”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а) б/с 06 “Долгосрочные финансовые вложения”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юридических лиц, в уставные капиталы которых страховая организация осуществляет инвестиции с указанием процента участия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 разрезе организаций, которым страховая организация предоставила долгосрочные займы, сумм основного долга и сроков погашения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б) б/с 07 “Долгосрочные ценные бумаги”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эмитентов и сумм произведенных вложений в облигации и акции и иные ценные бумаги государственных и местных займо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о приобретенным страховой организацией векселям в разрезе векселедат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) б/с 54 “Ссуды по страхованию жизни”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сроков погашения, а также сумм просроченной задолженности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г) остатки б/с 55 “Специальные счета в банках”, б/с 56 “Денежные документы и переводы в пут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) б/с 57 “Депозитные счета в банках” в разрезе банков, сумм и сроков погашения депозитов, размещенных страховой организацией в банках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е) б/с 58 “Краткосрочные финансовые вложения”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заемщиков, сроков погашения и сумм займов, предоставленных другим организация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ж) б/с 59 “Краткосрочные ценные бумаги”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эмитентов и сумм вложений в облигации и акции и иные ценные бумаги государственных и местных займо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о приобретенным страховой организацией векселям в разрезе векселедат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з) б/с 73 “Расчеты с персоналом по прочим операциям” субсчет 73-1 “Расчеты по предоставленным займам”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сроков и сумм займов, предоставленных инсайдерам страховой организации и связанным с ними лица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и) сумму начисленных некредитной организацией дивидендов — расшифровка субсчета 87-1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) б/с 82 “Резервы по сомнительным долгам”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сумм, заемщиков, а также сумм займов, под которые были созданы указанные резерв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сумм резервов с указанием организаций, в ценные бумаги которых были осуществлены вложения, а также стоимость акций, облигаций и других ценных бумаг, под которые были созданы указанные резерв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л) б/с 94 “Краткосрочные займы”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сумм, сроков, а также организаций (кроме кредитных), которые предоставили страховой организации краткосрочные займ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сумм, сроков выпущенных собственных долговых обязательств с указанием наименования векселедержателей и владельцев облигаци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м) б/с 95 “Долгосрочные займы”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сумм, сроков, а также организаций (кроме кредитных), которые предоставили страховой организации долгосрочные займ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сумм, сроков выпущенных собственных долговых обязательст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н) б/с 98 “Краткосрочные кредиты банков”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сумм, сроков, а также банков, которые предоставили страховой организации краткосрочные кредит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о) б/с 99 “Долгосрочные кредиты банков”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 разрезе сумм, сроков, а также банков, которые предоставили страховой организации долгосрочные кредит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ля прочи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а) б/с 06 “Долгосрочные финансовые вложения”, в т.ч.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06-1 “Паи и акции” в разрезе организаций, в уставные капиталы которых некредитная организация осуществляет инвестиции с указанием процента участия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06-2 “Облигации” в разрезе эмитентов и сумм произведенных вложений в облигации и иные ценные бумаги государственных и местных займов, а также в разрезе приобретенных некредитной организацией векселей в разрезе сроков и сумм, а также векселедат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06-3 “Предоставленные займы” в разрезе организаций, которым некредитная организация предоставила долгосрочные займы, сумм основного долга и сроков погашения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б) остатки б/с 55 “Специальные счета в банках”; 57 “Переводы в пути”, а также б/с 56 “Денежные документы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) б/с 58 “Краткосрочные финансовые вложения”, в т.ч.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58-1 “Облигации и другие ценные бумаги” в разрезе эмитентов и сумм произведенных вложений в облигации государственных и местных займов, а также иные ценные бумаги (векселя, акции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58-2 “Депозиты” в разрезе банков, сумм и сроков депозитов, размещенных некредитной организацией на банковских и других вкладах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58-3 “Предоставленные займы” в разрезе заемщиков, сроков погашения и сумм займов, предоставленных другим организация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г) б/с 60 “Расчеты с поставщиками и подрядчиками” в части выданных некредитной организацией векселей в разрезе сроков и сумм, а также векселедержат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) б/с 62 “Расчеты с покупателями и заказчиками”, в т.ч.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62-3 “Векселя полученные” в разрезе полученных некредитной организацией векселей в разрезе сроков и сумм, а также векселедат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е) б/с 73 “Расчеты с персоналом по прочим операциям”, в т.ч.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73-2 “Расчеты по предоставленным займам” в разрезе сумм займов, предоставленных инсайдерам некредитной организации и связанным с ними лица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ж) б/с 82 “Оценочные резервы”, в т.ч.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82-1 “Резервы по сомнительным долгам” в разрезе сумм с указанием заемщика и суммы кредита, под которую были созданы указанные резерв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бсчет 82-2 “Резервы под обесценение вложений в ценные бумаги” в разрезе сумм с указанием организаций, в ценные бумаги которых были осуществлены вложения, а также стоимости акций, облигаций и других ценных бумаг, под которые были созданы указанные резерв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з) б/с 90 “Краткосрочные кредиты банков” в разрезе сумм, сроков, а также банков, которые предоставили некредитной организации краткосрочные кредит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и) б/с 92 “Долгосрочные кредиты банков” в разрезе сумм, сроков, а также банков, которые предоставили некредитной организации долгосрочные кредит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) б/с 93 “Кредиты банков для работников” в разрезе сумм, сроков, а также банков, которые предоставили некредитной организации кредиты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л) б/с 94 “Краткосрочные займы” в разрезе сумм, сроков, а также организаций, которые предоставили некредитной организации краткосрочные займы, а также выпущенных собственных векселей и облигаци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м) б/с 95 “Долгосрочные займы” в разрезе сумм, сроков, организаций, которые предоставили некредитной организации долгосрочные займы, а также выпущенным собственным векселям и облигация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н) забалансовые счета — № 008 “Обеспечения обязательств и платежей полученные” и № 009 “Обеспечения обязательств и платежей выданные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9. Краткосрочные активы некредитной организации разбиваются по срокам погашения на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о востребования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о 30 дн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от 31 дня до 1 год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Обязательства некредитной организации разбиваются по срокам погашения на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о востребования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о 30 дн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о 1 года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выше 1 год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10. Сведения о размерах операций, сделок и расчетов головной кредитной организации с участниками группы, а также между участниками группы; сведения, на каких счетах бухгалтерского учета, статьях отчета о прибылях и убытках отражены операции и сделки, требования и обязательства, а также доходы и расходы некредитной организ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11. Сведения о продажах основных средств участникам группы по форме Приложения 2 к Положению № 47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1.12. Сведения о полученных и выплаченных дивидендах внутри группы по форме Приложения 3 к Положению № 47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2. Головная кредитная организация запрашивает у участников группы — некредитных организаций, отчетность которых включается в консолидированную отчетность по методу эквивалентной стоимости (пп. 2.4, 2.6 Положения № 29-П), следующие данные по состоянию на отчетную дату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2.1. Данные для составления Приложения 1 к Положению № 29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2.2. Бухгалтерский баланс некредитной организации на отчетную дату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2.3. Отчет о прибылях и убытках некредитной организации за отчетный период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2.4. Расчет чистых активов некредитной организации на дату приобретения головной кредитной организацией и/или другим участником группы акций (долей) некредитной организ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2.5. Расчет чистых активов некредитной организации на дату включения отчетных данных некредитной организации в состав консолидированной отчетн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2.6. Изменение величины уставного капитала некредитной организации за период с начала отчетного периода, в том числе за отчетный квартал, а также остатки б/с 75-1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2.7. Изменение суммы резервов и фондов некредитной организации и других элементов чистых активов за период с начала отчетного периода, в том числе за отчетный квартал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 Порядок заполнения карточек консолидации некредитных организаций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 Порядок заполнения карточек консолидации для метода пол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1. В графе 1 отражаются даты в хронологическом порядке и операции, которые подразделяются на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а) фактическое движение средств (первичное приобретение группой акций (долей) участника, дополнительное приобретение, частичная продажа и т.д.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б) изменение величины показателей (амортизация разницы стоимости приобретения долей капитала, прибыль (убыток), полученная участником группы за отчетный период, сумма начисленных дивидендов, изменение величины чистых активов некредитной организации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2. В графе 2 отражается доля контроля группы, определенная в соответствии с п. 2.2 Положения № 29-П. По строке 1 графы 2 отражается доля контроля группы в момент приобретения головной кредитной организацией акций (долей) участника группы. Далее по строкам отражаются изменения, связанные с увеличением или уменьшением доли контроля в результате дополнительного приобретения акций (долей) участника, частичной или полной их продажи и т.д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3. В графе 3 отражается доля участия группы в уставном капитале участника, определенная в соответствии с п. 2.7 Положения № 29-П. По строке 1 графы 3 отражается доля участия группы в уставном капитале участника в момент приобретения головной кредитной организацией акций (долей) участника группы — некредитной организации. Далее по строкам отражаются изменения, связанные с увеличением или уменьшением доли участия в результате дополнительного приобретения акций (долей) участника, частичной или полной их продажи и т.д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4. В графе 4 отражается стоимость акций (долей) участника группы — некредитной организации, принадлежащих группе, отраженная в бухгалтерском балансе головной кредитной организации и/или участников группы, владеющих данными акциями (долями). По строке 1 графы 4 отражается стоимость акций (долей) участника группы — некредитной организации, отраженная в бухгалтерском балансе головной кредитной организации и/или участников группы на момент приобретения акций (долей) участника. Далее по строкам отражается стоимость приобретенных или реализованных группой акций (долей) данного участник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5. В графе 5 отражается величина чистых активов некредитной организации, которая рассчитывается в соответствии с порядком расчета чистых активов, установленным соответственно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совместным Приказом Министерства финансов Российской Федерации от 24.12.96 № 108 и Федеральной комиссии по рынку ценных бумаг от 24.12.96 № 235 “О порядке оценки стоимости чистых активов страховых организаций, созданных в форме акционерных обществ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 — совместным Приказом Министерства финансов Российской Федерации от 5.08.96 № 71 и Федеральной комиссии по рынку ценных бумаг от 5.08.96 № 149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орядок группировки балансовых счетов некредитной организации для включения величины чистых активов и/или изменения величины элементов чистых активов в карточку консолидации и консолидированный балансовый отчет отражен в Приложении 1 к настоящему Положению. Сумма чистых активов некредитной организации, рассчитанная в соответствии с указанными выше нормативными актами, равна сумме, отраженной по статье “Всего собственных средств” консолидированного балансового отчета гр. 4, 5, 6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роке 1 графы 5 отражается стоимость чистых активов некредитной организации на момент приобретения головной кредитной организацией ее акций (долей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алее по строкам в графе 5 отражаются изменения величины элементов собственных средств участника группы — некредитной организации, в том числе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изменение величины уставного капитала некредитной организации по сравнению с предыдущей отчетной дато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изменение полученной участником группы — некредитной организацией прибыли (убытка) по сравнению с предыдущей отчетной дато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мма начисленных дивидендов. При этом сумма начисленных дивидендов в карточке консолидации отражается со знаком “минус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изменение резервов и фондов некредитной организации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изменение иных элементов чистых активов некредитной организ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6. В графе 6 отражается разница между величиной чистых активов некредитной организации и стоимостью акций (долей), отраженной в бухгалтерском балансе головной кредитной организации и/или участника группы. Данный показатель выполняет контролирующую функцию и также должен быть равен сумме показателей, отраженных по графам 8 и 9 за минусом значения показателя, отраженного по графе 7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7. В графе 7 отражается разница стоимости приобретения долей капитала, определенная в соответствии со статьей 2.9.1 “д” Положения № 29-П. В консолидированном балансовом отчете положительное значение указанной разницы отражается в активе по статье “Разница стоимости приобретения долей капитала”, отрицательное — в пассиве по статье “Разница стоимости приобретения долей капитала”. По строке 1 графы 7 отражается разница стоимости приобретения долей капитала, рассчитанная на момент приобретения головной кредитной организацией акций (долей) некредитной организации, которая при ее положительном значении в дальнейшем будет ежеквартально уменьшаться на величину рассчитанной амортизации. Амортизация рассчитывается от первоначальной положительной суммы разницы стоимости приобретения долей капитала. Данный показатель отражается в виде корректировки, уменьшающей в активе консолидированного балансового отчета статью “Разница стоимости приобретения долей капитала” гр. 9, в пассиве — статью “Прибыль (убыток) за отчетный период” гр. 9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консолидированном балансовом отчете в статье “Разница стоимости приобретения долей капитала” гр. 8 отражается сумма положительной разницы стоимости приобретения долей капитала, рассчитанная на момент приобретения акций (долей) некредитной организации, а в графе 9 — амортизация в сумме, начисленной за весь период с даты приобретения головной кредитной организацией и/или участниками группы акций (долей) некредитной организации до отчетной даты. Амортизация разницы стоимости приобретения долей капитала включается в статью “Прибыль (убыток) за отчетный период” гр. 9 консолидированного балансового отчета только в сумме, относящейся к отчетному году (нарастающим итогом с начала года). Данные показатели рассчитываются в гр. 7 карточки консолидации на каждую отчетную дату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дальнейшем показатель разницы стоимости приобретения долей капитала может пересчитываться в случае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увеличения доли группы в уставном капитале некредитной организации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риобретения группой акций (долей) некредитной организации у третьих лиц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ичной продажи акций (долей) некредитной организации третьим лица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ичной продажи акций (долей) некредитной организации другим участникам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этих случаях на долю приобретенных (реализованных) акций (долей) некредитной организации отдельно рассчитывается разница стоимости приобретения долей капитала, которая суммируется с предыдущим значением, увеличивая или уменьшая его. При этом осуществляется перерасчет величины амортизации разницы стоимости приобретения долей капитала от вновь образованного остатка. В зависимости от того, какое сальдо образовалось — положительное или отрицательное, корректируются статьи актива или пассива консолидированного балансового отчета. Сальдирование разниц стоимости приобретения долей капитала в разрезе различных участников группы не производитс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лучае, если при расчете положительной разницы стоимости приобретения долей капитала данный показатель составляет незначительную величину, то указанная разница списывается на убытки группы и амортизация не рассчитываетс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Если приобретение группой акций (долей) некредитной организации осуществлялось путем поэтапных их покупок, отчетность участника будет включаться в состав группы только при наличии существенного влияния, определенного п. 1.3 Положения № 29-П. Для определения разницы стоимости приобретения долей капитала при первоначальном составлении консолидированной отчетности отсчет следует вести с момента первой покупки акций (долей), если они приобретались с целью инвестировани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лучае, если акции (доли) участника группы — некредитной организации были приобретены головной кредитной организацией в период, за который получение данных для определения разницы стоимости приобретения долей капитала невозможно, то указанный показатель рассчитывается не на момент приобретения акций (долей) некредитной организации, а на дату составления головной кредитной организацией первой консолидированной отчетности с включением отчетных данных некредитной организации в состав консолидированной отчетности. В дальнейшем при приобретении кредитной организацией акций (долей) другой некредитной организации указанная разница приобретения долей капитала рассчитывается в момент приобретения этих акций (долей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8. В графе 8 отражается доля группы в резервах, фондах и прибыли некредитной организации после приобретения, которая рассчитывается как произведение величины изменения резервов, фондов и прибыли участника группы на долю участия группы в уставном капитале данного участник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орядок группировки балансовых счетов некредитной организации для включения изменения величины отдельных элементов чистых активов в карточку консолидации и консолидированный балансовый отчет отражен в Приложении 1 к настоящему Положени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данной графе отражается доля группы 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резервах и фондах некредитной организации. Доля группы в резервах и фондах отражается в статье “Резервы и фонды” гр. 8 или гр. 9 консолидированного балансового отчета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рибыли (убытке), полученной некредитной организацией. Доля группы в прибыли (убытке) некредитной организации отражается в статье “Прибыль (убыток) за отчетный период” гр. 8 или гр. 9 консолидированного балансового отчета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мме начисленных дивидендов. При этом сумма начисленных дивидендов в карточке консолидации отражается со знаком “минус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мме нераспределенной прибыли — гр. 8 консолидированного балансового отчет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данной графе также отражается списание суммы амортизации разницы стоимости приобретения долей капитала за счет прибыли, принадлежащей группе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Итоговое значение величины резервов, фондов и прибыли, принадлежащих группе, на отчетные даты рассчитывается нарастающим итогом (графа 8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Строка 1 гр. 8 не заполняется на дату приобретения группой акций (долей) участник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1.9. В графе 9 отражается доля малых учредителей (участников) в собственных средствах некредитной организации, отчетность которой включается в состав консолидированной отчетности по методу пол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оказатель графы 9 по строке 1 определяется на момент приобретения группой акций (долей) некредитной организации и рассчитывается путем умножения величины чистых активов некредитной организации на долю, принадлежащую малым учредителям (участникам) (гр. 9 = гр. 5 х (100% — гр. 2). Данный показатель отражается в статье “Доля собственных средств, принадлежащая малым учредителям (участникам)” гр. 8 консолидированного балансового отчет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дальнейшем при изменении величины любого элемента чистых активов некредитной организации (резервов и фондов, прибыли и т.д.) показатель доли малых учредителей (участников) рассчитывается путем умножения величины изменения чистых активов некредитной организации на долю, принадлежащую малым учредителям (участникам) (гр. 9 = гр. 5 х (100% — гр. 3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орядок группировки балансовых счетов некредитной организации для включения изменения величины элементов чистых активов в карточку консолидации и консолидированный балансовый отчет отражен в Приложении 1 к настоящему Положени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данной графе отражается доля малых учредителей (участников) 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резервах и фондах некредитной организации. Доля малых учредителей (участников) в резервах и фондах группы отражается в статье “Доля собственных средств участника, принадлежащая малым учредителям (участникам)” гр. 8 или гр. 9 консолидированного балансового отчета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рибыли (убытке), полученной некредитной организацией, — гр. 8 или гр. 9 консолидированного балансового отчета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мме начисленных дивидендов. Доля малых учредителей (участников) в дивидендах отражается в статье “Прибыль (убыток), принадлежащая малым учредителям (участникам)” гр. 8 консолидированного балансового отчета, а также в статье “Иные активы участников группы — некредитных организаций” гр. 8 до выплаты дивидендов, причитающихся малым учредителям (участникам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распределенной прибыли некредитной организации, за исключением дивидендов. Сумма распределенной прибыли в карточке консолидации отражается со знаком “минус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сумме нераспределенной прибыли за вычетом дивидендов и распределенной прибыли, которая отражается в статье “Прибыль (убыток), принадлежащая малым учредителям (участникам)” гр. 8 консолидированного балансового отчета и статье “Прибыль (убыток), принадлежащая малым учредителям (участникам)” гр. 7 отчета о прибылях и убытках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и этом изменения величины собственных средств участников группы, принадлежащих малым учредителям (участникам), отражаются в консолидированном балансовом отчете по статьям “Доля собственных средств, принадлежащая малым учредителям (участникам)” и “Прибыль (убыток), принадлежащая малым учредителям (участникам)” в гр. 8 или гр. 9 в виде корректировок, а итоговая величина собственных средств, принадлежащих малым учредителям (участникам) (с учетом произведенных корректировок), отражается в статье “Доля малых учредителей (участников) всего, в т.ч.” гр. 10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Значения показателей на отчетные даты, представленные в графах 5—9, приводятся нарастающим итого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целях получения информации по каждому элементу собственных средств некредитной организации после строки (гр. 5—9), отражающей итоговые значения собственных средств на отчетные даты, включаются дополнительные строки, отражающие в том числе значения каждого из элементов собственных средств участника, нарастающим итогом с начала год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имер расчета указанных показателей некредитной организации в карточках консолидации дан в Приложении 5 к настоящему Положени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2. Особенности заполнения карточки консолидации для метода пропорциональ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2.1. Принцип заполнения карточки консолидации для метода пропорциональной консолидации аналогичен порядку заполнения карточки консолидации для метода пол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2.2. Графы 1, 2, 3 и 4 заполняются в порядке, применяемом для метода пол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2.3. В графе 5 отражается доля группы в чистых активах некредитной организации, которая рассчитывается как произведение доли контроля группы в уставном капитале некредитной организации на величину чистых активов. В строке 1 графы 5 отражается доля группы в чистых активах некредитной организации на момент приобретения головной кредитной организацией ее акций (долей). Далее по строкам в графе 5 отражаются изменения величины чистых активов некредитной организации, в том числе изменение величины уставного капитала, резервов и фондов, прибыли. Порядок группировки балансовых счетов, отраженный в п. 3.1.5 настоящего Положения, сохраняется для метода пропорциональной консолидации с учетом доли контроля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2.4. В графе 6 отражается разница между стоимостью акций (долей) некредитной организации по цене, отраженной в бухгалтерском балансе головной кредитной организации и/или участника группы, и долей группы в чистых активах некредитной организации. Данный показатель выполняет вспомогательную контролирующую функцию и равен разности показателей, отраженных по гр. 8 и гр. 7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2.5. В графе 7 отражается разница стоимости приобретения долей капитала, которая рассчитывается как разница между стоимостью акций (долей) участника группы — некредитной организации, отраженная в балансе головной кредитной организации и/или участника группы в части доли, принадлежащей группе, и суммой чистых активов некредитной организации в части доли, принадлежащей группе (гр. 7 = гр. 4 — гр. 5). Все положения, касающиеся разницы стоимости приобретения долей капитала, предусмотренные для метода полной консолидации, относятся и к методу пропорциональ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2.6. В графе 8 отражается изменение величины резервов, фондов и прибыли некредитной организации, принадлежащих группе. Строка 1 гр. 8 не заполняется на момент приобретения группой акций (долей) участника. Далее по строкам данный показатель рассчитывается как произведение величины изменения резервов, фондов и прибыли некредитной организации на долю участия группы в уставном капитале некредитной организации. Порядок заполнения гр. 8, отраженный в п. 3.1.8 настоящего Положения, сохраняется для метода пропорциональной консолидации с учетом доли участия группы в капитале некредитной организ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Итоговое значение величины резервов, фондов и прибыли, принадлежащих группе, на отчетные даты рассчитывается нарастающим итогом без использования формулы, приведенной в наименовании граф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2.7. Доля малых учредителей (участников) при использовании метода пропорциональной консолидации не рассчитывается, и графа 9 в разрезе данных участников не заполняетс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2.8. В целях получения информации по каждому элементу собственных средств некредитной организации после строки, отражающей итоговые значения собственных средств на отчетные даты, следует включить дополнительные строки, отражающие в том числе значения каждого из элементов собственных средств участника нарастающим итогом с начала года. Пример включения дополнительных строк дан в Приложении 5 к настоящему Положени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3. Особенности составления карточки консолидации для метода эквивалентной стоим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3.1. Графы с 1-й по 4-ю заполняются в порядке, предусмотренном для заполнения карточки консолидации для метода пол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3.2. В графе 5 отражается величина чистых активов некредитной организации по состоянию на отчетную дату. При определении величины чистых активов используется порядок расчета чистых активов, установленный соответственно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совместным Приказом Министерства финансов Российской Федерации от 24.12.96 № 108 и Федеральной комиссии по рынку ценных бумаг от 24.12.96 № 235 “О порядке оценки стоимости чистых активов страховых организаций, созданных в форме акционерных обществ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 — совместным Приказом Министерства финансов Российской Федерации от 5.08.96 № 71 и Федеральной комиссии по рынку ценных бумаг от 5.08.96 № 149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роке 1 графы 5 отражается стоимость чистых активов некредитной организации на момент приобретения головной кредитной организацией ее акций (долей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алее по строкам в графе 5 отражаются изменения величины элементов чистых активов участника группы — некредитной организации, в том числе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изменение величины уставного капитала некредитной организации за вычетом остатков по б/с “Расчеты по вкладам в уставный фонд” по сравнению с предыдущей отчетной дато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олученная участником группы — некредитной организацией прибыль или убыток по сравнению с предыдущей отчетной дато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распределенная некредитной организацией прибыль (включая дивиденды) по сравнению с предыдущей отчетной дато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изменение иных элементов чистых активов. Данный показатель рассчитывается как разность между суммой чистых активов некредитной организации на отчетную дату и их значением на предыдущую отчетную дату за вычетом суммы прибыли (убытка), полученной некредитной организацией за отчетный период, суммы распределенной прибыли, а также изменения величины уставного капитала некредитной организ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еличина изменения иных элементов чистых активов отражается в отдельной строке гр. 5 общей суммой под наименованием “Резервы и фонды”, а в гр. 6 и гр. 8 карточки консолидации — в части доли собственных средств некредитной организации, принадлежащей группе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3.3. В графе 6 отражается разница стоимости приобретения долей капитала, которая рассчитывается как разность между стоимостью акций (долей) некредитной организации, отраженная в бухгалтерском балансе головной кредитной организации, и долей контроля группы в собственных средствах некредитной организации (гр. 7 = (гр. 4 — (гр. 5 х гр. 2). Порядок определения разницы стоимости приобретения долей капитала (п. 3.1.7 настоящего Положения) относится и к порядку заполнения карточки консолидации по методу эквивалентной стоим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3.4. В графе 7 отражается стоимость акций (долей) по эквивалентной стоимости, которая представляет собой долю контроля группы в чистых активах некредитной организации (гр. 7 = (гр. 5 х гр. 2). Данный показатель будет отражаться в активе консолидированного балансового отчета по статье “Акции (доли) по эквивалентной стоимости” в графе 8 и включаться в итог статьи “Долгосрочные финансовые вложения (инвестиции) (балансовая стоимость)”. В данном случае производится корректировка консолидированного балансового отчета: исключается из статьи “Долгосрочные финансовые вложения (инвестиции) (балансовая стоимость)” гр. 9 стоимость акций (долей) участника группы — некредитной организации, отраженная в бухгалтерском балансе головной кредитной организации и/или участника группы, и включается стоимость акций (долей) данного участника, рассчитанная по эквивалентной стоимости. Данный показатель рассчитывается как на момент приобретения головной кредитной организацией акций (долей) участника группы, так и на каждую отчетную дату. Стоимость акций (долей) некредитной организации, рассчитанная по методу эквивалентной стоимости, может изменяться от одного отчетного периода к другому в зависимости от полученного финансового результата, изменения величины уставного капитала и иных элементов чистых активов некредитной организ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7-й графе на каждую отчетную дату сумма изменений иных элементов чистых активов, прибыли (убытка), а также распределенной прибыли некредитной организации, порядок расчета которых определен п. 3.3.2 настоящего Положения, умножается на долю контроля группы в капитале некредитной организ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Общая сумма рассчитанных таким образом показателей суммируется с предыдущим итоговым значением показателя стоимости акций по эквивалентной стоимости на предыдущую отчетную дату и отражается в итоговой строке данной граф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3.5. В графе 8 отражаются изменения за отчетный период доли группы в собственных средствах участника группы некредитной организации, которые рассчитываются как произведение изменения суммы прибыли (убытка), распределенной прибыли и иных элементов чистых активов некредитных организаций, порядок расчета которых определен п. 3.3.2 настоящего Положения, на долю участия группы в капитале участника (гр. 8 = гр. 5 х гр. 3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Рассчитанная таким образом сумма прибыли (убытка), принадлежащая группе, отражается в консолидированном балансовом отчете по статье “Прибыль (убыток) за отчетный период” гр. 8 или гр. 9, распределенная прибыль — по статье “Распределенная прибыль (исключая дивиденды)” гр. 8, иные элементы чистых активов — по статье “Резервы и фонды” гр. 8, сумма амортизации положительной разницы стоимости приобретения долей капитала — по статье “Прибыль (убыток) за отчетный период” гр. 9. В отчете о прибылях и убытках по статье “Прибыль (убыток), принадлежащая группе, в том числе по методу эквивалентной стоимости” гр. 7 отражается доля группы в нераспределенной прибыли некредитной организации (прибыль за вычетом распределенной прибыли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Строка 1 графы 8 не заполняется на момент приобретения группой акций (долей) участника группы, так как в момент приобретения группой акций (долей) некредитной организации нет доли, принадлежащей группе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3.6. После итоговых значений за второй, третий кварталы и в целом за год в строке “в том числе” рассчитываются суммы изменений иных элементов чистых активов (резервы и фонды, прибыль (убыток) и др.) нарастающим итогом с начала года для включения в корректирующие графы консолидированных форм отчетности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 Порядок включения данных участников группы — некредитных организаций в консолидированный балансовый отчет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. В гр. 3 — гр. 6 (количество граф соответствует количеству участников, включенных в состав группы) консолидированного балансового отчета отражаются окончательные данные финансовой отчетности головной кредитной организации и участников группы — кредитных организаций, а также показатели некредитных организаций, отчетность которых включается в состав консолидированной отчетности в соответствии с пп. 2.3 и 2.5 Положения № 29-П. Группировка балансовых счетов некредитных организаций, используемая для приведения в соответствие с отчетностью кредитных организаций данных отчетности некредитных организаций, приведена в Приложении 1 к настоящему Положени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2. В гр. 7 отражается промежуточный итог суммирования статей финансовой отчетности головной кредитной организации и участников группы — кредитных организаций, а также показателей участников группы — некредитных организаций, отчетность которых включается в состав консолидируемой отчетности по методам полной и пропорциональ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3. В гр. 8 и гр. 9 отражаются суммы корректировок статей балансовых отчетов головной кредитной организации и участников группы, в том числе некредитных организаций, отчетность которых включается в состав консолидируемой отчетности по методам полной, пропорциональной консолидации и эквивалентной стоим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4. В гр. 10 отражаются окончательные показатели консолидированного балансового отчет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5. Статьи актива и пассива консолидированного балансового отчета (гр. 8 и гр. 9) корректируются головной кредитной организацией в зависимости от характера и величины операций, проведенных между головной кредитной организацией и/или участниками группы. При этом исключаются все взаимные операции, проведенные между участниками группы, а также дивиденды, начисленные участникам группы. При использовании метода эквивалентной стоимости взаимные обязательства и требования не исключаютс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6. В статье 7 гр. 8 отражается сумма восстановленных резервов по сомнительным долгам некредитной организации при исключении суммы взаимной ссудной задолженности, образовавшейся между участниками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На сумму восстановленных резервов увеличиваются резервы и фонды группы (статья “Резервы и фонды” гр. 8) (в случае, если резерв был создан в предыдущие годы) или прибыль (статья “Прибыль (убыток) за отчетный период” гр. 8) (в случае, если резерв был создан в отчетном году). Данное положение распространяется на некредитные организации, отчетность которых включается в состав консолидированной отчетности по методам полной и пропорциональ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7. По статье “Долгосрочные финансовые вложения (инвестиции (балансовая стоимость)” в гр. 4, 5, 6 отражаются финансовые вложения головной кредитной организации и других участников группы, в том числе некредитных организаций, из общей суммы которых (в гр. 9) следует исключить в виде корректировки вложения головной кредитной организации в капиталы участников группы, определенные пп. 2.3, 2.5, 2.6 Положения № 29-П, а также вложения участников группы в капиталы других участников, включая головную кредитную организацию. При этом в статьи “Долгосрочные финансовые вложения (инвестиции) (балансовая стоимость)” и “Акции (доли) по эквивалентной стоимости” в виде корректировки включается стоимость акций (долей) участников группы, в том числе некредитных, рассчитанная по эквивалентной стоимости (гр. 7 карточки консолидации для метода по эквивалентной стоимости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гр. 10 статьи “Долгосрочные финансовые вложения (инвестиции) (балансовая стоимость)” отражаются финансовые вложения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Резерв под обесценение ценных бумаг” гр. 8 отражается сумма восстановленных резервов под обесценение вложений в ценные бумаги, созданных некредитной организацией под ценные бумаги, отраженные по статье “Долгосрочные финансовые вложения (инвестиции) (балансовая стоимость)”, которые подлежат исключению при составлении консолидированной отчетности. На сумму восстановленных резервов увеличиваются резервы и фонды (статья “Резервы и фонды” гр. 8 в случае, если резерв был создан в предыдущие годы) или прибыль (статья “Прибыль (убыток) за отчетный период” гр. 8 в случае, если резерв был создан в отчетном году). Данное положение распространяется на некредитные организации, отчетность которых включается в состав консолидированной отчетности по методам полной и пропорциональ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8. В статье “Разница стоимости приобретения долей капитала” гр. 8 в виде корректировки отражается положительная разница стоимости приобретения долей капитала, рассчитанная в карточках консолидации как по методу полной и пропорциональной консолидации (гр. 7), так и по методу эквивалентной стоимости (гр. 6), на момент приобретения акций (долей) некредитной организации. Если в состав группы включены несколько участников, в том числе некредитные организации, и в момент приобретения группой их акций (долей) по одному участнику группы образовалась положительная разница, а по другому — отрицательная, то эти величины не сальдируются, а показываются отдельно в активе и пассиве консолидированного балансового отчета. Если у некоторых участников группы есть положительные разницы, а у некоторых — отрицательные, то положительные разницы суммируются отдельно и отражаются в активе, а отрицательные суммируются и отражаются в пассиве общей суммо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Разница стоимости приобретения долей капитала” гр. 9 отражается амортизация разницы стоимости приобретения долей капитала в сумме, начисленной за весь период с даты приобретения головной кредитной организацией и/или участником группы акций (долей) некредитной организации до отчетной дат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9. Статья “Прочие активы кредитных организаций” не используется головными кредитными организациями для включения данных некредитных организ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0. В статье “Иные активы участников группы — некредитных организаций” гр. 4, 5 и 6 отражается разница между общей суммой активов бухгалтерского баланса некредитной организации и суммой активов некредитной организации, распределенной в соответствии с экономическим содержанием по статьям актива консолидированного балансового отчет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Иные активы участников группы — некредитных организаций” гр. 8 в том числе отражаются дивиденды, начисленные малым учредителям (участникам) некредитной организации, отчетность которой включается в состав консолидированной отчетности по методам полной и пропорциональной консолидации, до момента их выплат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1. Статья “Прочие обязательства кредитных организаций” не используется головными кредитными организациями для включения данных некредитных организ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2. В статье “Иные обязательства участников группы — некредитных организаций” гр. 4, 5 и 6 отражается разница между суммой обязательств “Итого” бухгалтерского баланса некредитной организации и суммой обязательств, распределенных в соответствии с экономическим содержанием по статьям пассива консолидированного балансового отчета в соответствии с порядком, отраженным в Приложении 1 к настоящему Положени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3. В статью “Уставный капитал (средства акционеров (участников) — всего, в т.ч.” в гр. 4, 5 и 6 включаются остатки средств на б/с “Уставный капитал” некредитной организации, отчетность которых включается в состав консолидированной отчетности по методу полной и пропорциональной консолидации. В случае, если уставный капитал некредитной организации, зафиксированный в ее учредительных документах, отличается от фактически оплаченного учредителями некредитной организации уставного капитала, то на сумму недовзноса (задолженности учредителей (участников) по взносам в уставный капитал — субсчет 75-1) уменьшается величина уставного капитала, включаемая в статью “Уставный капитал (средства акционеров (участников) — всего, в т.ч.” гр. 4, 5 и 6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Из статьи “Уставный капитал (средства акционеров (участников) — всего, в т.ч.” гр. 9 корректировками исключается величина уставных капиталов участников группы, отчетность которых включается в состав консолидированной отчетности в соответствии с пп. 2.3 и 2.5 Положения № 29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анная статья корректируется также в случае увеличения уставного капитала за счет доли, принадлежащей группе, или доли, принадлежащей малым учредителям (участникам). Показатели участника группы, в т.ч. некредитных организаций, для включения данной корректировки в консолидированную отчетность рассчитаны в карточках консолидации по методам полной и пропорциональ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гр. 10 данной статьи отражается величина уставного капитала в целом по группе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4. В статье “Собственные акции, выкупленные у акционеров (участников)” гр. 4, 5, 6 отражается величина собственных акций (долей) некредитной организации, выкупленных у акционеров (участников), отчетность которой включается в состав консолидированной отчетности по методу полной и пропорциональ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5. Порядок группировки балансовых счетов некредитной организации для включения в статью “Резервы и фонды” гр. 4, 5, 6 отражен в Приложении 1 к настоящему Положению. В указанных графах отражаются показатели некредитных организаций, отчетность которых включается в состав консолидированной отчетности по методу полной и пропорциональ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Резервы и фонды” гр. 9 отражаются корректировки, связанные с исключением резервов и фондов участников группы, в том числе некредитных организаций, отраженных в индивидуальных балансовых отчетах участников (гр. 4, 5 и 6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гр. 8 и 9 данной статьи отражаются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корректировки, связанные с включением в консолидированный балансовый отчет изменений доли группы в резервах и фондах участников группы, в том числе некредитных организаций, отчетность которых включается в состав консолидированной отчетности по методам полной консолидации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корректировки, связанные с включением в консолидированный балансовый отчет изменений величины иных элементов чистых активов некредитной организации, в части, принадлежащей группе, за исключением прибыли, распределенной прибыли (в т.ч. начисленных дивидендов), изменений величины уставного капитала. Данные корректировки рассчитываются в карточке консолидации некредитной организации, отчетность которой включается в состав консолидированной отчетности по методу эквивалентной стоимости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корректировки, связанные с изменением доли контроля группы в уставном капитале участника группы, продажи акций (долей) участника третьим лицам, восстановления резерва по сомнительным долгам при исключении взаимных операций (кредитов, займов и др.), а также резерва под обесценение вложений в ценные бумаги и др. На сумму восстановленных резервов увеличиваются резервы и фонды группы в случае, если резервы были созданы под задолженность, образованную в прошлые годы (графа 8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рректировки для заполнения данной статьи определяются из данных карточек консолидации по методу полной, пропорциональной консолидации и эквивалентной стоим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Резервы и фонды” гр. 10 отражаются резервы и фонды, принадлежащие группе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6. Порядок группировки балансовых счетов некредитной организации для включения в статью “Переоценка основных средств” гр. 4, 5, 6 отражен в Приложении 1 к настоящему Положению. В гр. 4, 5, 6 включаются показатели некредитных организаций, отчетность которых включается в состав консолидированной отчетности по методу полной и пропорциональ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7. В статье “Прибыль (убыток) за отчетный период” гр. 4, 5, 6 отражаются прибыль (убыток) некредитной организации, полученная в течение отчетного периода, и нераспределенная прибыль прошлых лет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Прибыль (убыток) за отчетный период” гр. 8 отражаются корректировки, связанные с включением прибыли участников группы в части доли, принадлежащей группе. В данной графе отражаются корректировки, связанные с восстановлением сумм резервов по сомнительным долгам при исключении кредитов и займов, предоставленных участниками группы друг другу в течение отчетного года, а также резервов под обесценение вложений в ценные бумаг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Прибыль (убыток) за отчетный период” гр. 9 отражаются корректировки, связанные с исключением прибыли некредитных организаций, отчетность которых включается в состав консолидированной отчетности по методу пол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Прибыль (убыток) за отчетный период” гр. 9 также отражаются корректировки, связанные с исключением суммы начисленных некредитной организацией дивидендов, причитающихся головной кредитной организации и/или другим участникам группы, и прибыли участников группы, отраженных в индивидуальных балансовых отчетах участников (гр. 4, 5 и 6), определенных п. 2.3 и 2.5 Положения № 29-П. Кроме того, в гр. 9 отражаются корректировки по амортизации стоимости разницы приобретения долей капитала, отраженной по статье “Разница стоимости приобретения долей капитала” консолидированного балансового отчета. Амортизация разницы стоимости приобретения долей капитала включается в статью “Прибыль (убыток) за отчетный период” гр. 9 консолидированного балансового отчета только в сумме, относящейся к отчетному году (нарастающим итогом с начала года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рректировки для заполнения данной статьи определяются из данных карточек консолидации по методу полной и пропорциональной консолидации, а также методу эквивалентной стоим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8. В статье “Дивиденды, начисленные из прибыли текущего года” гр. 4, 5, 6 отражается сумма начисленных дивидендов некредитных организаций, отчетность которых включается в состав консолидированной отчетности по методу пол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Дивиденды, начисленные из прибыли текущего года” гр. 9 отражаются корректировки по исключению суммы дивидендов, начисленных участниками группы, в том числе некредитными организациями, и причитающихся головной кредитной организации и/или участникам группы. Сумма дивидендов, причитающаяся головной кредитной организации и/или другим участникам группы от других участников группы, в статью “Дивиденды, начисленные из прибыли текущего года” гр. 8 не включаетс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19. В статье “Распределенная прибыль (исключая дивиденды)” гр. 4, 5 и 6 отражаются расходы некредитных организаций, произведенных из нераспределенной прибыли прошлых лет. В статье “Распределенная прибыль (исключая дивиденды)” гр. 8 отражаются корректировки, связанные с включением суммы распределенной прибыли в части доли, относящейся к группе, а в гр. 9 отражаются корректировки по исключению суммы распределенной прибыли участников группы, в том числе некредитных организаций, отчетность которых включается в состав консолидированной отчетности по методу полной консолидации (нарастающим итогом с начала года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20. В статье “Нераспределенная прибыль (убыток)” гр. 10 отражается прибыль, принадлежащая группе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21. Статьи “Доля собственных средств, принадлежащая малым учредителям (участникам)” и “Прибыль (убыток), принадлежащая малым учредителям (участникам)” гр. 8 или гр. 9 заполняются на основании карточек консолидации участников группы, в т.ч. некредитных организаций, по методу пол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о статье “Доля собственных средств, принадлежащая малым учредителям (участникам)” гр. 8 отражаются корректировки, связанные с первоначальным приобретением группой акций (долей) участника группы, отчетность которого включается в консолидированную отчетность только по методу пол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орректировки, связанные с изменением доли малых учредителей (участников) в чистых активах некредитной организации группы (резервы и фонды и др.), отражаются по статье “Доля собственных средств, принадлежащая малым учредителям (участникам)” гр. 8 или гр. 9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ю “Прибыль (убыток), принадлежащая малым учредителям (участникам)” гр. 8 или гр. 9 включаются корректировки, отражающие величину нераспределенной прибыли некредитной организации за отчетный период, принадлежащую малым учредителям (участникам), в том числе дивиденды, начисленные малым учредителям (участникам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Сумма нераспределенной прибыли, принадлежащая малым учредителям (участникам), отражаемая по данной статье, должна быть равна сумме, отраженной в консолидированном отчете о прибылях и убытках по статье “Прибыль (убыток), принадлежащая малым учредителям (участникам)” гр. 7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Доля малых учредителей (участников) — всего, в т.ч.” гр. 10 отражается доля малых учредителей (участников) в собственных средствах участника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4.22. В статье “Расходы и риски, влияющие на собственные средства” гр. 4, 5, 6 отражается разница между суммой чистых активов некредитной организации, рассчитанной в порядке, предусмотренном для данных организаций (п. 3.1.5 настоящего Положения), и суммой чистых активов консолидированного балансового отчет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ю “Расходы и риски, влияющие на собственные средства” включаются показатели некредитных организаций, отчетность которых включается в состав консолидированной отчетности по методам полной и пропорциональной консолидации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 Порядок включения данных участников группы — некредитных организаций в консолидированный отчет о прибылях и убытках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1. В графах 4, 5 (в зависимости от количества участников группы) отражаются показатели отчета о прибылях и убытках участников группы, в т.ч. некредитных организаций, отчетность которых включается по методам полной и пропорциональ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2. В гр. 7 и 8 отражаются суммы корректировок статей отчетов о прибылях и убытках головной кредитной организации и участников группы, в т.ч. некредитных организаций, отчетность которых включается по методам полной, пропорциональной консолидации и методу эквивалентной стоим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3. Порядок группировки статей отчета о прибылях и убытках некредитных организаций, отчетность которых включается в состав консолидированной отчетности по методам полной и пропорциональной консолидации, для включения в статьи консолидированного балансового отчета гр. 4, 5 отражен в Приложении 2 к настоящему Положени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4. По статьям доходов и расходов в графах 7 и 8 отражаются в виде корректировок суммы доходов (расходов), полученные от взаимных операций участников группы и подлежащие исключению из прибыли группы. Исключаются доходы (расходы) от предоставленных (полученных) займов (кредитов) участникам группы, операций с ценными бумагами, а также дивиденды, полученные от вложений в акции участников группы. Данные для осуществления корректировок содержатся в журнале учета взаиморасчетов и карточках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5. В статье “Доходы, полученные в форме дивидендов” гр. 8 отражаются корректировки, связанные с уменьшением величины доходов, полученных участниками группы в форме дивидендов от других участников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6. Статьи “Другие текущие доходы кредитных организаций” и “Другие текущие расходы кредитных организаций” не используются головными кредитными организациями для включения данных некредитных организ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7. Статья “Изменение величины резервов на возможные потери по ссудам” (гр. 7 или гр. 8) корректируется на суммы восстановленных резервов при осуществлении взаимного кредитования участников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8. В статью “Налог на прибыль” включается сумма налогов на прибыль и отвлеченных средств некредитных организаций, в составе которых содержится сумма причитающихся платежей в бюджет за счет прибыли. Порядок группировки статей отчета о прибылях и убытках некредитных организаций для включения в данную статью отражен в Приложении 2 к настоящему Положению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9. Статья “Непредвиденные расходы после налогообложения” не используется головными кредитными организациями при включении данных некредитных организ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10. В гр. 8 статьи “Прибыль (убыток) за отчетный период” отражаются корректировки, связанные с уменьшением величины доходов, полученных участниками группы в форме дивидендов от других участников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Прибыль (убыток) за отчетный период” гр. 9 отражается сумма прибыли (убытка) участников группы, в том числе некредитных организаций, определенных п. 2.3 и 2.5 Положения № 29-П, скорректированная на сумму доходов, полученных участниками группы в форме дивидендов от других участников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5.11. В случае, если у некредитных организаций прибыль не распределялась, то для заполнения статей “Прибыль (убыток), принадлежащая группе, в том числе по методу эквивалентной стоимости” и “Прибыль (убыток), принадлежащая малым учредителям (участникам)” используется порядок, предусмотренный пп. 10.7 и 10.8 Положения № 47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и наличии суммы распределенной прибыли в бухгалтерской отчетности участников группы, в том числе некредитных организаций, используется следующий порядок заполнения статей “Прибыль (убыток), принадлежащая группе, в том числе по методу эквивалентной стоимости” и “Прибыль (убыток), принадлежащая малым учредителям (участникам)” консолидированного отчета о прибылях и убытках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Прибыль (убыток), принадлежащая группе, в том числе по методу эквивалентной стоимости” гр. 6 отражается сумма нераспределенной прибыли головной кредитной организации из статьи “Нераспределенная прибыль (убыток)” гр. 3 консолидированного балансового отчет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Прибыль (убыток), принадлежащая группе, в том числе по методу эквивалентной стоимости” гр. 7 отражаются корректировки по включению доли группы в нераспределенной прибыли участников группы, в том числе некредитных организаций, отчетность которых включается в консолидированную отчетность по методам полной и пропорциональной консолидации, а также по методу эквивалентной стоимости. В гр. 8 данной статьи отражаются корректировки по исключению амортизации разницы стоимости приобретения долей капитала и уменьшению доходов, полученных головной кредитной организацией и/или участниками группы в форме дивидендов от других участников группы нарастающим итогом с начала года. В гр. 7 или гр. 8 по данной статье включаются корректировки, рассчитанные в карточках консолидации для метода полной, пропорциональной консолидации и метода эквивалентной стоимости (гр. 9 строки 2, 3, 4 карточек консолидации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Прибыль (убыток), принадлежащая группе, в том числе по методу эквивалентной стоимости” гр. 9 отражается нераспределенная прибыль всех участников группы в части доли, принадлежащей группе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Прибыль (убыток), принадлежащая группе, в том числе по методу эквивалентной стоимости” гр. 7 или гр. 8 включаются корректировки, рассчитанные в карточках консолидации для метода полной и пропорциональной консолидации и метода эквивалентной стоимости (гр. 9 строки 2, 3, 4 карточек консолидации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Прибыль (убыток), принадлежащая малым учредителям (участникам)” гр. 7 отражаются сумма нераспределенной прибыли, принадлежащей малым учредителям (участникам), а также сумма начисленных, но не выплаченных дивидендов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татье “Прибыль (убыток), принадлежащая малым учредителям (участникам)” гр. 9 отражается сумма нераспределенной прибыли (убытка), принадлежащая малым учредителям (участникам), нарастающим итогом с начала год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имер отражения в консолидированном отчете о прибылях и убытках нераспределенной прибыли участников группы, в том числе некредитных организаций, предусмотрен в Приложении 5 к настоящему Положению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. Особенности включения данных некредитных организаций в отчет об открытых валютных позициях группы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.1. В отчет об открытых валютных позициях группы включаются данные участников группы, в т.ч. некредитных организаций, отчетность которых включается в состав консолидированной отчетности по методу полной консолид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.2. В отчет об открытых валютных позициях в целом по группе включаются требования и обязательства кредитных и некредитных организаций, имеющие финансовый характер и выраженные в иностранной валюте. В отчет об открытых валютных позициях группы включается стоимость денежных знаков в кассе, средств в расчетах в банках, денежных платежных документов, краткосрочных ценных бумаг, средств в расчетах (включая заемные обязательства) с юридическими лицами, остатки средств целевого финансирования, полученные из бюджета или иностранных источников в рамках технической или иной помощи Российской Федерации в соответствии с заключенными соглашениями, выраженные в иностранной валюте, которые должны переоцениваться некредитными организациями на дату совершения операции, а также на дату составления бухгалтерской отчетност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.3. В Приложении 4 к настоящему Положению указаны балансовые и забалансовые счета, на которых могут быть отражены операции, совершенные в иностранной валюте и подлежащие переоценке как на дату совершения операций, так и на отчетную дату, влияющие на валютную позицию группы в цело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.4. Головная кредитная организация после получения информации от некредитных организаций об операциях и сделках, проведенных в иностранной валюте, суммирует их с данными аналитического учета головной кредитной организации и участников группы — кредитных организаций, отчетность которых включается в состав консолидированной отчетности по методу полной консолидации, для последующего отражения в отчете об открытых валютных позициях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.5. Величина собственных средств (чистых активов), используемая для расчета открытых валютных позиций группы, рассчитывается в соответствии с Положением № 29-П (комментарии к Приложению 5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6.6. В отчет об открытых валютных позициях группы включаются только операции и сделки некредитных организаций в иностранной валюте, проводимые с организациями, не входящими в состав группы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 Особенности расчета обязательных нормативов при включении данных некредитных организаций в состав консолидированной отчетности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1. В расчет обязательных нормативов в целом по группе (за исключением расчета собственных средств (чистых активов группы) включаются показатели головной кредитной организации и участников группы, в т.ч. некредитных, отчетность которых включается в состав консолидированной отчетности группы в соответствии с п. 2.3 Положения № 29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Норматив достаточности собственных средств (чистых активов) Н1 рассчитывается как процентное соотношение величины собственных средств (чистых активов) в целом по группе, рассчитанных в соответствии с Положением № 29-П, к суммарному объему активов, взвешенных с учетом риска, за вычетом суммы созданных резервов под обесценение ценных бумаг и на возможные потери по ссудам 2—4-й групп риска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. В расчет норматива включаются величина кредитного риска по инструментам, отражаемым на внебалансовых счетах бухгалтерского учета, величина кредитного риска по срочным сделкам, а также величина рыночного риск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Активы головной кредитной организации, участников группы — кредитных организаций, взвешенные с учетом риска, суммируются с активами некредитных организаций, имеющими финансовый характер и взвешенными с учетом риск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и этом из активов группы исключаются взаимные операции между головной кредитной организацией и участниками группы, определенными п. 2.3 Положения № 29-П, в т.ч. некредитными организациями, за вычетом суммы созданных под взаимные операции резервов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зависимости от степени риска вложений, имеющих финансовый характер, и их возможного обесценения используются положения Инструкции Банка России от 1.10.97 № 1 “О порядке регулирования деятельности кредитных организаций” (с изменениями и дополнениями, внесенными Указаниями Банка России от 27.05.99 № 567-У, от 13.07.99 № 607-У, от 1.09.99 № 635-У, от 24.09.99 № 644-У, 2.11.99 № 671-У, от 12.05.2000 № 789-У, от 28.09.2000 № 832-У, от 1.03.2001 № 930-У, от 9.04.2001 № 950-У, от 13.08.2001 № 1019-У) (“Вестник Банка России” от 2.06.99 № 33, от 22.07.99 № 42—43, от 8.09.99 № 56, от 29.09.99 № 60, от 4.11.99 № 66, от 17.05.2000 № 26, от 5.10.2000 № 53, от 14.03.2001 № 18, от 19.04.2001 № 25, 22.08.2001 № 53) (далее — Инструкция № 1) для подразделения активов некредитной организации на 5 групп риска с учетом установленных коэффициентов.</w:t>
      </w:r>
    </w:p>
    <w:p>
      <w:pPr>
        <w:pStyle w:val="MainTextBezOtstupa1"/>
        <w:tabs>
          <w:tab w:val="clear" w:pos="720"/>
          <w:tab w:val="center" w:pos="369" w:leader="none"/>
          <w:tab w:val="center" w:pos="2324" w:leader="none"/>
          <w:tab w:val="right" w:pos="4224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>К</w:t>
      </w:r>
    </w:p>
    <w:p>
      <w:pPr>
        <w:pStyle w:val="MainTextBezOtstupa1"/>
        <w:tabs>
          <w:tab w:val="clear" w:pos="720"/>
          <w:tab w:val="center" w:pos="369" w:leader="none"/>
          <w:tab w:val="center" w:pos="2324" w:leader="none"/>
          <w:tab w:val="right" w:pos="4224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Н1</w:t>
        <w:tab/>
        <w:t>=</w:t>
        <w:tab/>
        <w:t>_______________________________________.</w:t>
      </w:r>
    </w:p>
    <w:p>
      <w:pPr>
        <w:pStyle w:val="MainTextBezOtstupa1"/>
        <w:tabs>
          <w:tab w:val="clear" w:pos="720"/>
          <w:tab w:val="center" w:pos="369" w:leader="none"/>
          <w:tab w:val="center" w:pos="2324" w:leader="none"/>
          <w:tab w:val="right" w:pos="4224" w:leader="none"/>
        </w:tabs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>Ар — Рц — Рк — Рд + КРВ + КРС + РР</w:t>
      </w:r>
    </w:p>
    <w:p>
      <w:pPr>
        <w:pStyle w:val="MainText"/>
        <w:keepNext w:val="true"/>
        <w:keepLines/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I группа риска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 I группе риска относятся следующие активы некредитных организаций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касса (б/с 50 — для всех некредитных организаций)</w:t>
        <w:tab/>
        <w:t>—</w:t>
        <w:tab/>
        <w:t>2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вложения в государственные долговые обязательства стран из числа “группы развитых стран”, не обремененные обязательствами, в том числе:</w:t>
        <w:tab/>
        <w:t>—</w:t>
        <w:tab/>
        <w:t>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58 “Финансовые вложения” часть субсчета 58-2 “Долговые ценные бумаги”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касса (б/с 50 — для всех некредитных организаций)</w:t>
        <w:tab/>
        <w:t>—</w:t>
        <w:tab/>
        <w:t>2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вложения в государственные долговые обязательства стран из числа “группы развитых стран”, не обремененные обязательствами</w:t>
        <w:tab/>
        <w:t>—</w:t>
        <w:tab/>
        <w:t>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часть б/с 07 “Долгосрочные ценные бумаги” и часть б/с 59 “Краткосрочные ценные бумаг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 — б/с 06 “Долгосрочные финансовые вложения” часть субсчета 06-2 “Облигации” и б/c 58 “Краткосрочные финансовые вложения” часть субсчета 58-1 “Облигации и другие ценные бумаги”.</w:t>
      </w:r>
    </w:p>
    <w:p>
      <w:pPr>
        <w:pStyle w:val="MainText"/>
        <w:keepNext w:val="true"/>
        <w:keepLines/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II группа риска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вложения в государственные долговые обязательства и облигации внутреннего и внешнего валютных займов Российской Федерации, не обремененные обязательствами, в том числе:</w:t>
        <w:tab/>
        <w:t>—</w:t>
        <w:tab/>
        <w:t>1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58 “Финансовые вложения” часть субсчета 58-2 “Долговые ценные бумаги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вложения в государственные долговые обязательства стран, не входящих в число “группы развитых стран”, не обремененные обязательствами, в том числе:</w:t>
        <w:tab/>
        <w:t>—</w:t>
        <w:tab/>
        <w:t>1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58 “Финансовые вложения” часть субсчета 58-2 “Долговые ценные бумаги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 xml:space="preserve">векселя, эмитированные и авалированные органами государственной федеральной власти, в том </w:t>
        <w:br/>
        <w:t>числе:</w:t>
        <w:tab/>
        <w:t>—</w:t>
        <w:tab/>
        <w:t>1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62 “Расчеты с покупателями и заказчиками”, часть б/с 58 “Финансовые вложения” часть субсчета 58-2 “Долговые ценные бумаги”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вложения в государственные долговые обязательства и облигации внутреннего и внешнего валютных займов Российской Федерации, не обремененные обязательствами</w:t>
        <w:tab/>
        <w:t>—</w:t>
        <w:tab/>
        <w:t>1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часть б/с 07 “Долгосрочные ценные бумаги” и часть б/с 59 “Краткосрочные ценные бумаг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 xml:space="preserve">— 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 — б/с 06 “Долгосрочные финансовые вложения” часть субсчета 06-2 “Облигации” и б/с 58 “Краткосрочные финансовые вложения” часть субсчета 58-1 “Облигации и другие ценные бумаги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вложения в государственные долговые обязательства стран, не входящих в число “группы развитых стран”, не обремененные обязательствами</w:t>
        <w:tab/>
        <w:t>—</w:t>
        <w:tab/>
        <w:t>1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часть б/с 07 “Долгосрочные ценные бумаги” и часть б/с 59 “Краткосрочные ценные бумаг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 — б/с 06 “Долгосрочные финансовые вложения” часть субсчета 06-2 “Облигации” и б/с 58 “Краткосрочные финансовые вложения” часть субсчета 58-1 “Облигации и другие ценные бумаги”.</w:t>
      </w:r>
    </w:p>
    <w:p>
      <w:pPr>
        <w:pStyle w:val="MainText"/>
        <w:keepNext w:val="true"/>
        <w:keepLines/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III группа риска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вложения в долговые обязательства субъектов Российской Федерации и органов местного самоуправления, не обремененные обязательствами, в том числе:</w:t>
        <w:tab/>
        <w:t>—</w:t>
        <w:tab/>
        <w:t>2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58 “Финансовые вложения” часть субсчета 58-2 “Долговые ценные бумаги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 xml:space="preserve">депозиты и иные размещенные средства в банках-нерезидентах стран из числа “группы развитых </w:t>
        <w:br/>
        <w:t>стран”</w:t>
        <w:tab/>
        <w:t>—</w:t>
        <w:tab/>
        <w:t>2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2 “Валютные счета” для всех некредитных организаций, часть б/с 55 “Специальные счета в банках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займы, выданные под залог ценных бумаг субъектов Российской Федерации и органов местного самоуправления в части, равной рыночной стоимости указанных бумаг, в том числе:</w:t>
        <w:tab/>
        <w:t>—</w:t>
        <w:tab/>
        <w:t>2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58 “Финансовые вложения” часть субсчета 58-3 “Предоставленные займы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займы, выданные под поручительство органов государственной власти субъектов Российской Федерации, в части, равной ответственности указанного органа по поручительству, в том числе:</w:t>
        <w:tab/>
        <w:t>—</w:t>
        <w:tab/>
        <w:t>2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58 “Финансовые вложения” часть субсчета 58-3 “Предоставленные займы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займы, выданные под залог государственных ценных бумаг Российской Федерации в части, равной рыночной стоимости указанных бумаг, в том числе:</w:t>
        <w:tab/>
        <w:t>—</w:t>
        <w:tab/>
        <w:t>2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58 “Финансовые вложения” часть субсчета 58-3 “Предоставленные займы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векселя организаций-экспортеров, удовлетворяющие требованиям, изложенным в п. 2.1 Инструкции № 1, в том числе:</w:t>
        <w:tab/>
        <w:t>—</w:t>
        <w:tab/>
        <w:t>2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62 “Расчеты с покупателями и заказчиками”, часть б/с 58 “Финансовые вложения” часть субсчета 58-2 “Долговые ценные бумаги”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вложения в долговые обязательства субъектов Российской Федерации и органов местного самоуправления, не обремененные обязательствами</w:t>
        <w:tab/>
        <w:t>—</w:t>
        <w:tab/>
        <w:t>2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часть б/с 07 “Долгосрочные ценные бумаги” и часть б/с 59 “Краткосрочные ценные бумаг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 — б/с 06 “Долгосрочные финансовые вложения” часть субсчета 06-2 “Облигации” и б/с 58 “Краткосрочные финансовые вложения” часть субсчета 58-1 “Облигации и другие ценные бумаги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средства на валютных счетах в банках-нерезидентах стран из числа “группы развитых стран”</w:t>
        <w:tab/>
        <w:t>—</w:t>
        <w:tab/>
        <w:t>2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2 “Валютный счет” для всех некредитных организаций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займы, выданные под залог ценных бумаг субъектов Российской Федерации и органов местного самоуправления в части, равной рыночной стоимости указанных бумаг</w:t>
        <w:tab/>
        <w:t>—</w:t>
        <w:tab/>
        <w:t>2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часть б/с 06 “Долгосрочные финансовые вложения” и часть б/с 58 “Кратк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 б/с 06 “Долгосрочные финансовые вложения” часть субсчета 06-3 “Предоставленные займы” и б/с 58 “Краткосрочные финансовые вложения” часть субсчета 58-3 “Предоставленные займы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займы, выданные под поручительство органов государственной власти субъектов Российской Федерации</w:t>
        <w:tab/>
        <w:t>—</w:t>
        <w:tab/>
        <w:t>2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часть б/с 06 “Долгосрочные финансовые вложения” и часть б/с 58 “Кратк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 б/с 06 “Долгосрочные финансовые вложения” часть субсчета 06-3 “Предоставленные займы” и б/с 58 “Краткосрочные финансовые вложения” часть субсчета 58-3 “Предоставленные займы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займы, выданные под залог государственных ценных бумаг Российской Федерации в части, равной рыночной стоимости указанных бумаг</w:t>
        <w:tab/>
        <w:t>—</w:t>
        <w:tab/>
        <w:t>2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часть б/с 06 “Долгосрочные финансовые вложения” и часть б/с 58 “Кратк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 б/с 06 “Долгосрочные финансовые вложения” часть субсчета 06-3 “Предоставленные займы” и б/с 58 “Краткосрочные финансовые вложения” часть субсчета 58-3 “Предоставленные займы”.</w:t>
      </w:r>
    </w:p>
    <w:p>
      <w:pPr>
        <w:pStyle w:val="MainText"/>
        <w:keepNext w:val="true"/>
        <w:keepLines/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IV группа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средства на счетах в банках — резидентах Российской Федерации, за исключением сумм, на которые наложен арест, а также средств на счетах в банках-резидентах с отозванной лицензией на осуществление банковских операций</w:t>
        <w:tab/>
        <w:t>—</w:t>
        <w:tab/>
        <w:t>7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б/с 51 “Расчетные счета”, часть б/с 52 “Валютные счета”, часть б/с 55 “Специальные счета в банках”, часть б/с 57 “Переводы в пути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средства на счетах в банках-нерезидентах стран, не входящих в число “группы развитых стран”</w:t>
        <w:tab/>
        <w:t>—</w:t>
        <w:tab/>
        <w:t>7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52 “Валютные счета”, часть б/с 55 “Специальные счета в банках”, часть б/с 57 “Переводы в пути”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ценные бумаги для перепродажи, в том числе:</w:t>
        <w:tab/>
        <w:t>—</w:t>
        <w:tab/>
        <w:t>7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58 “Финансовые вложения” часть субсчетов 58-1 “Паи и акции” и 58-2 “Долговые ценные бумаги”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средства на расчетных счетах (б/с 51 “Расчетный счет” для всех некредитных организаций)</w:t>
        <w:tab/>
        <w:t>—</w:t>
        <w:tab/>
        <w:t>70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средства на валютных счетах в банках-нерезидентах стран не из числа “группы развитых стран”, исключая страны ближнего зарубежья</w:t>
        <w:tab/>
        <w:t>—</w:t>
        <w:tab/>
        <w:t>7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2 “Валютный счет” для всех некредитных организаций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 xml:space="preserve">прочие денежные средства б/с 55 “Специальные счета в банках” для всех некредитных </w:t>
        <w:br/>
        <w:t>организаций</w:t>
        <w:tab/>
        <w:t>—</w:t>
        <w:tab/>
        <w:t>70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б/с 56 “Денежные документы и переводы в пути” и б/с 57 “Депозитные счета в банках” для страховых организаций</w:t>
        <w:tab/>
        <w:t>—</w:t>
        <w:tab/>
        <w:t>70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 xml:space="preserve">часть б/с 56 “Денежные документы” и б/с 57 “Переводы в пути” для прочих некредитных </w:t>
        <w:br/>
        <w:t>организаций</w:t>
        <w:tab/>
        <w:t>—</w:t>
        <w:tab/>
        <w:t>70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приобретение ценных бумаг других предприятий для перепродажи:</w:t>
        <w:tab/>
        <w:t>—</w:t>
        <w:tab/>
        <w:t>7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т.ч.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часть б/с 59 “Краткосрочные ценные бумаг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 — часть субсчета 06-2 “Облигации” и б/с 58 “Краткосрочные финансовые вложения” часть субсчета 58-1 “Облигации и другие ценные бумаги”.</w:t>
      </w:r>
    </w:p>
    <w:p>
      <w:pPr>
        <w:pStyle w:val="MainText"/>
        <w:keepNext w:val="true"/>
        <w:keepLines/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V группа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все прочие активы финансового характера некредитной организации, не включенные в I—IV группы риска, в том числе:</w:t>
        <w:tab/>
        <w:t>—</w:t>
        <w:tab/>
        <w:t>10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оставшиеся части б/с 58 “Финансовые вложения”, б/с 62 “Расчеты с покупателями и заказчиками” в части приобретенных векселей;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основные средства</w:t>
        <w:tab/>
        <w:t>—</w:t>
        <w:tab/>
        <w:t>10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б/с 01 “Основные средства”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TabLine1"/>
        <w:tabs>
          <w:tab w:val="clear" w:pos="3966"/>
          <w:tab w:val="clear" w:pos="4224"/>
          <w:tab w:val="right" w:pos="9639" w:leader="none"/>
          <w:tab w:val="right" w:pos="10206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— </w:t>
      </w:r>
      <w:r>
        <w:rPr>
          <w:rFonts w:eastAsia="Arial" w:cs="Arial" w:ascii="Arial" w:hAnsi="Arial"/>
          <w:lang w:val="ru-RU"/>
        </w:rPr>
        <w:t>все прочие активы финансового характера некредитной организации, не включенные в I—IV группы риска</w:t>
        <w:tab/>
        <w:t>—</w:t>
        <w:tab/>
        <w:t>100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 б/с 01, оставшаяся часть б/с 06 “Долгосрочные финансовые вложения”, часть б/с 07 “Долгосрочные ценные бумаги”, б/с 54 “Ссуды по страхованию жизни”, часть б/с 58 “Краткосрочные финансовые вложения”, часть б/с 59 “Краткосрочные ценные бумаг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 б/с 01, оставшаяся часть б/с 06 (субсчета 06-02 и 06-03), б/с 58, б/с 62 “Расчеты с покупателями и заказчиками” субсчет 62-3 “Векселя полученные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звешивание активов по степени риска производится путем умножения остатка (сумм остатков) средств на соответствующем балансовом счете (счетах) или его части на коэффициент риска (в %), деленный на 100%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Ар группы определяется как суммарная величина активов головной кредитной организации и других участников группы — кредитных организаций, взвешенных с учетом риска в соответствии с Инструкцией № 1, и величина активов некредитных организаций, взвешенных с учетом риска в соответствии с порядком, определенным настоящим Положение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РВ группы определяется как суммарная величина кредитного риска по инструментам, отражаемым на внебалансовых счетах бухгалтерского учета головной кредитной организации и участников группы — кредитных организаций, взвешенных в соответствии с порядком, изложенным в Инструкции № 1, и выданных некредитной организацией гарантий в обеспечение обязательств (внебалансовый счет 009 “Обеспечения обязательств и платежей выданные”), взвешенных в следующем порядке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ыданные некредитной организацией гарантии — 100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ыданные некредитной организацией отзывные гарантии — 50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ыданные некредитной организацией гарантии, по которым исполнение требования организации к принципалу обеспечено поручительством Правительства Российской Федерации, — 20%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РС группы рассчитывается как суммарная величина кредитного риска по срочным сделкам головной кредитной организации и участников группы с организациями, не входящими в состав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РР группы рассчитывается головной кредитной организацией в соответствии с Положением Банка России от 24.09.99 № 89-П “О порядке расчета кредитными организациями размера рыночных рисков” (с учетом изменений и дополнений, внесенных Указанием Банка России от 20.04.2001 № 955-У) (“Вестник Банка России” от 29.09.99 № 60, от 25.01.2001 № 26) (далее — Положение № 89-П) на основании данных торговых портфелей участников группы. Сделки с производными финансовыми инструментами, заключенные между участниками группы, в расчет РР не принимаютс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Рц — общая величина созданного резерва под обесценение ценных бумаг группы, рассчитывается как сумма указанных резервов, созданных головной кредитной организацией и участниками группы — кредитными организациями, и резервов некредитной организации, созданных под обесценение вложений в ценные бумаги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б/с 59 “Резервы под обесценение вложений в ценные бумаги”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часть б/с 82 “Резервы по сомнительным долгам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 — б/с 82 “Оценочные резервы” субсчет 82-2 “Резервы под обесценение вложений в ценные бумаги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Рк — величина созданного резерва на возможные потери по ссудам группы, рассчитывается как сумма указанного резерва, созданного головной кредитной организацией и участниками группы — кредитными организациями, и сумма резервов некредитной организации, созданных по сомнительным долгам. При исключении взаимных операций в части предоставления кредитов, займов между участниками группы восстанавливается сумма резервов, созданных под данную ссудную задолженность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63 “Резервы по сомнительным долгам”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 — часть б/с 82 “Резервы по сомнительным долгам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 — б/с 82 “Оценочные резервы” часть субсчета 82-1 “Резервы по сомнительным долгам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Рд — величина созданного резерва на возможные потери группы, рассчитывается как сумма указанного резерва, созданного головной кредитной организацией и участниками группы — некредитными организациями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 — часть б/с 63 “Резервы по сомнительным долгам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 дополнительно к б/с 63 включается б/с 95 “Страховые резервы”;</w:t>
      </w:r>
    </w:p>
    <w:p>
      <w:pPr>
        <w:pStyle w:val="MainText"/>
        <w:keepNext w:val="true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 — б/с 82 “Оценочные резервы” часть субсчета 82-1 “Резервы по сомнительным долгам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2. Нормативы ликвидности (Н2—Н5) по группе не рассчитываютс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3. Норматив Н6 — максимальный размер риска на одного заемщика или группу связанных заемщиков в целом по группе, определяется как отношение совокупной суммы требований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, к заемщику или группе связанных заемщиков и собственных средств (чистых активов) группы, рассчитанных в соответствии с указанным выше Положением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рз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>Н6</w:t>
        <w:tab/>
        <w:t>=</w:t>
        <w:tab/>
        <w:t>_________________ х 100%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рз — совокупная сумма требований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, к заемщику или группе взаимосвязанных заемщиков по кредитам (в том числе по межбанковским), размещенным депозитам (в том числе по межбанковским), учтенным векселям, займам, по кредитам и депозитам в драгоценных металлах, и суммы, не взысканные по гарантиям. Указанные требования включаются в расчет с учетом степени риска (Н1). В величину Крз дополнительно включаются величина риска по инструментам, отражаемым на внебалансовых счетах бухгалтерского учета, рассчитанная в соответствии с Приложением 6 к Инструкции № 1, а также величина кредитного риска по срочным сделкам, заключенным с указанными лицами, не входящими в состав группы, рассчитанная в порядке, определенном Приложением 8 к указанной Инструк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и этом из общей суммы указанных активов исключаются взаимные операции, проведенные между головной кредитной организацией и участниками группы, отчетность которых включается в состав консолидированной отчетности группы в соответствии с п. 2.3 Положения № 29-П, в т.ч. некредитными организациям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еличина требований некредитной организации к заемщику или группе взаимосвязанных заемщиков (кроме акционеров и инсайдеров) рассчитывается как сумма следующих величин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5 “Специальные счета в банках” субсчет 55-3 “Депозитные счета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8 “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62 “Расчеты с покупателями и заказчиками” в части приобретенных векс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(указанные требования включаются в расчет норматива с учетом степени риска (в соответствии с порядком расчета активов, взвешенных с учетом риска (Н1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остатки внебалансового счета 009 “Обеспечения обязательств и платежей выданные” в части выданных гарантий и поручительств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06 “Долг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07 “Долгосрочные ценные бумаги” в части учтенных векс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4 “Ссуды по страхованию жизн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 57 “Депозитные счета в банках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8 “Кратк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9 “Краткосрочные ценные бумаг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(указанные требования включаются в расчет норматива с учетом степени риска (в соответствии с порядком расчета активов, взвешенных с учетом риска (Н1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06 “Долгосрочн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8 “Кратк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 62 “Расчеты с покупателями и заказчиками” часть субсчета 62-3 “Векселя полученные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(указанные требования включаются в расчет норматива с учетом степени риска (в соответствии с порядком расчета активов, взвешенных с учетом риска (Н1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остатки внебалансового счета 009 “Обеспечения обязательств и платежей выданные” в части выданных гарантий и поручительств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Дополнительно в совокупную сумму требований к заемщику (заемщикам) включаются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росроченная задолженность по операциям с драгоценными металлами (для кредитных организаций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просроченные ссуды и приобретенные векселя, в т.ч. некредитных организаций, отраженные на указанных выше балансовых счетах страховых и других некредитных организаци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ругие требования некредитной организации, аналогичные требованиям, перечисленным в п. 4 Инструкции № 1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4. Норматив Н7 максимальный размер крупных кредитных рисков группы рассчитывается как процентное соотношение совокупной величины крупных кредитных рисков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, и собственных средств (чистых активов) группы, рассчитанных в соответствии с указанным выше Положение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и этом из общей суммы указанных активов исключаются взаимные операции, проведенные между головной кредитной организацией и участниками группы, отчетность которых включается в состав консолидированной отчетности группы в соответствии с п. 2.3 Положения № 29-П, в т.ч. некредитными организациями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скр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>Н7</w:t>
        <w:tab/>
        <w:t>=</w:t>
        <w:tab/>
        <w:t>_________________ х 100%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скр — совокупная величина крупных кредитных рисков группы, рассчитывается как сумма указанных рисков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рупным кредитным риском является превышение величины Крз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, рассчитанной в порядке, определенном п. 6.6 настоящего Положения, а также величин Кра и Кри, рассчитанных в порядке, определенном соответственно пунктами 6.9 и 6.10 настоящего Положения, величины 5% собственных средств (чистых активов)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еличина крупных кредитных рисков некредитной организации рассчитывается как сумма остатков на следующих балансовых счетах в части крупных кредитов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5 “Специальные счета в банках” субсчет 55-3 “Депозитные счета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8 “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62 “Расчеты с покупателями и заказчиками” в части приобретенных векс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остатки внебалансового счета 009 “Обеспечения обязательств и платежей выданные” в части выданных гарантий и поручительств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06 “Долг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07 “Долгосрочные ценные бумаги” в части приобретенных векс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4 “Ссуды по страхованию жизн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7 “Депозитные счета в банках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8 “Кратк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9 “Краткосрочные ценные бумаг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06 “Долг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8 “Кратк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 62 “Расчеты с покупателями и заказчиками” часть субсчета 62-3 “Векселя полученные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остатки внебалансового счета 009 “Обеспечения обязательств и платежей выданные” в части выданных гарантий и поручительств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5. Норматив Н8 — максимальный размер риска на одного кредитора (вкладчика) или группу связанных кредиторов (вкладчиков) группы, рассчитывается как процентное соотношение величины вкладов, депозитов (полученных кредитов), займов, остатков по счетам, полученных головной кредитной организацией и участниками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, и собственных средств (капитала) группы, рассчитанных в соответствии с указанным выше Положение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и этом исключаются взаимные операции, проведенные между головной кредитной организацией и участниками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Овкл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>Н8</w:t>
        <w:tab/>
        <w:t>=</w:t>
        <w:tab/>
        <w:t>_________________ х 100%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Овкл — совокупная сумма обязательств группы, рассчитывается как сумма указанных обязательств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расчет совокупных обязательств некредитных организаций включаются сгруппированные в разрезе одного или взаимосвязанных кредиторов (вкладчиков) остатки по счетам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66 “Расчеты по краткосрочным кредитам и займам” и часть б/с 67 “Расчеты по долгосрочным кредитам и займам” в части полученных кредитов и займов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94 “Краткосрочные займы” и б/с 98 “Краткосрочные кредиты банков” со сроком погашения до 6 месяцев, умноженные на коэффициент 100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94 “Краткосрочные займы” и б/с 98 “Краткосрочные кредиты банков” со сроком погашения от 6 месяцев и до 1 года, умноженные на коэффициент 80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 95 “Долгосрочные займы” и б/с 99 “Долгосрочные кредиты банков”, умноженные на коэффициент 50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 90 “Краткосрочные кредиты банков”, б/с 94 “Краткосрочные займы” со сроком погашения до 6 месяцев, умноженные на коэффициент 100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 90 “Краткосрочные кредиты банков”, б/с 93 “Кредиты банков для работников”, б/с 94 “Краткосрочные займы” со сроком погашения от 6 месяцев до 1 года, умноженные на коэффициент 80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 92 “Долгосрочные кредиты банков”, б/с 95 “Долгосрочные займы”, умноженные на коэффициент 50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остатков б/с 60 “Расчеты с поставщиками и подрядчиками” в части выданных некредитной организацией векселей; при этом выданные некредитной организацией векселя сроком погашения до 6 месяцев умножаются на коэффициент 100%, от 6 месяцев до 1 года — на 80%, свыше одного года умножаются на коэффициент 50%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6. Норматив Н9 — максимальный размер кредитного риска на одного акционера (участника), которые не являются участниками группы, рассчитывается как отношение значения показателя Кра к собственным средствам (чистым активам) группы, рассчитанным в соответствии с Положением № 29-П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ра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>Н9</w:t>
        <w:tab/>
        <w:t>=</w:t>
        <w:tab/>
        <w:t>_________________ х 100%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ра — значение показателя Крз в отношении учредителей (участников), которые не являются участниками группы и вклад которых в уставный капитал участников группы превышает 5% от суммарной величины уставных капиталов участников группы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рз — совокупная сумма требований головной кредитной организации и участников группы, отчетность которых включается в консолидированную отчетность по методу полной консолидации, в т.ч. некредитных организаций, к учредителям (участникам) или группе взаимосвязанных учредителей (участников) по кредитам (в том числе по межбанковским), размещенным депозитам (в том числе по межбанковским), учтенным векселям, займам, по кредитам и депозитам в драгоценных металлах, суммам, не взысканным по своим гарантия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величину Крз дополнительно включаются величина риска по инструментам, отражаемым на внебалансовых счетах бухгалтерского учета участников группы — кредитных организаций, рассчитанная в соответствии с Приложением 6 к Инструкции № 1, а также величина кредитного риска по срочным сделкам, рассчитанная в порядке, определенном Приложением 8 к указанной Инструк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совокупную сумму требований к участникам (учредителям), которые не являются участниками группы, также включаются просроченная задолженность по операциям с драгоценными металлами (для кредитных организаций), просроченные ссуды и учтенные векселя, в т.ч. некредитных организаций, отраженные на указанных ниже балансовых счетах страховых и прочих некредитных организ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еличина требований некредитной организации к каждому акционеру (участнику) или группе взаимосвязанных учредителей (участников), которые не являются участниками группы, рассчитывается как сумма следующих величин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5 “Специальные счета в банках” субсчет 55-3 “Депозитные счета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8 “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62 “Расчеты с покупателями и заказчиками” в части векселей полученных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(указанные требования включаются в расчет норматива с учетом степени риска (в соответствии с порядком расчета активов, взвешенных с учетом риска (Н1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остатки внебалансового счета 009 “Обеспечения обязательств и платежей выданные” в части выданных гарантий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06 “Долг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07 “Долгосрочные ценные бумаги” в части учтенных векс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4 “Ссуды по страхованию жизн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c 57 “Депозитные счета в банках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8 “Кратк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9 “Краткосрочные ценные бумаги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(указанные требования включаются в расчет норматива с учетом степени риска (в соответствии с порядком расчета активов, взвешенных с учетом риска (Н1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06 “Долг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8 “Краткосрочные финансовые вложения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62 “Расчеты с покупателями и заказчиками” часть субсчета 62-3 “Векселя полученные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(указанные требования включаются в расчет норматива с учетом степени риска (в соответствии с порядком расчета активов, взвешенных с учетом риска (Н1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остатки внебалансового счета 009 “Обеспечения обязательств и платежей выданные” в части выданных гарантий и поручительств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7. Совокупная величина кредитных рисков на учредителей (участников) (Н9.1) определяется как отношение суммарного значения кредитных рисков (Крз) по всем учредителям (участникам), которые не являются участниками группы и вклад которых в уставный капитал группы превышает 5% от суммарной величины уставных капиталов участников группы к собственным средствам (чистым активам) группы, рассчитанным в соответствии с Положением № 29-П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ра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>Н9.1</w:t>
        <w:tab/>
        <w:t>=</w:t>
        <w:tab/>
        <w:t>_________________ х 100%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орядок расчета Кра отражен в п. 7.6 настоящего Положени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8. Норматив Н10 — максимальный размер кредитов, займов, предоставленных своим инсайдерам, а также гарантий и поручительств, выданных в их пользу, в целом по группе рассчитывается как отношение совокупных требований (включая забалансовые) в отношении инсайдера и связанных с ним лиц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, и величины собственных средств (чистых активов) группы, рассчитанных в соответствии с указанным выше Положением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ри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>Н10</w:t>
        <w:tab/>
        <w:t>=</w:t>
        <w:tab/>
        <w:t>_________________ х 100%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ри группы определяется как суммарная величина требований (включая забалансовые) головной кредитной организации и других участников группы — кредитных организаций, взвешенных с учетом риска, в отношении инсайдера и связанных с ним лиц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Требования некредитной организации в отношении инсайдера и связанных с ним лиц рассчитываются как сумма остатков на счетах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73 “Расчеты с персоналом по прочим операциям” субсчет 73-1 “Расчеты по предоставленным займам”, часть счета 58 “Финансовые вложения” часть субсчета 58-3 “Предоставленные займы” в части займов, предоставленных инсайдерам и связанным с ними лица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внебалансового счета 009 “Обеспечения обязательств и платежей выданные” в части гарантий и поручительств, выданных инсайдерам и связанным с ними лицам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 73 “Расчеты с персоналом по прочим операциям” часть субсчета 73-1 “Расчеты по предоставленным займам”, часть субсчета 58-3 “Предоставленные займы”, часть субсчета 06-3 “Предоставленные займы” в части займов, предоставленных инсайдерам и связанным с ними лица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73 “Расчеты с персоналом по прочим операциям” субсчет 73-2 “Расчеты по предоставленным займам”, часть субсчета 58-3 “Предоставленные займы”, часть субсчета 06-3 “Предоставленные займы” в части займов, предоставленных инсайдерам и связанным с ними лица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внебалансового счета 009 “Обеспечения обязательств и платежей выданные” в части гарантий и поручительств, выданных инсайдерам и связанным с ними лица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9. Норматив Н10.1 — совокупная величина кредитов и займов, предоставленных инсайдерам, а также гарантий и поручительств, выданных головной кредитной организацией и/или участниками группы в их пользу, в целом по группе рассчитывается как отношение совокупных требований (включая забалансовые) в отношении инсайдеров и связанных с ними лиц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, и величины собственных средств (чистых активов) группы, рассчитанных в соответствии с указанным выше Положением.</w:t>
      </w:r>
    </w:p>
    <w:p>
      <w:pPr>
        <w:pStyle w:val="MainTextBezOtstupa1"/>
        <w:tabs>
          <w:tab w:val="clear" w:pos="720"/>
          <w:tab w:val="right" w:pos="1134" w:leader="none"/>
          <w:tab w:val="center" w:pos="1247" w:leader="none"/>
          <w:tab w:val="center" w:pos="2154" w:leader="none"/>
          <w:tab w:val="left" w:pos="3005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ри</w:t>
      </w:r>
    </w:p>
    <w:p>
      <w:pPr>
        <w:pStyle w:val="MainTextBezOtstupa1"/>
        <w:tabs>
          <w:tab w:val="clear" w:pos="720"/>
          <w:tab w:val="right" w:pos="1134" w:leader="none"/>
          <w:tab w:val="center" w:pos="1247" w:leader="none"/>
          <w:tab w:val="center" w:pos="2154" w:leader="none"/>
          <w:tab w:val="left" w:pos="3005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>Н10.1</w:t>
        <w:tab/>
        <w:t>=</w:t>
        <w:tab/>
        <w:t>_________________ х 100%.</w:t>
      </w:r>
    </w:p>
    <w:p>
      <w:pPr>
        <w:pStyle w:val="MainTextBezOtstupa1"/>
        <w:tabs>
          <w:tab w:val="clear" w:pos="720"/>
          <w:tab w:val="right" w:pos="1134" w:leader="none"/>
          <w:tab w:val="center" w:pos="1247" w:leader="none"/>
          <w:tab w:val="center" w:pos="2154" w:leader="none"/>
          <w:tab w:val="left" w:pos="3005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ри группы определяется как суммарная величина требований (включая забалансовые) головной кредитной организации и других участников группы — кредитных организаций, взвешенных с учетом риска, и суммы активов некредитных организаций, взвешенных с учетом риска, в отношении инсайдеров и связанных с ними лиц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Совокупные требования некредитной организации в отношении инсайдеров и связанных с ними лиц рассчитываются как сумма остатков на счетах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73 “Расчеты с персоналом по прочим операциям” часть субсчета 73-1 “Расчеты по предоставленным займам” в части займов, предоставленных инсайдерам и связанных с ними лицам; часть счета 58 “Финансовые вложения” часть субсчета 58-3 “Предоставленные займы” в части займов, предоставленных инсайдерам и связанным с ними лица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внебалансового счета 009 “Обеспечения обязательств и платежей выданные” в части гарантий и поручительств, выданных инсайдерам и связанным с ними лицам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73 “Расчеты с персоналом по прочим операциям” часть субсчета 73-1 “Расчеты по предоставленным займам” в части займов, предоставленных инсайдерам и связанным с ними лица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73 “Расчеты с персоналом по прочим операциям” субсчет 73-2 “Расчеты по предоставленным займам” в части займов, предоставленных инсайдерам и связанным с ними лицам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внебалансового счета 009 “Обеспечения обязательств и платежей выданные” в части гарантий и поручительств, выданных инсайдерам и связанным с ними лица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10. Показатели некредитных организаций в расчет норматива Н11 группы не включаютс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11. Норматив Н11.1 — максимальный размер обязательств группы перед банками-нерезидентами и финансовыми организациями — нерезидентами, рассчитывается как отношение совокупной величины обязательств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, в рублях, иностранной валюте и драгоценных металлах перед банками-нерезидентами и финансовыми организациями — нерезидентами к величине собственных средств (чистых активов) группы.</w:t>
      </w:r>
    </w:p>
    <w:p>
      <w:pPr>
        <w:pStyle w:val="MainTextBezOtstupa1"/>
        <w:tabs>
          <w:tab w:val="clear" w:pos="720"/>
          <w:tab w:val="right" w:pos="1134" w:leader="none"/>
          <w:tab w:val="center" w:pos="1247" w:leader="none"/>
          <w:tab w:val="center" w:pos="2154" w:leader="none"/>
          <w:tab w:val="left" w:pos="3005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Он</w:t>
      </w:r>
    </w:p>
    <w:p>
      <w:pPr>
        <w:pStyle w:val="MainTextBezOtstupa1"/>
        <w:tabs>
          <w:tab w:val="clear" w:pos="720"/>
          <w:tab w:val="right" w:pos="1134" w:leader="none"/>
          <w:tab w:val="center" w:pos="1247" w:leader="none"/>
          <w:tab w:val="center" w:pos="2154" w:leader="none"/>
          <w:tab w:val="left" w:pos="3005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>Н11.1</w:t>
        <w:tab/>
        <w:t>=</w:t>
        <w:tab/>
        <w:t>_________________ х 100%.</w:t>
      </w:r>
    </w:p>
    <w:p>
      <w:pPr>
        <w:pStyle w:val="MainTextBezOtstupa1"/>
        <w:tabs>
          <w:tab w:val="clear" w:pos="720"/>
          <w:tab w:val="right" w:pos="1134" w:leader="none"/>
          <w:tab w:val="center" w:pos="1247" w:leader="none"/>
          <w:tab w:val="center" w:pos="2154" w:leader="none"/>
          <w:tab w:val="left" w:pos="3005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Он — совокупная сумма обязательств группы перед банками-нерезидентами и финансовыми организациями — нерезидентами, определяется как суммарная величина указанных обязательств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Совокупная сумма обязательств некредитной организации перед банками-нерезидентами и финансовыми организациями — нерезидентами, в том числе по субординированным кредитам (займам), рассчитывается как сумма остатков на счетах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66 “Расчеты по краткосрочным кредитам и займам” и часть б/с 67 “Расчеты по долгосрочным кредитам и займам” в части полученных от банков-нерезидентов и финансовых организаций — нерезидентов кредитов и займов, а также собственных векс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60 “Расчеты с поставщиками и подрядчиками” в части собственных векселей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94 “Краткосрочные займы” в части займов, полученных от финансовых организаций — нерезиденто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95 “Долгосрочные займы” в части займов, полученных от финансовых организаций — нерезиденто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98 “Краткосрочные кредиты банков” в части кредитов, полученных от банков-нерезиденто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99 “Долгосрочные кредиты банков” в части кредитов, полученных от банков-нерезиденто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90 “Краткосрочные кредиты банков” в части кредитов, полученных от банков-нерезиденто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92 “Долгосрочные кредиты банков” в части кредитов, полученных от банков-нерезиденто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93 “Кредиты банков для работников”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94 “Краткосрочные займы” в части займов, полученных от финансовых организаций — нерезиденто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95 “Долгосрочные займы” в части займов, полученных от финансовых организаций — нерезиденто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остатков б/с 60 “Расчеты с поставщиками и подрядчиками” в части выданных некредитной организацией векселей банкам-нерезидентам и финансовым организациям — нерезидента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12. Норматив Н12 использования собственных средств (чистых активов) группы для приобретения акций (долей) других юридических лиц рассчитывается как отношение величины инвестиций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, в акции (доли) других юридических лиц к собственным средствам (чистым активам) группы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ин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>Н12</w:t>
        <w:tab/>
        <w:t>=</w:t>
        <w:tab/>
        <w:t>_________________ х 100%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ин — инвестиции группы в акции (доли) других юридических лиц, определяются как суммарная величина указанных инвестиций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Инвестиции некредитной организации в акции (доли) других юридических лиц рассчитываются как сумма остатков на счетах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8 “Финансовые вложения” часть субсчета 58-1 “Паи и акции” в части: инвестиционных вложений в акции (доли) юридических лиц от 5 до 50% уставного капитала; вложений в акции для перепродажи — от 5% и выше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06 “Долгосрочные финансовые вложения” в части инвестиционных вложений в акции (доли) юридических лиц от 5 до 20% уставного капитала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07 “Долгосрочные ценные бумаги” в части инвестиционных вложений в акции (доли) юридических лиц от 5 до 20% уставного капитала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06 “Долгосрочные финансовые вложения” субсчет 06-1 “Паи и акции” в части инвестиционных вложений в акции (доли) юридических лиц от 5 до 20% уставного капитала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58 “Краткосрочные финансовые вложения” субсчет 58-1 “Облигации и другие ценные бумаги” в части инвестиционных вложений в акции (доли) юридических лиц от 5 до 20% уставного капитал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13. Норматив использования собственных средств (чистых активов) группы для приобретения акций (долей) одного юридического лица Н12.1 устанавливается в форме процентного соотношения размеров инвестиций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, в акции одного юридического лица, и собственных средств (чистых активов) группы.</w:t>
      </w:r>
    </w:p>
    <w:p>
      <w:pPr>
        <w:pStyle w:val="MainTextBezOtstupa1"/>
        <w:tabs>
          <w:tab w:val="clear" w:pos="720"/>
          <w:tab w:val="right" w:pos="1134" w:leader="none"/>
          <w:tab w:val="center" w:pos="1247" w:leader="none"/>
          <w:tab w:val="center" w:pos="2154" w:leader="none"/>
          <w:tab w:val="left" w:pos="3005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ин</w:t>
      </w:r>
    </w:p>
    <w:p>
      <w:pPr>
        <w:pStyle w:val="MainTextBezOtstupa1"/>
        <w:tabs>
          <w:tab w:val="clear" w:pos="720"/>
          <w:tab w:val="right" w:pos="1134" w:leader="none"/>
          <w:tab w:val="center" w:pos="1247" w:leader="none"/>
          <w:tab w:val="center" w:pos="2154" w:leader="none"/>
          <w:tab w:val="left" w:pos="3005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>Н12.1</w:t>
        <w:tab/>
        <w:t>=</w:t>
        <w:tab/>
        <w:t>_________________ х 100%.</w:t>
      </w:r>
    </w:p>
    <w:p>
      <w:pPr>
        <w:pStyle w:val="MainTextBezOtstupa1"/>
        <w:tabs>
          <w:tab w:val="clear" w:pos="720"/>
          <w:tab w:val="right" w:pos="1134" w:leader="none"/>
          <w:tab w:val="center" w:pos="1247" w:leader="none"/>
          <w:tab w:val="center" w:pos="2154" w:leader="none"/>
          <w:tab w:val="left" w:pos="3005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Кин — инвестиции группы в акции (доли) одного юридического лица, определяется как суммарная величина инвестиций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, в акции (доли) одного юридического лица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Инвестиции некредитной организации в акции (доли) одного юридического лица определяются исходя из расшифровки следующих балансовых счетов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58 “Финансовые вложения” часть субсчета 58-1 “Паи и акции” в части: инвестиционных вложений в акции (доли) юридических лиц от 5 до 50% уставного капитала; вложений в акции юридических лиц для перепродажи — от 5% и выше уставного капитала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06 “Долгосрочные финансовые вложения” в части вложений в акции (доли) юридических лиц свыше 5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07 “Долгосрочные ценные бумаги” в части вложений в акции (доли) юридических лиц свыше 5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06 “Долгосрочные финансовые вложения” субсчет 06-1 “Паи и акции” в части вложений в акции (доли) юридических лиц свыше 5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58 “Краткосрочные финансовые вложения” субсчет 58-1 “Облигации и другие ценные бумаги” в части вложений в акции (доли) юридических лиц свыше 5% уставного капитала некредитной организации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14. Норматив риска собственных вексельных обязательств группы (Н13) рассчитывается как процентное соотношение выпущенных головной кредитной организацией и участниками группы, отчетность которых включается в состав консолидированной отчетности группы в соответствии с п. 2.3 Положения № 29-П, в т.ч. некредитными организациями, собственных векселей и собственных средств (чистых активов) группы, рассчитанных в соответствии с указанным выше Положением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и этом из общей суммы указанных обязательств исключаются взаимные операции между головной кредитной организацией и участниками группы, отчетность которых включается в состав консолидированной отчетности группы в соответствии с п. 2.3 Положения № 29-П, в т.ч. некредитными организациями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ВО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>Н13</w:t>
        <w:tab/>
        <w:t>=</w:t>
        <w:tab/>
        <w:t>_________________ х 100%.</w:t>
      </w:r>
    </w:p>
    <w:p>
      <w:pPr>
        <w:pStyle w:val="MainTextBezOtstupa1"/>
        <w:tabs>
          <w:tab w:val="clear" w:pos="720"/>
          <w:tab w:val="right" w:pos="1077" w:leader="none"/>
          <w:tab w:val="center" w:pos="1191" w:leader="none"/>
          <w:tab w:val="center" w:pos="2095" w:leader="none"/>
          <w:tab w:val="left" w:pos="2948" w:leader="none"/>
        </w:tabs>
        <w:jc w:val="lef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ab/>
        <w:tab/>
        <w:tab/>
        <w:t>К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О — величина выпущенных группой векселей и банковских акцептов, определяется как суммарная величина указанных векселей, включая номинальную стоимость векселей с истекшим сроком обращения, а также 50% забалансовых обязательств из индоссамента векселей, авалей и вексельного посредничества головной кредитной организации и участников группы, отчетность которых включается в состав консолидированной отчетности группы в соответствии с п. 2.3 Положения № 29-П, в т.ч. некредитных организаций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еличина выпущенных некредитной организацией собственных вексельных обязательств рассчитывается как сумма остатков на счетах: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нов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все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66 “Расчеты по краткосрочным кредитам и займам” и часть б/с 67 “Расчеты по долгосрочным кредитам и займам” в части собственных вексельных обязательств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60 “Расчеты с поставщиками и подрядчиками” в части собственных векс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небалансовый счет 009 “Обеспечения обязательств и платежей выданные” в части выданных авалей (поручительства по векселю);</w:t>
      </w:r>
    </w:p>
    <w:p>
      <w:pPr>
        <w:pStyle w:val="MainText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color w:val="auto"/>
          <w:lang w:val="ru-RU"/>
        </w:rPr>
        <w:t>— </w:t>
      </w:r>
      <w:r>
        <w:rPr>
          <w:rFonts w:eastAsia="Arial" w:cs="Arial" w:ascii="Arial" w:hAnsi="Arial"/>
          <w:b/>
          <w:bCs/>
          <w:color w:val="auto"/>
          <w:lang w:val="ru-RU"/>
        </w:rPr>
        <w:t>по старому Плану счетов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страхов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94 “Краткосрочные займы”, часть б/с 95 “Долгосрочные займы” в части учета банками и приобретения другими организациями векселей некредитной организации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ля прочих некредитных организаций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часть б/с 90 “Краткосрочные кредиты банков”, часть б/с 92 “Долгосрочные кредиты банков”, часть б/с 94 “Краткосрочные займы”, часть б/с 95 “Долгосрочные займы” в части учета и приобретения другими организациями векселей некредитной организации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б/с 60 “Расчеты с поставщиками и подрядчиками” в части выданных некредитной организацией собственных векселей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внебалансовый счет 009 “Обеспечения обязательств и платежей выданные” в части выданных авалей (поручительства по векселю)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7.15. Показатели некредитных организаций в расчет норматива ликвидности группы по операциям с драгоценными металлами (Н14) не включаются.</w:t>
      </w:r>
    </w:p>
    <w:p>
      <w:pPr>
        <w:pStyle w:val="MGlavaCenter"/>
        <w:keepLines/>
        <w:spacing w:before="12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8. Заключительные положения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8.1. При составлении консолидированной отчетности кредитным организациям необходимо руководствоваться Приложениями 1—5 к настоящему Положению, содержащими порядок включения отчетных данных некредитных организаций в статьи консолидированного балансового отчета и отчета о прибылях и убытках, расшифровки балансовых счетов, а также примеры использования данных некредитных организаций для составления консолидированной отчетности”.</w:t>
      </w:r>
    </w:p>
    <w:p>
      <w:pPr>
        <w:pStyle w:val="MainText"/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 Настоящее Указание вступает в силу с момента опубликования в “Вестнике Банка России”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. Настоящее Указание подлежит применению к консолидированной отчетности за 2001 год.</w:t>
      </w:r>
    </w:p>
    <w:p>
      <w:pPr>
        <w:pStyle w:val="TelePodpisAlone"/>
        <w:keepLines/>
        <w:tabs>
          <w:tab w:val="clear" w:pos="8220"/>
          <w:tab w:val="right" w:pos="9639" w:leader="none"/>
        </w:tabs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РЕДСЕДАТЕЛЬ БАНКА РОССИИ</w:t>
        <w:tab/>
        <w:t>В.В. ГЕРАЩЕНКО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 1</w:t>
      </w:r>
      <w:r>
        <w:rPr>
          <w:rFonts w:eastAsia="Arial" w:cs="Arial" w:ascii="Arial" w:hAnsi="Arial"/>
          <w:lang w:val="ru-RU"/>
        </w:rPr>
        <w:br/>
        <w:t xml:space="preserve"> к Положению Банка России</w:t>
        <w:br/>
        <w:t xml:space="preserve"> от 5.08.99 № 85-П</w:t>
      </w:r>
    </w:p>
    <w:p>
      <w:pPr>
        <w:pStyle w:val="MZagolvokCenter"/>
        <w:keepNext w:val="true"/>
        <w:keepLines/>
        <w:spacing w:before="0" w:after="120"/>
        <w:rPr/>
      </w:pPr>
      <w:r>
        <w:rPr/>
        <w:t>ПОРЯДОК</w:t>
        <w:br/>
        <w:t>включения отчетных данных некредитных организаций в статьи консолидированного балансового отчета*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647"/>
        <w:gridCol w:w="6677"/>
      </w:tblGrid>
      <w:tr>
        <w:trPr>
          <w:tblHeader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консолидированного балансового отчета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чета бухгалтерского учета некредитных организаций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енежные средства и счета в Центральном банке Российской Федерации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5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осударственные долговые обязательства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58-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ства в кредитных организациях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51 + 52 + 55 + 57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вложения в ценные бумаги для перепродажи (4.1—4.2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ные бумаги для перепродажи (балансовая стоимость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58-1 + часть 58-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 под обесценение ценных бумаг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59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судная и приравненная к ней задолженность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58-2 + 58-3 + часть 62 + 73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центы начисленные (включая просроченные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ства, переданные в лизинг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03 — часть 0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ы на возможные потери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63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ая ссудная задолженность (5—8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сновные средства и нематериальные активы, хозяйственные материалы и малоценные и быстроизнашивающиеся предметы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01 — часть 02 + 04 — 05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 (11.1—11.2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58-1 + часть 58-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А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кции (доли) по эквивалентной стоимости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 под обесценение ценных бумаг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59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будущих периодов по другим операциям, скорректированные на наращенные процентные доходы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97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ые активы участников группы — некредитных организаций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Включаются все остальные активы некредитных организаций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 (1+2+3+4+6+7+9+10+11+12+13+14+15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редиты, полученные кредитными организациями от Центрального банка Российской Федерации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ства кредитных организаций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66 + часть 67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ства клиентов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66 + часть 67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 т.ч. вклады физических лиц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ы будущих периодов по другим операциям, скорректированные на наращенные процентные доходы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ыпущенные долговые обязательства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60 + часть 66 + часть 67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ы на возможные потери по расчетам с дебиторами, риски и обязательства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63 (для страховых организаций + 95)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обязательства кредитных организаций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ые пассивы участников группы — некредитных организаций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Включаются все остальные пассивы некредитной организации, не включенные ни в одну из статей пассива консолидированного балансового отчета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обязательств (с 17 по 25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учредителей (участников) — всего, в т.ч. (ст. 27.1+27.2+27.3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80 — 75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регистрированные обыкновенные акции и доли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регистрированные привилегированные акции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зарегистрированный уставный капитал неакционерных банков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акции, выкупленные у акционеров (участников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8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Эмиссионный доход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83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ы и фонды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8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ереоценка основных средств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асть 83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 за отчетный период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99 + 84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 — всего, в т.ч.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ивиденды, начисленные из прибыли текущего года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 (исключая дивиденды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распределенная прибыль (убыток) (32—33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я малых учредителей (участников) — всего, в т.ч.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и риски, влияющие на собственные средства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+ дебетовый остаток по б/с 19 — кредитовый остаток по б/с 98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собственных средств (27—27.3—28+29+30+31+34—36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 (26+27.3+35+37)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НЕБАЛАНСОВЫЕ ОБЯЗАТЕЛЬСТВА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язательства группы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арантии, выданные группой</w:t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009</w:t>
            </w:r>
          </w:p>
        </w:tc>
      </w:tr>
    </w:tbl>
    <w:p>
      <w:pPr>
        <w:pStyle w:val="Snoska"/>
        <w:tabs>
          <w:tab w:val="clear" w:pos="567"/>
        </w:tabs>
        <w:spacing w:before="12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 По новому Плану счетов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120"/>
        <w:rPr/>
      </w:pPr>
      <w:r>
        <w:rPr/>
        <w:t>ПОРЯДОК</w:t>
        <w:br/>
        <w:t>включения отчетных данных некредитных организаций в статьи консолидированного балансового отчета*</w:t>
      </w:r>
    </w:p>
    <w:tbl>
      <w:tblPr>
        <w:tblW w:w="1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95"/>
        <w:gridCol w:w="4615"/>
        <w:gridCol w:w="4615"/>
      </w:tblGrid>
      <w:tr>
        <w:trPr>
          <w:tblHeader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консолидированного балансового отчет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чета бухгалтерского учета страховых организаций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чета бухгалтерского учета прочих организаций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енежные средства и счета в Центральном банке Российской Федераци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осударственные долговые обязательств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07 + часть 59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06-2 + часть 58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ства в кредитных организациях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 + 52 + 55 + 5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 + 52 + 55 + 57 + 58-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вложения в ценные бумаги для перепродажи (4.1—4.2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ные бумаги для перепродажи (балансовая стоимость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58 + часть 59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58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 под обесценение ценных бумаг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2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2-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судная и приравненная к ней задолженность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06 + 54 + часть 58 + 73-1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06-2 + 06-3 + 58-3 + 62-3 + часть 73-2 + часть 76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центы начисленные (включая просроченные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ства, переданные в лизинг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9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03-1 — часть 02-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ы на возможные потер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2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2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ая ссудная задолженность (5—8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сновные средства и нематериальные активы, хозяйственные материалы и малоценные и быстроизнашивающиеся предметы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(01 — 02) + 03 + (04 — 05) + (12 — 13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(01 — 02-1 — часть 02-2) + часть 03-1 + 03-2 + (04 — 05) + (12 — 13)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 (11.1—11.2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06 + часть 0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6-1 + часть 06-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кции (доли) по эквивалентной стоимост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 под возможное обесценение ценных бумаг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2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2-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будущих периодов по другим операциям, скорректированные на наращенные процентные доходы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ые активы участников группы — некредитных организаций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ключаются все остальные активы страховых организаций, кроме дебетовых остатков по б/с 19; части б/с 56 в части собственных акций, выкупленных у учредителей; б/с 75-1; части б/с 87 в части непокрытых убытков прошлых лет и отчетного год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ключаются все остальные активы некредитных организаций, кроме дебетовых остатков по б/с 19; части б/с 56 в части собственных акций, выкупленных у учредителей; б/с 75-1; части б/с 88 в части непокрытых убытков прошлых лет и отчетного года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 (1+2+3+4+6+7+9+10+11+12+13+14+15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редиты, полученные кредитными организациями от Центрального банка Российской Федераци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ства кредитных организаций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 + 99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 + 92 +93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ства клиентов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94 + часть 95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94 + часть 95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 т.ч. вклады физических лиц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ы будущих периодов по другим операциям, скорректированные на наращенные процентные доходы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ыпущенные долговые обязательств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94 + часть 95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60 + часть 76 + часть 94 + часть 95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ы на возможные потери по расчетам с дебиторами, риски и обязательств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2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2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обязательства кредитных организаций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ые пассивы участников группы — некредитных организаций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ключаются все остальные пассивы страховой организации, при этом сумма пассивов уменьшается на величину строки 173 бухгалтерского баланс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ключаются все остальные пассивы некредитной организации, не включенные ни в одну из статей пассива консолидированного балансового отчета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обязательств (с 17 по 25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учредителей (участников) — всего, в т.ч. (ст. 27.1+27.2+27.3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 — 75-1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 — 75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регистрированные обыкновенные акции и дол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5 — 75-1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5 — 75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арегистрированные привилегированные акци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5 — 75-1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5 — 75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зарегистрированный уставный капитал неакционерных банков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акции, выкупленные у акционеров (участников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56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6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Эмиссионный доход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6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-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ы и фонды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ставшиеся части (86+87+88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 + 87-3 + оставшаяся часть 88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ереоценка основных средств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8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 за отчетный период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 — 81 + 87-1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 — 81 + 88-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 — всего, в т.ч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ивиденды, начисленные из прибыли текущего год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7-1 начисленные дивиденды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8-1 начисленные дивиденды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 (исключая дивиденды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7-1, направленная на расходы за счет чистой прибыли текущего год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асть 88-1, направленная на расходы за счет чистой прибыли текущего года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распределенная прибыль (убыток) (32—33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я малых учредителей (участников) — всего, в т.ч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и риски, влияющие на собственные средств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+ дебетовый остаток по б/с 19 — кредитовый остаток по б/с 83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+ дебетовый остаток по б/с 19 — кредитовый остаток по б/с 83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собственных средств (27—27.3—28+29+30+31+34—36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 (26+27.3+35+37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НЕБАЛАНСОВЫЕ ОБЯЗАТЕЛЬСТВ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язательства группы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арантии, выданные группой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09</w:t>
            </w:r>
          </w:p>
        </w:tc>
      </w:tr>
    </w:tbl>
    <w:p>
      <w:pPr>
        <w:pStyle w:val="Snoska"/>
        <w:tabs>
          <w:tab w:val="clear" w:pos="567"/>
        </w:tabs>
        <w:spacing w:before="12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 По старому Плану счетов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 2</w:t>
      </w:r>
      <w:r>
        <w:rPr>
          <w:rFonts w:eastAsia="Arial" w:cs="Arial" w:ascii="Arial" w:hAnsi="Arial"/>
          <w:color w:val="auto"/>
          <w:lang w:val="ru-RU"/>
        </w:rPr>
        <w:br/>
        <w:t xml:space="preserve"> к Положению Банка России</w:t>
        <w:br/>
        <w:t xml:space="preserve"> от 5.08.99 № 85-П</w:t>
      </w:r>
    </w:p>
    <w:p>
      <w:pPr>
        <w:pStyle w:val="MZagolvokCenter"/>
        <w:keepNext w:val="true"/>
        <w:keepLines/>
        <w:spacing w:before="0" w:after="120"/>
        <w:rPr/>
      </w:pPr>
      <w:r>
        <w:rPr/>
        <w:t>ПОРЯДОК</w:t>
        <w:br/>
        <w:t>включения отчетных данных некредитных организаций в статьи консолидированного отчета о прибылях и убытках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31"/>
        <w:gridCol w:w="3831"/>
        <w:gridCol w:w="3831"/>
        <w:gridCol w:w="3831"/>
      </w:tblGrid>
      <w:tr>
        <w:trPr>
          <w:tblHeader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консолидированного отчета о прибылях и убытках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отчета о прибылях и убытках страховых организаций (форма № 2-страховщик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отчета о прибылях и убытках страховых медицинских организаций (форма № 2а-страховщик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отчета о прибылях и убытках некредитных организаций (форма № 2)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центы полученные и аналогичные доход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проценты к получению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проценты к получению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проценты к получению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омиссионные доход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ы от операций с иностранной валютой и с другими валютными ценностями, включая курсовые разниц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ы от операций по купле-продаже драгоценных металлов, ценных бумаг и другого имущества, положительные результаты переоценки драгоценных металлов и ценных бумаг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прочие доходы по инвестициям; </w:t>
              <w:br/>
              <w:t>— дооценка финансовых вложен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прочие доходы по инвестициям; </w:t>
              <w:br/>
              <w:t>— дооценка финансовых вложен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ы, полученные в форме дивидендов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доходы от участия в других организациях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доходы от участия в других организациях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доходы от участия в других организациях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ругие текущие доходы кредитных организац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ы от операций нефинансового характера участников группы — некредитных организац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страховые премии (взносы) — нетто-перестрахование; </w:t>
              <w:br/>
              <w:t xml:space="preserve">— прочие операционные доходы; </w:t>
              <w:br/>
              <w:t>— внереализационные доходы, кроме дооценки финансовых вложен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страховые платежи; </w:t>
              <w:br/>
              <w:t xml:space="preserve">— доходы по инвестициям, направленные на пополнение резервов по обязательному медицинскому страхованию; </w:t>
              <w:br/>
              <w:t xml:space="preserve">— прочие доходы, связанные с операциями по обязательному медицинскому страхованию; </w:t>
              <w:br/>
              <w:t xml:space="preserve">— прочие операционные доходы; </w:t>
              <w:br/>
              <w:t>— внереализационные доходы, кроме дооценки финансовых вложен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выручка от реализации товаров, продукции, работ, услуг за вычетом налога на добавленную стоимость, акцизов и т.п. и обязательных платежей; </w:t>
              <w:br/>
              <w:t xml:space="preserve">— прочие операционные доходы; </w:t>
              <w:br/>
              <w:t>— внереализационные доходы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доходов (с 1 по 7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центы уплаченные и аналогичные расход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проценты к уплат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проценты к уплат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проценты к уплате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омиссионные расход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от операций с иностранной валютой и другими валютными ценностями, включая курсовые разниц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от операций по купле-продаже драгоценных металлов, ценных бумаг и другого имущества, отрицательные результаты переоценки драгоценных металлов и ценных бумаг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прочие расходы по инвестициям; </w:t>
              <w:br/>
              <w:t>— уценка финансовых вложен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прочие расходы по инвестициям; </w:t>
              <w:br/>
              <w:t>— уценка финансовых вложен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по оплате труд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Эксплуатационные расход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управленческие расход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управленческие расходы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ругие текущие расходы кредитных организац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от операций нефинансового характера участников группы — некредитных организац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оплаченные убытки (страховые выплаты) — нетто-перестрахование; </w:t>
              <w:br/>
              <w:t xml:space="preserve">— расходы по ведению страховых операций; </w:t>
              <w:br/>
              <w:t xml:space="preserve">— отчисления в фонды пожарной безопасности; </w:t>
              <w:br/>
              <w:t xml:space="preserve">— отчисления в резерв предупредительных мероприятий; </w:t>
              <w:br/>
              <w:t xml:space="preserve">— прочие операционные расходы; </w:t>
              <w:br/>
              <w:t>— внереализационные расходы, кроме уценки финансовых вложен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расходы на оплату медицинских услуг; </w:t>
              <w:br/>
              <w:t xml:space="preserve">— расходы на ведение дела; </w:t>
              <w:br/>
              <w:t xml:space="preserve">— прочие расходы, связанные с операциями по обязательному медицинскому страхованию; </w:t>
              <w:br/>
              <w:t xml:space="preserve">— прочие операционные расходы; </w:t>
              <w:br/>
              <w:t xml:space="preserve">— внереализационные расходы, кроме уценки финансовых вложений; </w:t>
              <w:br/>
              <w:t>— отчисления в резерв финансирования предупредительных мероприят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себестоимость проданных товаров, продукции, работ и услуг; </w:t>
              <w:br/>
              <w:t xml:space="preserve">— коммерческие расходы; </w:t>
              <w:br/>
              <w:t xml:space="preserve">— прочие операционные расходы; </w:t>
              <w:br/>
              <w:t>— внереализационные расходы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расходов (с 9 по 16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 величины резервов на возможные потери по ссудам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 величины резервов под обесценение ценных бумаг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 величины прочих резервов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изменение резервов по страхованию жизни; </w:t>
              <w:br/>
              <w:t xml:space="preserve">— изменение резерва незаработанной премии — нетто-перестрахование; </w:t>
              <w:br/>
              <w:t xml:space="preserve">— изменение резервов убытков — нетто-перестрахование; </w:t>
              <w:br/>
              <w:t>— изменение других технических резервов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изменение резерва оплаты медицинских услуг; </w:t>
              <w:br/>
              <w:t>— изменение запасного резер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предвиденные доходы за вычетом непредвиденных расходов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резвычайные доходы за вычетом чрезвычайных расходов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резвычайные доходы за вычетом чрезвычайных расходов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чрезвычайные доходы за вычетом чрезвычайных расходов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лог на прибыль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налог на прибыль и иные аналогичные обязательные платеж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налог на прибыль и иные аналогичные обязательные платеж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налог на прибыль и иные аналогичные обязательные платежи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сроченный налог на прибыль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предвиденные расходы после налогообложени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Итого прибыль (убыток) </w:t>
              <w:br/>
              <w:t>(8—17—18—19—20+21—22—23—23а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, принадлежащая группе, в т.ч. по методу эквивалентной стоимост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, принадлежащая малым учредителям (участникам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 3</w:t>
      </w:r>
      <w:r>
        <w:rPr>
          <w:rFonts w:eastAsia="Arial" w:cs="Arial" w:ascii="Arial" w:hAnsi="Arial"/>
          <w:lang w:val="ru-RU"/>
        </w:rPr>
        <w:br/>
        <w:t xml:space="preserve"> к Положению Банка России</w:t>
        <w:br/>
        <w:t xml:space="preserve"> от 5.08.99 № 85-П</w:t>
      </w:r>
    </w:p>
    <w:p>
      <w:pPr>
        <w:pStyle w:val="MZagolvokCenter"/>
        <w:keepNext w:val="true"/>
        <w:keepLines/>
        <w:spacing w:before="0" w:after="120"/>
        <w:rPr/>
      </w:pPr>
      <w:r>
        <w:rPr/>
        <w:t>РАСШИФРОВКИ</w:t>
        <w:br/>
        <w:t>отдельных балансовых счетов некредитных организаций*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73"/>
      </w:tblGrid>
      <w:tr>
        <w:trPr>
          <w:tblHeader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Счета бухгалтерского учета некредитных организаций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Статья консолидированного балансового отчета</w:t>
            </w:r>
          </w:p>
        </w:tc>
      </w:tr>
      <w:tr>
        <w:trPr>
          <w:tblHeader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1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02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часть 02 в ст. 7; </w:t>
              <w:br/>
              <w:t>— оставшаяся часть 02 в ст. 1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58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часть 58-1 в части ценных бумаг в ст. 4.1; </w:t>
              <w:br/>
              <w:t xml:space="preserve">— часть 58-1 в части ценных бумаг в ст. 11.1; </w:t>
              <w:br/>
              <w:t xml:space="preserve">— часть 58-2 в части государственных долговых обязательств в ст. 2; </w:t>
              <w:br/>
              <w:t xml:space="preserve">— часть 58-2 в части ценных бумаг в ст. 4.1; </w:t>
              <w:br/>
              <w:t xml:space="preserve">— часть 58-2 в части векселей в ст. 5; </w:t>
              <w:br/>
              <w:t xml:space="preserve">— часть 58-2 в части ценных бумаг в ст. 11.1; </w:t>
              <w:br/>
              <w:t xml:space="preserve">— 58-3 в части предоставленных займов в ст. 5; </w:t>
              <w:br/>
              <w:t>— 58-4 в ст. 1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59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часть 59 в ст. 4.2; </w:t>
              <w:br/>
              <w:t>— часть 59 в ст. 11.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60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часть 60 в части выпущенных векселей в ст. 2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62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часть 62 в части полученных векселей в ст. 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63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часть 63 в ст. 8; </w:t>
              <w:br/>
              <w:t>— часть 63 в ст. 2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66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часть 66 в ст. 18; </w:t>
              <w:br/>
              <w:t xml:space="preserve">— часть 66 в ст. 19; </w:t>
              <w:br/>
              <w:t>— часть 66 в ст. 2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67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часть 67 в ст. 18; </w:t>
              <w:br/>
              <w:t xml:space="preserve">— часть 67 в ст. 19; </w:t>
              <w:br/>
              <w:t>— часть 67 в ст. 2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73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73-1 в части предоставленных займов в ст. 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75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75-1 задолженность учредителей по взносам в уставный фонд в виде денежных средств в ст. 2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83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часть 83 в ст.29; </w:t>
              <w:br/>
              <w:t>— часть 83 в ст. 3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84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в ст. 32, в т.ч.: </w:t>
              <w:br/>
              <w:t xml:space="preserve">— часть 84 в части начисленных дивидендов в пределах сметы, утвержденной учредителями в ст. 33.1; </w:t>
              <w:br/>
              <w:t>— часть 84 в части распределенной прибыли в пределах сметы, утвержденной учредителями в ст. 33.2</w:t>
            </w:r>
          </w:p>
        </w:tc>
      </w:tr>
    </w:tbl>
    <w:p>
      <w:pPr>
        <w:pStyle w:val="MainText"/>
        <w:keepNext w:val="true"/>
        <w:keepLines/>
        <w:spacing w:before="120" w:after="120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>Остатки указанных счетов бухгалтерского учета прочих некредитных организаций, не включенные в расшифровки балансовых счетов, отражаются в соответствии с их экономическим содержанием в статье “Иные активы участников группы — некредитных организаций” или статье “Иные пассивы участников группы — некредитных организаций”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 По новому Плану счетов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120"/>
        <w:rPr/>
      </w:pPr>
      <w:r>
        <w:rPr/>
        <w:t>РАСШИФРОВКИ</w:t>
        <w:br/>
        <w:t>отдельных балансовых счетов страховой организации*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73"/>
      </w:tblGrid>
      <w:tr>
        <w:trPr>
          <w:tblHeader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Счета бухгалтерского учета страховых организаций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Статья консолидированного балансового отчета</w:t>
            </w:r>
          </w:p>
        </w:tc>
      </w:tr>
      <w:tr>
        <w:trPr>
          <w:tblHeader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1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1. 06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в части предоставленных займов в ст. 5; </w:t>
              <w:br/>
              <w:t>— в части долгосрочных финансовых вложений в ст. 11.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2. 07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в части государственных долговых обязательств в ст. 2; </w:t>
              <w:br/>
              <w:t>— в части долгосрочных финансовых вложений в ст. 11.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3. 56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в части собственных акций, выкупленных у акционеров в ст. 2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4. 58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в части предоставленных займов в ст. 5; </w:t>
              <w:br/>
              <w:t>— в части ценных бумаг для перепродажи в ст. 4.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5. 59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в части государственных долговых обязательств в ст. 2; </w:t>
              <w:br/>
              <w:t>— в части ценных бумаг для перепродажи в ст. 4.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6. 73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часть 73-1 в части предоставленных займов в ст. 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7. 75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75-1 задолженность учредителей по взносам в уставный фонд в виде денежных средств в ст. 27; </w:t>
              <w:br/>
              <w:t>— 75-2 в части начисленных, но не выплаченных дивидендов в ст. 2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8. 82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в части ценных бумаг для перепродажи в ст. 4.2; — в части предоставленных займов в ст. 5; </w:t>
              <w:br/>
              <w:t xml:space="preserve">— в части долгосрочных финансовых вложений в ст. 11.2; </w:t>
              <w:br/>
              <w:t>— в части расчетов с дебиторами по рискам и обязательствам в ст. 2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9. 86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часть 86 в части эмиссионного дохода в ст. 29; </w:t>
              <w:br/>
              <w:t>— оставшаяся часть в ст. 3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10. 87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часть 87-1 в части начисленных дивидендов в пределах сметы, утвержденной учредителями в ст. 33.1; </w:t>
              <w:br/>
              <w:t xml:space="preserve">— часть 87-1 в части распределенной прибыли в пределах сметы, утвержденной учредителями в ст.33.2; </w:t>
              <w:br/>
              <w:t xml:space="preserve">— часть 87-1 в части суммы прибыли отчетного года в ст. 32; </w:t>
              <w:br/>
              <w:t>— оставшаяся часть 87 в ст. 3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11. 88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часть 88 в части переоценки основных средств в ст. 31; </w:t>
              <w:br/>
              <w:t>— оставшаяся часть в ст. 3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12. 94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в части полученных краткосрочных займов в ст. 19; </w:t>
              <w:br/>
              <w:t>— в части выпущенных долговых обязательств в ст. 2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13. 95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в части полученных долгосрочных займов в ст. 19; </w:t>
              <w:br/>
              <w:t>— в части выпущенных долговых обязательств в ст. 21</w:t>
            </w:r>
          </w:p>
        </w:tc>
      </w:tr>
    </w:tbl>
    <w:p>
      <w:pPr>
        <w:pStyle w:val="MainText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статки указанных счетов бухгалтерского учета страховых организаций, не включенные в расшифровки балансовых счетов, отражаются в соответствии с их экономическим содержанием в статье “Иные активы участников группы — некредитных организаций” или статье “Иные пассивы участников группы — некредитных организаций”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 По старому Плану счетов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120"/>
        <w:rPr/>
      </w:pPr>
      <w:r>
        <w:rPr/>
        <w:t>РАСШИФРОВКИ</w:t>
        <w:br/>
        <w:t>отдельных балансовых счетов прочих некредитных организаций*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73"/>
      </w:tblGrid>
      <w:tr>
        <w:trPr>
          <w:tblHeader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Счета бухгалтерского учета прочих некредитных организаций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Статья консолидированного балансового отчета</w:t>
            </w:r>
          </w:p>
        </w:tc>
      </w:tr>
      <w:tr>
        <w:trPr>
          <w:tblHeader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1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1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02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часть 02-2 в части имущества, сданного в лизинг в ст. 7; </w:t>
              <w:br/>
              <w:t>— остальная часть 02-2 в ст. 1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2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03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часть 03-1 в части лизинга в ст. 7; </w:t>
              <w:br/>
              <w:t xml:space="preserve">— оставшаяся часть 03-1 и 03-2 в ст. 10; </w:t>
              <w:br/>
              <w:t>— 03-2 в ст. 1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3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06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06-1 в ст. 11.1; </w:t>
              <w:br/>
              <w:t xml:space="preserve">— часть 06-2 в части государственных долговых обязательств в ст. 2; </w:t>
              <w:br/>
              <w:t xml:space="preserve">— часть 06-2 в части учтенных векселей в ст. 5; </w:t>
              <w:br/>
              <w:t>— 06-3 в ст. 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4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56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часть 56 в части собственных акций, выкупленных у акционеров в ст. 2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5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58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часть 58-1 в части государственных долговых обязательств в ст. 2; </w:t>
              <w:br/>
              <w:t xml:space="preserve">— часть 58-1 в части ценных бумаг для перепродажи в ст. 4.1; </w:t>
              <w:br/>
              <w:t xml:space="preserve">— 58-2 в части депозитов в кредитных организациях в ст. 3; </w:t>
              <w:br/>
              <w:t>— 58-3 в части предоставленных займов в ст. 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6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60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часть 60 в части выпущенных векселей в ст. 2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7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62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62-3 в части полученных векселей в ст. 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8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73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73-2 в части предоставленных займов в ст. 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9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75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75-1 задолженность учредителей по взносам в уставный фонд в виде денежных средств в ст. 27; </w:t>
              <w:br/>
              <w:t>— 75-2 в части начисленных, но не выплаченных дивидендов в ст. 2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10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76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часть 76 в части полученных векселей в ст. 5; </w:t>
              <w:br/>
              <w:t>— часть 76 в части выпущенных векселей в ст. 2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11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82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часть 82-1 в части полученных векселей в ст. 5; </w:t>
              <w:br/>
              <w:t xml:space="preserve">— оставшаяся часть 82-1 в ст. 22; </w:t>
              <w:br/>
              <w:t xml:space="preserve">— часть 82-2 в части ценных бумаг в ст. 4.2; </w:t>
              <w:br/>
              <w:t>— часть 82-2 в части долгосрочных финансовых вложений в ст. 11.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12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87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87-1 прирост стоимости имущества при переоценке в ст. 31; </w:t>
              <w:br/>
              <w:t xml:space="preserve">— 87-2 эмиссионный доход в ст. 29; </w:t>
              <w:br/>
              <w:t>— 87-3 безвозмездно полученные ценности в ст. 3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13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88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часть 88-1 в части начисленных дивидендов в пределах сметы, утвержденной учредителями в ст. 33.1; </w:t>
              <w:br/>
              <w:t xml:space="preserve">— часть 88-1 в части распределенной прибыли в пределах сметы, утвержденной учредителями в ст. 33.2; </w:t>
              <w:br/>
              <w:t xml:space="preserve">— часть 88-1 в части прибыли отчетного года в ст. 32; </w:t>
              <w:br/>
              <w:t>— оставшаяся часть 88 в ст. 3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14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94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в части полученных краткосрочных займов в ст. 19; </w:t>
              <w:br/>
              <w:t>— в части выпущенных краткосрочных долговых обязательств, включая векселя в ст. 2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15.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95</w:t>
            </w:r>
          </w:p>
        </w:tc>
        <w:tc>
          <w:tcPr>
            <w:tcW w:w="1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в части полученных долгосрочных займов в ст. 19; </w:t>
              <w:br/>
              <w:t>— в части выпущенных долгосрочных долговых обязательств, включая векселя в ст. 21</w:t>
            </w:r>
          </w:p>
        </w:tc>
      </w:tr>
    </w:tbl>
    <w:p>
      <w:pPr>
        <w:pStyle w:val="MainText"/>
        <w:keepNext w:val="true"/>
        <w:keepLines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статки указанных счетов бухгалтерского учета прочих некредитных организаций, не включенные в расшифровки балансовых счетов, отражаются в соответствии с их экономическим содержанием в статье “Иные активы участников группы — некредитных организаций” или статье “Иные пассивы участников группы — некредитных организаций”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 По старому Плану счетов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 4</w:t>
      </w:r>
      <w:r>
        <w:rPr>
          <w:rFonts w:eastAsia="Arial" w:cs="Arial" w:ascii="Arial" w:hAnsi="Arial"/>
          <w:color w:val="auto"/>
          <w:lang w:val="ru-RU"/>
        </w:rPr>
        <w:br/>
        <w:t xml:space="preserve"> к Положению Банка России</w:t>
        <w:br/>
        <w:t xml:space="preserve"> от 5.08.99 № 85-П</w:t>
      </w:r>
    </w:p>
    <w:p>
      <w:pPr>
        <w:pStyle w:val="MZagolvokCenter"/>
        <w:keepNext w:val="true"/>
        <w:keepLines/>
        <w:spacing w:before="0" w:after="120"/>
        <w:rPr/>
      </w:pPr>
      <w:r>
        <w:rPr/>
        <w:t>ПОРЯДОК</w:t>
        <w:br/>
        <w:t>включения отчетных данных некредитных организаций в отчет об открытых валютных позициях группы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035"/>
        <w:gridCol w:w="4035"/>
        <w:gridCol w:w="4035"/>
      </w:tblGrid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Наименование статьи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счетов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Наименование статьи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счетов</w:t>
            </w:r>
          </w:p>
        </w:tc>
      </w:tr>
      <w:tr>
        <w:trPr/>
        <w:tc>
          <w:tcPr>
            <w:tcW w:w="8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Балансовые требования</w:t>
            </w:r>
          </w:p>
        </w:tc>
        <w:tc>
          <w:tcPr>
            <w:tcW w:w="8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9"/>
                <w:szCs w:val="19"/>
                <w:lang w:val="ru-RU"/>
              </w:rPr>
              <w:t>Балансовые обязательства</w:t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Средства в валюте и валютные ценности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50, 52, 55, 57 — для всех некредитных организаций (переоцениваются на дату проведения операций и на дату составления отчетности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Заемные средства (в валюте и условных денежных единицах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66, 67 — для всех некредитных организаций (переоцениваются на дату составления отчетности и проведения операций)</w:t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Ценные бумаги и финансовые вложения в иностранной валюте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58, часть 62 — для всех некредитных организаций (переоцениваются только краткосрочные финансовые вложения на дату составления отчетности и проведения операций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Kредиторы (в валюте и условных денежных единицах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60, 76 — для всех некредитных организаций (переоцениваются на дату составления отчетности и проведения операций)</w:t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Дебиторская задолженность (в валюте и условных денежных единицах в случае, если она не подлежит оплате в рублях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Часть 62, 76 — для всех некредитных организаций (переоцениваются на дату составления отчетности и проведения операций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Гарантии и поручительства полученные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00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Гарантии и поручительства выданные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/>
              </w:rPr>
              <w:t>009</w:t>
            </w:r>
          </w:p>
        </w:tc>
      </w:tr>
    </w:tbl>
    <w:p>
      <w:pPr>
        <w:pStyle w:val="MainTextBezOtstupa1"/>
        <w:keepNext w:val="true"/>
        <w:keepLines/>
        <w:spacing w:before="240" w:after="0"/>
        <w:rPr>
          <w:rFonts w:ascii="Arial" w:hAnsi="Arial" w:eastAsia="Arial" w:cs="Arial"/>
          <w:b/>
          <w:b/>
          <w:bCs/>
          <w:color w:val="auto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>Комментарий.</w:t>
      </w:r>
    </w:p>
    <w:p>
      <w:pPr>
        <w:pStyle w:val="MainText"/>
        <w:keepLines/>
        <w:spacing w:before="120" w:after="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отчет об открытых валютных позициях группы включаются операции и сделки некредитной организации в иностранной валюте, проводимые с организациями, не входящими в состав группы. Требования и обязательства в иностранной валюте, не указанные в настоящем Приложении, включаются в отчет об открытых валютных позициях.</w:t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ainTextBezOtstupa1"/>
        <w:keepNext w:val="true"/>
        <w:keepLines/>
        <w:spacing w:before="0" w:after="120"/>
        <w:jc w:val="right"/>
        <w:rPr/>
      </w:pPr>
      <w:r>
        <w:rPr>
          <w:rFonts w:eastAsia="Arial" w:cs="Arial" w:ascii="Arial" w:hAnsi="Arial"/>
          <w:b/>
          <w:bCs/>
          <w:lang w:val="ru-RU"/>
        </w:rPr>
        <w:t>Приложение 5</w:t>
      </w:r>
      <w:r>
        <w:rPr>
          <w:rFonts w:eastAsia="Arial" w:cs="Arial" w:ascii="Arial" w:hAnsi="Arial"/>
          <w:lang w:val="ru-RU"/>
        </w:rPr>
        <w:br/>
        <w:t xml:space="preserve"> к Положению Банка России</w:t>
        <w:br/>
        <w:t xml:space="preserve"> от 5.08.99 № 85-П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данном Приложении рассматриваются отдельные примеры, связанные с составлением головной кредитной организацией консолидированной отчетности при включении в ее состав данных некредитных организаций.</w:t>
      </w:r>
    </w:p>
    <w:p>
      <w:pPr>
        <w:pStyle w:val="MGlavaCenter"/>
        <w:spacing w:before="12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Перечень примеров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 Определение доли контроля и доли участия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 Изменение метода консолидации при последовательном приобретении акций участника у третьих лиц.</w:t>
      </w:r>
    </w:p>
    <w:p>
      <w:pPr>
        <w:pStyle w:val="MZagolvokCenter"/>
        <w:keepNext w:val="true"/>
        <w:keepLines/>
        <w:spacing w:before="24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Примеры</w:t>
      </w:r>
    </w:p>
    <w:p>
      <w:pPr>
        <w:pStyle w:val="MGlava"/>
        <w:keepLines/>
        <w:spacing w:before="12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lang w:val="ru-RU"/>
        </w:rPr>
        <w:t>1. Определение доли контроля и доли участия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1.1.Участие головной кредитной организации в капитале некредитной организации, где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ГКО — головная кредитная организация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А, Б, В, Г, Д — участники группы — некредитные организации.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а)</w:t>
      </w:r>
    </w:p>
    <w:p>
      <w:pPr>
        <w:pStyle w:val="Style15"/>
        <w:spacing w:before="0" w:after="120"/>
        <w:ind w:hanging="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drawing>
          <wp:inline distT="0" distB="0" distL="0" distR="0">
            <wp:extent cx="1630680" cy="906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0" w:after="113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примере а) доля контроля группы в капитале участника В равна 90% (60%+30%), доля участия равна 66% (48%+18%), где 48%=80%х60%, 18%=60%х30%.</w:t>
      </w:r>
    </w:p>
    <w:p>
      <w:pPr>
        <w:pStyle w:val="MainTextBezOtstupa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б)</w:t>
      </w:r>
    </w:p>
    <w:p>
      <w:pPr>
        <w:pStyle w:val="Style15"/>
        <w:spacing w:before="0" w:after="120"/>
        <w:ind w:hanging="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drawing>
          <wp:inline distT="0" distB="0" distL="0" distR="0">
            <wp:extent cx="2346960" cy="153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В примере б):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оля контроля банковской группы в капитале участника А равна 80% (20%+40%+20%), доля участия — 72%=20%+40%+12% ((60%х20%)/100%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оля контроля группы в капитале участника Б и доля участия равны 100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оля контроля группы в капитале участника В равна 80% (20%+40%+20%), доля участия — 72%=20%+40%+12% ((60%х20%)/100%)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оля контроля группы в капитале участника Г и доля участия равны 60%;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— </w:t>
      </w:r>
      <w:r>
        <w:rPr>
          <w:rFonts w:eastAsia="Arial" w:cs="Arial" w:ascii="Arial" w:hAnsi="Arial"/>
          <w:color w:val="auto"/>
          <w:lang w:val="ru-RU"/>
        </w:rPr>
        <w:t>доля контроля группы в капитале участника Д равна 80% (40%+40%), доля участия равна 64%=(80%х40%)/100%+(80%х40%)/100%.</w:t>
      </w:r>
    </w:p>
    <w:p>
      <w:pPr>
        <w:pStyle w:val="MGlava"/>
        <w:keepLines/>
        <w:spacing w:before="120" w:after="120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2. Изменение метода консолидации при последовательном приобретении акций участника у третьих лиц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Головная кредитная организация А приобрела 1 июля 1998 года 60% акций (долей) участника группы — некредитной организации Б за 400 тыс. руб. По состоянию на эту дату собственные средства (чистые активы) участника группы Б составляли 1000 тыс. руб. При этом в отношении некредитной организации Б существуют ограничения, определенные п. 2.4 Положения № 29-П.</w:t>
      </w:r>
    </w:p>
    <w:p>
      <w:pPr>
        <w:pStyle w:val="MainText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  <w:t>31 декабря 1998 года головная кредитная организация А приобретает еще 20% акций (долей) участника Б за 400 тыс. руб., и с этой же даты перестают действовать указанные ограничения. Таким образом, на 1 января 1999 года головная кредитная организация А приобрела 80% акций (долей) участника группы — некредитной организации Б за 800 тыс. руб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0" w:after="60"/>
        <w:rPr/>
      </w:pPr>
      <w:r>
        <w:rPr/>
        <w:t>Агрегированный балансовый отчет головной кредитной организации А по состоянию на 1.07.1998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7"/>
        <w:gridCol w:w="6475"/>
        <w:gridCol w:w="851"/>
        <w:gridCol w:w="737"/>
        <w:gridCol w:w="6475"/>
        <w:gridCol w:w="851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агрегированного балансов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агрегированного балансов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 —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собствен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>
          <w:rFonts w:eastAsia="Arial" w:cs="Arial" w:ascii="Arial" w:hAnsi="Arial"/>
          <w:lang w:val="ru-RU"/>
        </w:rPr>
        <w:t>Агрегированный балансовый отчет головной кредитной организации А по состоянию</w:t>
      </w:r>
      <w:r>
        <w:rPr>
          <w:rFonts w:eastAsia="Arial" w:cs="Arial" w:ascii="Arial" w:hAnsi="Arial"/>
          <w:b w:val="false"/>
          <w:bCs w:val="false"/>
          <w:lang w:val="ru-RU"/>
        </w:rPr>
        <w:t> </w:t>
      </w:r>
      <w:r>
        <w:rPr/>
        <w:t>за 30.10.1998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7"/>
        <w:gridCol w:w="6475"/>
        <w:gridCol w:w="851"/>
        <w:gridCol w:w="737"/>
        <w:gridCol w:w="6475"/>
        <w:gridCol w:w="851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агрегированного балансов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агрегированного балансов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Чистые долгосрочные финансовые вложения (инвестиции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 —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собствен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Агрегированный балансовый отчет головной кредитной организации А по состоянию за 31.12.1998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7"/>
        <w:gridCol w:w="6475"/>
        <w:gridCol w:w="851"/>
        <w:gridCol w:w="737"/>
        <w:gridCol w:w="6475"/>
        <w:gridCol w:w="851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агрегированного балансов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агрегированного балансов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 —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Всего собственных сред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Итого пассив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Агрегированный балансовый отчет головной кредитной организации А по состоянию на 1.04.1999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7"/>
        <w:gridCol w:w="6475"/>
        <w:gridCol w:w="851"/>
        <w:gridCol w:w="737"/>
        <w:gridCol w:w="6475"/>
        <w:gridCol w:w="851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агрегированного балансов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агрегированного балансов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 —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собствен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Итого пассив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Агрегированный балансовый отчет головной кредитной организации А по состоянию на 1.07.1999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7"/>
        <w:gridCol w:w="6475"/>
        <w:gridCol w:w="851"/>
        <w:gridCol w:w="737"/>
        <w:gridCol w:w="6475"/>
        <w:gridCol w:w="851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агрегированного балансов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тьи агрегированного балансов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 (11.1—11.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 —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 за отчетны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 — всего,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ивиденды, начисленные из прибыли текущего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2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 (исключая дивиде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распределенная прибыль (убыт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собствен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5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500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MZagolvokCenter"/>
        <w:keepNext w:val="true"/>
        <w:keepLines/>
        <w:spacing w:before="12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Бухгалтерский баланс некредитной организации Б</w:t>
      </w:r>
    </w:p>
    <w:p>
      <w:pPr>
        <w:pStyle w:val="MZagolvokCenter"/>
        <w:keepNext w:val="true"/>
        <w:keepLines/>
        <w:tabs>
          <w:tab w:val="clear" w:pos="720"/>
          <w:tab w:val="center" w:pos="3969" w:leader="none"/>
          <w:tab w:val="center" w:pos="11907" w:leader="none"/>
        </w:tabs>
        <w:spacing w:before="120" w:after="60"/>
        <w:jc w:val="left"/>
        <w:rPr/>
      </w:pPr>
      <w:r>
        <w:rPr/>
        <w:tab/>
        <w:t>на 1.07.1998</w:t>
        <w:tab/>
        <w:t>за 30.10.1998</w:t>
      </w:r>
    </w:p>
    <w:tbl>
      <w:tblPr>
        <w:tblW w:w="161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851"/>
        <w:gridCol w:w="4672"/>
        <w:gridCol w:w="851"/>
        <w:gridCol w:w="1701"/>
        <w:gridCol w:w="851"/>
        <w:gridCol w:w="4672"/>
        <w:gridCol w:w="851"/>
      </w:tblGrid>
      <w:tr>
        <w:trPr>
          <w:tblHeader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ктив</w:t>
            </w:r>
          </w:p>
        </w:tc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ктив</w:t>
            </w:r>
          </w:p>
        </w:tc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Прочи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Прочи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 Нераспределенная прибыль (убыт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 Нераспределенная прибыль (убыт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(200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 Иные элементы чистых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 Иные элементы чистых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</w:tr>
    </w:tbl>
    <w:p>
      <w:pPr>
        <w:pStyle w:val="MZagolvokCenter"/>
        <w:keepNext w:val="true"/>
        <w:keepLines/>
        <w:tabs>
          <w:tab w:val="clear" w:pos="720"/>
          <w:tab w:val="center" w:pos="3969" w:leader="none"/>
          <w:tab w:val="center" w:pos="11907" w:leader="none"/>
        </w:tabs>
        <w:spacing w:before="120" w:after="60"/>
        <w:jc w:val="left"/>
        <w:rPr/>
      </w:pPr>
      <w:r>
        <w:rPr/>
        <w:tab/>
        <w:t>за 31.12.1998</w:t>
        <w:tab/>
        <w:t>на 1.01.1999</w:t>
      </w:r>
    </w:p>
    <w:tbl>
      <w:tblPr>
        <w:tblW w:w="161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851"/>
        <w:gridCol w:w="4672"/>
        <w:gridCol w:w="851"/>
        <w:gridCol w:w="1701"/>
        <w:gridCol w:w="851"/>
        <w:gridCol w:w="4672"/>
        <w:gridCol w:w="851"/>
      </w:tblGrid>
      <w:tr>
        <w:trPr>
          <w:tblHeader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ктив</w:t>
            </w:r>
          </w:p>
        </w:tc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ктив</w:t>
            </w:r>
          </w:p>
        </w:tc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Прочи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Прочи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 Нераспределенная прибыль (убыт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 Нераспределенная прибыль (убыт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 Иные элементы чистых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 Иные элементы чистых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Бухгалтерский баланс Б на 1.04.1999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851"/>
        <w:gridCol w:w="4672"/>
        <w:gridCol w:w="851"/>
      </w:tblGrid>
      <w:tr>
        <w:trPr>
          <w:tblHeader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ктив</w:t>
            </w:r>
          </w:p>
        </w:tc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Прочи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 Нераспределенная прибыль (убыток), в т.ч.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ая прибыль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 Иные элементы чистых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Бухгалтерский баланс Б на 1.07.1999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851"/>
        <w:gridCol w:w="4672"/>
        <w:gridCol w:w="851"/>
      </w:tblGrid>
      <w:tr>
        <w:trPr>
          <w:tblHeader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ктив</w:t>
            </w:r>
          </w:p>
        </w:tc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Прочи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 Нераспределенная прибыль (убыток), в т.ч.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ая прибыль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0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0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численные дивиденды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 Иные элементы чистых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br w:type="page"/>
      </w:r>
      <w:r>
        <w:rPr/>
        <w:t>Карточка консолидации некредитной организации Б для метода эквивалентной стоимости</w:t>
      </w:r>
    </w:p>
    <w:tbl>
      <w:tblPr>
        <w:tblW w:w="161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1"/>
        <w:gridCol w:w="710"/>
        <w:gridCol w:w="710"/>
        <w:gridCol w:w="2033"/>
        <w:gridCol w:w="2033"/>
        <w:gridCol w:w="2033"/>
        <w:gridCol w:w="2033"/>
        <w:gridCol w:w="2033"/>
        <w:gridCol w:w="2033"/>
      </w:tblGrid>
      <w:tr>
        <w:trPr>
          <w:tblHeader w:val="true"/>
        </w:trPr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и изменение балансовых показател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ля контроля (%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ля участия (%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тоимость акций, отраженная в бухгалтерском балансе головной кредитной организаци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обственные средства (чистые активы) участника группы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азница стоимости приобретения долей капитала (гр. 4 — (гр. 5 х гр. 2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тоимость акций по эквивалентной стоимости (гр. 5 х гр. 2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ля группы в резервах, фондах и прибыли участника после приобретения (гр. 5 х гр. 3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ля малых учредителей (участников) в собственных средствах участника гр. 5 х (гр. 2 — гр. 3)</w:t>
            </w:r>
          </w:p>
        </w:tc>
      </w:tr>
      <w:tr>
        <w:trPr>
          <w:tblHeader w:val="true"/>
        </w:trPr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.07.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0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20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ибыль 30.09.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20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12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12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Итого за 30.09.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20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12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ибыль за 31.12.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Итого за 31.12.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2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20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2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иобретение 31.12.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2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Итого на 1.01.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2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4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6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Карточка консолидации некредитной организации Б по методу полной консолидаци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2"/>
        <w:gridCol w:w="708"/>
        <w:gridCol w:w="709"/>
        <w:gridCol w:w="2033"/>
        <w:gridCol w:w="2033"/>
        <w:gridCol w:w="2033"/>
        <w:gridCol w:w="2033"/>
        <w:gridCol w:w="2033"/>
        <w:gridCol w:w="2033"/>
      </w:tblGrid>
      <w:tr>
        <w:trPr>
          <w:tblHeader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и изменение балансовых показате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ля контроля 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ля участия (%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тоимость акций, отраженная в бухгалтерском балансе головной кредитной организаци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обственные средства (чистые активы) участника группы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азница (гр. 5 — гр. 4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азница стоимости приобретения долей капитала (гр. 4 — (гр. 5 х гр. 2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ля группы в резервах, фондах и прибыли участника после приобретения (гр. 5 х гр. 3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Доля малых учредителей (участников) в собственных средствах участника гр. 5 х (100% — гр. 2), + изменение </w:t>
              <w:br/>
              <w:t>гр. 5 х (100% — гр. 3)</w:t>
            </w:r>
          </w:p>
        </w:tc>
      </w:tr>
      <w:tr>
        <w:trPr>
          <w:tblHeader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Итого на 1.01.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2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4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20*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4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Чистая прибыль за I к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2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аспределенная прибыль I к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10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10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8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20)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ераспределенная прибыль за I к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0**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0**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40**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**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Итого на 1.04.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5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4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Чистая прибыль за II к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ивиденды начисле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8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8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64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16)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аспределенная прибыль II к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12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12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96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24)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ераспределенная прибыль за II к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Итого на 1.07.99, в т.ч.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6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4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2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езервы и фонды I полу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4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чистая прибыль за I полугод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6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4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ивиденды начисленные I полу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8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8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64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16)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аспределенная прибыль I полу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22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220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176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44)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ераспределенная прибы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2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0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12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 В связи с изменением метода консолидации доля группы в резервах и фондах не рассчитывается по формуле, а переносится с карточки консолидации по методу эквивалентной стоимости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* Данные показатели в итоговые значения карточки консолидации не включаются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60"/>
        <w:rPr/>
      </w:pPr>
      <w:r>
        <w:rPr/>
        <w:t>Консолидированный балансовый отчет группы по состоянию на 1.07.1998</w:t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3"/>
        <w:gridCol w:w="1295"/>
        <w:gridCol w:w="1295"/>
        <w:gridCol w:w="1295"/>
        <w:gridCol w:w="1295"/>
        <w:gridCol w:w="1295"/>
        <w:gridCol w:w="1295"/>
        <w:gridCol w:w="1295"/>
        <w:gridCol w:w="1295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татьи консолидированного балансового отч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головной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оказатели участников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межуточный результат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изведенные корректировки (в т.ч. взаимные опера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сего</w:t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Б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гр. 3+4+5+6+...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величе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меньшение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 стоимость), в 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кции (доли) по эквивалентной стоимост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2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 — всег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собственных средст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20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Консолидированный балансовый отчет группы по состоянию на 1.10.1998</w:t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3"/>
        <w:gridCol w:w="1295"/>
        <w:gridCol w:w="1295"/>
        <w:gridCol w:w="1295"/>
        <w:gridCol w:w="1295"/>
        <w:gridCol w:w="1295"/>
        <w:gridCol w:w="1295"/>
        <w:gridCol w:w="1295"/>
        <w:gridCol w:w="1295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татьи консолидированного балансового отч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головной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оказатели участников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межуточный результат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изведенные корректировки (в т.ч. взаимные опера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сего</w:t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Б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гр. 3+4+5+6+...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величе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меньшение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 стоимость), в 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кции (доли) по эквивалентной стоимост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8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, в 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 за отчетный перио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(120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собственных средст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8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8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br w:type="page"/>
      </w:r>
      <w:r>
        <w:rPr/>
        <w:t>Консолидированный балансовый отчет группы по состоянию за 31.12.1998</w:t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3"/>
        <w:gridCol w:w="1295"/>
        <w:gridCol w:w="1295"/>
        <w:gridCol w:w="1295"/>
        <w:gridCol w:w="1295"/>
        <w:gridCol w:w="1295"/>
        <w:gridCol w:w="1295"/>
        <w:gridCol w:w="1295"/>
        <w:gridCol w:w="1295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татьи консолидированного балансового отч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головной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оказатели участников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межуточный результат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изведенные корректировки (в т.ч. взаимные опера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сего</w:t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Б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гр. 3+4+5+6+...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величе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меньшение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 стоимость), в 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кции (доли) по эквивалентной стоимост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2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32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Разница стоимости приобретения долей капитала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Уставный капитал (средства акционеров (участников), в т.ч.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 за отчетный перио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собственных средст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12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32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Консолидированный балансовый отчет группы по состоянию на 1.01.1999</w:t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3"/>
        <w:gridCol w:w="1295"/>
        <w:gridCol w:w="1295"/>
        <w:gridCol w:w="1295"/>
        <w:gridCol w:w="1295"/>
        <w:gridCol w:w="1295"/>
        <w:gridCol w:w="1295"/>
        <w:gridCol w:w="1295"/>
        <w:gridCol w:w="1295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татьи консолидированного балансового отч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головной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оказатели участников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межуточный результат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изведенные корректировки (в т.ч. взаимные опера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сего</w:t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Б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гр. 3+4+5+6+...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величе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меньшение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 стоимость), в 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ые активы участников группы — некредитных организац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Итого активов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 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4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 — всег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ы и фонд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 за отчетный перио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я малых учредителей (участников) — всего, в 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я собственных средств, принадлежащих малым учредителям (участникам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, принадлежащая малым учредителям (участникам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Всего собственных средств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 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12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 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40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br w:type="page"/>
      </w:r>
      <w:r>
        <w:rPr/>
        <w:t>Консолидированный балансовый отчет группы по состоянию на 1.04.1999</w:t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3"/>
        <w:gridCol w:w="1295"/>
        <w:gridCol w:w="1295"/>
        <w:gridCol w:w="1295"/>
        <w:gridCol w:w="1295"/>
        <w:gridCol w:w="1295"/>
        <w:gridCol w:w="1295"/>
        <w:gridCol w:w="1295"/>
        <w:gridCol w:w="1295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татьи консолидированного балансового отч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головной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оказатели участников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межуточный результат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изведенные корректировки (в т.ч. взаимные опера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сего</w:t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Б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гр. 3+4+5+6+...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величе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меньшение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 стоимость), в 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ые активы участников группы — некредитных организац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 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7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 — всего, в 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ы и фонд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 за отчетный перио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 — всего, в 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ивиденды, начисленные из прибыли текущего год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 (исключая дивиденды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распределенная прибыль (убыток) (32—33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Доля малых учредителей (участников) — всего, в т.ч.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я собственных средств, принадлежащих малым учредителям (участникам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, принадлежащая малым учредителям (участникам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собственных средст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 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36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Итого пассивов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 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700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br w:type="page"/>
      </w:r>
      <w:r>
        <w:rPr/>
        <w:t>Консолидированный балансовый отчет группы по состоянию на 1.07.1999</w:t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3"/>
        <w:gridCol w:w="1295"/>
        <w:gridCol w:w="1295"/>
        <w:gridCol w:w="1295"/>
        <w:gridCol w:w="1295"/>
        <w:gridCol w:w="1295"/>
        <w:gridCol w:w="1295"/>
        <w:gridCol w:w="1295"/>
        <w:gridCol w:w="1295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татьи консолидированного балансового отч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головной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оказатели участников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межуточный результат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изведенные корректировки (в т.ч. взаимные опера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сего</w:t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Б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балансовый отчет участника ..... группы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гр. 3+4+5+6+...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величе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меньшение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KТ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Чистые долгосрочные финансовые вложения (инвестици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госрочные финансовые вложения (инвестиции) (балансовая стоимость), в 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чие активы кредитных организац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ые активы участников группы — некредитных организац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1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актив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 1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 31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ССИВ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зница стоимости приобретения долей капитал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обственные средств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Уставный капитал (средства акционеров (участников) — всего, в 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0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езервы и фонд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 за отчетный перио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0+6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9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 — всего, в 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7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ивиденды, начисленные из прибыли текущего год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пределенная прибыль (исключая дивиденды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распределенная прибыль (убыток) (32—33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я малых учредителей (участников) — всего, в т.ч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ля собственных средств, принадлежащих малым учредителям (участникам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, принадлежащая малым учредителям (участникам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+1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сего собственных средст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 1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6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9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ассив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 1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6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 316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br w:type="page"/>
      </w:r>
      <w:r>
        <w:rPr/>
        <w:t>Консолидированный отчет о прибылях и убытках группы</w:t>
      </w:r>
    </w:p>
    <w:tbl>
      <w:tblPr>
        <w:tblW w:w="16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235"/>
        <w:gridCol w:w="1318"/>
        <w:gridCol w:w="1318"/>
        <w:gridCol w:w="1318"/>
        <w:gridCol w:w="1318"/>
        <w:gridCol w:w="1318"/>
        <w:gridCol w:w="1318"/>
        <w:gridCol w:w="1318"/>
      </w:tblGrid>
      <w:tr>
        <w:trPr>
          <w:tblHeader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№ 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/п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оказатели головной кредитной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оказатели участников групп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межуточный результат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изведенные корректировки (в т.ч. доходы и расходы от взаимных операций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сего</w:t>
            </w:r>
          </w:p>
        </w:tc>
      </w:tr>
      <w:tr>
        <w:trPr>
          <w:tblHeader w:val="true"/>
        </w:trPr>
        <w:tc>
          <w:tcPr>
            <w:tcW w:w="6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6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рганизаци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тчет участника Б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тчет участника ....</w:t>
            </w:r>
          </w:p>
        </w:tc>
        <w:tc>
          <w:tcPr>
            <w:tcW w:w="13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величен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меньшение</w:t>
            </w:r>
          </w:p>
        </w:tc>
        <w:tc>
          <w:tcPr>
            <w:tcW w:w="13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>
          <w:tblHeader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центы полученные и аналогичные доход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00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Kомиссионные доход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ы от операций с иностранной валютой и с другими валютными ценностями, включая курсовые разниц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ы от операций по купле-продаже драгоценных металлов, ценных бумаг и другого имущества, положительные результаты переоценки драгоценных металлов и ценных бумаг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ходы, полученные в форме дивиденд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6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ругие текущие доходы кредитных организаций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Доходы от операций нефинансового характера участников группы — некредитных организаций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00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доходов (с 1 по 7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5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136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оценты уплаченные и аналогичные расход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00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Kомиссионные расходы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от операций с иностранной валютой и другими валютными ценностями, включая курсовые разниц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от операций по купле-продаже драгоценных металлов, ценных бумаг и другого имущества, операций РЕПО, отрицательные результаты переоценки драгоценных металлов и ценных бумаг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по оплате труд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Эксплуатационные расход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0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ругие текущие расходы кредитных организаций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0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асходы от операций нефинансового характера участников группы — некредитных организаций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0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расходов (с 9 по 16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500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 величины резервов на возможные потери по ссуда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 величины резервов под обесценение ценных бумаг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 величины прочих резерв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предвиденные доходы за вычетом непредвиденных расход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алог на прибыль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сроченный налог на прибыль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а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епредвиденные расходы после налогообложени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того прибыль (убыток) (8—17—18—19—20+21—22—23—24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6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, принадлежащая группе, в т.ч. по эквивалентному методу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0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рибыль (убыток), принадлежащая малым учредителям (участникам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+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</w:t>
            </w:r>
          </w:p>
        </w:tc>
      </w:tr>
    </w:tbl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</w:sect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swiss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auto"/>
    <w:pitch w:val="variable"/>
  </w:font>
  <w:font w:name="NTHelvetica">
    <w:charset w:val="01"/>
    <w:family w:val="swiss"/>
    <w:pitch w:val="variable"/>
  </w:font>
  <w:font w:name="PragmaticaCondC">
    <w:charset w:val="01"/>
    <w:family w:val="auto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5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6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7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8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19">
    <w:name w:val="Ãëàâíàÿ òåìà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0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1">
    <w:name w:val="ïðèêàç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äàòà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3">
    <w:name w:val="ïîäïèñü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Ïðèëîæåíèå"/>
    <w:basedOn w:val="Style15"/>
    <w:next w:val="Style15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5">
    <w:name w:val="Îñí. òåêñò-ñïèñîê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6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7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Åùå ñ ÷åðòîé"/>
    <w:basedOn w:val="Style16"/>
    <w:qFormat/>
    <w:pPr>
      <w:spacing w:before="113" w:after="0"/>
    </w:pPr>
    <w:rPr>
      <w:color w:val="auto"/>
    </w:rPr>
  </w:style>
  <w:style w:type="paragraph" w:styleId="Style29">
    <w:name w:val="äàòà-íîìåð-êîìó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Ãëàâà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1">
    <w:name w:val="Îñí. òåêñò ñïèñîê îðã."/>
    <w:basedOn w:val="Style15"/>
    <w:next w:val="Style15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6"/>
    <w:next w:val="Style26"/>
    <w:qFormat/>
    <w:pPr>
      <w:keepNext w:val="true"/>
      <w:pBdr>
        <w:top w:val="single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0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2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3">
    <w:name w:val="ïðèëîæåíèå"/>
    <w:basedOn w:val="Style15"/>
    <w:next w:val="Style15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5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6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5"/>
    <w:qFormat/>
    <w:pPr/>
    <w:rPr>
      <w:color w:val="auto"/>
    </w:rPr>
  </w:style>
  <w:style w:type="paragraph" w:styleId="Style39">
    <w:name w:val="ôîðìóëà"/>
    <w:basedOn w:val="Style32"/>
    <w:next w:val="Style32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0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2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Òàá-èí.àêò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3">
    <w:name w:val="Òàá-àêò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ëèöà âåðò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6"/>
    <w:next w:val="Style26"/>
    <w:qFormat/>
    <w:pPr>
      <w:keepNext w:val="true"/>
      <w:pBdr>
        <w:top w:val="single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+ÏÐÅÉÑÊÓÐÀÍÒ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-âîï-îòâ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single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single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single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single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single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bCs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  <w:bCs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bidi w:val="0"/>
      <w:ind w:left="1928" w:right="3515" w:hanging="1757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bidi w:val="0"/>
      <w:spacing w:lineRule="atLeast" w:line="194" w:before="43" w:after="0"/>
      <w:ind w:left="1304" w:hanging="624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bCs/>
      <w:color w:val="auto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bCs w:val="false"/>
      <w:sz w:val="16"/>
      <w:szCs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  <w:bCs/>
    </w:rPr>
  </w:style>
  <w:style w:type="paragraph" w:styleId="Pril142Line">
    <w:name w:val="Pril14-2+Line"/>
    <w:basedOn w:val="Pril142"/>
    <w:next w:val="Pril142"/>
    <w:qFormat/>
    <w:pPr>
      <w:pBdr>
        <w:top w:val="single" w:sz="6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6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auto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6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6" w:space="0" w:color="000000"/>
        <w:bottom w:val="single" w:sz="6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auto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auto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auto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bidi w:val="0"/>
      <w:ind w:left="567" w:hanging="510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bidi w:val="0"/>
      <w:ind w:left="567" w:hanging="39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auto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24:00Z</dcterms:created>
  <dc:creator>Unknown</dc:creator>
  <dc:description/>
  <dc:language>en-US</dc:language>
  <cp:lastModifiedBy>Lav</cp:lastModifiedBy>
  <cp:lastPrinted>2001-11-13T13:01:00Z</cp:lastPrinted>
  <dcterms:modified xsi:type="dcterms:W3CDTF">2002-03-06T08:24:00Z</dcterms:modified>
  <cp:revision>2</cp:revision>
  <dc:subject/>
  <dc:title>ВЕСТНИК БАНКА РОССИИ</dc:title>
</cp:coreProperties>
</file>