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185330596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23145973"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1587947044"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1762066157"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