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60816881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204614073"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2002596601"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51242504"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