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2008036882"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409394614"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527827573"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69571710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995738370"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130776115"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