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210464375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217685372"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961440843"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24083755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05822534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2039173753"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