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905592318"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651202042"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541742841"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91307435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911932402"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321678657"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