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875591929"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924371606"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773031993"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200529408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747522218"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434658457"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