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3147568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2064219891"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2037259887"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