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32736250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524295852"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232206009"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