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58308801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564431818"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334031437"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